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истика труда и занят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татистика труда (СТ) изучает массовые явления и процессы в сфере трудовой деят-ти неразрывной связи их с количественными и качественными хар-ками. Исследуемые массовые явления и процессы представляют собой множество отдельных фактов и, имеющих как индивидуальные так и общие признаки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ческие исследования трудовых ресурсов (ТР), статистические методы оценки производительности труда и изучение з\п, статистические показатели занятости и безработицы – составные части нашего курса лекций. К исследованию этих вопросов принимаются методы обще</w:t>
        <w:tab/>
        <w:t xml:space="preserve"> статистики, основанные на анализе абсолютных  относительных величин, рядов динамики, вариаций, выборочных наблюдений, измерений, связ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u w:val="dotDotDash"/>
        </w:rPr>
      </w:pPr>
      <w:r>
        <w:rPr>
          <w:rFonts w:cs="Times New Roman" w:ascii="Times New Roman" w:hAnsi="Times New Roman"/>
          <w:b/>
          <w:smallCaps/>
          <w:sz w:val="28"/>
          <w:u w:val="dotDotDash"/>
        </w:rPr>
        <w:t>Часть 1. Статистика использования трудовых ресур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8"/>
          <w:u w:val="dotDotDash"/>
        </w:rPr>
      </w:pPr>
      <w:r>
        <w:rPr>
          <w:rFonts w:cs="Times New Roman" w:ascii="Times New Roman" w:hAnsi="Times New Roman"/>
          <w:b/>
          <w:smallCaps/>
          <w:sz w:val="28"/>
          <w:u w:val="dotDotDas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1: Статистика трудовых ресур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Статистические исследования ТР предполагает</w:t>
      </w:r>
      <w:r>
        <w:rPr>
          <w:rFonts w:cs="Times New Roman" w:ascii="Times New Roman" w:hAnsi="Times New Roman"/>
        </w:rPr>
        <w:t xml:space="preserve"> проведение статистического наблюдения, орг-цию сбора статистической инф-ции о ТР, ее систематизации и классификации. Это позволяет с помощью статистических методов получить обобщающие хар-ки и выявить закономерности сущ-щие в сфере трудовой деят-ти в конкретных условиях места и времени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ножества единиц образующих исследуемую статистическую совокупность хар-на массовость, однородность, целостность взаимозависимых состояний наличие вариаций. При статистическом изучении квалификационного уровня рабочих предприятия (П) единицей совокупности выступает каждый рабочий, а единицей наблюдения будет П. Определение единицы совокупности важно при разработке программы наблюдения, определение единицы наблюдения важно при организации вопроса сбора сведений. Качественная однородность  совокупности предполагает сходство единиц по существенным признак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Статистика ТР отражает</w:t>
      </w:r>
      <w:r>
        <w:rPr>
          <w:rFonts w:cs="Times New Roman" w:ascii="Times New Roman" w:hAnsi="Times New Roman"/>
        </w:rPr>
        <w:t xml:space="preserve"> количественную сторону статистических показателей, которые выражают как конкретную меру явлений, так сходство и различие отдельных элемен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группировки позволяют выявить определенные типы явлений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задачи СТ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тенциальных и реальных запасов труда или объема трудовых запасов страны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численности работников, занятых в народном хоз-ве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состава занятого персонала по ряду признаков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распределения ТР страны по отраслям труда и отраслям народного хоз-в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инамики численности работающих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использование рабочей силы и рабочего времен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ругих вопросов связанных с использованием Т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 источником расширения ТР является расширенное воспроизводство на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 статистическом исследовании использования ТР необходимо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, какая часть из потенциальных ресурсов осталась неиспользованным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степень эф-ти исп-я ТР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ь изменения в регионах распределения ТР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влияние миграции населения на изменение реальных запасов труда и изучить изменения структуры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ь изменение состава и использования ТР в связи с переходом на рыночную экономи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Р</w:t>
      </w:r>
      <w:r>
        <w:rPr>
          <w:rFonts w:cs="Times New Roman" w:ascii="Times New Roman" w:hAnsi="Times New Roman"/>
        </w:rPr>
        <w:t xml:space="preserve"> – это наличное трудоспособное население страны. В состав входит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 в возрасте от 16 до 60 лет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в возрасте от 16 до 55 лет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 работающие лица пенсионного возраста и работающие подростки, но не учитывая некоторые категории населения в трудоспособном возрасте, например, неработающие инвали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бъем ТР</w:t>
      </w:r>
      <w:r>
        <w:rPr>
          <w:rFonts w:cs="Times New Roman" w:ascii="Times New Roman" w:hAnsi="Times New Roman"/>
        </w:rPr>
        <w:t xml:space="preserve"> – определяется прежде всего численностью населения и его возрастной структурой. Важную роль в определении объема ТР играет статистические переписи на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Статистическими показателями</w:t>
      </w:r>
      <w:r>
        <w:rPr>
          <w:rFonts w:cs="Times New Roman" w:ascii="Times New Roman" w:hAnsi="Times New Roman"/>
        </w:rPr>
        <w:t xml:space="preserve">, характеризующими распределение в народном хоз-ве занятого трудоспособного населения, </w:t>
      </w:r>
      <w:r>
        <w:rPr>
          <w:rFonts w:cs="Times New Roman" w:ascii="Times New Roman" w:hAnsi="Times New Roman"/>
          <w:u w:val="single"/>
        </w:rPr>
        <w:t>служат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сленность работников сферы материального производства и непроизводственной сферы.</w:t>
      </w:r>
    </w:p>
    <w:p>
      <w:pPr>
        <w:pStyle w:val="Normal"/>
        <w:ind w:left="6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ределении численности населения, занятого в сфере материального производства в общий итого включается население, занятое в промышленности, с\х, лесном хоз-ве, строительстве, грузовых, транспортных работах, и других отраслях материального производства.</w:t>
      </w:r>
    </w:p>
    <w:p>
      <w:pPr>
        <w:pStyle w:val="Normal"/>
        <w:ind w:left="6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работников гос-ных П, кооперативов и частных  П, и производственных фирм к населению, занятому в сфере материального производства относятся также члены семей работающих, служащих, работников с\х объединений, фермеров занятых личным подсобным хоз-вом. </w:t>
      </w:r>
    </w:p>
    <w:p>
      <w:pPr>
        <w:pStyle w:val="Normal"/>
        <w:ind w:left="6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елению занятому в отраслевой непроизводственной сфере относится население занятое в просвещении, здравоохранении, жилищно-комунальном хоз-ве, пассажирском транспортном хоз-ве, связи, по обслуживанию населения непроизводственных отраслей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сленность работников, занятых в народном хоз-ве по отраслям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казатели распределения населения на лиц занятых преимущественно физическим и лиц занятых преимущественно умственным трудом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сленность работником, занятых в народном хоз-ве по эк-ким областям, регионам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сленность лиц, занятых предпринимательской деят-тью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Эф-ное исп-ние ТР состоит: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вильной расстановке работников в соответствии с профессией и квалификацией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циональном использовании рабочего време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Статистическим выражением ТР</w:t>
      </w:r>
      <w:r>
        <w:rPr>
          <w:rFonts w:cs="Times New Roman" w:ascii="Times New Roman" w:hAnsi="Times New Roman"/>
        </w:rPr>
        <w:t>, занятых в производственной или непроизводственной сфере служит списочная численность работников, т.е. работников, которые значатся на данном П, гос-ном или частном в отраслях национальной эк-ки или занимающихся индивидуальной трудовой деят-ть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Задачи СТ</w:t>
      </w:r>
      <w:r>
        <w:rPr>
          <w:rFonts w:cs="Times New Roman" w:ascii="Times New Roman" w:hAnsi="Times New Roman"/>
        </w:rPr>
        <w:t xml:space="preserve"> – использование ТР на П, следующие: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-ка численности и состава работающих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епени соответствия фактической численности работающих плановой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ение степени соответствия профессий и квалификаций работников хар-ру и тяжкости выполняемых работ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динамики численности работающ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Рационализацию использования рабочего времени</w:t>
      </w:r>
      <w:r>
        <w:rPr>
          <w:rFonts w:cs="Times New Roman" w:ascii="Times New Roman" w:hAnsi="Times New Roman"/>
        </w:rPr>
        <w:t xml:space="preserve"> ставит перед собой статистика рабочего времени, задачи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располагаемого и фактически затраченного времен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использования рабочего времен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истическое изучение состава рабо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Состав работников изучают в двух направлени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участка, на котором заняты работник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ункциями, которые выполняют работники со стажем их работы и других признаков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зависимости от участка работы, работники П подразделяются на 2 подгруппы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u w:val="single"/>
        </w:rPr>
        <w:t>персонал</w:t>
      </w:r>
      <w:r>
        <w:rPr>
          <w:rFonts w:cs="Times New Roman" w:ascii="Times New Roman" w:hAnsi="Times New Roman"/>
        </w:rPr>
        <w:t xml:space="preserve"> основной деятельности, </w:t>
      </w:r>
      <w:r>
        <w:rPr>
          <w:rFonts w:cs="Times New Roman" w:ascii="Times New Roman" w:hAnsi="Times New Roman"/>
          <w:u w:val="single"/>
        </w:rPr>
        <w:t>промышленных производителей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, занимающиеся производством продуктов ( делятся на основных, подсобных и вспомогательных работников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ники отделов, завхозов, управления, склад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ланирования и наблюдения за ходом выполнения планов необходимы сведения о распределении персонала основной деят-ти по участкам работы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u w:val="single"/>
        </w:rPr>
        <w:t>персонал непромышленной деятельности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яются по участкам в соответствии с принадлежностью этих участков к определенным отраслям нац-й эк-ки (транспортная, здравоохранение…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 зависимости от выполняемых функций в планировании и учете </w:t>
      </w:r>
      <w:r>
        <w:rPr>
          <w:rFonts w:cs="Times New Roman" w:ascii="Times New Roman" w:hAnsi="Times New Roman"/>
          <w:i/>
          <w:u w:val="single"/>
        </w:rPr>
        <w:t>различают</w:t>
      </w:r>
      <w:r>
        <w:rPr>
          <w:rFonts w:cs="Times New Roman" w:ascii="Times New Roman" w:hAnsi="Times New Roman"/>
        </w:rPr>
        <w:t xml:space="preserve"> такие </w:t>
      </w:r>
      <w:r>
        <w:rPr>
          <w:rFonts w:cs="Times New Roman" w:ascii="Times New Roman" w:hAnsi="Times New Roman"/>
          <w:i/>
          <w:u w:val="single"/>
        </w:rPr>
        <w:t xml:space="preserve">категории работников основной деят-ти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ученики</w:t>
      </w:r>
      <w:r>
        <w:rPr>
          <w:rFonts w:cs="Times New Roman" w:ascii="Times New Roman" w:hAnsi="Times New Roman"/>
        </w:rPr>
        <w:t xml:space="preserve"> - лица обучающиеся на пр-ве той или иной рабочей профессии и получают з\п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рабочие</w:t>
      </w:r>
      <w:r>
        <w:rPr>
          <w:rFonts w:cs="Times New Roman" w:ascii="Times New Roman" w:hAnsi="Times New Roman"/>
        </w:rPr>
        <w:t xml:space="preserve"> – наиболее многочисленная и основная с т. зр. участия в производстве. Это лица непосредственно занятые в изготовлении продукции, а также те, кто выполняют вспомогательные функции в процессе изготовления продукции: уход за оборудованием, подача материалов к рабочему месту, транспортировка изделий полуфабрикатов, уборка производственных помещ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Инженерно-технические работники</w:t>
      </w:r>
      <w:r>
        <w:rPr>
          <w:rFonts w:cs="Times New Roman" w:ascii="Times New Roman" w:hAnsi="Times New Roman"/>
        </w:rPr>
        <w:t xml:space="preserve"> (ИТР) – лица, занятые подготовкой технологического процесса, руководством процесса, а также те, кто осуществляет функции контроля, связи, если их работа требует специальных зна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Служащие</w:t>
      </w:r>
      <w:r>
        <w:rPr>
          <w:rFonts w:cs="Times New Roman" w:ascii="Times New Roman" w:hAnsi="Times New Roman"/>
        </w:rPr>
        <w:t xml:space="preserve"> – работники, что выполняют административные функции, не требуют специальных технологических знаний, а также функции учета, делопроизводства, сбыта, снабжения, финансы…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Младш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служивающий персонал</w:t>
      </w:r>
      <w:r>
        <w:rPr>
          <w:rFonts w:cs="Times New Roman" w:ascii="Times New Roman" w:hAnsi="Times New Roman"/>
        </w:rPr>
        <w:t xml:space="preserve"> (МОП) – работники, занятые уборкой, отоплением непроизводственных помещений, курьеры, рассыльные, гардеробщики, шоферы легковых автомобилей. Уборщица в цехе – рабочий. Уборщица в офисе – МОП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Работники охраны</w:t>
      </w:r>
      <w:r>
        <w:rPr>
          <w:rFonts w:cs="Times New Roman" w:ascii="Times New Roman" w:hAnsi="Times New Roman"/>
        </w:rPr>
        <w:t xml:space="preserve"> – лица, выполняющие функции военизированной, вооруженной вахты, сторожевой охраны, а также профессиональной пожарной охра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омышленном П подробно изучают состав рабочих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В зависимости от роли в процессе изготовления продукции различают рабочи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Основных</w:t>
      </w:r>
      <w:r>
        <w:rPr>
          <w:rFonts w:cs="Times New Roman" w:ascii="Times New Roman" w:hAnsi="Times New Roman"/>
        </w:rPr>
        <w:t xml:space="preserve"> – относят рабочих, непосредственно занятых изготовлением продукции и приводящих в действие производственное оборудование, управляющих им и контролирующих его работ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Вспомогательных</w:t>
      </w:r>
      <w:r>
        <w:rPr>
          <w:rFonts w:cs="Times New Roman" w:ascii="Times New Roman" w:hAnsi="Times New Roman"/>
        </w:rPr>
        <w:t xml:space="preserve"> – все осталь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ять рабочих на основных и вспомогательных целесообразно не только в основном, но и в подсобных цеха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ое значение имеет статистическая группировка рабочих по степени мех-ции и автоматизации труд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 учетом профессионального состава работников разделяют на 6 групп: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ручного труда – которые пользуются ручным инструментов и простейшими приспособлениями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руппа работников, занятых на производственных операциях, непосредственно поддающихся мех-ци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руппа работников, занятых на производственных операциях плохо поддающихся мех-ции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работающие с приводными инструментами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у машин без принудительной связи рабочего органа с предметов труда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у машин с принудительной связи рабочего органа с предметов труда, но без автоматической подачи материалов и без автоматического увода продукции, полуавтоматы:</w:t>
      </w:r>
    </w:p>
    <w:p>
      <w:pPr>
        <w:pStyle w:val="Normal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одгруппы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е непосредственно у машин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адчики и установщики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у машин с принудительной связи рабочего органа с предметов труда, с автоматической подачей материалов и автоматическим уводом продукции, автоматизм машин – неполный и ряд функций, текущий контроль и регулировка выполняет рабочий.</w:t>
      </w:r>
    </w:p>
    <w:p>
      <w:pPr>
        <w:pStyle w:val="Normal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одгруппы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е непосредственно у машин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адчики и установщики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е у автоматизированных блоков машин.</w:t>
      </w:r>
    </w:p>
    <w:p>
      <w:pPr>
        <w:pStyle w:val="Normal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подгруппы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е у приборов дистанционного управлени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е непосредственно у блоков машин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адчики и установщ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абочих, обслуживающих машины, подачи материалов, смазки,… - относят к </w:t>
      </w:r>
      <w:r>
        <w:rPr>
          <w:rFonts w:cs="Times New Roman" w:ascii="Times New Roman" w:hAnsi="Times New Roman"/>
          <w:i/>
          <w:u w:val="single"/>
        </w:rPr>
        <w:t>рабочим ручного труда</w:t>
      </w:r>
      <w:r>
        <w:rPr>
          <w:rFonts w:cs="Times New Roman" w:ascii="Times New Roman" w:hAnsi="Times New Roman"/>
        </w:rPr>
        <w:t>, если у них нет функции упра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ка изучения состава рабочих сводится к распределению их по профессиям и квал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д </w:t>
      </w:r>
      <w:r>
        <w:rPr>
          <w:rFonts w:cs="Times New Roman" w:ascii="Times New Roman" w:hAnsi="Times New Roman"/>
          <w:b/>
        </w:rPr>
        <w:t>профессией</w:t>
      </w:r>
      <w:r>
        <w:rPr>
          <w:rFonts w:cs="Times New Roman" w:ascii="Times New Roman" w:hAnsi="Times New Roman"/>
        </w:rPr>
        <w:t xml:space="preserve"> понимают вид трудовой деят-ти, требует определенного комплекта знаний и трудовых навыков, под </w:t>
      </w:r>
      <w:r>
        <w:rPr>
          <w:rFonts w:cs="Times New Roman" w:ascii="Times New Roman" w:hAnsi="Times New Roman"/>
          <w:b/>
        </w:rPr>
        <w:t>квалификацией</w:t>
      </w:r>
      <w:r>
        <w:rPr>
          <w:rFonts w:cs="Times New Roman" w:ascii="Times New Roman" w:hAnsi="Times New Roman"/>
        </w:rPr>
        <w:t xml:space="preserve"> – степень овладения рабочими знаний и трудовыми навык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выделяют работников ведущих профессий. Важно установить удельный вес рабочих тех профессий, которых требуется много из-за невысокого уровня механизации труда или недостаточного уровня организации тру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единовременного учета позволяет установить профессиональный и квалификационный состав работающих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2: Категории и система показателей численности работников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 зависимости от поставленной цели используются </w:t>
      </w:r>
      <w:r>
        <w:rPr>
          <w:rFonts w:cs="Times New Roman" w:ascii="Times New Roman" w:hAnsi="Times New Roman"/>
          <w:b/>
        </w:rPr>
        <w:t>различные категории численности: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чная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вочное количество работников 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фактически работающи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величины обычно устанавливаются по категориям рабочих. По остальным категориям основной деят-ти опред-т только списочное их количество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u w:val="single"/>
        </w:rPr>
        <w:t>Списочное кол-во</w:t>
      </w:r>
      <w:r>
        <w:rPr>
          <w:rFonts w:cs="Times New Roman" w:ascii="Times New Roman" w:hAnsi="Times New Roman"/>
        </w:rPr>
        <w:t xml:space="preserve"> – это все постоянные, сезонные и временные раб-ки, на которых П ведет трудовые книжки. При этом учитывают работников зачисленных на срок не менее пяти дней. В спис-й состав входят раб-ки принятые на временную работу на срок от 1 до 5 дней. Для вып-я работ относящихся к основной деят-ти П на таких трудовые книжки не заводятся. В списочный состав входят не только фактич. явившиеся, но и имеющие выходной, не вышедшие на работу по болезни или в связи с выполнением гос и общественных обязанностей в отпуске, не явившиеся по др. причинам, если П выплачивает им з\п или предоставляет отпуск за свой счет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u w:val="single"/>
        </w:rPr>
        <w:t>Явочное кол-во раб-ков</w:t>
      </w:r>
      <w:r>
        <w:rPr>
          <w:rFonts w:cs="Times New Roman" w:ascii="Times New Roman" w:hAnsi="Times New Roman"/>
        </w:rPr>
        <w:t xml:space="preserve"> показывает, сколько чел-к из списка явились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/>
          <w:u w:val="single"/>
        </w:rPr>
        <w:t>кол-во фактически явившихся</w:t>
      </w:r>
      <w:r>
        <w:rPr>
          <w:rFonts w:cs="Times New Roman" w:ascii="Times New Roman" w:hAnsi="Times New Roman"/>
        </w:rPr>
        <w:t xml:space="preserve"> лиц показывает, сколько  человек из явившихся приступили к работе. Если раб-ки в командировке, то они относятся к явившимся. Если работники явившиеся, но по независящим от них причинам не приступили к работе, тогда возникает различие между явочными и фактически работающими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 списочное кол-во работников находят так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кладывают данные о списочном количестве работников за все рабочие и не рабочие дни и полученную сумму делят на кол-во календарных дне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нерабочий день численность работников считается равной численности по списку за предыдущий день. При двух выходных подряд списочное кол-во в каждый из этих дней принимается равной списочному кол-ву раб-ков за раб. день, предшествовавший выходны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 начинает деят-ть не с 1 дня месяца, то полученную сумму раб-ков и  в этом случае делят на кол-во календарных дней.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Среднеспис-е кол-во раб-ков всей пром-ти</w:t>
      </w:r>
      <w:r>
        <w:rPr>
          <w:rFonts w:cs="Times New Roman" w:ascii="Times New Roman" w:hAnsi="Times New Roman"/>
        </w:rPr>
        <w:t xml:space="preserve"> равно сумме этих показателей на отдельных Пх.</w:t>
      </w:r>
    </w:p>
    <w:p>
      <w:pPr>
        <w:pStyle w:val="TextBody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Из списочного кол-ва при нахождении средне списочной числ-ти исключают:</w:t>
      </w:r>
    </w:p>
    <w:p>
      <w:pPr>
        <w:pStyle w:val="TextBody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 в период дополнительных отпусков без сохранения з\п после окончания отпусков по беременности и родам до достижения ребенком возраста одного года;</w:t>
      </w:r>
    </w:p>
    <w:p>
      <w:pPr>
        <w:pStyle w:val="TextBody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оферов, рабочих по ремонту, механиков, трактористов, машинистов и др. механизаторов, командируемых на с\х работы, вывозку зерна и др. с\х продуктов, если за ними сохраняется 75% ср-месячного заработка по месту основной работы взамен суточных и квартирных;</w:t>
      </w:r>
    </w:p>
    <w:p>
      <w:pPr>
        <w:pStyle w:val="TextBody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 обучающихся на последних курсах в вечерних и заочных высших и средних учебных специальных заведениях  которые получили дополнительный отпуск без сохранения з\п, а также тех, кто поступает в эти учебные заведения и получил отпуск без сохранения з\п для сдачи вступительных экзамен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о., списочное кол-во р-ков на опред. дату охватывает всех р-ков, числящихся на этом П, а среднесписочное кол-во – только тех, кто получает з\п на данном П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Среднее списочное кол-во р-ков за периоды,</w:t>
      </w:r>
      <w:r>
        <w:rPr>
          <w:rFonts w:cs="Times New Roman" w:ascii="Times New Roman" w:hAnsi="Times New Roman"/>
        </w:rPr>
        <w:t xml:space="preserve"> сост-е из неодинакового кол-ва месяцев, рассчитывают как среднюю арифметическую взвешенную по кол-ву месяцев. Для П-й, функц-х неполный год (квартал), среднее списочное кол-во р-ков за год (квартал) опред-т суммированием средних списочных количеств за месяцы функционирования и делением этой суммы на полное кол-во месяцев года, т.е. 12 (или квартала, т.е. три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рассмотренной методологии устраняет повторный расчет числ-ти одних и тех же р-ков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пред-т </w:t>
      </w:r>
      <w:r>
        <w:rPr>
          <w:rFonts w:cs="Times New Roman" w:ascii="Times New Roman" w:hAnsi="Times New Roman"/>
          <w:b/>
        </w:rPr>
        <w:t>среднее явочное кол-во р-ков и среднее кол-во фактически работавших лиц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этих двух случаях суммируют соответствующие показатели числ-ти (кол-во явившихся на работу в первом случае и фактически работавших – во втором) и полученную сумму делят на кол-во дней р-ты П.</w:t>
      </w:r>
      <w:r>
        <w:br w:type="page"/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 №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начало деят-ть с 20 сентября 1999 года. Определить среднесписочное число р-х за сентябрь, 3 квартал, 4 квартал и второе полугоди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аботающих по спис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понедель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втор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ср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четвер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пятн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суб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воскресен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понедель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втор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2950</wp:posOffset>
                </wp:positionH>
                <wp:positionV relativeFrom="paragraph">
                  <wp:posOffset>170180</wp:posOffset>
                </wp:positionV>
                <wp:extent cx="237744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4pt" to="245.65pt,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vertAlign w:val="subscript"/>
        </w:rPr>
        <w:t>сентябрь</w:t>
      </w:r>
      <w:r>
        <w:rPr>
          <w:rFonts w:cs="Times New Roman" w:ascii="Times New Roman" w:hAnsi="Times New Roman"/>
        </w:rPr>
        <w:t xml:space="preserve"> = (1)+(2)+(3)+(4)+(5)+(6)+(7)+(8)+(9) = 340 человек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30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vertAlign w:val="subscript"/>
        </w:rPr>
        <w:t xml:space="preserve">3 квартал </w:t>
      </w:r>
      <w:r>
        <w:rPr>
          <w:rFonts w:cs="Times New Roman" w:ascii="Times New Roman" w:hAnsi="Times New Roman"/>
        </w:rPr>
        <w:t>= 340:3= 11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а числ-ть раб-х на 1 октября – 1130, на 1 ноября – 1140, на 1 декабря – 1149, на 1 января 2000 – 1150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так, среднесписочное кол-во за Сентябрь N </w:t>
      </w:r>
      <w:r>
        <w:rPr>
          <w:rFonts w:cs="Times New Roman" w:ascii="Times New Roman" w:hAnsi="Times New Roman"/>
          <w:vertAlign w:val="subscript"/>
        </w:rPr>
        <w:t xml:space="preserve">сентябрь </w:t>
      </w:r>
      <w:r>
        <w:rPr>
          <w:rFonts w:cs="Times New Roman" w:ascii="Times New Roman" w:hAnsi="Times New Roman"/>
        </w:rPr>
        <w:t xml:space="preserve">= 340 человек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ый квартал включает октябрь, ноябрь, декабрь,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vertAlign w:val="subscript"/>
        </w:rPr>
        <w:t xml:space="preserve">4 квартал </w:t>
      </w:r>
      <w:r>
        <w:rPr>
          <w:rFonts w:cs="Times New Roman" w:ascii="Times New Roman" w:hAnsi="Times New Roman"/>
        </w:rPr>
        <w:t>= 1130:2+1140+1149+1150:2 = 1143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2950</wp:posOffset>
                </wp:positionH>
                <wp:positionV relativeFrom="paragraph">
                  <wp:posOffset>56515</wp:posOffset>
                </wp:positionV>
                <wp:extent cx="192024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45pt" to="209.65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36"/>
          <w:vertAlign w:val="subscript"/>
        </w:rPr>
        <w:t>3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vertAlign w:val="subscript"/>
        </w:rPr>
        <w:t xml:space="preserve">2полугодие </w:t>
      </w:r>
      <w:r>
        <w:rPr>
          <w:rFonts w:cs="Times New Roman" w:ascii="Times New Roman" w:hAnsi="Times New Roman"/>
        </w:rPr>
        <w:t>= (113+1143):2=628 чел-к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 №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о строит орг-ция за Ноябрь 99 года известны данные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но рабочими человеко-дней – 11200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 человеко-дней целодневных простоев – 40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 человеко-дней неявок на работу – 4060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среднесписочное число рабочих за ноябрь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vertAlign w:val="subscript"/>
        </w:rPr>
        <w:t xml:space="preserve">срсписочная числ-ть за ноябрь </w:t>
      </w:r>
      <w:r>
        <w:rPr>
          <w:rFonts w:cs="Times New Roman" w:ascii="Times New Roman" w:hAnsi="Times New Roman"/>
        </w:rPr>
        <w:t>= человеко-дней неявок + человеко-дней явок  =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65910</wp:posOffset>
                </wp:positionH>
                <wp:positionV relativeFrom="paragraph">
                  <wp:posOffset>37465</wp:posOffset>
                </wp:positionV>
                <wp:extent cx="29260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.95pt" to="353.65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6"/>
          <w:vertAlign w:val="subscript"/>
        </w:rPr>
        <w:t>3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(11200+40+4060):30 = 15300:30=510 человек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среднесписочное число за ноябрь = 510 человек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3: Определение обеспеченности П трудовыми ресурсами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показателем численности работников при оценке выполнения плана на П, является их среднее списочное количество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плановое списочное количество рабочих устанавливают в соответствии с производственным заданием. Отклонения фактической численности раб-х от плановой могут объясняться разными факторам. Проверять выполнение плана по труду начинают с установления соответствия или несоответствия фактич среднего списочного кол-ва р-ков каждой из шести категорий персонала основной деят-ти их плановому среднему списочному кол-ву. При этом по каждой категории, кроме рабочих, непосредственно сопоставляют фактич числ-ть с плановой. В отношении же рабочих такое сопоставление вып-т после предварит-й корректировки плановой числ-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 м.б. избыток числ-ти р-ков независимо от выполнения плана выпуска продукции. Перевыполнение плана выпуска продукции на опред-е кол-во % позволяет настолько же увеличить кол-во раб-х и опред-ть таким путем среднесписочное кол-во раб-х по скорректированному план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я это среднесписочное кол-во раб-х  с фактич-м опред-м наличие экономии или избытка раб-х. Суммируя эти величины для совокупности П-й региона, получаем суммарные итоги экономии или избытка трудовых ресурсов за изучаемый период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4: Анализ соответствия профессий и квалификации  работников характеру и сложности выполняемых работ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ри выполнении обследований выясняют соответствие или несоответствие полученной р-ками специальной подготовки хар-ру их р-ты.  </w:t>
      </w:r>
      <w:r>
        <w:rPr>
          <w:rFonts w:cs="Times New Roman" w:ascii="Times New Roman" w:hAnsi="Times New Roman"/>
          <w:b/>
          <w:u w:val="single"/>
        </w:rPr>
        <w:t>Рез-ты</w:t>
      </w:r>
      <w:r>
        <w:rPr>
          <w:rFonts w:cs="Times New Roman" w:ascii="Times New Roman" w:hAnsi="Times New Roman"/>
        </w:rPr>
        <w:t xml:space="preserve"> таких обследований можно привести в таблице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67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 работников по штатному расписанию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количество работников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высшим образование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незаконченным высшим и средним специальным образование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специаль-ного образова-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анной специаль-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по данной специаль-ност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анной специаль-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 данной специаль-ности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Рациональное использование р-х мест предполагает соответствие рабочих не только профессиям и хар-ру выполняемой ими работы, но и квалификации, состоящие в том, чтобы присвоенный каждому рабочему разряд был наиболее близок к разряду выполняемой им работы. В кач-ве сводной хар-ки квалификации раб-х вычисляют средний тарифный разряд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  <w:b/>
          <w:vertAlign w:val="subscript"/>
        </w:rPr>
        <w:t>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, который получают как среднюю арифметическую взвешенную из порядковых номеров разрядов 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>, причем в кач-ве веса исп-т кол-во раб-х r</w:t>
      </w:r>
      <w:r>
        <w:rPr>
          <w:rFonts w:cs="Times New Roman" w:ascii="Times New Roman" w:hAnsi="Times New Roman"/>
          <w:vertAlign w:val="subscript"/>
        </w:rPr>
        <w:t>pi</w:t>
      </w:r>
      <w:r>
        <w:rPr>
          <w:rFonts w:cs="Times New Roman" w:ascii="Times New Roman" w:hAnsi="Times New Roman"/>
        </w:rPr>
        <w:t>(абсолютное и относит-е), имеющих данный разряд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num>
          <m:den>
            <m:sSub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Этот показатель хар-т средний ур-нь квалиф-ии раб-х. Тарифный разряд раб-х хар-т ее сложность и отвечает на вопрос, какова должна быть квалификация раб-го, необх-я для вып-я данной р-ты. Средний тарифный разряд работ устан-т как среднюю арифметическую взвешенную из разрядов работ, причем в кач-ве веса используют количество рабочих, занятых на этой работ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поставления средних тарифных разрядов рабочих и работ проводят единовременное обследовани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я данные статистического наблюдения в виде таблицы опред-т ср. тарифный разряд рабочих и работ и находят удельный вес работ, который рабочие выполняют выше и ниже их квалификац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Тема 5: Динамика численности работников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Динамику численности работников на предприятии  можно рассматривать в двух направлениях</w:t>
      </w:r>
      <w:r>
        <w:rPr>
          <w:rFonts w:cs="Times New Roman" w:ascii="Times New Roman" w:hAnsi="Times New Roman"/>
        </w:rPr>
        <w:t>: как внешний оборот (прием новых работников на П и выбытие р-ков с П), так и внутренний оборот (переход работников из одной категории в другую, в рез-те чего изменяется числ-ть р-ков в каждой категории, но не меняется их общая числ-ть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Наиболее полное представление о движении числ-ти р-ков дает </w:t>
      </w:r>
      <w:r>
        <w:rPr>
          <w:rFonts w:cs="Times New Roman" w:ascii="Times New Roman" w:hAnsi="Times New Roman"/>
          <w:b/>
          <w:u w:val="single"/>
        </w:rPr>
        <w:t>баланс числ-т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u w:val="single"/>
        </w:rPr>
        <w:t>В балансе имее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-ть раб-х на начало периода;</w:t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раб-х принятых со стороны, переведенных из одних категорий в другие, выбывших с П;</w:t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-ть работающих на конец периода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В отчете по труду привод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анные</w:t>
      </w:r>
      <w:r>
        <w:rPr>
          <w:rFonts w:cs="Times New Roman" w:ascii="Times New Roman" w:hAnsi="Times New Roman"/>
        </w:rPr>
        <w:t xml:space="preserve"> о принятых раб-х за полугодие и за год, о динамике числ-ти этой категории за отчетный период: данные о приеме и выбытии  за отчетный период в абсолютных и относительных числах – внешний оборот хар-т с помощью коэффициентов оборота по приему и выбытию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фициент оборота по приему</w:t>
      </w:r>
      <w:r>
        <w:rPr>
          <w:rFonts w:cs="Times New Roman" w:ascii="Times New Roman" w:hAnsi="Times New Roman"/>
        </w:rPr>
        <w:t xml:space="preserve"> целесообразнее вычислять по отношению к списочному кол-ву раб-ков на конец периода, </w:t>
      </w:r>
      <w:r>
        <w:rPr>
          <w:rFonts w:cs="Times New Roman" w:ascii="Times New Roman" w:hAnsi="Times New Roman"/>
          <w:b/>
          <w:u w:val="single"/>
        </w:rPr>
        <w:t>а коэффициент оборота по выбытию</w:t>
      </w:r>
      <w:r>
        <w:rPr>
          <w:rFonts w:cs="Times New Roman" w:ascii="Times New Roman" w:hAnsi="Times New Roman"/>
        </w:rPr>
        <w:t xml:space="preserve"> – по отношению к списочному кол-ву раб-ков на начало периода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ычислять коэффициенты оборота по приему и по выбытию за длительный период времени по отношению к общему кол-ву побывавших в списках, представляющему собой сумму списочного кол-ва раб-ков на начало отчетного периода и кол-ва принятых в течении этого периода.</w:t>
      </w:r>
    </w:p>
    <w:p>
      <w:pPr>
        <w:pStyle w:val="TextBody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ричины выбытия:</w:t>
      </w:r>
    </w:p>
    <w:p>
      <w:pPr>
        <w:pStyle w:val="TextBody"/>
        <w:numPr>
          <w:ilvl w:val="0"/>
          <w:numId w:val="27"/>
        </w:numPr>
        <w:rPr/>
      </w:pPr>
      <w:r>
        <w:rPr>
          <w:rFonts w:cs="Times New Roman" w:ascii="Times New Roman" w:hAnsi="Times New Roman"/>
          <w:i/>
        </w:rPr>
        <w:t>общегос-ного порядка</w:t>
      </w:r>
      <w:r>
        <w:rPr>
          <w:rFonts w:cs="Times New Roman" w:ascii="Times New Roman" w:hAnsi="Times New Roman"/>
        </w:rPr>
        <w:t xml:space="preserve"> – перевод на др. П, стройки, орг-ции, призыв в армию, поступление в высшее или среднее специальное учебное заведение с отрывом от пр-ва, и т.п.;</w:t>
      </w:r>
    </w:p>
    <w:p>
      <w:pPr>
        <w:pStyle w:val="TextBody"/>
        <w:numPr>
          <w:ilvl w:val="0"/>
          <w:numId w:val="27"/>
        </w:numPr>
        <w:rPr/>
      </w:pPr>
      <w:r>
        <w:rPr>
          <w:rFonts w:cs="Times New Roman" w:ascii="Times New Roman" w:hAnsi="Times New Roman"/>
          <w:i/>
        </w:rPr>
        <w:t>производственного порядка</w:t>
      </w:r>
      <w:r>
        <w:rPr>
          <w:rFonts w:cs="Times New Roman" w:ascii="Times New Roman" w:hAnsi="Times New Roman"/>
        </w:rPr>
        <w:t xml:space="preserve"> – окончание срока договора и работ, сокращение штатов, и т.п.;</w:t>
      </w:r>
    </w:p>
    <w:p>
      <w:pPr>
        <w:pStyle w:val="TextBody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ые с возрастом или состоянием здоровья рабочих – выход на пенсию по возрасту, по инвалидности, а также в случае смерти;</w:t>
      </w:r>
    </w:p>
    <w:p>
      <w:pPr>
        <w:pStyle w:val="TextBody"/>
        <w:numPr>
          <w:ilvl w:val="0"/>
          <w:numId w:val="27"/>
        </w:numPr>
        <w:rPr/>
      </w:pPr>
      <w:r>
        <w:rPr>
          <w:rFonts w:cs="Times New Roman" w:ascii="Times New Roman" w:hAnsi="Times New Roman"/>
          <w:i/>
        </w:rPr>
        <w:t>личного хар-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кучесть кадров складывается из выбытия по таким причинам: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ольнение за прогул и другие нарушение трудовой дисциплины;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несоответствием квалификации;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с предприятия по собственному желанию;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ольнение в связи с решением судебных орган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оказатели движения кадров рассчитываются с помощью коэффициентов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</m:num>
              <m:den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/>
                    </m:sSub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eqArr>
      </m:oMath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eqAr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: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– коэффициент оборота по приему рабочих, %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– кол-во вновь поступивших на предприятие рабочих, чел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– среднесписочная числ-ть рабочих, чел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 xml:space="preserve"> – коэффициент оборота  по увольнению рабочих, %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 – кол-во уволившихся рабочих, чел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об</w:t>
      </w:r>
      <w:r>
        <w:rPr>
          <w:rFonts w:cs="Times New Roman" w:ascii="Times New Roman" w:hAnsi="Times New Roman"/>
        </w:rPr>
        <w:t xml:space="preserve"> – коэффициент общего оборота рабочих, %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с</w:t>
      </w:r>
      <w:r>
        <w:rPr>
          <w:rFonts w:cs="Times New Roman" w:ascii="Times New Roman" w:hAnsi="Times New Roman"/>
        </w:rPr>
        <w:t xml:space="preserve"> – коэффициент сменности рабочих, %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с</w:t>
      </w:r>
      <w:r>
        <w:rPr>
          <w:rFonts w:cs="Times New Roman" w:ascii="Times New Roman" w:hAnsi="Times New Roman"/>
        </w:rPr>
        <w:t xml:space="preserve"> – кол-во сменившихся рабочих (меньше из двух чисел – числа принятых и уволенных), чел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Среднесписочную численность работник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b/>
        </w:rPr>
        <w:t xml:space="preserve"> за определенный период определяют так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 xml:space="preserve">я </w:t>
      </w:r>
      <w:r>
        <w:rPr>
          <w:rFonts w:cs="Times New Roman" w:ascii="Times New Roman" w:hAnsi="Times New Roman"/>
        </w:rPr>
        <w:t>– средняя явочная числ-ть раб-ков;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vertAlign w:val="subscript"/>
        </w:rPr>
        <w:t>о.д.</w:t>
      </w:r>
      <w:r>
        <w:rPr>
          <w:rFonts w:cs="Times New Roman" w:ascii="Times New Roman" w:hAnsi="Times New Roman"/>
        </w:rPr>
        <w:t xml:space="preserve"> – кол-=во отработанных дне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– кол-во неявок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Среднее кол-во отработавших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vertAlign w:val="subscript"/>
        </w:rPr>
        <w:t>ф</w:t>
      </w:r>
      <w:r>
        <w:rPr>
          <w:rFonts w:cs="Times New Roman" w:ascii="Times New Roman" w:hAnsi="Times New Roman"/>
        </w:rPr>
        <w:t xml:space="preserve"> за период рассчитывают так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 xml:space="preserve">пр </w:t>
      </w:r>
      <w:r>
        <w:rPr>
          <w:rFonts w:cs="Times New Roman" w:ascii="Times New Roman" w:hAnsi="Times New Roman"/>
        </w:rPr>
        <w:t>– кол-во целодневных простоев по организационно-техническим причина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фициент использования списочного состава</w:t>
      </w:r>
      <w:r>
        <w:rPr>
          <w:rFonts w:cs="Times New Roman" w:ascii="Times New Roman" w:hAnsi="Times New Roman"/>
        </w:rPr>
        <w:t xml:space="preserve"> К</w:t>
      </w:r>
      <w:r>
        <w:rPr>
          <w:rFonts w:cs="Times New Roman" w:ascii="Times New Roman" w:hAnsi="Times New Roman"/>
          <w:vertAlign w:val="subscript"/>
        </w:rPr>
        <w:t>ср</w:t>
      </w:r>
      <w:r>
        <w:rPr>
          <w:rFonts w:cs="Times New Roman" w:ascii="Times New Roman" w:hAnsi="Times New Roman"/>
        </w:rPr>
        <w:t xml:space="preserve"> рассчитывают по формуле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e>
              </m:bar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я</w:t>
      </w:r>
      <w:r>
        <w:rPr>
          <w:rFonts w:cs="Times New Roman" w:ascii="Times New Roman" w:hAnsi="Times New Roman"/>
        </w:rPr>
        <w:t xml:space="preserve"> – средняя явочная числ-ть раб-к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фициент текучести кадров</w:t>
      </w:r>
      <w:r>
        <w:rPr>
          <w:rFonts w:cs="Times New Roman" w:ascii="Times New Roman" w:hAnsi="Times New Roman"/>
        </w:rPr>
        <w:t xml:space="preserve"> К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рассчитывают так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e>
              </m:bar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ув</w:t>
      </w:r>
      <w:r>
        <w:rPr>
          <w:rFonts w:cs="Times New Roman" w:ascii="Times New Roman" w:hAnsi="Times New Roman"/>
        </w:rPr>
        <w:t xml:space="preserve"> – кол-во раб-ков. Уволенных по внеплановым причинам (по собственному желанию, за нарушение трудовой дисциплины, и т.п.)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реднесписочное кол-во раб-ков за опред-й период. </w: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№3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е завода содержатся следующие свед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ло рабочих по списку на 1 января 1999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рабочи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дено в рабочие из других категорий персон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ло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переведено на другие 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в связи с окончанием срока догово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в связи с призывом в армию, выходом на пенсию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по собственному желанию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уволено за прогул и др. нарушения тр. дисципли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 переведено из рабочих в другие категории персон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ло рабочих по списку на 1 января 2000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, состоявших в списочном составе П весь 1999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внешнего оборота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8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коэффициент общего оборота по приему с учетом переведенных из других категорий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p</m:t>
                </m:r>
              </m:sub>
            </m:sSub>
          </m:num>
          <m:den>
            <m:limLow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/>
            </m:limLow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внешнего оборота по выбытию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общего выбытия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Следовательно</w:t>
      </w:r>
      <w:r>
        <w:rPr>
          <w:rFonts w:cs="Times New Roman" w:ascii="Times New Roman" w:hAnsi="Times New Roman"/>
        </w:rPr>
        <w:t>, из числа рабочих, состоявших в списках на начало года, выбыло всего 4,19%, из них за пределы завода – 3,91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текучести кадров составляет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, характеризующие движение численности рабочих, дополняются показателем стабильности кадров (коэффициентом неизменности или постоянства кадров), представляющим собой отношение количества рабочих, состоявших в списке весь год, к количеству состоявших в списочном составе П на начало отчетного го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постоянства кадров составляет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юбой совокупности П абсолютные показатели движения кадров представляют собой сумму соответствующих показателей отдельных П, а каждый относительный показатель – среднее соответствующих относительных показателей отдельных П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6: Учет рабочего времени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зучения использования трудовых ресурсов необходим учет вложенного в пр-во труда и труд-х потерь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Кол-во труда измеряется</w:t>
      </w:r>
      <w:r>
        <w:rPr>
          <w:rFonts w:cs="Times New Roman" w:ascii="Times New Roman" w:hAnsi="Times New Roman"/>
        </w:rPr>
        <w:t xml:space="preserve"> временем (в человеко-днях и человеко-часах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Учет отработанного и неотработанного времени в </w:t>
      </w:r>
      <w:r>
        <w:rPr>
          <w:rFonts w:cs="Times New Roman" w:ascii="Times New Roman" w:hAnsi="Times New Roman"/>
          <w:b/>
        </w:rPr>
        <w:t>человеко-часах</w:t>
      </w:r>
      <w:r>
        <w:rPr>
          <w:rFonts w:cs="Times New Roman" w:ascii="Times New Roman" w:hAnsi="Times New Roman"/>
        </w:rPr>
        <w:t xml:space="preserve"> ведут по основной и наиболее многочисленной категории трудящихся – рабочим. Учет в человеко-днях ведут табельщики, которые ежедневно отмечают явку или неявку каждого раб-ка на работу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Отработанным человеко-днем</w:t>
      </w:r>
      <w:r>
        <w:rPr>
          <w:rFonts w:cs="Times New Roman" w:ascii="Times New Roman" w:hAnsi="Times New Roman"/>
        </w:rPr>
        <w:t xml:space="preserve"> для работника считается такой день, когда он вился на работу и приступил к выполнению своих обязанностей независимо от продолжительности работы; отработанным считается также дни, проведенные в служебных командировках по заданию П; работавших по нарядам от предприятия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Отработанным человеко-часом</w:t>
      </w:r>
      <w:r>
        <w:rPr>
          <w:rFonts w:cs="Times New Roman" w:ascii="Times New Roman" w:hAnsi="Times New Roman"/>
        </w:rPr>
        <w:t xml:space="preserve"> следует считать 1 час фактической работы одного рабочего, час простоя не включается в человеко-часы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се </w:t>
      </w:r>
      <w:r>
        <w:rPr>
          <w:rFonts w:cs="Times New Roman" w:ascii="Times New Roman" w:hAnsi="Times New Roman"/>
          <w:i/>
        </w:rPr>
        <w:t>фактически отработанные рабочими человеко-часы</w:t>
      </w:r>
      <w:r>
        <w:rPr>
          <w:rFonts w:cs="Times New Roman" w:ascii="Times New Roman" w:hAnsi="Times New Roman"/>
        </w:rPr>
        <w:t xml:space="preserve"> (ч\ч), включая их сверхурочные часы внутрисменного простоя и др. внутрисменных перерывов в работе представляют собой неиспользованное рабочее время и в число ч\ч не включаются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ное рабочее время: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е;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ельное;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ое;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очное;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 возможное.</w:t>
      </w:r>
    </w:p>
    <w:p>
      <w:pPr>
        <w:pStyle w:val="TextBody"/>
        <w:numPr>
          <w:ilvl w:val="0"/>
          <w:numId w:val="24"/>
        </w:numPr>
        <w:rPr/>
      </w:pPr>
      <w:r>
        <w:rPr>
          <w:rFonts w:cs="Times New Roman" w:ascii="Times New Roman" w:hAnsi="Times New Roman"/>
          <w:i/>
        </w:rPr>
        <w:t>сумма явок и не явок</w:t>
      </w:r>
      <w:r>
        <w:rPr>
          <w:rFonts w:cs="Times New Roman" w:ascii="Times New Roman" w:hAnsi="Times New Roman"/>
        </w:rPr>
        <w:t xml:space="preserve"> на работу и м.б. получен как произведение среднесписочной численности работников на число календарных дней в период.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ки делятся на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 отработанные человеко-дни (ч\д)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дневные простои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u w:val="single"/>
        </w:rPr>
        <w:t>Неявки</w:t>
      </w:r>
      <w:r>
        <w:rPr>
          <w:rFonts w:cs="Times New Roman" w:ascii="Times New Roman" w:hAnsi="Times New Roman"/>
        </w:rPr>
        <w:t xml:space="preserve"> – предусмотренные трудовым зак-вом, очередные отпуска, отпуска по учебе, отпуска в связи с беременностью и родами, праздничные дни и выходные, прочие неявки, разрешенные законодат-м, а также неявки по болезни и др. причинам.</w:t>
      </w:r>
    </w:p>
    <w:p>
      <w:pPr>
        <w:pStyle w:val="TextBody"/>
        <w:numPr>
          <w:ilvl w:val="0"/>
          <w:numId w:val="24"/>
        </w:numPr>
        <w:rPr/>
      </w:pPr>
      <w:r>
        <w:rPr>
          <w:rFonts w:cs="Times New Roman" w:ascii="Times New Roman" w:hAnsi="Times New Roman"/>
          <w:i/>
        </w:rPr>
        <w:t>табельный фонд</w:t>
      </w:r>
      <w:r>
        <w:rPr>
          <w:rFonts w:cs="Times New Roman" w:ascii="Times New Roman" w:hAnsi="Times New Roman"/>
        </w:rPr>
        <w:t xml:space="preserve"> рабочего времени = календарному фонду за вычетом числа выходных т праздничных дней у всех работников;</w:t>
      </w:r>
    </w:p>
    <w:p>
      <w:pPr>
        <w:pStyle w:val="TextBody"/>
        <w:numPr>
          <w:ilvl w:val="0"/>
          <w:numId w:val="24"/>
        </w:numPr>
        <w:rPr/>
      </w:pPr>
      <w:r>
        <w:rPr>
          <w:rFonts w:cs="Times New Roman" w:ascii="Times New Roman" w:hAnsi="Times New Roman"/>
          <w:i/>
        </w:rPr>
        <w:t>максимально возможное время</w:t>
      </w:r>
      <w:r>
        <w:rPr>
          <w:rFonts w:cs="Times New Roman" w:ascii="Times New Roman" w:hAnsi="Times New Roman"/>
        </w:rPr>
        <w:t xml:space="preserve"> – время работы в соответствии с труд зак-вом. Для его опред-я из табельного фонда рабочего времени следует вычесть общее число дней очередных отпусков у всех раб-ков;</w:t>
      </w:r>
    </w:p>
    <w:p>
      <w:pPr>
        <w:pStyle w:val="TextBody"/>
        <w:numPr>
          <w:ilvl w:val="0"/>
          <w:numId w:val="24"/>
        </w:numPr>
        <w:rPr/>
      </w:pPr>
      <w:r>
        <w:rPr>
          <w:rFonts w:cs="Times New Roman" w:ascii="Times New Roman" w:hAnsi="Times New Roman"/>
          <w:i/>
        </w:rPr>
        <w:t>явочный фонд раб. времени</w:t>
      </w:r>
      <w:r>
        <w:rPr>
          <w:rFonts w:cs="Times New Roman" w:ascii="Times New Roman" w:hAnsi="Times New Roman"/>
        </w:rPr>
        <w:t xml:space="preserve"> = максимально возможное минус неявки;</w:t>
      </w:r>
    </w:p>
    <w:p>
      <w:pPr>
        <w:pStyle w:val="TextBody"/>
        <w:numPr>
          <w:ilvl w:val="0"/>
          <w:numId w:val="24"/>
        </w:numPr>
        <w:rPr/>
      </w:pPr>
      <w:r>
        <w:rPr>
          <w:rFonts w:cs="Times New Roman" w:ascii="Times New Roman" w:hAnsi="Times New Roman"/>
        </w:rPr>
        <w:t xml:space="preserve">для определения </w:t>
      </w:r>
      <w:r>
        <w:rPr>
          <w:rFonts w:cs="Times New Roman" w:ascii="Times New Roman" w:hAnsi="Times New Roman"/>
          <w:i/>
        </w:rPr>
        <w:t>фактически отработанного времени</w:t>
      </w:r>
      <w:r>
        <w:rPr>
          <w:rFonts w:cs="Times New Roman" w:ascii="Times New Roman" w:hAnsi="Times New Roman"/>
        </w:rPr>
        <w:t xml:space="preserve"> необходимо из явочного фонда вычесть целодневные простои ли целосменные простои. Сопоставление величину фактически отработанного времени с календарным, табельным, максимально возможным и явочным фондом может определить степень использования каждого из ни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жнейший из статистических показателей, характеризующих использование раб. времени: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-ли стр-ры календарного и максимально возм-го фондов раб-го времени;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продолжит-ть раб-го месяца;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продолжит-ть раб-го дня;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к показ-м стр-ры календарного и максимально возм-го фондов раб-го времени относятся показ-ли характеризующие удельный вес фактически отработанного времени в максимально возможном фонде рабочего времени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 xml:space="preserve">Удельный вес фактически отработанного времени выражает </w:t>
      </w:r>
      <w:r>
        <w:rPr>
          <w:rFonts w:cs="Times New Roman" w:ascii="Times New Roman" w:hAnsi="Times New Roman"/>
          <w:i/>
        </w:rPr>
        <w:t>коэффициент использования максимально возможного фонда рабочего времени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емен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емени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емени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яв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явок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емени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средняя продолжит-ть раб-го месяца</w:t>
      </w:r>
      <w:r>
        <w:rPr>
          <w:rFonts w:cs="Times New Roman" w:ascii="Times New Roman" w:hAnsi="Times New Roman"/>
        </w:rPr>
        <w:t xml:space="preserve"> вычисляется путем деления кол-ва фактич. отработанных ч\д на среднесписочное число рабочих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ол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емени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сп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их</m:t>
              </m:r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нный человеко-день не является точной единицей измерения использования рабочего времени. Он не хар-т продолжительность рабочего дня и не учитывает потерю времени внутри рабочего дня.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под </w:t>
      </w:r>
      <w:r>
        <w:rPr>
          <w:rFonts w:cs="Times New Roman" w:ascii="Times New Roman" w:hAnsi="Times New Roman"/>
          <w:i/>
        </w:rPr>
        <w:t>средней продолжительностью рабочего дня</w:t>
      </w:r>
      <w:r>
        <w:rPr>
          <w:rFonts w:cs="Times New Roman" w:ascii="Times New Roman" w:hAnsi="Times New Roman"/>
        </w:rPr>
        <w:t xml:space="preserve"> понимается число фактич. работы, приходящейся в  среднем на 1 рабочего в день или в смену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/>
        </w:rPr>
        <w:t>Определяе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редняя фактическая продолжительность раб-го дня, т.е. путем деления числа фактически отраб-х ч\ч в урочное и сверх урочное раб-е время на число фактически отработанных ч\д.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редняя продолжительность урочного раб-го дня, т.е. путем деления фактич. отраб-го в урочное время на число фактически отработанных ч\д.</w:t>
      </w:r>
    </w:p>
    <w:p>
      <w:pPr>
        <w:pStyle w:val="TextBody"/>
        <w:ind w:left="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 рабочего дня установленная трудовым зак-вом для данных категорий работников называется </w:t>
      </w:r>
      <w:r>
        <w:rPr>
          <w:rFonts w:cs="Times New Roman" w:ascii="Times New Roman" w:hAnsi="Times New Roman"/>
          <w:b/>
          <w:u w:val="single"/>
        </w:rPr>
        <w:t>установленная продолжительность рабочего дня</w:t>
      </w:r>
      <w:r>
        <w:rPr>
          <w:rFonts w:cs="Times New Roman" w:ascii="Times New Roman" w:hAnsi="Times New Roman"/>
        </w:rPr>
        <w:t xml:space="preserve">. Для </w:t>
      </w:r>
      <w:r>
        <w:rPr>
          <w:rFonts w:cs="Times New Roman" w:ascii="Times New Roman" w:hAnsi="Times New Roman"/>
          <w:i/>
        </w:rPr>
        <w:t>определения</w:t>
      </w:r>
      <w:r>
        <w:rPr>
          <w:rFonts w:cs="Times New Roman" w:ascii="Times New Roman" w:hAnsi="Times New Roman"/>
        </w:rPr>
        <w:t xml:space="preserve"> степени использования установленной продолжительности рабочего дня разделить на среднеустанов. продолжит-ть раб-го дн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спользование рабочего времени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№4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риятии отработано 23500 ч\д  или 155100 ч\ч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. спис. численность  - 1000 чел-к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ая продолжительность р. дня – 6.67 час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тяжении месяц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. продолжит-ть р. мес. = 23500 ч\д : 1000 чел-к = 23,5 дней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. продолжит-ть р. дня = 155100 ч\ч : 23500 ч\д = 6,6 час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е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споль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та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я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ол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ано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нь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Показ-ль исп-я р. дня</w:t>
      </w:r>
      <w:r>
        <w:rPr>
          <w:rFonts w:cs="Times New Roman" w:ascii="Times New Roman" w:hAnsi="Times New Roman"/>
        </w:rPr>
        <w:t xml:space="preserve"> вычисляют также сопоставляя кол-во фактич. отраб. ч\ч за весь период с кол-вом ч\ч, кот м.б. отработано за весь период при установленной или плановой продолжит-ти р. дня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фициент исп-я р. периода</w:t>
      </w:r>
      <w:r>
        <w:rPr>
          <w:rFonts w:cs="Times New Roman" w:ascii="Times New Roman" w:hAnsi="Times New Roman"/>
        </w:rPr>
        <w:t xml:space="preserve"> (месяца, квартала, года) вычисл-я сопоставляя средне фактическую продолжит-ть р. периода с устан-й или плановой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од </w:t>
      </w:r>
      <w:r>
        <w:rPr>
          <w:rFonts w:cs="Times New Roman" w:ascii="Times New Roman" w:hAnsi="Times New Roman"/>
          <w:i/>
        </w:rPr>
        <w:t>установленной длит-тью</w:t>
      </w:r>
      <w:r>
        <w:rPr>
          <w:rFonts w:cs="Times New Roman" w:ascii="Times New Roman" w:hAnsi="Times New Roman"/>
        </w:rPr>
        <w:t xml:space="preserve"> р. периода понимают число дней р-ты в периоде. Принятую в плане длит-ти р. периода опред-т за планир. числом дней р-ты одного средне списочного работник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№5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 отраб. в теч. мес. 86680 ч\ч, в т.ч. 40 ч\ч сверхурочно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 работает 600 рабочи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сяце 31 день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 них – 10 выходных и праздничных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р. дня – 7,6 час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э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споль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рхурочно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овано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7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сть м\у знаменателем и числителем это время, кот. не было исп-но в теч. месяца через неполное использование раб-го перио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760 – 86640 = 9120 ч\ч не было исп-но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бобщающую картину исп-я раб-го времени дает </w:t>
      </w:r>
      <w:r>
        <w:rPr>
          <w:rFonts w:cs="Times New Roman" w:ascii="Times New Roman" w:hAnsi="Times New Roman"/>
          <w:b/>
          <w:u w:val="single"/>
        </w:rPr>
        <w:t>интегральный или общий коэф-т исп-я раб-го периода</w:t>
      </w:r>
      <w:r>
        <w:rPr>
          <w:rFonts w:cs="Times New Roman" w:ascii="Times New Roman" w:hAnsi="Times New Roman"/>
        </w:rPr>
        <w:t>, он равен произведению коэф-та исп-я р. дня и коэф-та исп-я р. период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гральный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ода</m:t>
              </m:r>
            </m:sub>
          </m:sSub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также представить коэф-т исп-я раб-го дня таким образом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и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оч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и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а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ол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дел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и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дели</m:t>
                  </m:r>
                </m:den>
              </m:f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оль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емен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акти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рабо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о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и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о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аб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лов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ользовани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анов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оолжи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я</m:t>
                  </m:r>
                </m:den>
              </m:f>
            </m:e>
          </m:eqArr>
        </m:oMath>
      </m:oMathPara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Наличие сверхурочной работы</w:t>
      </w:r>
      <w:r>
        <w:rPr>
          <w:rFonts w:cs="Times New Roman" w:ascii="Times New Roman" w:hAnsi="Times New Roman"/>
        </w:rPr>
        <w:t xml:space="preserve"> свидетельствует о неритмичности вып. прод., о неправ. организации труда и производства, они </w:t>
      </w:r>
      <w:r>
        <w:rPr>
          <w:rFonts w:cs="Times New Roman" w:ascii="Times New Roman" w:hAnsi="Times New Roman"/>
          <w:i/>
        </w:rPr>
        <w:t>связаны</w:t>
      </w:r>
      <w:r>
        <w:rPr>
          <w:rFonts w:cs="Times New Roman" w:ascii="Times New Roman" w:hAnsi="Times New Roman"/>
        </w:rPr>
        <w:t xml:space="preserve"> с пониженной произв-тью труда с доп. расходами, увеличением себест-ти продукции. Сверхурочные работы удлиняют продолжить-ть раб-го дня, созд. искусств. представлении о лучшем использовании раб. времени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амостоят-ть интерес предст-т </w:t>
      </w:r>
      <w:r>
        <w:rPr>
          <w:rFonts w:cs="Times New Roman" w:ascii="Times New Roman" w:hAnsi="Times New Roman"/>
          <w:b/>
          <w:u w:val="single"/>
        </w:rPr>
        <w:t>показ-ль среднего числа часов сверхурочной р-ты</w:t>
      </w:r>
      <w:r>
        <w:rPr>
          <w:rFonts w:cs="Times New Roman" w:ascii="Times New Roman" w:hAnsi="Times New Roman"/>
        </w:rPr>
        <w:t xml:space="preserve"> на один отраб. ч\д или на одного среднесписочного рабочего за данный период. возм. разделение отработанных ч\ч на ч\часы отработанные </w:t>
      </w:r>
      <w:r>
        <w:rPr>
          <w:rFonts w:cs="Times New Roman" w:ascii="Times New Roman" w:hAnsi="Times New Roman"/>
          <w:i/>
        </w:rPr>
        <w:t xml:space="preserve">по прямому и непрямому назначению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спользование рабочего времени </w:t>
      </w:r>
      <w:r>
        <w:rPr>
          <w:rFonts w:cs="Times New Roman" w:ascii="Times New Roman" w:hAnsi="Times New Roman"/>
          <w:b/>
        </w:rPr>
        <w:t>не по прямому назначению</w:t>
      </w:r>
      <w:r>
        <w:rPr>
          <w:rFonts w:cs="Times New Roman" w:ascii="Times New Roman" w:hAnsi="Times New Roman"/>
        </w:rPr>
        <w:t xml:space="preserve"> неизбежно связано с понижением производительности труда и м.б. вызвано как причинами </w:t>
      </w:r>
      <w:r>
        <w:rPr>
          <w:rFonts w:cs="Times New Roman" w:ascii="Times New Roman" w:hAnsi="Times New Roman"/>
          <w:i/>
          <w:u w:val="single"/>
        </w:rPr>
        <w:t>внепроизводственного порядка, так и произв-го порядка</w:t>
      </w:r>
      <w:r>
        <w:rPr>
          <w:rFonts w:cs="Times New Roman" w:ascii="Times New Roman" w:hAnsi="Times New Roman"/>
        </w:rPr>
        <w:t xml:space="preserve">. К числу </w:t>
      </w:r>
      <w:r>
        <w:rPr>
          <w:rFonts w:cs="Times New Roman" w:ascii="Times New Roman" w:hAnsi="Times New Roman"/>
          <w:b/>
        </w:rPr>
        <w:t>первых</w:t>
      </w:r>
      <w:r>
        <w:rPr>
          <w:rFonts w:cs="Times New Roman" w:ascii="Times New Roman" w:hAnsi="Times New Roman"/>
        </w:rPr>
        <w:t xml:space="preserve"> относят случаи перевода раб-х на более легкую работу вызв. физич. состоянием раб-ков. Перевод на более легкую раб-ту беременных работниц до получения декретного отпуска. К числу </w:t>
      </w:r>
      <w:r>
        <w:rPr>
          <w:rFonts w:cs="Times New Roman" w:ascii="Times New Roman" w:hAnsi="Times New Roman"/>
          <w:b/>
        </w:rPr>
        <w:t>вторых</w:t>
      </w:r>
      <w:r>
        <w:rPr>
          <w:rFonts w:cs="Times New Roman" w:ascii="Times New Roman" w:hAnsi="Times New Roman"/>
        </w:rPr>
        <w:t xml:space="preserve"> относят случаи исп-я простоя раб-х, т.е. те случаи, когда имеет место на основной работе простои, из-за поломки обор-я, нехватки материалов, неподачи эл\энергии, на это время раб-е привле-я к вып-ю раб-т несоотв-х квалификации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Неотработанное время, т.е</w:t>
      </w:r>
      <w:r>
        <w:rPr>
          <w:rFonts w:cs="Times New Roman" w:ascii="Times New Roman" w:hAnsi="Times New Roman"/>
          <w:b/>
        </w:rPr>
        <w:t>. внутрисменные перерывы в работе делят на 2 группы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u w:val="single"/>
        </w:rPr>
        <w:t>внутрисменное время неиспользованное на пр-ве по ув. причинам</w:t>
      </w:r>
      <w:r>
        <w:rPr>
          <w:rFonts w:cs="Times New Roman" w:ascii="Times New Roman" w:hAnsi="Times New Roman"/>
        </w:rPr>
        <w:t>. Складывается:</w:t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, кот. предост. матерям для кормления грудных детей;</w:t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., затраченных на вып-е гос-х обяз-тей;</w:t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., оставш. неотработанными в связи с болезнью. 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u w:val="single"/>
        </w:rPr>
        <w:t>Внутрисменные потери  раб-го времени</w:t>
      </w:r>
      <w:r>
        <w:rPr>
          <w:rFonts w:cs="Times New Roman" w:ascii="Times New Roman" w:hAnsi="Times New Roman"/>
        </w:rPr>
        <w:t>. Складывается:</w:t>
      </w:r>
    </w:p>
    <w:p>
      <w:pPr>
        <w:pStyle w:val="TextBody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-ных внутрисм-х простоев р. силы;</w:t>
      </w:r>
    </w:p>
    <w:p>
      <w:pPr>
        <w:pStyle w:val="TextBody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. труд. Дисциплины (опоздания, преждевременный уход с работы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Внутрисменные простои</w:t>
      </w:r>
      <w:r>
        <w:rPr>
          <w:rFonts w:cs="Times New Roman" w:ascii="Times New Roman" w:hAnsi="Times New Roman"/>
        </w:rPr>
        <w:t xml:space="preserve"> – время, в теч. которого раб-й нах. на пр-ве не вып-т никакой р-ты. На П простои учитыв. по </w:t>
      </w:r>
      <w:r>
        <w:rPr>
          <w:rFonts w:cs="Times New Roman" w:ascii="Times New Roman" w:hAnsi="Times New Roman"/>
          <w:u w:val="single"/>
        </w:rPr>
        <w:t>причинам</w:t>
      </w:r>
      <w:r>
        <w:rPr>
          <w:rFonts w:cs="Times New Roman" w:ascii="Times New Roman" w:hAnsi="Times New Roman"/>
        </w:rPr>
        <w:t xml:space="preserve"> их возник-я: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мка и ремонт обор-я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-е сырья, матер, полуфабрикатов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-е энергии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-е и поломка инструментов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-е транспорта;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неполадк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е пром. П о вып-и плана по труду за каждый квартал прив-ся свед-я о числе дней явок и неявок раб-х, с распр. неявок по причинам, об общем числе отраб-х ч\ч, в т.ч. сверхурочно, а также о числе ч\ч внутрисменных простое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Баланс рабочего времени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Наиболее полное представление об использовании рабочего времени и о неиспольз. резервах дает </w:t>
      </w:r>
      <w:r>
        <w:rPr>
          <w:rFonts w:cs="Times New Roman" w:ascii="Times New Roman" w:hAnsi="Times New Roman"/>
          <w:b/>
          <w:u w:val="single"/>
        </w:rPr>
        <w:t xml:space="preserve">баланс рабочего времени, </w:t>
      </w:r>
      <w:r>
        <w:rPr>
          <w:rFonts w:cs="Times New Roman" w:ascii="Times New Roman" w:hAnsi="Times New Roman"/>
        </w:rPr>
        <w:t xml:space="preserve">кот. м. составл. как в ч\д, так и в ч\ч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Наиболее полную</w:t>
      </w:r>
      <w:r>
        <w:rPr>
          <w:rFonts w:cs="Times New Roman" w:ascii="Times New Roman" w:hAnsi="Times New Roman"/>
        </w:rPr>
        <w:t xml:space="preserve"> картину исп-я раб-го времени дает </w:t>
      </w:r>
      <w:r>
        <w:rPr>
          <w:rFonts w:cs="Times New Roman" w:ascii="Times New Roman" w:hAnsi="Times New Roman"/>
          <w:b/>
        </w:rPr>
        <w:t>баланс сост-ный в ч\ч.</w:t>
      </w:r>
      <w:r>
        <w:rPr>
          <w:rFonts w:cs="Times New Roman" w:ascii="Times New Roman" w:hAnsi="Times New Roman"/>
        </w:rPr>
        <w:t xml:space="preserve"> В основе этого баланса лежит </w:t>
      </w:r>
      <w:r>
        <w:rPr>
          <w:rFonts w:cs="Times New Roman" w:ascii="Times New Roman" w:hAnsi="Times New Roman"/>
          <w:i/>
        </w:rPr>
        <w:t>располагаемые фонд ч\ч</w:t>
      </w:r>
      <w:r>
        <w:rPr>
          <w:rFonts w:cs="Times New Roman" w:ascii="Times New Roman" w:hAnsi="Times New Roman"/>
        </w:rPr>
        <w:t xml:space="preserve">. Этот фонд отражается в </w:t>
      </w:r>
      <w:r>
        <w:rPr>
          <w:rFonts w:cs="Times New Roman" w:ascii="Times New Roman" w:hAnsi="Times New Roman"/>
          <w:b/>
          <w:u w:val="single"/>
        </w:rPr>
        <w:t>ле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части</w:t>
      </w:r>
      <w:r>
        <w:rPr>
          <w:rFonts w:cs="Times New Roman" w:ascii="Times New Roman" w:hAnsi="Times New Roman"/>
        </w:rPr>
        <w:t xml:space="preserve"> баланса так: </w:t>
      </w:r>
    </w:p>
    <w:p>
      <w:pPr>
        <w:pStyle w:val="TextBody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 календарного фонда ч\д вычитают число ч\д неявок в связи с праздниками и выходными днями, в связи с очередным отпусками, а полученная величина, т.е. максимально возможный фонд раб-х ч\д, умножается на устан-ю для данного П продолжит-ть раб. дня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сновной частью баланса является его </w:t>
      </w:r>
      <w:r>
        <w:rPr>
          <w:rFonts w:cs="Times New Roman" w:ascii="Times New Roman" w:hAnsi="Times New Roman"/>
          <w:b/>
          <w:u w:val="single"/>
        </w:rPr>
        <w:t>правая</w:t>
      </w:r>
      <w:r>
        <w:rPr>
          <w:rFonts w:cs="Times New Roman" w:ascii="Times New Roman" w:hAnsi="Times New Roman"/>
        </w:rPr>
        <w:t xml:space="preserve"> сторона, отраж-щая расход раб-го времени. В этой части выделяют </w:t>
      </w:r>
      <w:r>
        <w:rPr>
          <w:rFonts w:cs="Times New Roman" w:ascii="Times New Roman" w:hAnsi="Times New Roman"/>
          <w:b/>
          <w:i/>
        </w:rPr>
        <w:t>три раздела:</w:t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время, использ-е на пр-ве, т.е. фактич. отраб-е ч\ч.</w:t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время, неиспольз. на пр-ве по ув. причинам.</w:t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ери рабочего времени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Если дальнейшая расшифровка не производится, то такой </w:t>
      </w:r>
      <w:r>
        <w:rPr>
          <w:rFonts w:cs="Times New Roman" w:ascii="Times New Roman" w:hAnsi="Times New Roman"/>
          <w:b/>
          <w:u w:val="single"/>
        </w:rPr>
        <w:t>баланс</w:t>
      </w:r>
      <w:r>
        <w:rPr>
          <w:rFonts w:cs="Times New Roman" w:ascii="Times New Roman" w:hAnsi="Times New Roman"/>
        </w:rPr>
        <w:t xml:space="preserve">, составлен </w:t>
      </w:r>
      <w:r>
        <w:rPr>
          <w:rFonts w:cs="Times New Roman" w:ascii="Times New Roman" w:hAnsi="Times New Roman"/>
          <w:b/>
          <w:u w:val="single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сокращенной схеме</w:t>
      </w:r>
      <w:r>
        <w:rPr>
          <w:rFonts w:cs="Times New Roman" w:ascii="Times New Roman" w:hAnsi="Times New Roman"/>
        </w:rPr>
        <w:t>, если же произв-ся более детальное раскрытие каждого раздела баланса, то мы получает баланс рабочего времени по полной схем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ется такая детализация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Баланс рабочего времени по полной схеме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чее время, использованное на производстве: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ямому назначению;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рямому назначению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связи с переходом раб-х на более легкую работу по сост. здоровья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порядке исп-я раб.с. при внутрисменных простоях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чее время, использование на пр-ве по ув. причинам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и отпуска по беременности, в связи с родами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тенные в ч\ч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тенные в ч\д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, предоставленное матерям для кормления грудных детей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гос. обяз-тей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тенные в ч\ч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тенные в ч\д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ое зак-вом сокращение прод-ти раб. дня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тери рабочего времени: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и раб. силы: 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елодневные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нутрисменные;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трудовой дисциплины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гулы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поздания на р-ту, преждевременные уходы с р-ты;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решения администрации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явки целодневные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своевременный приход на р-ту, преждевременный уход с р-т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му разделу подводятся итоги, а также по всему балансу. Кроме того указ. время отработанное сверхурочно. В правой части по каждому пункту указ-тся общий фактич. расход рабочего времени (ч\ч), а также расход раб-го времени в расчете на одного рабочего в ч\ч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риводятся данные за два периода, то они сравниваются и подводятся итоги по экономии или перерасходе раб-го времени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7: Показатели использования рабочих мест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Для хар-ки исп-я раб. мест вычисл-ся </w:t>
      </w:r>
      <w:r>
        <w:rPr>
          <w:rFonts w:cs="Times New Roman" w:ascii="Times New Roman" w:hAnsi="Times New Roman"/>
          <w:b/>
          <w:u w:val="single"/>
        </w:rPr>
        <w:t>коэф-т сменности</w:t>
      </w:r>
      <w:r>
        <w:rPr>
          <w:rFonts w:cs="Times New Roman" w:ascii="Times New Roman" w:hAnsi="Times New Roman"/>
        </w:rPr>
        <w:t>. Он равен отношению общего числа отработ-го за отчет. период ч\д во всех сменах, к числу ч\д отраб-х в наиболее заполненной смене. Показывает сколько раз за кажд. сутки в среднем исп-ся р. место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№6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мена – 14000 ч\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мена – 12000 ч\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смена – 9000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нност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е. каждое р. место было занято в течении 2,5 смен. Коэф-т не м.б. больше кол-ва смен на П. При сравнении коэф-т сменности с установленным по режиму числом смен получаем коэффициент использования сменного режим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-т непрерывности</w:t>
      </w:r>
      <w:r>
        <w:rPr>
          <w:rFonts w:cs="Times New Roman" w:ascii="Times New Roman" w:hAnsi="Times New Roman"/>
        </w:rPr>
        <w:t xml:space="preserve"> равен отношению числа раб-х, работающих в наиболее заполненной смене к числу рабочих мест. За месяц коэф-т непрерывности м.б. выражен отношением числа ч\д, отработанных в наибольшей смене к произведению числа раб. мест и числа дней работы цеха или П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Тема 8: Основные показатели статистики условий и охраны труда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атистика производственного травматизм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условий в которых трудится человек в организационной системе зависит не только производительность и эффективность труда, но и его здоровье, настроение, жизненный тонус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Условия труда</w:t>
      </w:r>
      <w:r>
        <w:rPr>
          <w:rFonts w:cs="Times New Roman" w:ascii="Times New Roman" w:hAnsi="Times New Roman"/>
        </w:rPr>
        <w:t xml:space="preserve"> – факторы, оказывающие влияние на здоровье и работоспособность человека, участвующего в производственном процессе. Они разнообразны, кажд. из них находит отражение в статистических показателях. В виду их большого кол-ва, показ-ли </w:t>
      </w:r>
      <w:r>
        <w:rPr>
          <w:rFonts w:cs="Times New Roman" w:ascii="Times New Roman" w:hAnsi="Times New Roman"/>
          <w:i/>
        </w:rPr>
        <w:t>сводят в группы</w:t>
      </w:r>
      <w:r>
        <w:rPr>
          <w:rFonts w:cs="Times New Roman" w:ascii="Times New Roman" w:hAnsi="Times New Roman"/>
        </w:rPr>
        <w:t>: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енно-технические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 xml:space="preserve">хар-т показ-ли оснащенности пр-ва техникой и ср-ми безопасного труда и организ-и труда. </w:t>
      </w:r>
      <w:r>
        <w:rPr>
          <w:rFonts w:cs="Times New Roman" w:ascii="Times New Roman" w:hAnsi="Times New Roman"/>
          <w:i/>
        </w:rPr>
        <w:t>Основные</w:t>
      </w:r>
      <w:r>
        <w:rPr>
          <w:rFonts w:cs="Times New Roman" w:ascii="Times New Roman" w:hAnsi="Times New Roman"/>
        </w:rPr>
        <w:t xml:space="preserve"> пр-но-технические показ-ли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внедрение мероприятий по новой технике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новых и модернизированных машин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мех-ных и автомат-ных поточных линий, автомат. сист упр-я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о- и электро- вооруженность; 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итарно-гигиенические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казатели: влажности, чистоты, температуры в производственных помещениях, освещенности р. мест, шума, вибрации, озеленения, исп-я музыки, обеспеченности  водопроводом, вентиляции, питьевой водой, бытовыми помещениями, медпунктами.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условия труда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казателям общих условий труда относятся кол-во буфетов, душевых, столовых, наличие медпунктов и т.д., профилакториев, столов заказа, зон отдыха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уровень отдельных показателей произв-техн условий, каждый участок П м. отнести к производству либо с нормальными, либо с тяжелыми и вредными, либо с особо тяжелыми условиями труда. Улучшение условий труда базируется на системе охраны труда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Охрана труда</w:t>
      </w:r>
      <w:r>
        <w:rPr>
          <w:rFonts w:cs="Times New Roman" w:ascii="Times New Roman" w:hAnsi="Times New Roman"/>
        </w:rPr>
        <w:t xml:space="preserve"> – система гос мероприятий эк-го и технического, санитарно-гигиенич-го и правового хар-ра, кот. обесп-т для жизни и здоровья трудящихся условия выполнения работ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на </w:t>
      </w:r>
      <w:r>
        <w:rPr>
          <w:rFonts w:cs="Times New Roman" w:ascii="Times New Roman" w:hAnsi="Times New Roman"/>
          <w:i/>
        </w:rPr>
        <w:t>обеспечивается</w:t>
      </w:r>
      <w:r>
        <w:rPr>
          <w:rFonts w:cs="Times New Roman" w:ascii="Times New Roman" w:hAnsi="Times New Roman"/>
        </w:rPr>
        <w:t xml:space="preserve"> путем установления для рабочих и служащих р. недели, кот. не могут превышать 41 часа, а также сокращенной продолжительности смен в ночное время, предоставление ежегодных оплачиваемых отпусков, еженедельного отдыха, системой льгот для женщин и подростков и для рабочих занятых на вредных  производствах (молоко, преждевременная пенсия…)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Целями охраны труда</w:t>
      </w:r>
      <w:r>
        <w:rPr>
          <w:rFonts w:cs="Times New Roman" w:ascii="Times New Roman" w:hAnsi="Times New Roman"/>
        </w:rPr>
        <w:t xml:space="preserve"> служат совершенствование на пр-ве техники безопасности, произв-ной санитарии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изучении охраны тру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статистика включ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показатели</w:t>
      </w:r>
      <w:r>
        <w:rPr>
          <w:rFonts w:cs="Times New Roman" w:ascii="Times New Roman" w:hAnsi="Times New Roman"/>
        </w:rPr>
        <w:t xml:space="preserve"> выполнения плана внедрения мероприятий по охране труда, обеспеченности работников необходимой спецодеждой, спецпитанием, защитными приспособлениями.</w:t>
      </w:r>
    </w:p>
    <w:p>
      <w:pPr>
        <w:pStyle w:val="TextBody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TextBody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Условия труда отражаются на уровне произв-го травматизма и проф. заболеваемости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чины произв-го травматизма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равность обор-я, его конструктивные недостатки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технологии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ая мех-ция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правил техники безопасности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редств индивидуальной защиты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трудовой дисциплин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татист. учет  произв-го травматизма ведется на всех П, </w:t>
      </w:r>
      <w:r>
        <w:rPr>
          <w:rFonts w:cs="Times New Roman" w:ascii="Times New Roman" w:hAnsi="Times New Roman"/>
          <w:b/>
        </w:rPr>
        <w:t xml:space="preserve">учитывается </w:t>
      </w:r>
      <w:r>
        <w:rPr>
          <w:rFonts w:cs="Times New Roman" w:ascii="Times New Roman" w:hAnsi="Times New Roman"/>
        </w:rPr>
        <w:t>число пострадавших с выделением тех, кто потерял трудоспособность более чем на три дня. Учитывается общее число дней нетрудоспособности. А также число ч\д по тем, кто потерял трудоспособность до трех дней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На основании этих данных вычисляется </w:t>
      </w:r>
      <w:r>
        <w:rPr>
          <w:rFonts w:cs="Times New Roman" w:ascii="Times New Roman" w:hAnsi="Times New Roman"/>
          <w:b/>
          <w:u w:val="single"/>
        </w:rPr>
        <w:t>коэф-ты частоты травматизм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u w:val="single"/>
        </w:rPr>
        <w:t>тяжести последствий полученных травм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u w:val="single"/>
        </w:rPr>
        <w:t>Коэф-т частоты травматизма показывает</w:t>
      </w:r>
      <w:r>
        <w:rPr>
          <w:rFonts w:cs="Times New Roman" w:ascii="Times New Roman" w:hAnsi="Times New Roman"/>
        </w:rPr>
        <w:t>, сколько пострадавших приходится за период на каждою тысячу среднесписочной численности работающих.  Он находится делением числа пострадавших при несчастных случаях на среднесписочное число работающих  умножением на 100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вматизм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адав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сч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учая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сп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нико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u w:val="single"/>
        </w:rPr>
        <w:t>Коэф-т тяжести последствий полученных травм показывает</w:t>
      </w:r>
      <w:r>
        <w:rPr>
          <w:rFonts w:cs="Times New Roman" w:ascii="Times New Roman" w:hAnsi="Times New Roman"/>
        </w:rPr>
        <w:t>, сколько ч\д теряется в среднем из-за первого несчастного случая. Для его определения число ч\д нетрудоспособности следует разделить на кол-во несчастных случаев.</w:t>
      </w:r>
    </w:p>
    <w:p>
      <w:pPr>
        <w:pStyle w:val="TextBody"/>
        <w:tabs>
          <w:tab w:val="clear" w:pos="720"/>
          <w:tab w:val="left" w:pos="75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яже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д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в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рудоспо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в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учаев</m:t>
              </m:r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показатели, отражающие число ч\д нетрудоспособности на каждую тысячу среднесписочной численности работающих. Кроме того рассчитывают долю потерь рабочего времени в связи с травмами в общей величине потерь рабочего времени. Количество продукции недоданной П в связи со случаями травматизм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9: Прогнозирование объемом трудовых ресурсов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ТР постоянно изменяется под влиянием естественного и мех-го движения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Естественное движение ТР</w:t>
      </w:r>
      <w:r>
        <w:rPr>
          <w:rFonts w:cs="Times New Roman" w:ascii="Times New Roman" w:hAnsi="Times New Roman"/>
        </w:rPr>
        <w:t xml:space="preserve"> обусловлено вступлением населения в рабочий возраст и выбытия из него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Мех-кое движение ТР</w:t>
      </w:r>
      <w:r>
        <w:rPr>
          <w:rFonts w:cs="Times New Roman" w:ascii="Times New Roman" w:hAnsi="Times New Roman"/>
        </w:rPr>
        <w:t xml:space="preserve"> обусловлено территориальным перемещением населения. Для сравнения изменения таких явлений исп-т относит-е показатели или коэф-ты естественного пополнения и естественного выбытия ТР. Они показ-т сколько в среднем сост-т естественное пополнение и выбытие ТР в расчете на тысячу лиц средней их числ-ти.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сте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олнени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есте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олн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е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ыти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ыв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раст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сть между объемами прибыли и выбытия ТР показывает абсолютную величину, на кот. изменилась числ-ть ТР ща счет их естественного движения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-т естественного прироста</w:t>
      </w:r>
      <w:r>
        <w:rPr>
          <w:rFonts w:cs="Times New Roman" w:ascii="Times New Roman" w:hAnsi="Times New Roman"/>
        </w:rPr>
        <w:t xml:space="preserve"> хар-т рез-т естественного движения ТР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е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ост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е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олнения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е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ытия</m:t>
              </m:r>
            </m:sub>
          </m:sSub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Мех-кое движение ТР</w:t>
      </w:r>
      <w:r>
        <w:rPr>
          <w:rFonts w:cs="Times New Roman" w:ascii="Times New Roman" w:hAnsi="Times New Roman"/>
        </w:rPr>
        <w:t>, их миграция внешняя или внутренняя. Она исчисляется так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ан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олн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ан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олн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-т механического выбытия</w:t>
      </w:r>
      <w:r>
        <w:rPr>
          <w:rFonts w:cs="Times New Roman" w:ascii="Times New Roman" w:hAnsi="Times New Roman"/>
        </w:rPr>
        <w:t xml:space="preserve"> определяется так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ан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ы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ан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ы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граци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ан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полнения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ан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ытия</m:t>
              </m:r>
            </m:sub>
          </m:sSub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бщую хар-ку движения ТР м. вычислить, используя </w:t>
      </w:r>
      <w:r>
        <w:rPr>
          <w:rFonts w:cs="Times New Roman" w:ascii="Times New Roman" w:hAnsi="Times New Roman"/>
          <w:b/>
          <w:u w:val="single"/>
        </w:rPr>
        <w:t>коэффициент общего прироста ТР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ос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е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оста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грации</m:t>
              </m:r>
            </m:sub>
          </m:sSub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олученные данные о динамике и движении ТР являются основанием для выявления соотв-я закономерностей и тенденций и для перспективных расчетов. При  этом важно опред-ть наиболее вероятные значения коэф-тов движения ТР на перспективу, используя </w:t>
      </w:r>
      <w:r>
        <w:rPr>
          <w:rFonts w:cs="Times New Roman" w:ascii="Times New Roman" w:hAnsi="Times New Roman"/>
          <w:i/>
        </w:rPr>
        <w:t>метод экстраполяции</w:t>
      </w:r>
      <w:r>
        <w:rPr>
          <w:rFonts w:cs="Times New Roman" w:ascii="Times New Roman" w:hAnsi="Times New Roman"/>
        </w:rPr>
        <w:t xml:space="preserve"> так и зависимость этих показателей от перспектив соц-экон. развит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мая численность ТР на период длительностью n-лет опред-ся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, где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n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трудовые ресурсы через n-лет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</m:oMath>
      <w:r>
        <w:rPr>
          <w:rFonts w:cs="Times New Roman" w:ascii="Times New Roman" w:hAnsi="Times New Roman"/>
        </w:rPr>
        <w:t>- числ-ть ТР в первоначальный период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</w:rPr>
        <w:t>- вероятное значение коэф-та общего прироста ТР на n-ный перио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ри опред-и числ-ти ТР на перспективу исп-тся </w:t>
      </w:r>
      <w:r>
        <w:rPr>
          <w:rFonts w:cs="Times New Roman" w:ascii="Times New Roman" w:hAnsi="Times New Roman"/>
          <w:i/>
        </w:rPr>
        <w:t>методы демографической статистики.</w:t>
      </w:r>
      <w:r>
        <w:rPr>
          <w:rFonts w:cs="Times New Roman" w:ascii="Times New Roman" w:hAnsi="Times New Roman"/>
        </w:rPr>
        <w:t xml:space="preserve"> При этом сначала на перспективу опред-ся числ-ть населения, а затем умножается на долю ТР в числ-ти населения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</w:rPr>
        <w:t xml:space="preserve">, где 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New Roman" w:ascii="Times New Roman" w:hAnsi="Times New Roman"/>
        </w:rPr>
        <w:t>- числ-ть населения на исходную дату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</w:rPr>
        <w:t>- коэф-т общего прироста населения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36"/>
        </w:rPr>
        <w:t>d</w:t>
      </w:r>
      <w:r>
        <w:rPr>
          <w:rFonts w:cs="Times New Roman" w:ascii="Times New Roman" w:hAnsi="Times New Roman"/>
        </w:rPr>
        <w:t xml:space="preserve"> – вероятная в перспективе доля ТР в числ-ти населения, она опред-ся с учетом тенденции развит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z w:val="28"/>
          <w:u w:val="dotDotDash"/>
        </w:rPr>
      </w:pPr>
      <w:r>
        <w:rPr>
          <w:rFonts w:cs="Times New Roman" w:ascii="Times New Roman" w:hAnsi="Times New Roman"/>
          <w:b/>
          <w:smallCaps/>
          <w:sz w:val="28"/>
          <w:u w:val="dotDotDash"/>
        </w:rPr>
        <w:t>Часть 2: Статистика производительности труд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z w:val="28"/>
          <w:u w:val="single"/>
        </w:rPr>
      </w:pPr>
      <w:r>
        <w:rPr>
          <w:rFonts w:cs="Times New Roman" w:ascii="Times New Roman" w:hAnsi="Times New Roman"/>
          <w:b/>
          <w:smallCaps/>
          <w:sz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Производительность труда</w:t>
      </w:r>
      <w:r>
        <w:rPr>
          <w:rFonts w:cs="Times New Roman" w:ascii="Times New Roman" w:hAnsi="Times New Roman"/>
        </w:rPr>
        <w:t xml:space="preserve"> хар-т исп-е р.с. выраженную в общем случае кол-вом потребительских ст-тей, создаваемых в ед. р. времени или удельными затратами раб-го времени  на создание ед. потреб. ст-ти.</w:t>
      </w:r>
      <w:r>
        <w:rPr>
          <w:rFonts w:cs="Times New Roman" w:ascii="Times New Roman" w:hAnsi="Times New Roman"/>
          <w:b/>
          <w:u w:val="single"/>
        </w:rPr>
        <w:t xml:space="preserve"> Статистика произв-ти труда решает задачи</w:t>
      </w:r>
      <w:r>
        <w:rPr>
          <w:rFonts w:cs="Times New Roman" w:ascii="Times New Roman" w:hAnsi="Times New Roman"/>
        </w:rPr>
        <w:t xml:space="preserve"> анализа уровня и динамики произв-ти труда и вып-ния плана по росту произв-ти труда в разрезе отдельных произв-х ед-ц, отраслей и по нар хоз-ву в целом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р-нь пр-ти труда хар-ся показателями выработки (w) и трудоемкости (t)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Выработка</w:t>
      </w:r>
      <w:r>
        <w:rPr>
          <w:rFonts w:cs="Times New Roman" w:ascii="Times New Roman" w:hAnsi="Times New Roman"/>
        </w:rPr>
        <w:t xml:space="preserve"> – среднее кол-во продукции произведенной в ед. раб-го времени. Она измеряется соотношением общего объема вып-ной продукции  к затратам труда на ее пр-во. Выр-ка хар-т эф-ть использования р.с. Поэтому показатель выработки </w:t>
      </w:r>
      <w:r>
        <w:rPr>
          <w:rFonts w:cs="Times New Roman" w:ascii="Times New Roman" w:hAnsi="Times New Roman"/>
          <w:i/>
        </w:rPr>
        <w:t>служит</w:t>
      </w:r>
      <w:r>
        <w:rPr>
          <w:rFonts w:cs="Times New Roman" w:ascii="Times New Roman" w:hAnsi="Times New Roman"/>
        </w:rPr>
        <w:t xml:space="preserve"> основной хар-кой уровня произв-ти труда в стат. отчетности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братной хар-кой ур-ня произв-ти труда </w:t>
      </w:r>
      <w:r>
        <w:rPr>
          <w:rFonts w:cs="Times New Roman" w:ascii="Times New Roman" w:hAnsi="Times New Roman"/>
          <w:i/>
        </w:rPr>
        <w:t>служи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трудоемкость</w:t>
      </w:r>
      <w:r>
        <w:rPr>
          <w:rFonts w:cs="Times New Roman" w:ascii="Times New Roman" w:hAnsi="Times New Roman"/>
        </w:rPr>
        <w:t xml:space="preserve"> продукции, кот. равна отношению общих затрат труда на кол-во выпущенной продукции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= T/q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Трудоемкость хар-т</w:t>
      </w:r>
      <w:r>
        <w:rPr>
          <w:rFonts w:cs="Times New Roman" w:ascii="Times New Roman" w:hAnsi="Times New Roman"/>
        </w:rPr>
        <w:t xml:space="preserve"> затраты труда на ед. продукции. В виде норматива разработанного на основе фактич. данных с соотв. корректировкой. Трудоемкость исп-ся при планир-нии необх-х затрат на пр-во заданного кол-ва продукции. Кроме того трудоемкость исп-ся как соизмеритель разнородных изделий для расчета общего объема продукции в тр. выражени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бщие фактич. затраты труда Т, кот. исп-т для расчета выр-ки и трудоемкости </w:t>
      </w:r>
      <w:r>
        <w:rPr>
          <w:rFonts w:cs="Times New Roman" w:ascii="Times New Roman" w:hAnsi="Times New Roman"/>
          <w:b/>
        </w:rPr>
        <w:t>выражаются</w:t>
      </w:r>
      <w:r>
        <w:rPr>
          <w:rFonts w:cs="Times New Roman" w:ascii="Times New Roman" w:hAnsi="Times New Roman"/>
        </w:rPr>
        <w:t xml:space="preserve"> в ч\ч, ч\д или с помощью среднеспис. числ-ти р-ков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 зависимости от методы учета продукции различают </w:t>
      </w:r>
      <w:r>
        <w:rPr>
          <w:rFonts w:cs="Times New Roman" w:ascii="Times New Roman" w:hAnsi="Times New Roman"/>
          <w:b/>
          <w:u w:val="single"/>
        </w:rPr>
        <w:t>показатели произв-ти труда</w:t>
      </w:r>
      <w:r>
        <w:rPr>
          <w:rFonts w:cs="Times New Roman" w:ascii="Times New Roman" w:hAnsi="Times New Roman"/>
        </w:rPr>
        <w:t>: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уральные;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-натуральные;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ные;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ы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Натуральные показ-ли</w:t>
      </w:r>
      <w:r>
        <w:rPr>
          <w:rFonts w:cs="Times New Roman" w:ascii="Times New Roman" w:hAnsi="Times New Roman"/>
        </w:rPr>
        <w:t xml:space="preserve"> выр-ки наиболее точно соответ. содержанию категорий  труда. Они отражают эф-ть конкретного труда при произ-ве конкрет. вида продуктов труда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Чтобы опред-ть </w:t>
      </w:r>
      <w:r>
        <w:rPr>
          <w:rFonts w:cs="Times New Roman" w:ascii="Times New Roman" w:hAnsi="Times New Roman"/>
          <w:b/>
        </w:rPr>
        <w:t>ур-нь выр-ки</w:t>
      </w:r>
      <w:r>
        <w:rPr>
          <w:rFonts w:cs="Times New Roman" w:ascii="Times New Roman" w:hAnsi="Times New Roman"/>
        </w:rPr>
        <w:t xml:space="preserve"> (w) нужно поделить кол-во продукции q выраженное в соотв. натур-х ед-цах на общее кол-во затраченного труда 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= q/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ур. показ-ли исп-т в добывающей, обрабатывающей пром-ти, при хар-ке отд. видов работ в строит-ве, трансп-ном и с\х и при анализе вып-я норм выработки группами раб-х, выполняющих одинаковые операц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изводстве разнородной продукции натуральные показатели не могут б. исп-ны для обобщения ур-ня и динамики произв-ти тру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равниваются П, выпускающие одинаковую продукцию, различающиеся по полноте цикла произв-ва, то натуральные показ-ли произв-ти труда оказываются несопоставимыми. Переход на выпуск одноименных изделий повышенного кач-ва при одинаковом объема произ-ва не отражается на натур-х показ-лях произв-ти труда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Расширению возм-тей показ-лей произв-ти труда получается при исполь-и условно натурального измерения продукции.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Динамику  произв-ти труда и выполнения плана</w:t>
      </w:r>
      <w:r>
        <w:rPr>
          <w:rFonts w:cs="Times New Roman" w:ascii="Times New Roman" w:hAnsi="Times New Roman"/>
        </w:rPr>
        <w:t xml:space="preserve"> по произв-ти труда изучают с помощью индексного метода. При анализе динамики произв-ти труда фактически достигнутый ур-нь выработки в отч. периоде сравнивается с выработкой в базисный период. Наиболее частым объектом анализа производительности труда явл. П или группы П. В этом случае затраты труда отражаются среднесписочной числ-тью р-ков или р-чих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Если W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и W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 xml:space="preserve">есть средняя выработка в отч. и баз. периоде, то по конкретное ед. наблюдения изменение произв-ти труда показывают </w:t>
      </w:r>
      <w:r>
        <w:rPr>
          <w:rFonts w:cs="Times New Roman" w:ascii="Times New Roman" w:hAnsi="Times New Roman"/>
          <w:b/>
          <w:u w:val="single"/>
        </w:rPr>
        <w:t>индивид-е индексы динамики выработки</w:t>
      </w:r>
      <w:r>
        <w:rPr>
          <w:rFonts w:cs="Times New Roman" w:ascii="Times New Roman" w:hAnsi="Times New Roman"/>
        </w:rPr>
        <w:t>, т.е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, выпускающих одинаковую продукцию общие индексы динамики произв-ти труда в натур. выражении в форме индекса средних величин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Численность р-ков на изучаемых П не одинакова, поэтому ср. выр-ка за период опред. по формуле </w:t>
      </w:r>
      <w:r>
        <w:rPr>
          <w:rFonts w:cs="Times New Roman" w:ascii="Times New Roman" w:hAnsi="Times New Roman"/>
          <w:b/>
          <w:u w:val="single"/>
        </w:rPr>
        <w:t>среднеарифметической взвешенной</w:t>
      </w:r>
      <w:r>
        <w:rPr>
          <w:rFonts w:cs="Times New Roman" w:ascii="Times New Roman" w:hAnsi="Times New Roman"/>
        </w:rPr>
        <w:t>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ндексы произв-ти труда переменного состава отражают динамику ср. выр-ки по группе П в отчетном периоде по сравнению с базисным. И только тогда мы сможем записать </w:t>
      </w:r>
      <w:r>
        <w:rPr>
          <w:rFonts w:cs="Times New Roman" w:ascii="Times New Roman" w:hAnsi="Times New Roman"/>
          <w:b/>
          <w:u w:val="single"/>
        </w:rPr>
        <w:t>индекс переменного состава</w:t>
      </w:r>
      <w:r>
        <w:rPr>
          <w:rFonts w:cs="Times New Roman" w:ascii="Times New Roman" w:hAnsi="Times New Roman"/>
        </w:rPr>
        <w:t>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Вывод: уровень ср. пр-ти труда по совокупности П изменяется под воздействием динамики выр-ки на каждом П  (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cs="Times New Roman" w:ascii="Times New Roman" w:hAnsi="Times New Roman"/>
        </w:rPr>
        <w:t>) и изменений удельного веса П в общем численности р-ков,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>; т.е. структурных сдвиг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 фиксированного состава отражает влияние изменений произв-ти труда на каждом П на динамику средне вешенной выр-ки. И тогда </w:t>
      </w:r>
      <w:r>
        <w:rPr>
          <w:rFonts w:cs="Times New Roman" w:ascii="Times New Roman" w:hAnsi="Times New Roman"/>
          <w:b/>
          <w:u w:val="single"/>
        </w:rPr>
        <w:t>индекс состав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ндекс структурных сдвигов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хар-т воздействие изменений в стр-ре затрат труда на динамику средней выработк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к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: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u w:val="single"/>
        </w:rPr>
        <w:t>Объем производства</w:t>
      </w:r>
      <w:r>
        <w:rPr>
          <w:rFonts w:cs="Times New Roman" w:ascii="Times New Roman" w:hAnsi="Times New Roman"/>
        </w:rPr>
        <w:t xml:space="preserve"> явл. функцией двух переменных: численности работающих </w:t>
      </w:r>
      <w:r>
        <w:rPr>
          <w:rFonts w:cs="Times New Roman" w:ascii="Times New Roman" w:hAnsi="Times New Roman"/>
          <w:lang w:val="en-US"/>
        </w:rPr>
        <w:t xml:space="preserve">(T) </w:t>
      </w:r>
      <w:r>
        <w:rPr>
          <w:rFonts w:cs="Times New Roman" w:ascii="Times New Roman" w:hAnsi="Times New Roman"/>
        </w:rPr>
        <w:t>и производительности труда</w:t>
      </w:r>
      <w:r>
        <w:rPr>
          <w:rFonts w:cs="Times New Roman" w:ascii="Times New Roman" w:hAnsi="Times New Roman"/>
          <w:lang w:val="en-US"/>
        </w:rPr>
        <w:t xml:space="preserve"> (w)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зменение выпуска продукции за счет динамики общей численности работающих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зменение выпуска продукции за счет динамики общей ср-в пр-ти труд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- числ-ть р-щих в отчетном периоде 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</w:rPr>
        <w:t xml:space="preserve">- числ-ть р-щих в базисном периоде 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</w:rPr>
        <w:t>- произв-ть труда в отчетном перио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 произв-ть труда в базисном перио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>;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>;</w:t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;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Рассмотрены формулы индексов и приростов продукции за счет отд. факторов </w:t>
      </w:r>
      <w:r>
        <w:rPr>
          <w:rFonts w:cs="Times New Roman" w:ascii="Times New Roman" w:hAnsi="Times New Roman"/>
          <w:i/>
        </w:rPr>
        <w:t>м.б. исп-ны в планир-и и анализе выполнения плана по ур-ню произв-ти труд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Наибольшее распространение в анализе произв-ти труда имеют </w:t>
      </w:r>
      <w:r>
        <w:rPr>
          <w:rFonts w:cs="Times New Roman" w:ascii="Times New Roman" w:hAnsi="Times New Roman"/>
          <w:b/>
          <w:i/>
        </w:rPr>
        <w:t>стоимостные показ-ли</w:t>
      </w:r>
      <w:r>
        <w:rPr>
          <w:rFonts w:cs="Times New Roman" w:ascii="Times New Roman" w:hAnsi="Times New Roman"/>
        </w:rPr>
        <w:t xml:space="preserve"> ее ур-ня. Важным достоинством стоимостного показ-ля произв-ти труда явл. возм-ть его расчета по любой номенклатуре его наименования. Это дает возм-ть получения сводных хар-к в разрезе П и отраслей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u w:val="single"/>
        </w:rPr>
        <w:t>Осн стоимостными показ-ми произв-ти труда</w:t>
      </w:r>
      <w:r>
        <w:rPr>
          <w:rFonts w:cs="Times New Roman" w:ascii="Times New Roman" w:hAnsi="Times New Roman"/>
        </w:rPr>
        <w:t xml:space="preserve"> в промышл-ти явл. </w:t>
      </w:r>
      <w:r>
        <w:rPr>
          <w:rFonts w:cs="Times New Roman" w:ascii="Times New Roman" w:hAnsi="Times New Roman"/>
          <w:i/>
        </w:rPr>
        <w:t>выработка нормативно чистой или товарной продукции на 1 персонала в неизменных оптовых ценах П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Динамику произв-ти труда в стоимостных выражениях выражает </w:t>
      </w:r>
      <w:r>
        <w:rPr>
          <w:rFonts w:cs="Times New Roman" w:ascii="Times New Roman" w:hAnsi="Times New Roman"/>
          <w:b/>
          <w:u w:val="single"/>
        </w:rPr>
        <w:t>индекс переменного состава: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ав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/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/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p </w:t>
      </w:r>
      <w:r>
        <w:rPr>
          <w:rFonts w:cs="Times New Roman" w:ascii="Times New Roman" w:hAnsi="Times New Roman"/>
        </w:rPr>
        <w:t xml:space="preserve">- сопоставимая цена ед. прод-ции 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qp </w:t>
      </w:r>
      <w:r>
        <w:rPr>
          <w:rFonts w:cs="Times New Roman" w:ascii="Times New Roman" w:hAnsi="Times New Roman"/>
        </w:rPr>
        <w:t>- объем прод-ции в сопоставимых ценах отчетного периода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p </w:t>
      </w:r>
      <w:r>
        <w:rPr>
          <w:rFonts w:cs="Times New Roman" w:ascii="Times New Roman" w:hAnsi="Times New Roman"/>
        </w:rPr>
        <w:t>- объем прод-ции в сопоставимых ценах базисного периода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 ∑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 затраты труда на П в отчетном периоде (числ-ть р-щих)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Произв-ть труда м. находить в трудовом выражении</w:t>
      </w:r>
      <w:r>
        <w:rPr>
          <w:rFonts w:cs="Times New Roman" w:ascii="Times New Roman" w:hAnsi="Times New Roman"/>
        </w:rPr>
        <w:t xml:space="preserve">. Объем прод-ции в трудовом выражении находится путем умножения кол-ва конкр. продуктов на фиксир-ю трудоемкость и последующее суммирование. Тогда ур-нь произв-ти труда </w:t>
      </w:r>
      <w:r>
        <w:rPr>
          <w:rFonts w:cs="Times New Roman" w:ascii="Times New Roman" w:hAnsi="Times New Roman"/>
          <w:lang w:val="en-US"/>
        </w:rPr>
        <w:t xml:space="preserve">(w) </w:t>
      </w:r>
      <w:r>
        <w:rPr>
          <w:rFonts w:cs="Times New Roman" w:ascii="Times New Roman" w:hAnsi="Times New Roman"/>
        </w:rPr>
        <w:t>запишется в виде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rFonts w:cs="Times New Roman" w:ascii="Times New Roman" w:hAnsi="Times New Roman"/>
        </w:rPr>
        <w:t xml:space="preserve">,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∑qt</w:t>
      </w:r>
      <w:r>
        <w:rPr>
          <w:rFonts w:cs="Times New Roman" w:ascii="Times New Roman" w:hAnsi="Times New Roman"/>
          <w:vertAlign w:val="subscript"/>
        </w:rPr>
        <w:t xml:space="preserve">ф </w:t>
      </w:r>
      <w:r>
        <w:rPr>
          <w:rFonts w:cs="Times New Roman" w:ascii="Times New Roman" w:hAnsi="Times New Roman"/>
        </w:rPr>
        <w:t>– выпуск продукции в труд. выраже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∑</w:t>
      </w:r>
      <w:r>
        <w:rPr>
          <w:rFonts w:cs="Times New Roman" w:ascii="Times New Roman" w:hAnsi="Times New Roman"/>
        </w:rPr>
        <w:t xml:space="preserve">Т – общие затраты труда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 качестве труд-х измерителей объема продукции исп-ся </w:t>
      </w:r>
      <w:r>
        <w:rPr>
          <w:rFonts w:cs="Times New Roman" w:ascii="Times New Roman" w:hAnsi="Times New Roman"/>
          <w:i/>
        </w:rPr>
        <w:t>фактическая трудоемкость базисного периода или нормативная трудоемкость по конкретным видам прод-ц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При</w:t>
      </w:r>
      <w:r>
        <w:rPr>
          <w:rFonts w:cs="Times New Roman" w:ascii="Times New Roman" w:hAnsi="Times New Roman"/>
        </w:rPr>
        <w:t xml:space="preserve"> исп-ии для измерения продукции </w:t>
      </w:r>
      <w:r>
        <w:rPr>
          <w:rFonts w:cs="Times New Roman" w:ascii="Times New Roman" w:hAnsi="Times New Roman"/>
          <w:b/>
          <w:u w:val="single"/>
        </w:rPr>
        <w:t>нормативной трудоемк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индекс труда</w:t>
      </w:r>
      <w:r>
        <w:rPr>
          <w:rFonts w:cs="Times New Roman" w:ascii="Times New Roman" w:hAnsi="Times New Roman"/>
        </w:rPr>
        <w:t xml:space="preserve"> имеет вид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>;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спользуя в кач-ве соизмер-ля прод-ции </w:t>
      </w:r>
      <w:r>
        <w:rPr>
          <w:rFonts w:cs="Times New Roman" w:ascii="Times New Roman" w:hAnsi="Times New Roman"/>
          <w:b/>
          <w:u w:val="single"/>
        </w:rPr>
        <w:t>трудоемкость  баз. периода</w:t>
      </w:r>
      <w:r>
        <w:rPr>
          <w:rFonts w:cs="Times New Roman" w:ascii="Times New Roman" w:hAnsi="Times New Roman"/>
        </w:rPr>
        <w:t xml:space="preserve"> получаем ф-лу труд. индекса произв-ти труд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>;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∑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возм-е затраты труда в отч. периоде при баз. произв-ти труда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∑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</w:rPr>
        <w:t>- фактич-е затраты труда в отч. периоде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Трудовой индекс произв-ти труда позвол-т рассчитать </w:t>
      </w:r>
      <w:r>
        <w:rPr>
          <w:rFonts w:cs="Times New Roman" w:ascii="Times New Roman" w:hAnsi="Times New Roman"/>
          <w:b/>
        </w:rPr>
        <w:t>экономию труда</w:t>
      </w:r>
      <w:r>
        <w:rPr>
          <w:rFonts w:cs="Times New Roman" w:ascii="Times New Roman" w:hAnsi="Times New Roman"/>
        </w:rPr>
        <w:t xml:space="preserve"> в отчетном периоде за счет роста его произв-ти: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№7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о произв-ти трех изделий на П опред-ть индекс произв-ти труда при исп-ии для соизмерения продукции нормативной тр\емкости, а также базисной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зделия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труда на 1 изделие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штук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рме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-ть труда выросла на 1,69%. В отч. период нормы выработки превышали в среднем на 8,1%, то в базисном недовыполнялись на 7,5%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тр\емкость базисного периода находим индекс произв-ти труда. Этот индекс можно рассчитать по 2м изделия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Ъ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00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чет роста произв-ти труда при пр-ве 2х изделий, включенных в круг сопоставимой продукции было сэкономлено: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2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редневзвешенный арифметический индекс произв-ти тру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-нь свободных стоимостных показ-лей произв-ти труда по отраслям и регионам во многом зависит не только от ур-ня выр-ки по конкр. произведенным ед., но и от состава изучаемых совокупностей. Сочетание в них отд. произ-в и видов деят-ти различающихся по эф-ти и исп-и р.с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>Для анализа динамики произв-ти</w:t>
      </w:r>
      <w:r>
        <w:rPr>
          <w:rFonts w:cs="Times New Roman" w:ascii="Times New Roman" w:hAnsi="Times New Roman"/>
        </w:rPr>
        <w:t xml:space="preserve"> труда академик </w:t>
      </w:r>
      <w:r>
        <w:rPr>
          <w:rFonts w:cs="Times New Roman" w:ascii="Times New Roman" w:hAnsi="Times New Roman"/>
          <w:i/>
        </w:rPr>
        <w:t>Струмилин</w:t>
      </w:r>
      <w:r>
        <w:rPr>
          <w:rFonts w:cs="Times New Roman" w:ascii="Times New Roman" w:hAnsi="Times New Roman"/>
        </w:rPr>
        <w:t xml:space="preserve"> предложил исп-ть </w:t>
      </w:r>
      <w:r>
        <w:rPr>
          <w:rFonts w:cs="Times New Roman" w:ascii="Times New Roman" w:hAnsi="Times New Roman"/>
          <w:b/>
          <w:u w:val="single"/>
        </w:rPr>
        <w:t>средневзвешенный арифм. индекс выр-ки</w:t>
      </w:r>
      <w:r>
        <w:rPr>
          <w:rFonts w:cs="Times New Roman" w:ascii="Times New Roman" w:hAnsi="Times New Roman"/>
        </w:rPr>
        <w:t>, а именно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w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"/>
        <w:rPr/>
      </w:pPr>
      <w:r>
        <w:rPr>
          <w:rFonts w:cs="Times New Roman" w:ascii="Times New Roman" w:hAnsi="Times New Roman"/>
        </w:rPr>
        <w:t>В данном случае Т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рассматр. как ср\спис-я числ-ть р-ков П в отч. период.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iw</w:t>
      </w:r>
      <w:r>
        <w:rPr>
          <w:rFonts w:cs="Times New Roman" w:ascii="Times New Roman" w:hAnsi="Times New Roman"/>
        </w:rPr>
        <w:t xml:space="preserve"> – индивид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Стоимостный индекс выр-ки на П </w:t>
      </w:r>
      <w:r>
        <w:rPr>
          <w:rFonts w:cs="Times New Roman" w:ascii="Times New Roman" w:hAnsi="Times New Roman"/>
        </w:rPr>
        <w:t xml:space="preserve">отд. отраслей или подотраслей вход. в исслед-ю совок-ть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индексе отраж-ся динамика обобщ. стоим-го показ-ля произв-ти труда за счет индивид-х изменений выр-ки на каждом П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№8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показатели р-ты 2х заводов выпускающих разнородную прод-цию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8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вод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ая чистая продукция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аб-х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-ка на 1 р-го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выр-ки на 1 р-го: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en-US"/>
        </w:rPr>
        <w:t>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 средняя выр-ка на 2х П в целом не изменилась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м П был рост произв-ти труда: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iw)</w:t>
      </w:r>
      <w:r>
        <w:rPr>
          <w:rFonts w:cs="Times New Roman" w:ascii="Times New Roman" w:hAnsi="Times New Roman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lang w:val="en-US"/>
        </w:rPr>
        <w:t>= 4</w:t>
      </w:r>
      <w:r>
        <w:rPr>
          <w:rFonts w:cs="Times New Roman" w:ascii="Times New Roman" w:hAnsi="Times New Roman"/>
        </w:rPr>
        <w:t>,0:3,5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(iw)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= 10,0:9,5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rFonts w:cs="Times New Roman" w:ascii="Times New Roman" w:hAnsi="Times New Roman"/>
          <w:lang w:val="en-US"/>
        </w:rPr>
        <w:tab/>
        <w:t>11,3%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ые сдвиги в сочетании отд. произ-в отрицательно повлияли на ур-нь выр-ки по 2м П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структурных сдвигов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sub>
            <m:sup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ов</m:t>
              </m:r>
            </m:sup>
          </m:sSubSup>
        </m:oMath>
      </m:oMathPara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ов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8</m:t>
        </m:r>
      </m:oMath>
      <w:r>
        <w:rPr>
          <w:rFonts w:cs="Times New Roman" w:ascii="Times New Roman" w:hAnsi="Times New Roman"/>
        </w:rPr>
        <w:tab/>
        <w:t>89,8%</w:t>
        <w:tab/>
        <w:tab/>
        <w:tab/>
        <w:t>10,2%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о своему экономическому содержанию </w:t>
      </w:r>
      <w:r>
        <w:rPr>
          <w:rFonts w:cs="Times New Roman" w:ascii="Times New Roman" w:hAnsi="Times New Roman"/>
          <w:b/>
          <w:u w:val="single"/>
        </w:rPr>
        <w:t>индекс Струмилина</w:t>
      </w:r>
      <w:r>
        <w:rPr>
          <w:rFonts w:cs="Times New Roman" w:ascii="Times New Roman" w:hAnsi="Times New Roman"/>
        </w:rPr>
        <w:t xml:space="preserve"> соотносит трудовые индексы произв-ти труда, которые рассчитывают используя базисную тр\емкость прод-ции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казатели ср\часовой, ср\дневной и средней выр-ки за период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истика подвергает тщательному анализу пок-ли выр-ки по категориям персонала непосредственно осущ-т процесс произ-ва матер. благ. В пром-ти, строит-ве, на транспорте труд учитывается в ч\ч.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Показ-ль ср\часовой выр-ки рабочих</w:t>
      </w:r>
      <w:r>
        <w:rPr>
          <w:rFonts w:cs="Times New Roman" w:ascii="Times New Roman" w:hAnsi="Times New Roman"/>
        </w:rPr>
        <w:t xml:space="preserve"> хар-т кол-во продукции, произв-ной за 1 ч\ч фактически отработанного времени. Он находит путем деления выпущенной за период прод-ции на кол-во отраб-х ч\ч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ч</m:t>
              </m:r>
            </m:den>
          </m:f>
        </m:oMath>
      </m:oMathPara>
    </w:p>
    <w:p>
      <w:pPr>
        <w:pStyle w:val="TextBody"/>
        <w:rPr/>
      </w:pPr>
      <w:r>
        <w:rPr>
          <w:rFonts w:cs="Times New Roman" w:ascii="Times New Roman" w:hAnsi="Times New Roman"/>
          <w:b/>
        </w:rPr>
        <w:t>Пок-ль ср\дневной выр-ки</w:t>
      </w:r>
      <w:r>
        <w:rPr>
          <w:rFonts w:cs="Times New Roman" w:ascii="Times New Roman" w:hAnsi="Times New Roman"/>
        </w:rPr>
        <w:t xml:space="preserve"> хар-т кол-во продукции, произв-ной за 1 фактически отработанный ч\д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ч</m:t>
              </m:r>
            </m:den>
          </m:f>
        </m:oMath>
      </m:oMathPara>
    </w:p>
    <w:p>
      <w:pPr>
        <w:pStyle w:val="TextBody"/>
        <w:rPr/>
      </w:pPr>
      <w:r>
        <w:rPr>
          <w:rFonts w:cs="Times New Roman" w:ascii="Times New Roman" w:hAnsi="Times New Roman"/>
          <w:b/>
        </w:rPr>
        <w:t>Средняя выр-ка на 1 рабочего</w:t>
      </w:r>
      <w:r>
        <w:rPr>
          <w:rFonts w:cs="Times New Roman" w:ascii="Times New Roman" w:hAnsi="Times New Roman"/>
        </w:rPr>
        <w:t xml:space="preserve"> за период находится в виде отношения объема выпущенной продукции за период к ср\спис-ной числ-ти раб-х в изучаемом периоде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я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 пок-ли находятся в натуральном, условно-натуральном и стоимостном выражении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Динамика</w:t>
      </w:r>
      <w:r>
        <w:rPr>
          <w:rFonts w:cs="Times New Roman" w:ascii="Times New Roman" w:hAnsi="Times New Roman"/>
        </w:rPr>
        <w:t xml:space="preserve"> этих </w:t>
      </w:r>
      <w:r>
        <w:rPr>
          <w:rFonts w:cs="Times New Roman" w:ascii="Times New Roman" w:hAnsi="Times New Roman"/>
          <w:b/>
        </w:rPr>
        <w:t>показ-лей</w:t>
      </w:r>
      <w:r>
        <w:rPr>
          <w:rFonts w:cs="Times New Roman" w:ascii="Times New Roman" w:hAnsi="Times New Roman"/>
        </w:rPr>
        <w:t xml:space="preserve"> изучается с помощью индексов, получаемых путем сравнения их ур-ня в отчетном и базисном перио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Д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Д</m:t>
              </m:r>
            </m:e>
          </m:bar>
        </m:oMath>
      </m:oMathPara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Д</m:t>
            </m:r>
          </m:e>
        </m:bar>
      </m:oMath>
      <w:r>
        <w:rPr>
          <w:rFonts w:cs="Times New Roman" w:ascii="Times New Roman" w:hAnsi="Times New Roman"/>
        </w:rPr>
        <w:t>- ср. продолжит-ть раб. периода в днях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</m:oMath>
      <w:r>
        <w:rPr>
          <w:rFonts w:cs="Times New Roman" w:ascii="Times New Roman" w:hAnsi="Times New Roman"/>
        </w:rPr>
        <w:t>- ср. фактическая продолжит-ть раб. дн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ba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bar>
            </m:sub>
          </m:sSub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лияние факторов продолжит-ти раб. периода, раб. дня и ур-ня ср\часовой выр-ки на одного раб-го за период можно охар-ть с помощью </w:t>
      </w:r>
      <w:r>
        <w:rPr>
          <w:rFonts w:cs="Times New Roman" w:ascii="Times New Roman" w:hAnsi="Times New Roman"/>
          <w:b/>
          <w:u w:val="single"/>
        </w:rPr>
        <w:t>метода устных подстановок.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Анализ выполнения норм выр-к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формы орг-ции произв-ва и оплаты труда предусматривают нормирование затрат труда рабочих сдельщиков. Поэтом статистика подвергает анализу степень выполнения норм выр-ки. Ур-нь вып-я норм выр-ки конкретным рабочим сдельщиком хар-ся соотношением фактической ср. выр-ки и нормативной ср\часовой произв-ти тру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же отношением нормативной трудоемкости ед. продукции к фактической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den>
          </m:f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№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за квартал рабочим сдельщиком за 600 часов работы изготовлено 3 тыс. деталей при норме выр-ки 4 детали в час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индекс норм выр-ки.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  <w:r>
        <w:rPr>
          <w:rFonts w:cs="Times New Roman" w:ascii="Times New Roman" w:hAnsi="Times New Roman"/>
        </w:rPr>
        <w:t>; т.о. установленная норма была перевыполнена рабочим на 25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. сводным показ-лем вып-я норм выр-ки раб-ми сдельщиками явл. соотношение м\у нормативными и фактическими затратами времени на произв-во прод-ции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</m:nary>
          </m:den>
        </m:f>
      </m:oMath>
      <w:r>
        <w:rPr>
          <w:rFonts w:cs="Times New Roman" w:ascii="Times New Roman" w:hAnsi="Times New Roman"/>
        </w:rPr>
        <w:t xml:space="preserve">, где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– кол-во прод-ции в натур. виде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H</w:t>
      </w:r>
      <w:r>
        <w:rPr>
          <w:rFonts w:cs="Times New Roman" w:ascii="Times New Roman" w:hAnsi="Times New Roman"/>
        </w:rPr>
        <w:t xml:space="preserve"> – нормативные затраты времен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 – фактические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Этот показатель исп-ся при изучении вып-я норм выр-ки одним раб-м или группой раб-х в случае изготовления разнородной прод-ции или вып-я разных видов работ. По форме это – </w:t>
      </w:r>
      <w:r>
        <w:rPr>
          <w:rFonts w:cs="Times New Roman" w:ascii="Times New Roman" w:hAnsi="Times New Roman"/>
          <w:b/>
          <w:u w:val="single"/>
        </w:rPr>
        <w:t xml:space="preserve">агрегатный индекс </w:t>
      </w:r>
      <w:r>
        <w:rPr>
          <w:rFonts w:cs="Times New Roman" w:ascii="Times New Roman" w:hAnsi="Times New Roman"/>
        </w:rPr>
        <w:t>вып-я норм выр-ки. В зависимости от целей анализа в агрегатной форме рассчитываются показ-ли вып-я часовых и сменных норм выр-ки. В числ-ти показ-ли вып-я сменных норм выр-ки приводится основное и дополнительное нормативное время приходится на выпуск годной продукции, а также время затраченное на исправление брака не по вине рабочих. Знаменатель включает все оплаченное по сдельным и по временным расценкам время работы рабочих сдельщиков и время внутрисменных простоев и перерывов в работ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-ль вып-я часовых норм хар-т эф-ть труда рабочих сдельщиков в оговоренных нормативами условиях произв-ва, а сменных норм – хар-т эф-ть труда в фактически сложившихся условиях исп-я их труда.</w: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z w:val="28"/>
          <w:u w:val="dotDotDash"/>
        </w:rPr>
      </w:pPr>
      <w:r>
        <w:rPr>
          <w:rFonts w:cs="Times New Roman" w:ascii="Times New Roman" w:hAnsi="Times New Roman"/>
          <w:b/>
          <w:smallCaps/>
          <w:sz w:val="28"/>
          <w:u w:val="dotDotDash"/>
        </w:rPr>
        <w:t>Часть 3. Статистика заработной платы.</w:t>
      </w:r>
    </w:p>
    <w:p>
      <w:pPr>
        <w:pStyle w:val="TextBody"/>
        <w:rPr>
          <w:rFonts w:ascii="Times New Roman" w:hAnsi="Times New Roman" w:cs="Times New Roman"/>
          <w:b/>
          <w:b/>
          <w:smallCaps/>
          <w:sz w:val="28"/>
          <w:u w:val="dotDotDash"/>
        </w:rPr>
      </w:pPr>
      <w:r>
        <w:rPr>
          <w:rFonts w:cs="Times New Roman" w:ascii="Times New Roman" w:hAnsi="Times New Roman"/>
          <w:b/>
          <w:smallCaps/>
          <w:sz w:val="28"/>
          <w:u w:val="dotDotDash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З\п</w:t>
      </w:r>
      <w:r>
        <w:rPr>
          <w:rFonts w:cs="Times New Roman" w:ascii="Times New Roman" w:hAnsi="Times New Roman"/>
        </w:rPr>
        <w:t xml:space="preserve"> – это основная часть фонда потребления населения. Она представляет собой вознаграждение, обычно в денежной форме, получаемое работником за выполненную работу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З\п</w:t>
      </w:r>
      <w:r>
        <w:rPr>
          <w:rFonts w:cs="Times New Roman" w:ascii="Times New Roman" w:hAnsi="Times New Roman"/>
        </w:rPr>
        <w:t xml:space="preserve"> – это часть нац. дохода, поступающая в индивидуальное распоряжение работника в соответствии с кол-м и кач-м его труда. В сфере матер. пр-ва з\п является одним из элементов затрат на пр-во продукции. В разных отраслях н\х удельный вес з\п в затратах на пр-во различен. В ряде отраслей добывающей пром-ти он составляет около половины всех затрат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чи статистики оплаты труда: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-е размеров отчетных фондов з\п и фондов матер-го поощрения;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их динамики, состава и использования;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исление ср. ур-ней оплаты труда, их изменении во времени и в различных группах р-ков;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ение соотношений динамики ср з\п и пр-ти труда;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различных форм и систем з\п;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исление показателей доли з\п в нормативной чистой продукции;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платы труда на П, перешедших на полный хоз расчет в коллективах работающих на условиях бригадного подряда;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оплаты труда на фирмах, АО закрытого и открытого типа, а также лиц, занимающихся  индивидуальной трудовой деят-тью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Фонд з\п</w:t>
      </w:r>
      <w:r>
        <w:rPr>
          <w:rFonts w:cs="Times New Roman" w:ascii="Times New Roman" w:hAnsi="Times New Roman"/>
        </w:rPr>
        <w:t xml:space="preserve"> – предназначенная к выплате или выплаченная работникам П общая сумма з\п. Налоги и удержания по исполнительным листам из фонда з\п не вычитаются.</w:t>
      </w:r>
    </w:p>
    <w:p>
      <w:pPr>
        <w:pStyle w:val="TextBody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ъемные и суточные за время пребывания в командировках;</w:t>
      </w:r>
    </w:p>
    <w:p>
      <w:pPr>
        <w:pStyle w:val="TextBody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на соц. страхование, пособие по соц. страху и др. выплаты не связанные с оплатой труда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Фонд з\п </w:t>
      </w:r>
      <w:r>
        <w:rPr>
          <w:rFonts w:cs="Times New Roman" w:ascii="Times New Roman" w:hAnsi="Times New Roman"/>
          <w:i/>
        </w:rPr>
        <w:t>используются</w:t>
      </w:r>
      <w:r>
        <w:rPr>
          <w:rFonts w:cs="Times New Roman" w:ascii="Times New Roman" w:hAnsi="Times New Roman"/>
        </w:rPr>
        <w:t xml:space="preserve"> на оплату труда р-ков в завис-ти от их трудового вклада и конечных рез-тов р-ты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 условиях хоз. расчета </w:t>
      </w:r>
      <w:r>
        <w:rPr>
          <w:rFonts w:cs="Times New Roman" w:ascii="Times New Roman" w:hAnsi="Times New Roman"/>
          <w:i/>
        </w:rPr>
        <w:t>фонд з\п формируется</w:t>
      </w:r>
      <w:r>
        <w:rPr>
          <w:rFonts w:cs="Times New Roman" w:ascii="Times New Roman" w:hAnsi="Times New Roman"/>
        </w:rPr>
        <w:t xml:space="preserve"> либо по нормативу з\п на единицу  продукции либо по нормативу з\п за каждый % прироста объема продукции, т.е. как сумма базового общего фонда  и увеличение или уменьшение этого фонда опр-ной по установленному нормативу за прирост продукции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Общий фонд з\п</w:t>
      </w:r>
      <w:r>
        <w:rPr>
          <w:rFonts w:cs="Times New Roman" w:ascii="Times New Roman" w:hAnsi="Times New Roman"/>
        </w:rPr>
        <w:t xml:space="preserve"> образованный по установленным нормативам уточняется по итогам работы за год. На П р-щих по одной форме полного хоз. расчета, основанной на нормативном распределении прибыли хоз. расчетный доход коллектива складывается их суммы фонда з\п и остающейся в распоряжении П  прибыли. Из этой прибыли по установленным нормативам к ней форм-ся  фонды развития пр-ва, науки и техники, соц. развития, матер-го поощрения и т.д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торой форме полного хоз. расчета сначала формир-ся фонды развития пр-ва, науки, техники, соц. развития и  фин. резерв. Оставшаяся часть хоз. расчетного дохода представляет собой сумму фонда з\п и фонда матер-го поощрения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ыделяют фонды з\п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ой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вной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чный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альный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.</w:t>
      </w:r>
    </w:p>
    <w:p>
      <w:pPr>
        <w:pStyle w:val="TextBody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</w:rPr>
        <w:t>Часовой фонд з\п –</w:t>
      </w:r>
      <w:r>
        <w:rPr>
          <w:rFonts w:cs="Times New Roman" w:ascii="Times New Roman" w:hAnsi="Times New Roman"/>
        </w:rPr>
        <w:t xml:space="preserve"> оплата фактически отработанного времени и некоторые виды доплат, относящиеся к часовому фонду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состоит  из элементов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отработанного времени по тарифным ставкам, окладам, осн. расценкам или ср. заработку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лата сдельщикам по прогрессивным расценкам надбавки за особые условия работы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сверхурочных работ в одинарном размере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однородных работ, по кот. учитывается отработанное время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выплаченных премий за экономию энергии, топлива, матер-в и др.</w:t>
      </w:r>
    </w:p>
    <w:p>
      <w:pPr>
        <w:pStyle w:val="TextBody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</w:rPr>
        <w:t>Дневной фонд з\п</w:t>
      </w:r>
      <w:r>
        <w:rPr>
          <w:rFonts w:cs="Times New Roman" w:ascii="Times New Roman" w:hAnsi="Times New Roman"/>
        </w:rPr>
        <w:t xml:space="preserve"> – это оплата фактич. отраб-х  ч\ч и отдельные виды оплаты неотраб-х часов в пределах р. дня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. в себя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часовой фонд з\п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лату за р-ту в сверхурочное время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часов вып-я гос-х и др. обществ-х обяз-тей, льготных часов подростка и др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ой и дневной фонд могут рассчитываться за месяц, квартал, год и опред. только для рабочих.</w:t>
      </w:r>
    </w:p>
    <w:p>
      <w:pPr>
        <w:pStyle w:val="TextBody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</w:rPr>
        <w:t>Месячный фонд з\п</w:t>
      </w:r>
      <w:r>
        <w:rPr>
          <w:rFonts w:cs="Times New Roman" w:ascii="Times New Roman" w:hAnsi="Times New Roman"/>
        </w:rPr>
        <w:t xml:space="preserve"> – все виды з\п получаемой р-ками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состав входит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дневной фонд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целодневных простоев не по вине раб-х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х дней затраченных не вып-е обществ-х и гос-х  обяз-тей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очередных и дополнительных отпусков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предоставленных бесплатно квартир, услуг, выходные пособия, выплаты учащимся, находящимся в штате предприятия, но направленных для долгосрочного обучения все П.</w:t>
      </w:r>
    </w:p>
    <w:p>
      <w:pPr>
        <w:pStyle w:val="TextBody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</w:rPr>
        <w:t>Квартальный и годовой фонды з\п</w:t>
      </w:r>
      <w:r>
        <w:rPr>
          <w:rFonts w:cs="Times New Roman" w:ascii="Times New Roman" w:hAnsi="Times New Roman"/>
        </w:rPr>
        <w:t xml:space="preserve"> – опред-ся суммированием соответствующих месячных фонд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-том доплат в дневном фонде</w:t>
      </w:r>
      <w:r>
        <w:rPr>
          <w:rFonts w:cs="Times New Roman" w:ascii="Times New Roman" w:hAnsi="Times New Roman"/>
        </w:rPr>
        <w:t xml:space="preserve"> называется отношение дневного фонда з\п к часовому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Коэф-том доплат в месячном фонде</w:t>
      </w:r>
      <w:r>
        <w:rPr>
          <w:rFonts w:cs="Times New Roman" w:ascii="Times New Roman" w:hAnsi="Times New Roman"/>
        </w:rPr>
        <w:t xml:space="preserve"> называется отношение месячного фонда к дневному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 системе оплаты труда особое место занимает </w:t>
      </w:r>
      <w:r>
        <w:rPr>
          <w:rFonts w:cs="Times New Roman" w:ascii="Times New Roman" w:hAnsi="Times New Roman"/>
          <w:i/>
        </w:rPr>
        <w:t>фонд материального  поощрения</w:t>
      </w:r>
      <w:r>
        <w:rPr>
          <w:rFonts w:cs="Times New Roman" w:ascii="Times New Roman" w:hAnsi="Times New Roman"/>
        </w:rPr>
        <w:t>. Источником его форм-я явл. прибыль П. Он образуется по стабильным нормативам, установленных в % к прибыли, кот. остается в распоряжении П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Фонд матер. поощрения</w:t>
      </w:r>
      <w:r>
        <w:rPr>
          <w:rFonts w:cs="Times New Roman" w:ascii="Times New Roman" w:hAnsi="Times New Roman"/>
        </w:rPr>
        <w:t xml:space="preserve"> исчисляется нарастающим итогом с начала года. Рассчитывается  по формуле: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/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– сумма прибыли , остающейся в распоряжении П (тыс. грн.)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 –</w:t>
      </w:r>
      <w:r>
        <w:rPr>
          <w:rFonts w:cs="Times New Roman" w:ascii="Times New Roman" w:hAnsi="Times New Roman"/>
        </w:rPr>
        <w:t xml:space="preserve"> норматив образования фонда (в %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-и договорных обяз-в по поставкам продукции, работы, услуг по каждому кварталу нарастающим итогам с начала год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выполнении обяз-в фонд матер. поощрения уменьшается следующим образом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/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; где </w:t>
      </w:r>
      <w:r>
        <w:rPr>
          <w:rFonts w:cs="Times New Roman" w:ascii="Times New Roman" w:hAnsi="Times New Roman"/>
          <w:lang w:val="en-US"/>
        </w:rPr>
        <w:t xml:space="preserve">L - </w:t>
      </w:r>
      <w:r>
        <w:rPr>
          <w:rFonts w:cs="Times New Roman" w:ascii="Times New Roman" w:hAnsi="Times New Roman"/>
        </w:rPr>
        <w:t>% невыполнения обяз-в по поставщика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матер. поощрения расход-ся на выплату премий, вознаграждений за труд и оказ-я матер. помощи.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Анализ состояния и динамики оплаты труда</w:t>
      </w:r>
      <w:r>
        <w:rPr>
          <w:rFonts w:cs="Times New Roman" w:ascii="Times New Roman" w:hAnsi="Times New Roman"/>
        </w:rPr>
        <w:t xml:space="preserve"> произв-ся как с учетом выплат из фонда матер-го поощрения, так и без него. Важно опред-ть соотношение различных фондов оплаты труда и выяснить доли фонда з\п и фонда матер-го поощрения в общем фонде оплаты труда.рост удельного веса часового фонда з\п в дневном означает улучшение и исп-е раб. времени. </w:t>
      </w:r>
      <w:r>
        <w:rPr>
          <w:rFonts w:cs="Times New Roman" w:ascii="Times New Roman" w:hAnsi="Times New Roman"/>
          <w:i/>
        </w:rPr>
        <w:t>Динамика фонда з\п изучается при помощи индексов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усть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</w:rPr>
        <w:t xml:space="preserve">- средняя з\п в отдельных группах рабочих, </w:t>
      </w:r>
      <w:r>
        <w:rPr>
          <w:rFonts w:cs="Times New Roman" w:ascii="Times New Roman" w:hAnsi="Times New Roman"/>
          <w:lang w:val="en-US"/>
        </w:rPr>
        <w:t xml:space="preserve">n – </w:t>
      </w:r>
      <w:r>
        <w:rPr>
          <w:rFonts w:cs="Times New Roman" w:ascii="Times New Roman" w:hAnsi="Times New Roman"/>
        </w:rPr>
        <w:t>численность в этих группах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Тогда мы можем записать </w:t>
      </w:r>
      <w:r>
        <w:rPr>
          <w:rFonts w:cs="Times New Roman" w:ascii="Times New Roman" w:hAnsi="Times New Roman"/>
          <w:i/>
        </w:rPr>
        <w:t>фонда з\п в отчетном периоде</w:t>
      </w:r>
      <w:r>
        <w:rPr>
          <w:rFonts w:cs="Times New Roman" w:ascii="Times New Roman" w:hAnsi="Times New Roman"/>
        </w:rPr>
        <w:t xml:space="preserve"> так: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и в базисном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Индекс фонда з\п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казывает во сколько раз фонд з\п в отчетном периоде больше или меньше, чем в базисном. Это общее изменение произошло за счет двух факторов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сред. з\п в отд. группе раб-х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числ-ти раб-х в этих группах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Изменение фонда з\п за счет первого фактора показывает индекс з\п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менатель показ-т условную величину: фонда з\п в отч. периоде, если бы ср. з\п в отч. периоде осталась бы равной ср. з\п в базисном период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>Изменение фонда з\п за счет изменения численности раб-х</w:t>
      </w:r>
      <w:r>
        <w:rPr>
          <w:rFonts w:cs="Times New Roman" w:ascii="Times New Roman" w:hAnsi="Times New Roman"/>
        </w:rPr>
        <w:t xml:space="preserve"> в отд. группах выражает такой индекс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жает изменение фонда з\п за счет изменения численности раб-х в отд. группа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 индексы вз\связаны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ость числителя и знаменателя выражает </w:t>
      </w:r>
      <w:r>
        <w:rPr>
          <w:rFonts w:cs="Times New Roman" w:ascii="Times New Roman" w:hAnsi="Times New Roman"/>
          <w:b/>
          <w:u w:val="single"/>
        </w:rPr>
        <w:t>абсолютный прирост фонда з\п.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nary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nary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</w:rPr>
        <w:t>(прирост фонда з\п)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Для анализа выполнения плана по расходу фонда з\п обозначим Ф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фактический фонд з\п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ерез Ф </w:t>
      </w:r>
      <w:r>
        <w:rPr>
          <w:rFonts w:cs="Times New Roman" w:ascii="Times New Roman" w:hAnsi="Times New Roman"/>
          <w:vertAlign w:val="subscript"/>
        </w:rPr>
        <w:t>пл</w:t>
      </w:r>
      <w:r>
        <w:rPr>
          <w:rFonts w:cs="Times New Roman" w:ascii="Times New Roman" w:hAnsi="Times New Roman"/>
        </w:rPr>
        <w:t xml:space="preserve"> – плановый фонд з\п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Если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>&gt;0</w:t>
      </w:r>
      <w:r>
        <w:rPr>
          <w:rFonts w:cs="Times New Roman" w:ascii="Times New Roman" w:hAnsi="Times New Roman"/>
        </w:rPr>
        <w:t xml:space="preserve">, то имеет место абсолют. Перерасход фонда з\п, если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>&lt;0</w:t>
      </w:r>
      <w:r>
        <w:rPr>
          <w:rFonts w:cs="Times New Roman" w:ascii="Times New Roman" w:hAnsi="Times New Roman"/>
        </w:rPr>
        <w:t xml:space="preserve">, то имеет место абсолют. экономия фонда з\п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азмер влияния на отклонение от плана каждого из факторов мы можем записать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абсолютного прироста не учитывает степени выполнения П плана по выпуску продукции. Исп-т показ-ли относит-го прироста, кот. находят вычитанием из фактического фонда з\п планового скорректированного по степени выполнения плана. С учетом корректировочного коэф-та, соответствующего нормативу образованию фонда з\п за каждый % прироста объема продукции по сравнению с планом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носительный прирост: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а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а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темпы роста выпуска продукции по сравнению с плано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 №1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писочная числ-ть персонала П за квартал по плану 500 чел-к, фактическая – 52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овый фонд з\п – 400тыс. грн., фактический 450 тыс. грн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План по выпуску продукции выполнен на 120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-т корректировки – 0,6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овать как исполь-ся фонд з\п (плановый).</w:t>
      </w:r>
    </w:p>
    <w:p>
      <w:pPr>
        <w:pStyle w:val="TextBody"/>
        <w:rPr/>
      </w:pP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Ф=450-400=50 тыс. грн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0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0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00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</m:oMath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sub>
        </m:sSub>
      </m:oMath>
      <w:r>
        <w:rPr>
          <w:rFonts w:cs="Times New Roman" w:ascii="Times New Roman" w:hAnsi="Times New Roman"/>
        </w:rPr>
        <w:t>- общий прирост фонда з\п. (120%) 20х0,65 = 13%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а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</w:rPr>
        <w:t>= 450000-400000х1,13=450000-452000=-2000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В соответствии с различными фондами з\п исчисляются ее ср. уровни:</w:t>
      </w:r>
      <w:r>
        <w:rPr>
          <w:rFonts w:cs="Times New Roman" w:ascii="Times New Roman" w:hAnsi="Times New Roman"/>
        </w:rPr>
        <w:t xml:space="preserve"> средняя часовая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Среднедневная з\п одного рабочего получается при делении дневного фонда з\п  на кол-во отработанных ч\д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Среднемесячная з\п одного раб-го исчисляется делением месячного фонда з\п на среднесписочную числ-ть раб-х: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м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</w:p>
    <w:p>
      <w:pPr>
        <w:pStyle w:val="TextBody"/>
        <w:rPr/>
      </w:pPr>
      <w:r>
        <w:rPr>
          <w:rFonts w:cs="Times New Roman" w:ascii="Times New Roman" w:hAnsi="Times New Roman"/>
        </w:rPr>
        <w:t>Обозначим через П</w:t>
      </w:r>
      <w:r>
        <w:rPr>
          <w:rFonts w:cs="Times New Roman" w:ascii="Times New Roman" w:hAnsi="Times New Roman"/>
          <w:vertAlign w:val="subscript"/>
        </w:rPr>
        <w:t>р.д .</w:t>
      </w:r>
      <w:r>
        <w:rPr>
          <w:rFonts w:cs="Times New Roman" w:ascii="Times New Roman" w:hAnsi="Times New Roman"/>
        </w:rPr>
        <w:t>- средняя часовая продолжит-ть 1 дня, через К</w:t>
      </w:r>
      <w:r>
        <w:rPr>
          <w:rFonts w:cs="Times New Roman" w:ascii="Times New Roman" w:hAnsi="Times New Roman"/>
          <w:vertAlign w:val="subscript"/>
        </w:rPr>
        <w:t xml:space="preserve">д.д </w:t>
      </w:r>
      <w:r>
        <w:rPr>
          <w:rFonts w:cs="Times New Roman" w:ascii="Times New Roman" w:hAnsi="Times New Roman"/>
        </w:rPr>
        <w:t>-  коэф-т доплат в дневном фонде; П</w:t>
      </w:r>
      <w:r>
        <w:rPr>
          <w:rFonts w:cs="Times New Roman" w:ascii="Times New Roman" w:hAnsi="Times New Roman"/>
          <w:vertAlign w:val="subscript"/>
        </w:rPr>
        <w:t xml:space="preserve">р.м. </w:t>
      </w:r>
      <w:r>
        <w:rPr>
          <w:rFonts w:cs="Times New Roman" w:ascii="Times New Roman" w:hAnsi="Times New Roman"/>
        </w:rPr>
        <w:t>- продолжит-ть раб-го месяца в днях; К</w:t>
      </w:r>
      <w:r>
        <w:rPr>
          <w:rFonts w:cs="Times New Roman" w:ascii="Times New Roman" w:hAnsi="Times New Roman"/>
          <w:vertAlign w:val="subscript"/>
        </w:rPr>
        <w:t>д.м.</w:t>
      </w:r>
      <w:r>
        <w:rPr>
          <w:rFonts w:cs="Times New Roman" w:ascii="Times New Roman" w:hAnsi="Times New Roman"/>
        </w:rPr>
        <w:t xml:space="preserve"> – коэф-т доплат в месячном фонде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</w:t>
      </w:r>
      <w:r>
        <w:rPr>
          <w:rFonts w:cs="Times New Roman" w:ascii="Times New Roman" w:hAnsi="Times New Roman"/>
          <w:b/>
          <w:u w:val="single"/>
        </w:rPr>
        <w:t>среднемесячная з\п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д</m:t>
        </m: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ексов соответ-х величин – след. зависимость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</m:oMath>
      </m:oMathPara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 xml:space="preserve">Средне квартальный и среднегодовой уровни з\п </w:t>
      </w:r>
      <w:r>
        <w:rPr>
          <w:rFonts w:cs="Times New Roman" w:ascii="Times New Roman" w:hAnsi="Times New Roman"/>
        </w:rPr>
        <w:t>можно получить делением квартального фонда з\п или годового на среднеспис. числ-ть раб-х за квартал или за год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зменение ср. з\п во времени (динамика) измеряется с помощью индекса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менного фиксированного состава и структурных сдвигов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>- показывает на сколько изменилась ср. з\п в отчет. периоде по сравнению с базисным.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декс сред. з\п фиксированного состава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и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показ-т изменение ср. з\п за счет изменения ср. з\п в отд. группах.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декс ср. з\п структурных сдвигов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у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ав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т отражает измен-е ср. з\п за счет стр-ных сдвигов , т.е. изменения числ-ти и стр-ры раб-х, имеющих разные уровни з\п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ажнейшим моментом в экон. анализе явл. </w:t>
      </w:r>
      <w:r>
        <w:rPr>
          <w:rFonts w:cs="Times New Roman" w:ascii="Times New Roman" w:hAnsi="Times New Roman"/>
          <w:i/>
        </w:rPr>
        <w:t>сопоставление темпов роста произв-ти труда и ср. з\п.</w:t>
      </w:r>
      <w:r>
        <w:rPr>
          <w:rFonts w:cs="Times New Roman" w:ascii="Times New Roman" w:hAnsi="Times New Roman"/>
        </w:rPr>
        <w:t xml:space="preserve"> В статистике такое сопоставление осущ-ся с помощью коэф-та опережения. Он получается путем деления большего из двух индексов, а именно индекса произв-ти труда и индекса средней з\п на меньший индекс. При анализе необх. учитывать необх-ть опережающего роста произв-ти труда по сравнению со ср. з\п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З\п выступает в двух формах: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овременная</w:t>
      </w:r>
      <w:r>
        <w:rPr>
          <w:rFonts w:cs="Times New Roman" w:ascii="Times New Roman" w:hAnsi="Times New Roman"/>
        </w:rPr>
        <w:t xml:space="preserve"> – имеет 2 системы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остая повременная</w:t>
      </w:r>
      <w:r>
        <w:rPr>
          <w:rFonts w:cs="Times New Roman" w:ascii="Times New Roman" w:hAnsi="Times New Roman"/>
        </w:rPr>
        <w:t xml:space="preserve"> – з\п прямо пропорциональная тарифной ставке и кол-ву отраб-го времени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овременная премиальная</w:t>
      </w:r>
      <w:r>
        <w:rPr>
          <w:rFonts w:cs="Times New Roman" w:ascii="Times New Roman" w:hAnsi="Times New Roman"/>
        </w:rPr>
        <w:t xml:space="preserve"> – предусматривает добавление премии к простой повременной оплате труда за достижение колич-х и кач-х успехов.</w:t>
      </w:r>
    </w:p>
    <w:p>
      <w:pPr>
        <w:pStyle w:val="TextBody"/>
        <w:numPr>
          <w:ilvl w:val="0"/>
          <w:numId w:val="25"/>
        </w:numPr>
        <w:rPr/>
      </w:pPr>
      <w:r>
        <w:rPr>
          <w:rFonts w:cs="Times New Roman" w:ascii="Times New Roman" w:hAnsi="Times New Roman"/>
          <w:b/>
          <w:i/>
        </w:rPr>
        <w:t>Сдельная</w:t>
      </w:r>
      <w:r>
        <w:rPr>
          <w:rFonts w:cs="Times New Roman" w:ascii="Times New Roman" w:hAnsi="Times New Roman"/>
        </w:rPr>
        <w:t xml:space="preserve"> форма з\п включает в себя прямую сдельную, сдельно-премиальную, сдельно-прогрессивную, аккордную и аккордно-премиальную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ямая сдельная</w:t>
      </w:r>
      <w:r>
        <w:rPr>
          <w:rFonts w:cs="Times New Roman" w:ascii="Times New Roman" w:hAnsi="Times New Roman"/>
        </w:rPr>
        <w:t xml:space="preserve"> – опред-т з\п раб-го величиной выполненной р-ты, т.е. кол-вом вып-ной продукции и сдельными расценками за ед. р-ты или прод-ции.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</w:rPr>
        <w:t>Сдельно-премиальная</w:t>
      </w:r>
      <w:r>
        <w:rPr>
          <w:rFonts w:cs="Times New Roman" w:ascii="Times New Roman" w:hAnsi="Times New Roman"/>
        </w:rPr>
        <w:t xml:space="preserve"> – к з\п по прямым расценкам добавл. премии за вып-ем и перевып-ем установл. колич-х и кач-х показ-лей.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</w:rPr>
        <w:t>Сдельно-прогрессивная</w:t>
      </w:r>
      <w:r>
        <w:rPr>
          <w:rFonts w:cs="Times New Roman" w:ascii="Times New Roman" w:hAnsi="Times New Roman"/>
        </w:rPr>
        <w:t xml:space="preserve"> – предполагает применение обычных расценок при вып-и р-т в пределах устан-й нормы и прогрессивно возраст-х расценок при достижении возраст-х уровней перевыполнения норм. Использ-е этой системы м. привести к тому, что з\п может расти быстрее, чем произв-ть труда, поэтому она примен-ся чаще всего в экстремальных условиях (ликвидация узких мест на пр-ве, необх-ть резкого увеличения выпуска прод-ции за короткие сроки.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</w:rPr>
        <w:t>Аккордная система</w:t>
      </w:r>
      <w:r>
        <w:rPr>
          <w:rFonts w:cs="Times New Roman" w:ascii="Times New Roman" w:hAnsi="Times New Roman"/>
        </w:rPr>
        <w:t xml:space="preserve"> – размер з\п опред-ся заранее за весь объем работ с оговоренными сроками вып-я.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</w:rPr>
        <w:t>Аккордно-премиальная</w:t>
      </w:r>
      <w:r>
        <w:rPr>
          <w:rFonts w:cs="Times New Roman" w:ascii="Times New Roman" w:hAnsi="Times New Roman"/>
        </w:rPr>
        <w:t xml:space="preserve"> – предусматривает выплату премий за кач-ные показатели р-ты в дополнение к оплате по аккордному наряду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Аккордная и аккордно-премиальная системы з\п получили широкое распространение в строительстве, с\х, при срочных ремонтных и восстановительных работах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Сдельная оплата труда м.б.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й (з\п опред-ся каждому раб-му отдельно);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коллективная (предусматривает начисление з\п бригаде в целом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Распределение з\п м\у членами бригады осущ-ся с учетом их тарифных размеров и фактически отраб-го времени. В ряде случаев применяются и коэф-ты труда. Участия, позвол-е повысить оплату труда за достиж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тепень распространения отд. форм и систем з\п</w:t>
      </w:r>
      <w:r>
        <w:rPr>
          <w:rFonts w:cs="Times New Roman" w:ascii="Times New Roman" w:hAnsi="Times New Roman"/>
        </w:rPr>
        <w:t xml:space="preserve"> в статистике изучают путем сравнения отраб-го времени по каждой форме оплаты труда с общим фондом отраб-го времени, сопоставлением фонда з\п, выплаченных по каждой системе с общим фондом з\п. Труд инженерно-технич. р-ков, руковод-х р-ков и служащих оплачивается по повременной и повременной премиальной системах с учетом их должностных окладов и премий из фонда матер. поощрения. Вычисляемая ср. з\п раб-ков м. лишь частично хар-ть их матер. благополучие она представляет собой номинальную з\п  выраженную тем или иным колич-м денег без учета их покупательской способности. </w:t>
      </w:r>
      <w:r>
        <w:rPr>
          <w:rFonts w:cs="Times New Roman" w:ascii="Times New Roman" w:hAnsi="Times New Roman"/>
          <w:i/>
        </w:rPr>
        <w:t>Для хар-ки динамики реальных доходов</w:t>
      </w:r>
      <w:r>
        <w:rPr>
          <w:rFonts w:cs="Times New Roman" w:ascii="Times New Roman" w:hAnsi="Times New Roman"/>
        </w:rPr>
        <w:t xml:space="preserve"> р-ков используют динамику их з\п за вычетом налогов с добавлением выплаты льгот, а также с учетом динамики цен на потреб. товары, тарифы и услуги.</w: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z w:val="28"/>
          <w:u w:val="dotDotDash"/>
        </w:rPr>
      </w:pPr>
      <w:r>
        <w:rPr>
          <w:rFonts w:cs="Times New Roman" w:ascii="Times New Roman" w:hAnsi="Times New Roman"/>
          <w:b/>
          <w:smallCaps/>
          <w:sz w:val="28"/>
          <w:u w:val="dotDotDash"/>
        </w:rPr>
        <w:t>Часть 4. Статистика занятости и безработицы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Занятость</w:t>
      </w:r>
      <w:r>
        <w:rPr>
          <w:rFonts w:cs="Times New Roman" w:ascii="Times New Roman" w:hAnsi="Times New Roman"/>
        </w:rPr>
        <w:t xml:space="preserve"> чрезвычайно важное явление соц-экон жизни общ-в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Включает</w:t>
      </w:r>
      <w:r>
        <w:rPr>
          <w:rFonts w:cs="Times New Roman" w:ascii="Times New Roman" w:hAnsi="Times New Roman"/>
        </w:rPr>
        <w:t xml:space="preserve"> рациональное исп-е труда, обесп-е достойного ур-ня жизни раб-го населения, удовлетворение потребности нар. хоз-ва страны в рабочей силе, с учетом кол-ва и кач-ва ее, а также включает проблемы безраб-цы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В условиях РЭ и равноправия форм собственности закон Украины «О зан-ти насел-я» определяет правовые, эк-кие и орг-ционные основы зан-ти насел-я и его защиты от безраб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Занятость</w:t>
      </w:r>
      <w:r>
        <w:rPr>
          <w:rFonts w:cs="Times New Roman" w:ascii="Times New Roman" w:hAnsi="Times New Roman"/>
        </w:rPr>
        <w:t xml:space="preserve"> – деят-ть граждан связанная с удовлетворением личных и общественных потребностей, кот. не противоречат зак-ву и приносят заработок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 лица занятым экон. деят-тью</w:t>
      </w:r>
      <w:r>
        <w:rPr>
          <w:rFonts w:cs="Times New Roman" w:ascii="Times New Roman" w:hAnsi="Times New Roman"/>
        </w:rPr>
        <w:t xml:space="preserve"> относятся в возрасте от 15 до 70 лет, кот. вып-т за вознаграждения работы по найму на условиях или не полного рабочего времени, работают индивидуально или самостоятельно или у у отдельных граждан-работодателей, на собственных или семейных П и  бесплатно работающие члены домохоз-ва, занятые в личном подсобном, сельском хоз-ве, временно отсутствующие на р-т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Трудоспособное население</w:t>
      </w:r>
      <w:r>
        <w:rPr>
          <w:rFonts w:cs="Times New Roman" w:ascii="Times New Roman" w:hAnsi="Times New Roman"/>
        </w:rPr>
        <w:t xml:space="preserve"> – это то, кот. способно к трудовой деят-ти, без учета возраста, т.е. часть насел-я, кот. потенциально обладает трудоспособностью, иначе говоря обладает необх-мым физическим развитием, умственным способностям и знаниями для вып-я р-т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способное население </w:t>
      </w:r>
      <w:r>
        <w:rPr>
          <w:rFonts w:cs="Times New Roman" w:ascii="Times New Roman" w:hAnsi="Times New Roman"/>
          <w:b/>
          <w:i/>
        </w:rPr>
        <w:t>включает</w:t>
      </w:r>
      <w:r>
        <w:rPr>
          <w:rFonts w:cs="Times New Roman" w:ascii="Times New Roman" w:hAnsi="Times New Roman"/>
        </w:rPr>
        <w:t xml:space="preserve"> трудоспособное население в пределах трудоспособного возраста, занятое и незанятое. И население за пределами трудоспособного возраста потенциально способное р-ть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актике учета, анализа и прогнозирования в кач-ве понятия трудоспособного насел-я используется понятие </w:t>
      </w:r>
      <w:r>
        <w:rPr>
          <w:rFonts w:cs="Times New Roman" w:ascii="Times New Roman" w:hAnsi="Times New Roman"/>
          <w:b/>
          <w:i/>
        </w:rPr>
        <w:t>Трудовые ресурсы</w:t>
      </w:r>
      <w:r>
        <w:rPr>
          <w:rFonts w:cs="Times New Roman" w:ascii="Times New Roman" w:hAnsi="Times New Roman"/>
        </w:rPr>
        <w:t xml:space="preserve"> (ТР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Трудоспос-е насел-е трудоспособного возраста – это трудоспос-е насел-е в </w:t>
      </w:r>
      <w:r>
        <w:rPr>
          <w:rFonts w:cs="Times New Roman" w:ascii="Times New Roman" w:hAnsi="Times New Roman"/>
          <w:b/>
          <w:i/>
        </w:rPr>
        <w:t>возрасте</w:t>
      </w:r>
      <w:r>
        <w:rPr>
          <w:rFonts w:cs="Times New Roman" w:ascii="Times New Roman" w:hAnsi="Times New Roman"/>
        </w:rPr>
        <w:t xml:space="preserve"> 15-60 (м), 15-55 (ж), кроме неработающих инвалидов 2 и 3 группы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Трудовая активность</w:t>
      </w:r>
      <w:r>
        <w:rPr>
          <w:rFonts w:cs="Times New Roman" w:ascii="Times New Roman" w:hAnsi="Times New Roman"/>
        </w:rPr>
        <w:t xml:space="preserve"> – желание реализовать свою трудоспособность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 потенциальную и реализованную трудовую активность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Трудоактивное население</w:t>
      </w:r>
      <w:r>
        <w:rPr>
          <w:rFonts w:cs="Times New Roman" w:ascii="Times New Roman" w:hAnsi="Times New Roman"/>
        </w:rPr>
        <w:t xml:space="preserve"> – это такое, кот. стремиться  реализовать своб трудоспособность принимая участие в трудовой деят-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 экон. развитых странах  трудоактив-е насел-е</w:t>
      </w:r>
      <w:r>
        <w:rPr>
          <w:rFonts w:cs="Times New Roman" w:ascii="Times New Roman" w:hAnsi="Times New Roman"/>
        </w:rPr>
        <w:t xml:space="preserve"> – это сумма занятого и незанятого насел-я, кот. находится в состоянии активного поиска р-ты и зарегистрировались в службе зан-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\нар статистике использ-ся такие понятия, как </w:t>
      </w:r>
      <w:r>
        <w:rPr>
          <w:rFonts w:cs="Times New Roman" w:ascii="Times New Roman" w:hAnsi="Times New Roman"/>
          <w:b/>
        </w:rPr>
        <w:t>экономически активно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экономически пассивное (неактивное)</w:t>
      </w:r>
      <w:r>
        <w:rPr>
          <w:rFonts w:cs="Times New Roman" w:ascii="Times New Roman" w:hAnsi="Times New Roman"/>
        </w:rPr>
        <w:t xml:space="preserve"> насел-е. Согласно рекомендациям МОТ по статистике труд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К экон. активному</w:t>
      </w:r>
      <w:r>
        <w:rPr>
          <w:rFonts w:cs="Times New Roman" w:ascii="Times New Roman" w:hAnsi="Times New Roman"/>
        </w:rPr>
        <w:t xml:space="preserve"> насел-ю относят всех, кто принимает участие в пр-ве Товаров и услуг (Т и У), включая произв-во Т для рынка бартерного обмена и для личного потребления. К экон. активному насел-ю т.о. относятся лица, занятые экон. деят-тью. 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составе экон неактивного насел-я относятся: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и и студенты дневной формы обучения;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неработающие пенсионеры по возрасту или инвалидности;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лица, нераб-е , кот. получают доходы от ценных бумаг, акций, и те, кто получает матер. помощь от обществ, орг-ций и частных лиц;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оказ-е добровольное бесплатные услуги и лица, трудоспособного возраста, кот. м. работать, но не ищут работу по объективным и субъективным причинам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>Занятость бывает таких видов: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олная</w:t>
      </w:r>
      <w:r>
        <w:rPr>
          <w:rFonts w:cs="Times New Roman" w:ascii="Times New Roman" w:hAnsi="Times New Roman"/>
        </w:rPr>
        <w:t xml:space="preserve"> – достаточность р. мест доя всех добровольно желающих раб-х это основа эф-го исп-я трудового потенциала общ-ва.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одуктивная</w:t>
      </w:r>
      <w:r>
        <w:rPr>
          <w:rFonts w:cs="Times New Roman" w:ascii="Times New Roman" w:hAnsi="Times New Roman"/>
        </w:rPr>
        <w:t xml:space="preserve"> – отвечает требования рациональности и отражает состояние колич-ной и кач-ной сбалансированности м\у потребностью населения в работе и р. местами, при кот. создаются благоприятные условия для соц-экон прогресса и соблюдается интересы отд. раб-ков так и общ-в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ной и эффективной зан-ти решаются 2 задачи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ется достаточное колич-во р. мест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-тся необх. кол-ва р.м., р.с. П, орг-ции.</w:t>
      </w:r>
    </w:p>
    <w:p>
      <w:pPr>
        <w:pStyle w:val="TextBody"/>
        <w:numPr>
          <w:ilvl w:val="0"/>
          <w:numId w:val="29"/>
        </w:numPr>
        <w:rPr/>
      </w:pPr>
      <w:r>
        <w:rPr>
          <w:rFonts w:cs="Times New Roman" w:ascii="Times New Roman" w:hAnsi="Times New Roman"/>
          <w:b/>
          <w:i/>
        </w:rPr>
        <w:t>Неформальная</w:t>
      </w:r>
      <w:r>
        <w:rPr>
          <w:rFonts w:cs="Times New Roman" w:ascii="Times New Roman" w:hAnsi="Times New Roman"/>
        </w:rPr>
        <w:t xml:space="preserve"> – в неформальном секторе эк-ки. Ей хар-но: 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. офиц. регистр. деят-ти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ние самозанятости;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низкая капиталовооруженность труда;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 ур-нь доходов, бесправие р-ков, не редко контроль со стороны кримин. стр-р.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Нетоварная</w:t>
      </w:r>
      <w:r>
        <w:rPr>
          <w:rFonts w:cs="Times New Roman" w:ascii="Times New Roman" w:hAnsi="Times New Roman"/>
        </w:rPr>
        <w:t xml:space="preserve"> – представляет все виды неоплачиваемой работы, рез-ты кот. потребляются самим работниками или членами их семей (в личном, подсобном или домашнем хоз-ве). Чем ниже ден. доходы семьи, тем большую часть ср-в сущ-я она получает из нетоварного сектора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 Украине к занятому насел-ю относятся граждане на тер-рии страны на законных основаниях: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е по найму на условия полного и неполного рабочего дня, недели на П, У, О независимо от форм собственности и м\нар и иностр. орг-циях в Украине и за рубежом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Граждане, кот. самостоятельно обеспечивают себя работой, включая предпринимателей, лиц, занятых индивидуальной трудовой деят-тью, творческой деят-тью, члены кооперативов, фермеры и члены их семей, кот. принимают участие в пр-ве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избранные, назначенные на оплачиваемую должность в органах гос. власти, упр-х и гражд. объединениях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Лица, проходящие службу в ВС, СБУ, пограничных войсках, восках внутр. и конвойной службы, гражданской обороны в органах внутр. дел и лица, проходящие альтернативную службу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а, кот. проходят службу профподготовку, переподготовку и повышение квалификации с отрывом от пр-ва в дневных, общеобразовательных, школьных заведениях и Вузах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Услуги, связанные с обеспечением занятости насел-я предоставляется </w:t>
      </w:r>
      <w:r>
        <w:rPr>
          <w:rFonts w:cs="Times New Roman" w:ascii="Times New Roman" w:hAnsi="Times New Roman"/>
          <w:i/>
          <w:u w:val="single"/>
        </w:rPr>
        <w:t>гос. службой занятости.</w:t>
      </w:r>
      <w:r>
        <w:rPr>
          <w:rFonts w:cs="Times New Roman" w:ascii="Times New Roman" w:hAnsi="Times New Roman"/>
        </w:rPr>
        <w:t xml:space="preserve"> Она анализирует, прогнозирует спрос и предложение р.с., и информирует население о состоянии РТ, регистрирует б\раб-х и предоставляет им помощь в т.ч. денежную. Принимает участие в подготовке перспективных и текущих гос. и террит-х программ зан-ти и мероприятий относительно соц. защищенности разных групп насел-я от б\раб-цы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u w:val="single"/>
        </w:rPr>
        <w:t>Разработана система показателей, кот. отраж-т ур-нь эф-ти зан-ти: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. показ-ли, опред-щие пропорции рес-в труда общества в соотв-ии с хар-ром, их участие в общественно полезной деят-ти. Они показ-т на каком ур-не пр-ти труда удовлет-ся потребность насел-я в р. местах и какими путями достиг-ся полная зан-ть. Чем выше произв-ть труда, тем больше предпосылок для высоких и доходов раб-ков для усоверш-я сферы труда и повыш-я кач-ва тр. жизни. Соответ-но граждане смогут иметь больше свободного времени без снижения ур-ня жизни.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-нь зан-ти тр\спос-го насел-я в обществ. хоз-ве отраж-т с одной стороны потребности граждан в работе с другой стороны потребности обществ-го хоз-ва в раб-ках.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нятост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ел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ня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о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хо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удоспос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еления</m:t>
              </m:r>
            </m:den>
          </m:f>
        </m:oMath>
      </m:oMathPara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Иногда в числителе численность экон. активного насел-я. В любом случае высок. ур-нь  зан-ти свидетельствует о низкой ее эф-ти, т.к. не обеспечивает достаточного ур-ня произв-ти труда и ее оплаты на достойном ур-не.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ит. показ-ли стр-ры распред-я раб-ков по отраслям нар. хоз-ва представляет собой пропорции распред-я труд. потенциала по видам занятий. Современная отраслевая стр-ра зан-тых в Украине отражает низкую эф-ть зан-ти и требует коренных изменений в соотв-ии с тенденциями в мире, кот. хар-ны высокие темпы роста числ-ти и доли р-щих в сфере услуг и в области научно-технич. исследований и исследований конструкт. р-т. </w:t>
      </w:r>
    </w:p>
    <w:p>
      <w:pPr>
        <w:pStyle w:val="TextBody"/>
        <w:numPr>
          <w:ilvl w:val="0"/>
          <w:numId w:val="20"/>
        </w:numPr>
        <w:rPr/>
      </w:pPr>
      <w:r>
        <w:rPr>
          <w:rFonts w:cs="Times New Roman" w:ascii="Times New Roman" w:hAnsi="Times New Roman"/>
        </w:rPr>
        <w:t>Стат. показ-ли проф-квалифик. стр-ры раб-х показ-т распред-е работающего насел-я по проф.-квалифик. группам и отражают меру сбалансированности подготовки кадров с потребностями эк-ки в квалиф. р-ка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. проф.-квалиф. стр-ра раб-го насел-я Украины явно неэффективна и знач. отличается от аналогичной стр-ры в странах с высокоразвит. эк-кой. Среди занятых большая доля раб-ков физ. труда, низкокавлифик. Раб-ков и чрезвычайно малая доля технич. исполнителей. Это свидет-т о старых технологиях в нашей стран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00" w:h="15874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  <w:t>Ткач Борис Петрович: Статистика труда и занятости  (28Е)</w:t>
      <w:tab/>
      <w:tab/>
      <w:t xml:space="preserve">Киев-200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68"/>
        </w:tabs>
        <w:ind w:left="468" w:hanging="468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504"/>
        </w:tabs>
        <w:ind w:left="504" w:hanging="504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38:00Z</dcterms:created>
  <dc:creator>Hermes</dc:creator>
  <dc:description/>
  <dc:language>en-US</dc:language>
  <cp:lastModifiedBy>Hermes</cp:lastModifiedBy>
  <dcterms:modified xsi:type="dcterms:W3CDTF">2000-12-21T21:20:00Z</dcterms:modified>
  <cp:revision>298</cp:revision>
  <dc:subject/>
  <dc:title>Статистика труда и занятости</dc:title>
</cp:coreProperties>
</file>