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. Предмет статист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. Особенности статистической методологии. Метод статист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. Теоретические основы статист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. Основные категории статистической нау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. Отрасли статистической нау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. Общая теория статистики как отрасль статистической нау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. Основные задачи и принципы организации государственной статистики в Росси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8. Понятие о статистическом наблюдении, этапы его провед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9. Основные формы и виды статистического наблюд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0. Программно-методологические вопросы статистического наблюд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1. Организационные вопросы статистического наблюдения.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2. Виды несплошного статистического наблюд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3. Точность статистического наблюдения. Контроль материалов статистического наблюд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4. Сущность и значение статистических группировок, их вид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5. Основные проблемы возникающие при построении группировок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6. Типологические группиров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7. Структурные группиров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8. Аналитические группиров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19. Построение группировок по количественному признаку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0. Вторичная группировка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1. Ряды распределения, их графическое изображение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2. Абсолютные и относительные величин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3. Единицы измерения абсолютных и относительных показателе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4. Виды статистических относительных величин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5. Взаимосвязи относительных величин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6. Статистические таблицы, их вид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7. Основные правила построения статистических таблиц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8. Разработка сказуемого статистической таблиц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29. Таблицы и матриц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0. Таблицы сопряженност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1. Чтение и анализ статистической таблиц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2. Статистический график, его элементы и правила постро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3. Классификация видов графиков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4. Графическое изображение структуры социально-экономических явлени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5. Графическое изображение динамики социально-экономических явлени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6. Средняя величина как категория статист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7. Виды средних величин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8. Средняя арифметическая и ее свойства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9. Виды структурных средних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0. Мода и медиана, их определение в вариационных рядах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1. Понятие вариации и ее значение. </w:t>
      </w:r>
    </w:p>
    <w:p>
      <w:pPr>
        <w:pStyle w:val="Normal"/>
        <w:spacing w:lineRule="auto" w:line="336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42. Сущность и значение показателей вариаци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3. Абсолютные показатели вариаци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4. Дисперсия и ее свойства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5. Внутригрупповая и межгрупповая вариац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6. Правило сложения дисперси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7. Взаимосвязи общественных явлений, их виды, форм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8. Определение степени тесноты корреляционной зависимост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9. Коэффициенты знаков Фехнера и ранговой корреляции Спирмена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0. Анализ взаимосвязей качественных признаков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1. Методы статистического изучения взаимосвязи социальных явлени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2. Непараметрические показатели тесноты взаимосвяз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3. Показатели взаимной сопряженност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4. Понятие ранга динамики. Виды динамических рядов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5. Сопоставимость уровней и смыкание рядов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6. Аналитические показатели ряда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7. Средние аналитические показатели ряда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8. Средние показатели рядов динамики и методика их определе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59. Интерпретация основных аналитических показателей ряда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0. Компоненты ряда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1. Методы выявления тенденции рядов динамик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2. Определение основной тенденции динамики на основе укрупнения интервалов и скользящей средне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3. Определение основной тенденции методом аналитического выравнивания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4. Роль индексного метода в статистических исследованиях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5. Агрегатные индексы, их взаимосвяз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6. Индивидуальные и сводные агрегатные индексы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7. Важнейшие экономические индексы и их взаимосвязь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8. Индексы производительности труда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69. Индексы в среднеарифметической и среднегармонической форме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0. Правила построения индексов объемных и качественных показателей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1. Цепные и базисные индексы с переменными и постоянными весами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2. Индексный анализ структурных сдвигов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3. Статистическое изучение структуры и структурных сдвигов. 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74. Индексы пространственно-территориального сопоставления. 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20:00Z</dcterms:created>
  <dc:creator>Windows</dc:creator>
  <dc:description/>
  <dc:language>en-US</dc:language>
  <cp:lastModifiedBy>Windows</cp:lastModifiedBy>
  <cp:lastPrinted>1998-06-09T17:55:00Z</cp:lastPrinted>
  <dcterms:modified xsi:type="dcterms:W3CDTF">1998-05-26T19:20:00Z</dcterms:modified>
  <cp:revision>2</cp:revision>
  <dc:subject/>
  <dc:title>1</dc:title>
</cp:coreProperties>
</file>