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«Теория статистики», учебник под ред. Р.А. Шмойловой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М.: Финансы и статистика, 2000. - 51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«Практикум по теории статистики»., под ред. Р.А. Шмойловой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М.: Финансы и статистика, 2001. - 45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«Общая теория статистики» И.И. Елисеева, М.М. Юзбашев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.: Финансы и статистика, 2002. – 48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«Теория статистики» В.М. Гусаров, М.: ЮНИТИ, 2001. – 24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Журнал «Профиль», № 12, 25 марта 2002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8:36:00Z</dcterms:created>
  <dc:creator>Ольга Ревнякова</dc:creator>
  <dc:description/>
  <dc:language>en-US</dc:language>
  <cp:lastModifiedBy>Олечка</cp:lastModifiedBy>
  <dcterms:modified xsi:type="dcterms:W3CDTF">2002-05-21T14:24:00Z</dcterms:modified>
  <cp:revision>3</cp:revision>
  <dc:subject/>
  <dc:title>Список использованной литературы:</dc:title>
</cp:coreProperties>
</file>