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40"/>
          <w:lang w:val="ru-RU"/>
        </w:rPr>
      </w:pPr>
      <w:r>
        <w:rPr>
          <w:i/>
          <w:iCs/>
          <w:sz w:val="40"/>
          <w:lang w:val="ru-RU"/>
        </w:rPr>
        <w:t>АКАДЕМИЯ ТРУДА И СОЦИАЛЬНЫХ ОТНОШЕНИЙ</w:t>
      </w:r>
    </w:p>
    <w:p>
      <w:pPr>
        <w:pStyle w:val="Heading4"/>
        <w:ind w:hanging="0"/>
        <w:rPr>
          <w:i w:val="false"/>
          <w:i w:val="false"/>
          <w:iCs w:val="false"/>
          <w:sz w:val="40"/>
          <w:lang w:val="ru-RU"/>
        </w:rPr>
      </w:pPr>
      <w:r>
        <w:rPr>
          <w:i w:val="false"/>
          <w:iCs w:val="false"/>
          <w:sz w:val="40"/>
          <w:lang w:val="ru-RU"/>
        </w:rPr>
      </w:r>
    </w:p>
    <w:p>
      <w:pPr>
        <w:pStyle w:val="Heading4"/>
        <w:ind w:hanging="0"/>
        <w:rPr/>
      </w:pPr>
      <w:r>
        <w:rPr/>
        <w:t>Финансовый факультет</w:t>
      </w:r>
    </w:p>
    <w:p>
      <w:pPr>
        <w:pStyle w:val="Normal"/>
        <w:jc w:val="center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Normal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  <w:t xml:space="preserve"> </w:t>
      </w:r>
    </w:p>
    <w:p>
      <w:pPr>
        <w:pStyle w:val="Heading5"/>
        <w:ind w:hanging="0"/>
        <w:rPr>
          <w:rFonts w:ascii="Times New Roman" w:hAnsi="Times New Roman" w:cs="Times New Roman"/>
          <w:i/>
          <w:i/>
          <w:iCs/>
          <w:sz w:val="52"/>
        </w:rPr>
      </w:pPr>
      <w:r>
        <w:rPr>
          <w:rFonts w:cs="Times New Roman" w:ascii="Times New Roman" w:hAnsi="Times New Roman"/>
          <w:i/>
          <w:iCs/>
          <w:sz w:val="52"/>
        </w:rPr>
        <w:t>Научный доклад на тему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40"/>
        </w:rPr>
      </w:pPr>
      <w:r>
        <w:rPr>
          <w:rFonts w:cs="Times New Roman"/>
          <w:i/>
          <w:iCs/>
          <w:sz w:val="40"/>
        </w:rPr>
      </w:r>
    </w:p>
    <w:p>
      <w:pPr>
        <w:pStyle w:val="Normal"/>
        <w:jc w:val="center"/>
        <w:rPr>
          <w:rFonts w:ascii="Antiqua" w:hAnsi="Antiqua" w:cs="Antiqua"/>
          <w:b/>
          <w:b/>
          <w:bCs/>
          <w:i/>
          <w:i/>
          <w:iCs/>
          <w:sz w:val="48"/>
        </w:rPr>
      </w:pPr>
      <w:r>
        <w:rPr>
          <w:rFonts w:cs="Antiqua" w:ascii="Antiqua" w:hAnsi="Antiqua"/>
          <w:i/>
          <w:iCs/>
          <w:sz w:val="48"/>
        </w:rPr>
        <w:t>«ИСТОРИЯ ОТЕЧЕСТВЕННОЙ СТАТИСТИКИ»</w:t>
      </w:r>
    </w:p>
    <w:p>
      <w:pPr>
        <w:pStyle w:val="Normal"/>
        <w:jc w:val="center"/>
        <w:rPr>
          <w:rFonts w:ascii="Antiqua" w:hAnsi="Antiqua" w:cs="Antiqua"/>
          <w:b/>
          <w:b/>
          <w:bCs/>
          <w:i/>
          <w:i/>
          <w:iCs/>
          <w:sz w:val="40"/>
        </w:rPr>
      </w:pPr>
      <w:r>
        <w:rPr>
          <w:rFonts w:cs="Antiqua" w:ascii="Antiqua" w:hAnsi="Antiqua"/>
          <w:b/>
          <w:bCs/>
          <w:i/>
          <w:iCs/>
          <w:sz w:val="40"/>
        </w:rPr>
      </w:r>
    </w:p>
    <w:p>
      <w:pPr>
        <w:pStyle w:val="Heading4"/>
        <w:ind w:hanging="0"/>
        <w:rPr>
          <w:sz w:val="52"/>
        </w:rPr>
      </w:pPr>
      <w:r>
        <w:rPr>
          <w:sz w:val="52"/>
        </w:rPr>
        <w:t>Кафедра статистики и экономического анализа</w:t>
      </w:r>
    </w:p>
    <w:p>
      <w:pPr>
        <w:pStyle w:val="Normal"/>
        <w:rPr>
          <w:rFonts w:ascii="Arbat-Bold" w:hAnsi="Arbat-Bold" w:cs="Arbat-Bold"/>
          <w:sz w:val="52"/>
        </w:rPr>
      </w:pPr>
      <w:r>
        <w:rPr>
          <w:rFonts w:cs="Arbat-Bold" w:ascii="Arbat-Bold" w:hAnsi="Arbat-Bold"/>
          <w:sz w:val="5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                                                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5"/>
        <w:ind w:hanging="0"/>
        <w:rPr/>
      </w:pPr>
      <w:r>
        <w:rPr>
          <w:rFonts w:cs="Times New Roman" w:ascii="Times New Roman" w:hAnsi="Times New Roman"/>
          <w:sz w:val="32"/>
        </w:rPr>
        <w:t xml:space="preserve">                                </w:t>
      </w:r>
      <w:r>
        <w:rPr>
          <w:rFonts w:cs="Times New Roman" w:ascii="Times New Roman" w:hAnsi="Times New Roman"/>
          <w:sz w:val="32"/>
        </w:rPr>
        <w:t xml:space="preserve">Выполнил: студент </w:t>
      </w:r>
      <w:r>
        <w:rPr>
          <w:rFonts w:cs="Times New Roman" w:ascii="Times New Roman" w:hAnsi="Times New Roman"/>
          <w:sz w:val="32"/>
          <w:lang w:val="en-US"/>
        </w:rPr>
        <w:t>II</w:t>
      </w:r>
      <w:r>
        <w:rPr>
          <w:rFonts w:cs="Times New Roman" w:ascii="Times New Roman" w:hAnsi="Times New Roman"/>
          <w:sz w:val="32"/>
        </w:rPr>
        <w:t xml:space="preserve"> курса  гр.№7  Коваленко А.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 xml:space="preserve">Научный руководитель: Кандидат экономических     </w:t>
      </w:r>
    </w:p>
    <w:p>
      <w:pPr>
        <w:pStyle w:val="Normal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 xml:space="preserve">наук, профессор </w:t>
      </w:r>
      <w:r>
        <w:rPr>
          <w:sz w:val="32"/>
          <w:u w:val="single"/>
        </w:rPr>
        <w:t>Сафронова В.П.</w:t>
      </w:r>
      <w:r>
        <w:rPr>
          <w:sz w:val="32"/>
        </w:rPr>
        <w:t xml:space="preserve"> 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5"/>
        <w:ind w:hanging="0"/>
        <w:rPr>
          <w:rFonts w:ascii="AG_Futura" w:hAnsi="AG_Futura" w:cs="AG_Futura"/>
          <w:i/>
          <w:i/>
          <w:iCs/>
          <w:sz w:val="40"/>
        </w:rPr>
      </w:pPr>
      <w:r>
        <w:rPr>
          <w:rFonts w:cs="AG_Futura" w:ascii="AG_Futura" w:hAnsi="AG_Futura"/>
          <w:i/>
          <w:iCs/>
          <w:sz w:val="40"/>
        </w:rPr>
      </w:r>
    </w:p>
    <w:p>
      <w:pPr>
        <w:pStyle w:val="Heading5"/>
        <w:ind w:hanging="0"/>
        <w:rPr>
          <w:rFonts w:ascii="AG_Futura" w:hAnsi="AG_Futura" w:cs="AG_Futura"/>
          <w:i/>
          <w:i/>
          <w:iCs/>
        </w:rPr>
      </w:pPr>
      <w:r>
        <w:rPr>
          <w:rFonts w:cs="AG_Futura" w:ascii="AG_Futura" w:hAnsi="AG_Futura"/>
          <w:i/>
          <w:iCs/>
        </w:rPr>
      </w:r>
    </w:p>
    <w:p>
      <w:pPr>
        <w:pStyle w:val="Heading5"/>
        <w:ind w:hanging="0"/>
        <w:rPr>
          <w:rFonts w:ascii="AG_Futura" w:hAnsi="AG_Futura" w:cs="AG_Futura"/>
          <w:i/>
          <w:i/>
          <w:iCs/>
        </w:rPr>
      </w:pPr>
      <w:r>
        <w:rPr>
          <w:rFonts w:cs="AG_Futura" w:ascii="AG_Futura" w:hAnsi="AG_Futura"/>
          <w:i/>
          <w:iCs/>
        </w:rPr>
      </w:r>
    </w:p>
    <w:p>
      <w:pPr>
        <w:pStyle w:val="Contents1"/>
        <w:rPr>
          <w:lang w:val="en-US" w:eastAsia="en-US"/>
        </w:rPr>
      </w:pPr>
      <w:r>
        <w:rPr/>
        <w:t>Москва 2000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>
          <w:lang w:val="en-US" w:eastAsia="en-US"/>
        </w:rPr>
        <w:t xml:space="preserve">                                              </w:t>
      </w:r>
      <w:r>
        <w:rPr/>
        <w:t>Содержание</w:t>
      </w:r>
      <w:r>
        <w:rPr>
          <w:lang w:val="en-US" w:eastAsia="en-US"/>
        </w:rPr>
        <w:t>: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67" w:hanging="425"/>
            <w:jc w:val="center"/>
            <w:rPr>
              <w:szCs w:val="24"/>
            </w:rPr>
          </w:pPr>
          <w:r>
            <w:fldChar w:fldCharType="begin"/>
          </w:r>
          <w:r>
            <w:rPr>
              <w:rStyle w:val="IndexLink"/>
              <w:sz w:val="28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32"/>
              <w:lang w:val="en-US" w:eastAsia="en-US"/>
            </w:rPr>
            <w:fldChar w:fldCharType="separate"/>
          </w:r>
          <w:hyperlink w:anchor="__RefHeading___Toc482946742">
            <w:r>
              <w:rPr>
                <w:rStyle w:val="IndexLink"/>
                <w:sz w:val="28"/>
                <w:szCs w:val="32"/>
                <w:lang w:val="en-US" w:eastAsia="en-US"/>
              </w:rPr>
              <w:t>ВВЕДЕНИЕ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82946743">
            <w:r>
              <w:rPr>
                <w:rStyle w:val="IndexLink"/>
                <w:sz w:val="28"/>
              </w:rPr>
              <w:t>I. СТАТИСТИКА В ЭПОХУ ФЕОДАЛИЗМА В РОССИИ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07" w:leader="dot"/>
            </w:tabs>
            <w:rPr>
              <w:sz w:val="28"/>
              <w:szCs w:val="24"/>
              <w:lang w:val="en-US" w:eastAsia="en-US"/>
            </w:rPr>
          </w:pPr>
          <w:hyperlink w:anchor="__RefHeading___Toc482946744">
            <w:r>
              <w:rPr>
                <w:rStyle w:val="IndexLink"/>
                <w:sz w:val="28"/>
                <w:szCs w:val="28"/>
                <w:lang w:val="en-US" w:eastAsia="en-US"/>
              </w:rPr>
              <w:t>Зарождение учетных источников.</w:t>
            </w:r>
            <w:r>
              <w:rPr>
                <w:rStyle w:val="IndexLink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07" w:leader="dot"/>
            </w:tabs>
            <w:rPr>
              <w:sz w:val="28"/>
              <w:szCs w:val="24"/>
              <w:lang w:val="en-US" w:eastAsia="en-US"/>
            </w:rPr>
          </w:pPr>
          <w:hyperlink w:anchor="__RefHeading___Toc482946745">
            <w:r>
              <w:rPr>
                <w:rStyle w:val="IndexLink"/>
                <w:sz w:val="28"/>
                <w:szCs w:val="28"/>
                <w:lang w:val="en-US" w:eastAsia="en-US"/>
              </w:rPr>
              <w:t>Писцовые и переписные книги</w:t>
            </w:r>
            <w:r>
              <w:rPr>
                <w:rStyle w:val="IndexLink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07" w:leader="dot"/>
            </w:tabs>
            <w:rPr>
              <w:sz w:val="28"/>
              <w:szCs w:val="24"/>
              <w:lang w:val="en-US" w:eastAsia="en-US"/>
            </w:rPr>
          </w:pPr>
          <w:hyperlink w:anchor="__RefHeading___Toc482946746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Развитие переписей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XVI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веке</w:t>
            </w:r>
            <w:r>
              <w:rPr>
                <w:rStyle w:val="IndexLink"/>
                <w:sz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07" w:leader="dot"/>
            </w:tabs>
            <w:rPr>
              <w:sz w:val="28"/>
              <w:szCs w:val="24"/>
              <w:lang w:val="en-US" w:eastAsia="en-US"/>
            </w:rPr>
          </w:pPr>
          <w:hyperlink w:anchor="__RefHeading___Toc482946747">
            <w:r>
              <w:rPr>
                <w:rStyle w:val="IndexLink"/>
                <w:sz w:val="28"/>
                <w:szCs w:val="28"/>
                <w:lang w:val="en-US" w:eastAsia="en-US"/>
              </w:rPr>
              <w:t>Государственные ревизии</w:t>
            </w:r>
            <w:r>
              <w:rPr>
                <w:rStyle w:val="IndexLink"/>
                <w:sz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82946748">
            <w:r>
              <w:rPr>
                <w:rStyle w:val="IndexLink"/>
                <w:sz w:val="28"/>
              </w:rPr>
              <w:t>II. ЗАРОЖДЕНИЕ СТАТИСТИЧЕСКОЙ  НАУКИ В РОССИИ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607" w:leader="dot"/>
            </w:tabs>
            <w:rPr>
              <w:sz w:val="28"/>
              <w:szCs w:val="24"/>
              <w:lang w:val="en-US" w:eastAsia="en-US"/>
            </w:rPr>
          </w:pPr>
          <w:hyperlink w:anchor="__RefHeading___Toc482946749">
            <w:r>
              <w:rPr>
                <w:rStyle w:val="IndexLink"/>
                <w:sz w:val="28"/>
                <w:szCs w:val="28"/>
                <w:lang w:val="en-US" w:eastAsia="en-US"/>
              </w:rPr>
              <w:t>Русская описательная школа</w:t>
            </w:r>
            <w:r>
              <w:rPr>
                <w:rStyle w:val="IndexLink"/>
                <w:sz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607" w:leader="dot"/>
            </w:tabs>
            <w:rPr>
              <w:sz w:val="28"/>
              <w:szCs w:val="24"/>
              <w:lang w:val="en-US" w:eastAsia="en-US"/>
            </w:rPr>
          </w:pPr>
          <w:hyperlink w:anchor="__RefHeading___Toc482946750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Русская академическая статистика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XVII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-первой половине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XIX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века</w:t>
            </w:r>
            <w:r>
              <w:rPr>
                <w:rStyle w:val="IndexLink"/>
                <w:sz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607" w:leader="dot"/>
            </w:tabs>
            <w:rPr>
              <w:sz w:val="28"/>
              <w:szCs w:val="24"/>
              <w:lang w:val="en-US" w:eastAsia="en-US"/>
            </w:rPr>
          </w:pPr>
          <w:hyperlink w:anchor="__RefHeading___Toc482946751">
            <w:r>
              <w:rPr>
                <w:rStyle w:val="IndexLink"/>
                <w:sz w:val="28"/>
                <w:szCs w:val="28"/>
                <w:lang w:val="en-US" w:eastAsia="en-US"/>
              </w:rPr>
              <w:t>Русская школа политических арифметиков</w:t>
            </w:r>
            <w:r>
              <w:rPr>
                <w:rStyle w:val="IndexLink"/>
                <w:sz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82946752">
            <w:r>
              <w:rPr>
                <w:rStyle w:val="IndexLink"/>
                <w:sz w:val="28"/>
              </w:rPr>
              <w:t>III. ВОЗНИКНОВЕНИЕ И ЭТАПЫ ЗЕМСКОЙ СТАТИСТИКИ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82946753">
            <w:r>
              <w:rPr>
                <w:rStyle w:val="IndexLink"/>
                <w:sz w:val="28"/>
              </w:rPr>
              <w:t>IV. СТАТИСТИЧЕСКАЯ НАУКА В РОССИИ ВО ВТОРОЙ ПОЛОВИНЕ XIX И В НАЧАЛЕ XX в.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9607" w:leader="dot"/>
            </w:tabs>
            <w:rPr>
              <w:sz w:val="28"/>
              <w:szCs w:val="24"/>
              <w:lang w:val="en-US" w:eastAsia="en-US"/>
            </w:rPr>
          </w:pPr>
          <w:hyperlink w:anchor="__RefHeading___Toc482946754">
            <w:r>
              <w:rPr>
                <w:rStyle w:val="IndexLink"/>
                <w:sz w:val="28"/>
                <w:szCs w:val="28"/>
                <w:lang w:val="en-US" w:eastAsia="en-US"/>
              </w:rPr>
              <w:t>Вклад Н. Г. Чернышевского  в развитие основных положений статистики.</w:t>
            </w:r>
            <w:r>
              <w:rPr>
                <w:rStyle w:val="IndexLink"/>
                <w:sz w:val="28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9607" w:leader="dot"/>
            </w:tabs>
            <w:rPr>
              <w:sz w:val="28"/>
              <w:szCs w:val="24"/>
              <w:lang w:val="en-US" w:eastAsia="en-US"/>
            </w:rPr>
          </w:pPr>
          <w:hyperlink w:anchor="__RefHeading___Toc482946755">
            <w:r>
              <w:rPr>
                <w:rStyle w:val="IndexLink"/>
                <w:sz w:val="28"/>
                <w:szCs w:val="28"/>
                <w:lang w:val="en-US" w:eastAsia="en-US"/>
              </w:rPr>
              <w:t>Русская школа  кетлианства</w:t>
            </w:r>
            <w:r>
              <w:rPr>
                <w:rStyle w:val="IndexLink"/>
                <w:sz w:val="28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9607" w:leader="dot"/>
            </w:tabs>
            <w:rPr>
              <w:sz w:val="28"/>
              <w:szCs w:val="24"/>
              <w:lang w:val="en-US" w:eastAsia="en-US"/>
            </w:rPr>
          </w:pPr>
          <w:hyperlink w:anchor="__RefHeading___Toc482946756">
            <w:r>
              <w:rPr>
                <w:rStyle w:val="IndexLink"/>
                <w:sz w:val="28"/>
                <w:szCs w:val="28"/>
                <w:lang w:val="en-US" w:eastAsia="en-US"/>
              </w:rPr>
              <w:t>Русская социологическая школа</w:t>
            </w:r>
            <w:r>
              <w:rPr>
                <w:rStyle w:val="IndexLink"/>
                <w:sz w:val="28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20"/>
              <w:tab w:val="right" w:pos="9607" w:leader="dot"/>
            </w:tabs>
            <w:rPr>
              <w:sz w:val="28"/>
              <w:szCs w:val="24"/>
              <w:lang w:val="en-US" w:eastAsia="en-US"/>
            </w:rPr>
          </w:pPr>
          <w:hyperlink w:anchor="__RefHeading___Toc482946757">
            <w:r>
              <w:rPr>
                <w:rStyle w:val="IndexLink"/>
                <w:sz w:val="28"/>
                <w:szCs w:val="28"/>
                <w:lang w:val="en-US" w:eastAsia="en-US"/>
              </w:rPr>
              <w:t>Социологическая школа русской  академической статистики возникла</w:t>
            </w:r>
            <w:r>
              <w:rPr>
                <w:rStyle w:val="IndexLink"/>
                <w:sz w:val="28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607" w:leader="dot"/>
            </w:tabs>
            <w:rPr>
              <w:sz w:val="28"/>
              <w:szCs w:val="24"/>
              <w:lang w:val="en-US" w:eastAsia="en-US"/>
            </w:rPr>
          </w:pPr>
          <w:hyperlink w:anchor="__RefHeading___Toc482946758">
            <w:r>
              <w:rPr>
                <w:rStyle w:val="IndexLink"/>
                <w:sz w:val="28"/>
                <w:szCs w:val="28"/>
                <w:lang w:val="en-US" w:eastAsia="en-US"/>
              </w:rPr>
              <w:t>Русская философско-математическая школа</w:t>
            </w:r>
            <w:r>
              <w:rPr>
                <w:rStyle w:val="IndexLink"/>
                <w:sz w:val="28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82946759">
            <w:r>
              <w:rPr>
                <w:rStyle w:val="IndexLink"/>
                <w:sz w:val="28"/>
              </w:rPr>
              <w:t>ЗАКЛЮЧЕНИЕ</w:t>
            </w:r>
            <w:r>
              <w:rPr>
                <w:rStyle w:val="IndexLink"/>
              </w:rPr>
              <w:tab/>
              <w:t>2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0" w:name="__RefHeading___Toc482946742"/>
      <w:bookmarkEnd w:id="0"/>
      <w:r>
        <w:rPr/>
        <w:t>ВВЕДЕНИЕ</w:t>
      </w:r>
    </w:p>
    <w:p>
      <w:pPr>
        <w:pStyle w:val="Heading1"/>
        <w:rPr/>
      </w:pPr>
      <w:r>
        <w:rPr/>
      </w:r>
    </w:p>
    <w:p>
      <w:pPr>
        <w:pStyle w:val="Normal"/>
        <w:spacing w:before="160" w:after="0"/>
        <w:ind w:left="-284" w:firstLine="568"/>
        <w:rPr/>
      </w:pPr>
      <w:r>
        <w:rPr>
          <w:sz w:val="28"/>
        </w:rPr>
        <w:t>Каждая отрасль научного знания и практической деятельности имеет свою историю, т. е. процесс обогаще</w:t>
        <w:softHyphen/>
        <w:t>ния общества этими знаниями, их становления. Корни статистической науки и практики уходят в глубокую древность. В процессе развития производительных сил и производственных отношений общества складываются и исторические черты познания массовых явлений и фор</w:t>
        <w:softHyphen/>
        <w:t>мы их количественного измерения. Каждый этап в этом движении есть современность, и каждая современность есть отрезок по пути исторического развития. Знакомст</w:t>
        <w:softHyphen/>
        <w:t>во с историе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люч познания современности. Без зна</w:t>
        <w:softHyphen/>
        <w:t>ния прошедшего нет вдохновляющих перспектив буду</w:t>
        <w:softHyphen/>
        <w:t>щего.</w:t>
      </w:r>
    </w:p>
    <w:p>
      <w:pPr>
        <w:pStyle w:val="Normal"/>
        <w:spacing w:before="160" w:after="0"/>
        <w:ind w:left="-284" w:firstLine="568"/>
        <w:rPr>
          <w:sz w:val="28"/>
        </w:rPr>
      </w:pPr>
      <w:r>
        <w:rPr>
          <w:sz w:val="28"/>
        </w:rPr>
        <w:t>Характер государственной статистики и основные направления ее развития неразрывно связаны с историей страны, во многом определяются задачами и способами управления экономикой.</w:t>
      </w:r>
    </w:p>
    <w:p>
      <w:pPr>
        <w:pStyle w:val="Normal"/>
        <w:spacing w:before="160" w:after="0"/>
        <w:ind w:left="-284" w:firstLine="568"/>
        <w:rPr>
          <w:sz w:val="28"/>
        </w:rPr>
      </w:pPr>
      <w:r>
        <w:rPr>
          <w:sz w:val="28"/>
        </w:rPr>
        <w:t>Российская государственная статистика прошла длительный и разнообразный  путь становления и развития, ее история была обусловлена особенностями социально-экономического уклада России, в первую очередь- длительным сохранением крепостничества.</w:t>
      </w:r>
    </w:p>
    <w:p>
      <w:pPr>
        <w:pStyle w:val="Normal"/>
        <w:ind w:left="-284" w:firstLine="568"/>
        <w:rPr/>
      </w:pPr>
      <w:r>
        <w:rPr>
          <w:sz w:val="28"/>
        </w:rPr>
        <w:t>Большой вклад в анализ становления русской статистической науки и практики внес М. В. Птуха в ряде фундаментальных монографий. Эти исследования, часто носившие хрестоматийный характер, доведены только до второй половины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ека. В своих работах он не ка</w:t>
        <w:softHyphen/>
        <w:t xml:space="preserve">сался истории земской статистики и тех исследований социологической и философско-математической школ, которые определили в советский период место русской статистики в мировой статистической науке. </w:t>
      </w:r>
    </w:p>
    <w:p>
      <w:pPr>
        <w:pStyle w:val="Normal"/>
        <w:ind w:left="-284" w:firstLine="568"/>
        <w:rPr>
          <w:sz w:val="28"/>
        </w:rPr>
      </w:pPr>
      <w:r>
        <w:rPr>
          <w:sz w:val="28"/>
        </w:rPr>
        <w:t>К истории отечественной статистики обращался так</w:t>
        <w:softHyphen/>
        <w:t>же  Н. К. Дружинин, но его исследо</w:t>
        <w:softHyphen/>
        <w:t>вания затрагивали лишь содержание и значение писцо</w:t>
        <w:softHyphen/>
        <w:t>вых и переписных книг, государственных ревизий и обзо</w:t>
        <w:softHyphen/>
        <w:t>ра развития статистической науки в России от К.Ф. Германа до Ю. Э. Янсона.</w:t>
      </w:r>
    </w:p>
    <w:p>
      <w:pPr>
        <w:pStyle w:val="Normal"/>
        <w:ind w:left="-284" w:firstLine="568"/>
        <w:rPr>
          <w:sz w:val="28"/>
        </w:rPr>
      </w:pPr>
      <w:r>
        <w:rPr>
          <w:sz w:val="28"/>
        </w:rPr>
        <w:t>Отдельных вопросов истории статистики касались многие исследователи. Их фрагментарные исследования очень важны для воссоздания основных этапов развития отечественной статистики. Весьма ценным являются мо</w:t>
        <w:softHyphen/>
        <w:t>нографии коллектива работников ЦСУ СССР и некото</w:t>
        <w:softHyphen/>
        <w:t>рых вузов по истории советской государственной статис</w:t>
        <w:softHyphen/>
        <w:t>тики за 40-летний, а позднее за 50-летний период.</w:t>
      </w:r>
    </w:p>
    <w:p>
      <w:pPr>
        <w:pStyle w:val="Normal"/>
        <w:spacing w:lineRule="auto" w:line="379"/>
        <w:ind w:left="520" w:right="4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79"/>
        <w:ind w:left="520" w:right="4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79"/>
        <w:ind w:left="520" w:right="4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79"/>
        <w:ind w:left="520" w:right="400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spacing w:lineRule="auto" w:line="379"/>
        <w:ind w:left="520" w:right="400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Heading1"/>
        <w:ind w:firstLine="318"/>
        <w:rPr/>
      </w:pPr>
      <w:bookmarkStart w:id="1" w:name="__RefHeading___Toc482946743"/>
      <w:bookmarkEnd w:id="1"/>
      <w:r>
        <w:rPr>
          <w:lang w:val="en-US" w:eastAsia="en-US"/>
        </w:rPr>
        <w:t>I</w:t>
      </w:r>
      <w:r>
        <w:rPr>
          <w:lang w:val="ru-RU" w:eastAsia="en-US"/>
        </w:rPr>
        <w:t xml:space="preserve">. </w:t>
      </w:r>
      <w:r>
        <w:rPr>
          <w:lang w:val="ru-RU"/>
        </w:rPr>
        <w:t>СТАТИСТИКА В ЭПОХУ ФЕОДАЛИЗМА В РОССИИ</w:t>
      </w:r>
    </w:p>
    <w:p>
      <w:pPr>
        <w:pStyle w:val="Heading2"/>
        <w:ind w:hanging="0"/>
        <w:rPr/>
      </w:pPr>
      <w:bookmarkStart w:id="2" w:name="__RefHeading___Toc482946744"/>
      <w:bookmarkEnd w:id="2"/>
      <w:r>
        <w:rPr/>
        <w:t>Зарождение учетных источников.</w:t>
      </w:r>
    </w:p>
    <w:p>
      <w:pPr>
        <w:pStyle w:val="Normal"/>
        <w:spacing w:before="220" w:after="0"/>
        <w:ind w:firstLine="300"/>
        <w:rPr/>
      </w:pPr>
      <w:r>
        <w:rPr>
          <w:sz w:val="28"/>
        </w:rPr>
        <w:t xml:space="preserve">     </w:t>
      </w:r>
      <w:r>
        <w:rPr>
          <w:sz w:val="28"/>
        </w:rPr>
        <w:t>Собирание на Руси сведений, практически важных для государст</w:t>
        <w:softHyphen/>
        <w:t>венного управления, относится к глубокой древности. Эти сведения были нужны для об</w:t>
        <w:softHyphen/>
        <w:t>ложения населения податями и повинностями. Необходи</w:t>
        <w:softHyphen/>
        <w:t>мость и значение сбора различных сведений целиком определялись государственным фиском. Еще во второй половине</w:t>
      </w:r>
      <w:r>
        <w:rPr>
          <w:sz w:val="28"/>
          <w:lang w:val="en-US" w:eastAsia="en-US"/>
        </w:rPr>
        <w:t xml:space="preserve"> IX</w:t>
      </w:r>
      <w:r>
        <w:rPr>
          <w:sz w:val="28"/>
        </w:rPr>
        <w:t xml:space="preserve"> в. в летописях встречаются упоминания о сборе дани. Развитие государственного фиска сопровождалось сбо</w:t>
        <w:softHyphen/>
        <w:t xml:space="preserve">ром сведений об объектах обложения, главным образом о сельском хозяйстве и в особенности о земледелии как основном занятии населения в древней Руси. Единицей обложения, а поэтому и единицей счета были </w:t>
      </w:r>
      <w:r>
        <w:rPr>
          <w:i/>
          <w:iCs/>
          <w:sz w:val="28"/>
        </w:rPr>
        <w:t xml:space="preserve">дым </w:t>
      </w:r>
      <w:r>
        <w:rPr>
          <w:sz w:val="28"/>
        </w:rPr>
        <w:t xml:space="preserve">(очаг), </w:t>
      </w:r>
      <w:r>
        <w:rPr>
          <w:i/>
          <w:iCs/>
          <w:sz w:val="28"/>
        </w:rPr>
        <w:t>рало</w:t>
      </w:r>
      <w:r>
        <w:rPr>
          <w:sz w:val="28"/>
        </w:rPr>
        <w:t xml:space="preserve"> (плуг), что относится к оседлому сельскому хозяйству.</w:t>
      </w:r>
    </w:p>
    <w:p>
      <w:pPr>
        <w:pStyle w:val="Normal"/>
        <w:ind w:firstLine="300"/>
        <w:rPr/>
      </w:pPr>
      <w:r>
        <w:rPr>
          <w:sz w:val="28"/>
        </w:rPr>
        <w:t>Немало учетных данных, ха</w:t>
        <w:softHyphen/>
        <w:t>рактеризующих возникновение и развитие городских поселений, которые создавались в то время главным об</w:t>
        <w:softHyphen/>
        <w:t>разом на водных торговых путях. К Х</w:t>
      </w:r>
      <w:r>
        <w:rPr>
          <w:sz w:val="28"/>
          <w:lang w:val="en-US" w:eastAsia="en-US"/>
        </w:rPr>
        <w:t>—XI</w:t>
      </w:r>
      <w:r>
        <w:rPr>
          <w:sz w:val="28"/>
        </w:rPr>
        <w:t xml:space="preserve"> вв. относятся летописи, которые  сообщают о состоянии таких городских поселений в период Х</w:t>
      </w:r>
      <w:r>
        <w:rPr>
          <w:sz w:val="28"/>
          <w:lang w:val="en-US" w:eastAsia="en-US"/>
        </w:rPr>
        <w:t>—XI</w:t>
      </w:r>
      <w:r>
        <w:rPr>
          <w:sz w:val="28"/>
        </w:rPr>
        <w:t xml:space="preserve"> вв, где указывается   о наличии в этих поселениях храмов, церквей, монастырей, крепостных сооружений, жилых строений из дерева и камня.</w:t>
      </w:r>
    </w:p>
    <w:p>
      <w:pPr>
        <w:pStyle w:val="Normal"/>
        <w:ind w:left="80" w:firstLine="320"/>
        <w:rPr/>
      </w:pPr>
      <w:r>
        <w:rPr>
          <w:sz w:val="28"/>
        </w:rPr>
        <w:t>Наряду с летописями, учетно-статистическими источ</w:t>
        <w:softHyphen/>
        <w:t>никами того периода были законодательно-правовые ак</w:t>
        <w:softHyphen/>
        <w:t>ты Киевской Руси, которые отражали характер складываю</w:t>
        <w:softHyphen/>
        <w:t>щихся обычаев, хозяйственный строй общества. Так, взимание дани зачастую принимало договорную форму, в которой содержались: единицы обложения, место и время сборов, вели</w:t>
        <w:softHyphen/>
        <w:t>чина дани. Вначале князья сами собирали дань, позже они поручали сбор дани специальным лицам. Внешне</w:t>
        <w:softHyphen/>
        <w:t>торговые отношения также оформлялись соответствую</w:t>
        <w:softHyphen/>
        <w:t>щими грамотами, снабженными учетными реквизитами. Эти грамоты и другие договорные документы иногда принимали форму письменных оводов и постановлений. Выдающимся в этом отношении памятником является «Русская Правда» который представляет самобытное выражение русской общественной мысли древности. В различных редакциях «Русской Правды» отражаются экономические характе</w:t>
        <w:softHyphen/>
        <w:t>ристики того периода и регламентируются имуще</w:t>
        <w:softHyphen/>
        <w:t>ственные, кредитные и другие экономические отношения, сообщаются данные о классовых группировках, которые сложились в тот  период. Главное внимание в ней уделя</w:t>
        <w:softHyphen/>
        <w:t>ется положению смерд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ладельцев мелких сельских хозяйств, которые являлись основными плательщиками княжеской дани. Здесь содержаться сведения о численности домашнего скота. Скот имел большое значение в хозяйстве, поэтому «Русская Правда» определяла высокие штрафы за его кражу. В «Русской правде» нашли отражение некоторые стороны феодального судопроизводства и меры наказания. Реше</w:t>
        <w:softHyphen/>
        <w:t>ние княжеского суда, как правило, сопровождалось натуральными и денежными штрафами. За перепашку чу</w:t>
        <w:softHyphen/>
        <w:t>жой межи устанавливался штраф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гривен, за кражу вол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штраф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гривна и возвращение вола, за убийство смерд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штраф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гривен, за убийство княжеского слуги или старшего дружинни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штраф</w:t>
      </w:r>
      <w:r>
        <w:rPr>
          <w:sz w:val="28"/>
          <w:lang w:val="en-US" w:eastAsia="en-US"/>
        </w:rPr>
        <w:t xml:space="preserve"> 80 </w:t>
      </w:r>
      <w:r>
        <w:rPr>
          <w:sz w:val="28"/>
        </w:rPr>
        <w:t xml:space="preserve"> гривен и т. д.</w:t>
      </w:r>
    </w:p>
    <w:p>
      <w:pPr>
        <w:pStyle w:val="Normal"/>
        <w:ind w:left="80" w:firstLine="320"/>
        <w:rPr>
          <w:sz w:val="28"/>
        </w:rPr>
      </w:pPr>
      <w:r>
        <w:rPr>
          <w:sz w:val="28"/>
        </w:rPr>
        <w:t>«Русская Правда» помогает познать торговые поряд</w:t>
        <w:softHyphen/>
        <w:t>ки древней Руси. Немало статей в «Русской Правде» от</w:t>
        <w:softHyphen/>
        <w:t>водится установлению размера денежного процента («реза») и ссужаемого капитала («истое»). «Русская Правда» устанавливала порядок разрешения различных споров и, как всякий сборник законов, особое внимание обращала на уголовные дела. Немало учетно-статистических данных содержалось и в религиозно-нравствен</w:t>
        <w:softHyphen/>
        <w:t>ных произведениях, касающихся хозяйственной политики.</w:t>
      </w:r>
    </w:p>
    <w:p>
      <w:pPr>
        <w:pStyle w:val="Normal"/>
        <w:rPr/>
      </w:pPr>
      <w:r>
        <w:rPr>
          <w:sz w:val="28"/>
        </w:rPr>
        <w:t>Развивающееся феодальное землевладение порожда</w:t>
        <w:softHyphen/>
        <w:t>ло, с одной стороны, 'крупные княжеские и боярские вотчины, с другой</w:t>
      </w:r>
      <w:r>
        <w:rPr>
          <w:sz w:val="28"/>
          <w:lang w:val="en-US" w:eastAsia="en-US"/>
        </w:rPr>
        <w:t>—</w:t>
      </w:r>
      <w:r>
        <w:rPr>
          <w:sz w:val="28"/>
        </w:rPr>
        <w:t>распространение форм зависимости в виде отработочной ренты (барщины). В. И. Ленин от</w:t>
        <w:softHyphen/>
        <w:t>мечал, что «отработки держатся едва ли не с начала Руси (землевладельцы кабалили смердов еще во време</w:t>
        <w:softHyphen/>
        <w:t xml:space="preserve">на «Русской Правды»)».      </w:t>
      </w:r>
    </w:p>
    <w:p>
      <w:pPr>
        <w:pStyle w:val="Normal"/>
        <w:rPr/>
      </w:pPr>
      <w:r>
        <w:rPr>
          <w:sz w:val="28"/>
        </w:rPr>
        <w:t>В период феодальной раздробленности шел процесс довольно интенсивного экономического и политического развития отдельных земель и княжеств. Письменные источники того времени отмеча</w:t>
        <w:softHyphen/>
        <w:t>ют, что в</w:t>
      </w:r>
      <w:r>
        <w:rPr>
          <w:sz w:val="28"/>
          <w:lang w:val="en-US" w:eastAsia="en-US"/>
        </w:rPr>
        <w:t xml:space="preserve"> XI</w:t>
      </w:r>
      <w:r>
        <w:rPr>
          <w:sz w:val="28"/>
        </w:rPr>
        <w:t xml:space="preserve"> в. появилось свыше</w:t>
      </w:r>
      <w:r>
        <w:rPr>
          <w:sz w:val="28"/>
          <w:lang w:val="en-US" w:eastAsia="en-US"/>
        </w:rPr>
        <w:t xml:space="preserve"> 60</w:t>
      </w:r>
      <w:r>
        <w:rPr>
          <w:sz w:val="28"/>
        </w:rPr>
        <w:t xml:space="preserve"> новых городских цент</w:t>
        <w:softHyphen/>
        <w:t>ров на Руси, а в</w:t>
      </w:r>
      <w:r>
        <w:rPr>
          <w:sz w:val="28"/>
          <w:lang w:val="en-US" w:eastAsia="en-US"/>
        </w:rPr>
        <w:t xml:space="preserve"> XII</w:t>
      </w:r>
      <w:r>
        <w:rPr>
          <w:sz w:val="28"/>
        </w:rPr>
        <w:t xml:space="preserve"> в.</w:t>
      </w:r>
      <w:r>
        <w:rPr>
          <w:sz w:val="28"/>
          <w:lang w:val="en-US" w:eastAsia="en-US"/>
        </w:rPr>
        <w:t>—</w:t>
      </w:r>
      <w:r>
        <w:rPr>
          <w:sz w:val="28"/>
        </w:rPr>
        <w:t>свыше 130. Многие из этих городов стали крупными центрами ремесла, торговли. Однако между феодалами велась постоянная борьба за владение землями, городами, крестьянами и ремесленниками, за политическое и экономическое пер</w:t>
        <w:softHyphen/>
        <w:t xml:space="preserve">венство.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В начале</w:t>
      </w:r>
      <w:r>
        <w:rPr>
          <w:sz w:val="28"/>
          <w:lang w:val="en-US" w:eastAsia="en-US"/>
        </w:rPr>
        <w:t xml:space="preserve"> XIII</w:t>
      </w:r>
      <w:r>
        <w:rPr>
          <w:sz w:val="28"/>
        </w:rPr>
        <w:t xml:space="preserve"> в. началась длительная борьба в свя</w:t>
        <w:softHyphen/>
        <w:t>зи с проникновением на Русь монголо-татарских орд (войск). Русские княжества оказываются в исключитель</w:t>
        <w:softHyphen/>
        <w:t>но трудном положении. К второй половине</w:t>
      </w:r>
      <w:r>
        <w:rPr>
          <w:sz w:val="28"/>
          <w:lang w:val="en-US" w:eastAsia="en-US"/>
        </w:rPr>
        <w:t xml:space="preserve"> XIII</w:t>
      </w:r>
      <w:r>
        <w:rPr>
          <w:sz w:val="28"/>
        </w:rPr>
        <w:t xml:space="preserve"> в. мас</w:t>
        <w:softHyphen/>
        <w:t>штабы агрессии расширяются. Монгольские ханы начинают проводить переписи населения с целью взимания с рус</w:t>
        <w:softHyphen/>
        <w:t>ских земель дани. Так, летопись повествует, что пере</w:t>
        <w:softHyphen/>
        <w:t>писи) в русских областях проводились в период</w:t>
      </w:r>
      <w:r>
        <w:rPr>
          <w:sz w:val="28"/>
          <w:lang w:val="en-US" w:eastAsia="en-US"/>
        </w:rPr>
        <w:t xml:space="preserve"> 1246— 1259</w:t>
      </w:r>
      <w:r>
        <w:rPr>
          <w:sz w:val="28"/>
        </w:rPr>
        <w:t xml:space="preserve"> гг. (в южной Руси</w:t>
      </w:r>
      <w:r>
        <w:rPr>
          <w:sz w:val="28"/>
          <w:lang w:val="en-US" w:eastAsia="en-US"/>
        </w:rPr>
        <w:t>— 1246</w:t>
      </w:r>
      <w:r>
        <w:rPr>
          <w:sz w:val="28"/>
        </w:rPr>
        <w:t xml:space="preserve"> г., в Суздальской земле</w:t>
      </w:r>
      <w:r>
        <w:rPr>
          <w:sz w:val="28"/>
          <w:lang w:val="en-US" w:eastAsia="en-US"/>
        </w:rPr>
        <w:t>—1255—1256</w:t>
      </w:r>
      <w:r>
        <w:rPr>
          <w:sz w:val="28"/>
        </w:rPr>
        <w:t xml:space="preserve"> гг., в Новгородской—</w:t>
      </w:r>
      <w:r>
        <w:rPr>
          <w:sz w:val="28"/>
          <w:lang w:val="en-US" w:eastAsia="en-US"/>
        </w:rPr>
        <w:t xml:space="preserve"> 1256—1259</w:t>
      </w:r>
      <w:r>
        <w:rPr>
          <w:sz w:val="28"/>
        </w:rPr>
        <w:t xml:space="preserve"> гг.). Такие переписи проводились также  в</w:t>
      </w:r>
      <w:r>
        <w:rPr>
          <w:sz w:val="28"/>
          <w:lang w:val="en-US" w:eastAsia="en-US"/>
        </w:rPr>
        <w:t xml:space="preserve"> 1273,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 xml:space="preserve"> 1287</w:t>
      </w:r>
      <w:r>
        <w:rPr>
          <w:sz w:val="28"/>
        </w:rPr>
        <w:t xml:space="preserve"> гг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Летопись отмечает, что «окояннии изочташа всю зем</w:t>
        <w:softHyphen/>
        <w:t>лю русскую токмо не чтоша игуменов», т. е. привилеги</w:t>
        <w:softHyphen/>
        <w:t>рованную часть населения. Такие переписи строились по системе опроса. Татарские баскаки (чиновники), приез</w:t>
        <w:softHyphen/>
        <w:t>жавшие «по число», должны были «ездити по улицам писати дома хрестьянские».</w:t>
      </w:r>
    </w:p>
    <w:p>
      <w:pPr>
        <w:pStyle w:val="Normal"/>
        <w:ind w:firstLine="360"/>
        <w:rPr/>
      </w:pPr>
      <w:r>
        <w:rPr>
          <w:sz w:val="28"/>
        </w:rPr>
        <w:t>Операции по включению в «число» осуществляли осо</w:t>
        <w:softHyphen/>
        <w:t>бые «численцы», т. е. специальные лица, на обязанности которых лежал учет населения и хозяйства. К 70-м го</w:t>
        <w:softHyphen/>
        <w:t>дам</w:t>
      </w:r>
      <w:r>
        <w:rPr>
          <w:sz w:val="28"/>
          <w:lang w:val="en-US" w:eastAsia="en-US"/>
        </w:rPr>
        <w:t xml:space="preserve"> XIII</w:t>
      </w:r>
      <w:r>
        <w:rPr>
          <w:sz w:val="28"/>
        </w:rPr>
        <w:t xml:space="preserve"> в, относится и проведение переписей на терри</w:t>
        <w:softHyphen/>
        <w:t>тории Армении, Азербайджана и Грузии с той же фис</w:t>
        <w:softHyphen/>
        <w:t>кальной целью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ложение дани на крестьян и ремес</w:t>
        <w:softHyphen/>
        <w:t>ленников.</w:t>
      </w:r>
    </w:p>
    <w:p>
      <w:pPr>
        <w:pStyle w:val="Normal"/>
        <w:rPr/>
      </w:pPr>
      <w:r>
        <w:rPr>
          <w:sz w:val="28"/>
        </w:rPr>
        <w:t>В конце</w:t>
      </w:r>
      <w:r>
        <w:rPr>
          <w:sz w:val="28"/>
          <w:lang w:val="en-US" w:eastAsia="en-US"/>
        </w:rPr>
        <w:t xml:space="preserve"> XIII</w:t>
      </w:r>
      <w:r>
        <w:rPr>
          <w:sz w:val="28"/>
        </w:rPr>
        <w:t xml:space="preserve"> и начале</w:t>
      </w:r>
      <w:r>
        <w:rPr>
          <w:sz w:val="28"/>
          <w:lang w:val="en-US" w:eastAsia="en-US"/>
        </w:rPr>
        <w:t xml:space="preserve"> XIV</w:t>
      </w:r>
      <w:r>
        <w:rPr>
          <w:sz w:val="28"/>
        </w:rPr>
        <w:t xml:space="preserve"> в., когда Москва оконча</w:t>
        <w:softHyphen/>
        <w:t>тельно упрочила свое положение как центр русских зе</w:t>
        <w:softHyphen/>
        <w:t>мель, собирание дани снова переходит к русским князьям, но практика предварительного учета земель сохраняется. Объектом учета становятся те признаки хо</w:t>
        <w:softHyphen/>
        <w:t>зяйства, по которым определялся размер податного об</w:t>
        <w:softHyphen/>
        <w:t>ложения или повинности. Меняющийся характер едини</w:t>
        <w:softHyphen/>
        <w:t xml:space="preserve">цы обложения </w:t>
      </w:r>
      <w:r>
        <w:rPr>
          <w:i/>
          <w:iCs/>
          <w:sz w:val="28"/>
        </w:rPr>
        <w:t>(дым, плуг, соха</w:t>
      </w:r>
      <w:r>
        <w:rPr>
          <w:sz w:val="28"/>
        </w:rPr>
        <w:t xml:space="preserve"> и т. д.) отражался на порядке собирания сведений, на установлении счетной категории, а непосредственные фискальные задачи, пря</w:t>
        <w:softHyphen/>
        <w:t>мо и открыто поставленные в хозяйственном учете древней Руси, определяли круг учитываемого податного населения. Далеко не всегда в этих учетах правильно отражалось состояние хозяйства, так как, по признанию летописца, «творяху бо себе бояре легко, а меньшим зло», что вызывало протесты облагаемых, сопротивление переписи и даже приводило иногда к серьезным волне</w:t>
        <w:softHyphen/>
        <w:t xml:space="preserve">ниям. </w:t>
      </w:r>
    </w:p>
    <w:p>
      <w:pPr>
        <w:pStyle w:val="Heading2"/>
        <w:ind w:hanging="0"/>
        <w:rPr/>
      </w:pPr>
      <w:bookmarkStart w:id="3" w:name="__RefHeading___Toc482946745"/>
      <w:bookmarkEnd w:id="3"/>
      <w:r>
        <w:rPr/>
        <w:t>Писцовые и переписные книги</w:t>
      </w:r>
    </w:p>
    <w:p>
      <w:pPr>
        <w:pStyle w:val="Normal"/>
        <w:rPr/>
      </w:pPr>
      <w:r>
        <w:rPr/>
      </w:r>
    </w:p>
    <w:p>
      <w:pPr>
        <w:pStyle w:val="Normal"/>
        <w:ind w:firstLine="160"/>
        <w:rPr/>
      </w:pPr>
      <w:r>
        <w:rPr>
          <w:sz w:val="28"/>
        </w:rPr>
        <w:t>Писцовые и переписные книги -драгоценный памятник русского быта</w:t>
      </w:r>
      <w:r>
        <w:rPr>
          <w:sz w:val="28"/>
          <w:lang w:val="en-US" w:eastAsia="en-US"/>
        </w:rPr>
        <w:t xml:space="preserve"> XV—XVII</w:t>
      </w:r>
      <w:r>
        <w:rPr>
          <w:sz w:val="28"/>
        </w:rPr>
        <w:t xml:space="preserve"> вв. и богатейший ис</w:t>
        <w:softHyphen/>
        <w:t>точник сведений о социально-экономических отношениях феодальной Руси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исцовые книги представляли собой первые опыты территориально-статистических описаяий. Они содержат материал для характеристики .положения крестьян</w:t>
      </w:r>
      <w:r>
        <w:rPr>
          <w:sz w:val="28"/>
          <w:lang w:val="en-US" w:eastAsia="en-US"/>
        </w:rPr>
        <w:t xml:space="preserve"> XV— XVI</w:t>
      </w:r>
      <w:r>
        <w:rPr>
          <w:sz w:val="28"/>
        </w:rPr>
        <w:t xml:space="preserve"> вв., а также подробные описания отдельных горо</w:t>
        <w:softHyphen/>
        <w:t>дов, их укреплений, улиц, населения, городских земель, лавок, церквей, монастырей, поместий, вотчин, сел, де</w:t>
        <w:softHyphen/>
        <w:t>ревень и выполняемых крестьянами повинностей. Полно</w:t>
        <w:softHyphen/>
        <w:t>той сведений особенно отличались писцовые книги нов</w:t>
        <w:softHyphen/>
        <w:t>городских земель, составленные в конце</w:t>
      </w:r>
      <w:r>
        <w:rPr>
          <w:sz w:val="28"/>
          <w:lang w:val="en-US" w:eastAsia="en-US"/>
        </w:rPr>
        <w:t xml:space="preserve"> XV</w:t>
      </w:r>
      <w:r>
        <w:rPr>
          <w:sz w:val="28"/>
        </w:rPr>
        <w:t xml:space="preserve"> в. (Дерев-ской пятины</w:t>
      </w:r>
      <w:r>
        <w:rPr>
          <w:sz w:val="28"/>
          <w:lang w:val="en-US" w:eastAsia="en-US"/>
        </w:rPr>
        <w:t xml:space="preserve"> 1495</w:t>
      </w:r>
      <w:r>
        <w:rPr>
          <w:sz w:val="28"/>
        </w:rPr>
        <w:t xml:space="preserve"> г., Водской пятины</w:t>
      </w:r>
      <w:r>
        <w:rPr>
          <w:sz w:val="28"/>
          <w:lang w:val="en-US" w:eastAsia="en-US"/>
        </w:rPr>
        <w:t xml:space="preserve"> 1500</w:t>
      </w:r>
      <w:r>
        <w:rPr>
          <w:sz w:val="28"/>
        </w:rPr>
        <w:t xml:space="preserve"> г. и др.).</w:t>
      </w:r>
      <w:r>
        <w:rPr>
          <w:sz w:val="28"/>
          <w:lang w:val="en-US" w:eastAsia="en-US"/>
        </w:rPr>
        <w:t xml:space="preserve">  ,</w:t>
      </w:r>
    </w:p>
    <w:p>
      <w:pPr>
        <w:pStyle w:val="Normal"/>
        <w:ind w:firstLine="300"/>
        <w:rPr/>
      </w:pPr>
      <w:r>
        <w:rPr>
          <w:sz w:val="28"/>
        </w:rPr>
        <w:t>Писцовые и переписные книги</w:t>
      </w:r>
      <w:r>
        <w:rPr>
          <w:sz w:val="28"/>
          <w:lang w:val="en-US" w:eastAsia="en-US"/>
        </w:rPr>
        <w:t xml:space="preserve"> XV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XVI</w:t>
      </w:r>
      <w:r>
        <w:rPr>
          <w:sz w:val="28"/>
        </w:rPr>
        <w:t xml:space="preserve"> вв. были ис</w:t>
        <w:softHyphen/>
        <w:t>ключительно местными переписями и охватывали, как правило, небольшие территории.</w:t>
      </w:r>
    </w:p>
    <w:p>
      <w:pPr>
        <w:pStyle w:val="TextBody"/>
        <w:ind w:firstLine="567"/>
        <w:rPr/>
      </w:pPr>
      <w:r>
        <w:rPr/>
        <w:t>В писцовых и переписных книгах характеризовались многие сто</w:t>
        <w:softHyphen/>
        <w:t>роны хозяйственной жизни городского и сельского насе</w:t>
        <w:softHyphen/>
        <w:t>ления, указывались мощность хозяйства, размер обложе</w:t>
        <w:softHyphen/>
        <w:t>ния в пользу государственной власти, в пользу феода</w:t>
        <w:softHyphen/>
        <w:t>лов, перечислялось тягловое, а в писцовых книгах и от</w:t>
        <w:softHyphen/>
        <w:t>части нетягловое население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Возникшие из нужд государственной власти, из на</w:t>
        <w:softHyphen/>
        <w:t>сущных потребностей господствующего класса феодалов, писцовые и переписные книги были направлены главным образом на определение земельного фонда хозяйственно</w:t>
        <w:softHyphen/>
        <w:t xml:space="preserve">го назначения </w:t>
      </w:r>
    </w:p>
    <w:p>
      <w:pPr>
        <w:pStyle w:val="Normal"/>
        <w:ind w:firstLine="120"/>
        <w:rPr>
          <w:sz w:val="28"/>
        </w:rPr>
      </w:pPr>
      <w:r>
        <w:rPr>
          <w:sz w:val="28"/>
        </w:rPr>
        <w:t>Писцовые и переписные книги имели также крупное политическое значение,  так как они являлись юридическим до</w:t>
        <w:softHyphen/>
        <w:t>кументом во всех случаях, когда приходилось доказы</w:t>
        <w:softHyphen/>
        <w:t>вать право собственности на описанную в них землю или на записанных в них крестьян. Свою ценность как историчес</w:t>
        <w:softHyphen/>
        <w:t>кие источники писцовые и переписные книги сохранили и до настоящего времени, они важны для изучения эко</w:t>
        <w:softHyphen/>
        <w:t>номической, финансовой и сословной истории России, ее материального быта, а также историко-статистических, историко-этнографических и колонизационных вопросов.</w:t>
      </w:r>
    </w:p>
    <w:p>
      <w:pPr>
        <w:pStyle w:val="TextBody"/>
        <w:rPr/>
      </w:pPr>
      <w:r>
        <w:rPr/>
        <w:t>Среди многочисленных писцовых книг наибольший интерес представляют по своему содержанию три книги Тверского уезда.</w:t>
      </w:r>
    </w:p>
    <w:p>
      <w:pPr>
        <w:pStyle w:val="Normal"/>
        <w:rPr/>
      </w:pPr>
      <w:r>
        <w:rPr>
          <w:sz w:val="28"/>
        </w:rPr>
        <w:t>В первой из них, относящейся к периоду</w:t>
      </w:r>
      <w:r>
        <w:rPr>
          <w:sz w:val="28"/>
          <w:lang w:val="en-US" w:eastAsia="en-US"/>
        </w:rPr>
        <w:t xml:space="preserve"> 1539— 1540</w:t>
      </w:r>
      <w:r>
        <w:rPr>
          <w:sz w:val="28"/>
        </w:rPr>
        <w:t xml:space="preserve"> гг., содержатся описания розданных в поместья зе</w:t>
        <w:softHyphen/>
        <w:t>мель дворцовых, великого князя и черных земель. Такие земли перечисляются по каждому стану.</w:t>
      </w:r>
    </w:p>
    <w:p>
      <w:pPr>
        <w:pStyle w:val="Normal"/>
        <w:rPr/>
      </w:pPr>
      <w:r>
        <w:rPr>
          <w:sz w:val="28"/>
        </w:rPr>
        <w:t>При описании земель всегда отмечалось число дворов в селениях и людей ,в них; поименно перечислялись все помещики и другие лица, владевшие землей; очень час</w:t>
        <w:softHyphen/>
        <w:t xml:space="preserve">то наряду с крестьянами отмечались и </w:t>
      </w:r>
      <w:r>
        <w:rPr>
          <w:i/>
          <w:iCs/>
          <w:sz w:val="28"/>
        </w:rPr>
        <w:t>холопы, люди страдные, половники</w:t>
      </w:r>
      <w:r>
        <w:rPr>
          <w:sz w:val="28"/>
        </w:rPr>
        <w:t xml:space="preserve"> и другие категории. Итогов по ста</w:t>
        <w:softHyphen/>
        <w:t>нам, как правило, не было. Церкви не описывались, а только упоминались.</w:t>
      </w:r>
    </w:p>
    <w:p>
      <w:pPr>
        <w:pStyle w:val="Normal"/>
        <w:ind w:firstLine="567"/>
        <w:rPr/>
      </w:pPr>
      <w:r>
        <w:rPr>
          <w:sz w:val="28"/>
        </w:rPr>
        <w:t>Вторая книга по этому уезду относится, видимо, к концу</w:t>
      </w:r>
      <w:r>
        <w:rPr>
          <w:sz w:val="28"/>
          <w:lang w:val="en-US" w:eastAsia="en-US"/>
        </w:rPr>
        <w:t xml:space="preserve"> XVI</w:t>
      </w:r>
      <w:r>
        <w:rPr>
          <w:sz w:val="28"/>
        </w:rPr>
        <w:t xml:space="preserve"> в. В ней описываются земли поместные, зем</w:t>
        <w:softHyphen/>
        <w:t>ли монастырские, церковные и частных лиц. Эти описа</w:t>
        <w:softHyphen/>
        <w:t>ния очень подробны.</w:t>
      </w:r>
    </w:p>
    <w:p>
      <w:pPr>
        <w:pStyle w:val="Normal"/>
        <w:ind w:firstLine="567"/>
        <w:rPr/>
      </w:pPr>
      <w:r>
        <w:rPr>
          <w:sz w:val="28"/>
        </w:rPr>
        <w:t xml:space="preserve">Последняя, третья, книга, относимая также к концу </w:t>
      </w:r>
      <w:r>
        <w:rPr>
          <w:sz w:val="28"/>
          <w:lang w:val="en-US" w:eastAsia="en-US"/>
        </w:rPr>
        <w:t>XVI</w:t>
      </w:r>
      <w:r>
        <w:rPr>
          <w:sz w:val="28"/>
        </w:rPr>
        <w:t xml:space="preserve"> в., содержит описание находившихся в разных ста</w:t>
        <w:softHyphen/>
        <w:t xml:space="preserve">нах и волостях дворцовых сел и княжеских земель. </w:t>
      </w:r>
    </w:p>
    <w:p>
      <w:pPr>
        <w:pStyle w:val="Normal"/>
        <w:ind w:firstLine="284"/>
        <w:rPr/>
      </w:pPr>
      <w:r>
        <w:rPr>
          <w:sz w:val="28"/>
        </w:rPr>
        <w:t xml:space="preserve">  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XVI</w:t>
      </w:r>
      <w:r>
        <w:rPr>
          <w:sz w:val="28"/>
        </w:rPr>
        <w:t xml:space="preserve"> в. писцовые книги составлялись периодически. К этому времени, вероятно, за ними закрепляется и само название «писцовых». За период примерно в</w:t>
      </w:r>
      <w:r>
        <w:rPr>
          <w:sz w:val="28"/>
          <w:lang w:val="en-US" w:eastAsia="en-US"/>
        </w:rPr>
        <w:t xml:space="preserve"> 100</w:t>
      </w:r>
      <w:r>
        <w:rPr>
          <w:sz w:val="28"/>
        </w:rPr>
        <w:t xml:space="preserve"> лет, с 30-х годов </w:t>
      </w:r>
      <w:r>
        <w:rPr>
          <w:sz w:val="28"/>
          <w:lang w:val="en-US"/>
        </w:rPr>
        <w:t>XVI</w:t>
      </w:r>
      <w:r>
        <w:rPr>
          <w:sz w:val="28"/>
        </w:rPr>
        <w:t xml:space="preserve"> в. до 30-х годов </w:t>
      </w:r>
      <w:r>
        <w:rPr>
          <w:sz w:val="28"/>
          <w:lang w:val="en-US"/>
        </w:rPr>
        <w:t>XVII</w:t>
      </w:r>
      <w:r>
        <w:rPr>
          <w:sz w:val="28"/>
        </w:rPr>
        <w:t xml:space="preserve"> в., было проведено три «больших письма».Первое относится к промежутку 1538-1547 гг., второе – к 1550-1580 гг. и третье- к 1620 –1630 гг.</w:t>
      </w:r>
    </w:p>
    <w:p>
      <w:pPr>
        <w:pStyle w:val="Normal"/>
        <w:ind w:firstLine="284"/>
        <w:rPr/>
      </w:pPr>
      <w:r>
        <w:rPr>
          <w:sz w:val="28"/>
        </w:rPr>
        <w:t xml:space="preserve">  </w:t>
      </w:r>
      <w:r>
        <w:rPr>
          <w:sz w:val="28"/>
        </w:rPr>
        <w:t xml:space="preserve">Писцовых книг </w:t>
      </w:r>
      <w:r>
        <w:rPr>
          <w:sz w:val="28"/>
          <w:lang w:val="en-US"/>
        </w:rPr>
        <w:t>XVI</w:t>
      </w:r>
      <w:r>
        <w:rPr>
          <w:sz w:val="28"/>
        </w:rPr>
        <w:t xml:space="preserve"> в. до нас дошло значительно меньше, чем писцовых книг </w:t>
      </w:r>
      <w:r>
        <w:rPr>
          <w:sz w:val="28"/>
          <w:lang w:val="en-US"/>
        </w:rPr>
        <w:t>XVII</w:t>
      </w:r>
      <w:r>
        <w:rPr>
          <w:sz w:val="28"/>
        </w:rPr>
        <w:t xml:space="preserve"> в., так как многие из них погибли во время польско-шведской интервенции и пожара Москвы 1626 года.  </w:t>
      </w:r>
    </w:p>
    <w:p>
      <w:pPr>
        <w:pStyle w:val="Normal"/>
        <w:ind w:firstLine="2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1680-х годах правительство приступило к составле</w:t>
        <w:softHyphen/>
        <w:t>нию новых писцовых книг. В отличие от писцовых книг предыдущих трех переписей новые книги получили наз</w:t>
        <w:softHyphen/>
        <w:t>вание «переписных».</w:t>
      </w:r>
    </w:p>
    <w:p>
      <w:pPr>
        <w:pStyle w:val="Normal"/>
        <w:ind w:firstLine="260"/>
        <w:rPr/>
      </w:pPr>
      <w:r>
        <w:rPr>
          <w:sz w:val="28"/>
        </w:rPr>
        <w:t>Содержание переписных книг значительно отличается от содержания писцовых. Цель их</w:t>
      </w:r>
      <w:r>
        <w:rPr>
          <w:sz w:val="28"/>
          <w:lang w:val="en-US" w:eastAsia="en-US"/>
        </w:rPr>
        <w:t>—</w:t>
      </w:r>
      <w:r>
        <w:rPr>
          <w:sz w:val="28"/>
        </w:rPr>
        <w:t>подворная перепись, а не описание земледельческого хозяйства. Поэтому в переписных книгах, как правило, не сообщались разме</w:t>
        <w:softHyphen/>
        <w:t>ры пашни и сенокосов, огородов, промышленных заведений. По этому новому типу еще ранее была произведена подворная перепись</w:t>
      </w:r>
      <w:r>
        <w:rPr>
          <w:sz w:val="28"/>
          <w:lang w:val="en-US" w:eastAsia="en-US"/>
        </w:rPr>
        <w:t xml:space="preserve"> 1646—1648</w:t>
      </w:r>
      <w:r>
        <w:rPr>
          <w:sz w:val="28"/>
        </w:rPr>
        <w:t xml:space="preserve"> гг. Но это не принесло облегчения плательщикам. Правительство стало взи</w:t>
        <w:softHyphen/>
        <w:t>мать с дворов то этим книгам только новые налоги, пре</w:t>
        <w:softHyphen/>
        <w:t>имущественно экстренного, военного характера; из ста</w:t>
        <w:softHyphen/>
        <w:t>рых же только полоняничный  налог был переведен с со</w:t>
        <w:softHyphen/>
        <w:t>хи и живущей четверти на двор. Остальные налоги по-прежнему взимались по писцовым книгам и имели тен</w:t>
        <w:softHyphen/>
        <w:t xml:space="preserve">денцию к возрастанию. Вторая подворная перепись </w:t>
      </w:r>
      <w:r>
        <w:rPr>
          <w:sz w:val="28"/>
          <w:lang w:val="en-US" w:eastAsia="en-US"/>
        </w:rPr>
        <w:t>1676—1678</w:t>
      </w:r>
      <w:r>
        <w:rPr>
          <w:sz w:val="28"/>
        </w:rPr>
        <w:t xml:space="preserve"> гг. послужила основанием для перевода всех прямых налогов с сохи и живущей четверти на двор. По этой системе взимания налогов продолжалось до организации ревизских сказок.</w:t>
      </w:r>
    </w:p>
    <w:p>
      <w:pPr>
        <w:pStyle w:val="Normal"/>
        <w:ind w:firstLine="26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20"/>
          <w:tab w:val="left" w:pos="5954" w:leader="none"/>
        </w:tabs>
        <w:ind w:hanging="0"/>
        <w:rPr/>
      </w:pPr>
      <w:bookmarkStart w:id="4" w:name="__RefHeading___Toc482946746"/>
      <w:bookmarkEnd w:id="4"/>
      <w:r>
        <w:rPr/>
        <w:t xml:space="preserve">Развитие переписей в </w:t>
      </w:r>
      <w:r>
        <w:rPr>
          <w:lang w:val="en-US"/>
        </w:rPr>
        <w:t>XVII</w:t>
      </w:r>
      <w:r>
        <w:rPr/>
        <w:t xml:space="preserve"> веке</w:t>
      </w:r>
    </w:p>
    <w:p>
      <w:pPr>
        <w:pStyle w:val="Normal"/>
        <w:ind w:firstLine="1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60"/>
        <w:jc w:val="left"/>
        <w:rPr/>
      </w:pPr>
      <w:r>
        <w:rPr>
          <w:sz w:val="28"/>
        </w:rPr>
        <w:t>В течение</w:t>
      </w:r>
      <w:r>
        <w:rPr>
          <w:sz w:val="28"/>
          <w:lang w:val="en-US" w:eastAsia="en-US"/>
        </w:rPr>
        <w:t xml:space="preserve"> XVII </w:t>
      </w:r>
      <w:r>
        <w:rPr>
          <w:sz w:val="28"/>
        </w:rPr>
        <w:t xml:space="preserve"> в. наряду с </w:t>
      </w:r>
      <w:r>
        <w:rPr>
          <w:sz w:val="22"/>
        </w:rPr>
        <w:t>Д</w:t>
      </w:r>
      <w:r>
        <w:rPr>
          <w:sz w:val="28"/>
        </w:rPr>
        <w:t>альнейшим укреплением центральной</w:t>
      </w:r>
    </w:p>
    <w:p>
      <w:pPr>
        <w:pStyle w:val="Normal"/>
        <w:ind w:firstLine="18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сударственной власти шел процесс  зарождения элементов капиталистических отноше</w:t>
        <w:softHyphen/>
        <w:t>ний в производстве. Складывались областные хлебные рынки, возникали мануфактуры, шире стал применяться наемный труд в некоторых отраслях  производства и на речном транспорте, росли товарно-денежные отношения, увеличивались связи крестьянских хозяйств с рынком, шел процесс дифференциации крестьянства.</w:t>
      </w:r>
    </w:p>
    <w:p>
      <w:pPr>
        <w:pStyle w:val="Normal"/>
        <w:ind w:left="40" w:firstLine="300"/>
        <w:rPr/>
      </w:pPr>
      <w:r>
        <w:rPr>
          <w:sz w:val="28"/>
        </w:rPr>
        <w:t xml:space="preserve">Характеризуя   экономическое   состояние России </w:t>
      </w:r>
      <w:r>
        <w:rPr>
          <w:sz w:val="28"/>
          <w:lang w:val="en-US" w:eastAsia="en-US"/>
        </w:rPr>
        <w:t>XVII</w:t>
      </w:r>
      <w:r>
        <w:rPr>
          <w:sz w:val="28"/>
        </w:rPr>
        <w:t xml:space="preserve"> в., В. И. Ленин обращал внимание на то, что при</w:t>
        <w:softHyphen/>
        <w:t>мерно к этому периоду относится слияние отдельных об</w:t>
        <w:softHyphen/>
        <w:t>ластей, земель и княжеств в единое целое, вызывавшееся усилившимся товарным обращением между районами, постепенной концентрацией мелких местных рынков в единый всероссийский рынок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</w:p>
    <w:p>
      <w:pPr>
        <w:pStyle w:val="Normal"/>
        <w:ind w:left="40" w:firstLine="300"/>
        <w:rPr/>
      </w:pPr>
      <w:r>
        <w:rPr>
          <w:sz w:val="28"/>
        </w:rPr>
        <w:t>В условиях господства феодального земледелия и наличия крепнущих крепостнических отношений капита</w:t>
        <w:softHyphen/>
        <w:t>листические отношения складывались крайне медленно и только в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. развились настолько, что привели к падению крепостного .права и получили простор для сво</w:t>
        <w:softHyphen/>
        <w:t>его развития. По сравнению с передовыми странами За</w:t>
        <w:softHyphen/>
        <w:t>пада феодальная Россия оставалась крайне отсталой страной. Однако ее прогрессивная мысль нередко преодо</w:t>
        <w:softHyphen/>
        <w:t>левала эту отсталость и выходила на передовые позиции.</w:t>
      </w:r>
    </w:p>
    <w:p>
      <w:pPr>
        <w:pStyle w:val="Normal"/>
        <w:ind w:left="40" w:firstLine="300"/>
        <w:rPr>
          <w:sz w:val="28"/>
        </w:rPr>
      </w:pPr>
      <w:r>
        <w:rPr>
          <w:sz w:val="28"/>
        </w:rPr>
        <w:t>Сложные процессы социально-экономического разви</w:t>
        <w:softHyphen/>
        <w:t>тия обусловили дальнейшее обострение классовой борь</w:t>
        <w:softHyphen/>
        <w:t>бы. Массовое бегство крестьян от помещиков в южные районы страны, постепенно входившие в состав единой государственной территории, быстрый рост новых сосло</w:t>
        <w:softHyphen/>
        <w:t>вий, получавших значительные государственные приви</w:t>
        <w:softHyphen/>
        <w:t>легии, глубокие социальные противоречия в городах вы</w:t>
        <w:softHyphen/>
        <w:t>зывали многочисленные антифеодальные выступления. К этому времени усилилась и скрытая борьба внутри феодальной верхушки.</w:t>
      </w:r>
    </w:p>
    <w:p>
      <w:pPr>
        <w:pStyle w:val="Normal"/>
        <w:widowControl/>
        <w:ind w:firstLine="567"/>
        <w:jc w:val="left"/>
        <w:rPr/>
      </w:pPr>
      <w:r>
        <w:rPr>
          <w:sz w:val="28"/>
        </w:rPr>
        <w:t>1)Фискальные задачи подворных переписей на протя</w:t>
        <w:softHyphen/>
        <w:t>жении всего</w:t>
      </w:r>
      <w:r>
        <w:rPr>
          <w:sz w:val="28"/>
          <w:lang w:val="en-US" w:eastAsia="en-US"/>
        </w:rPr>
        <w:t xml:space="preserve"> XVII</w:t>
      </w:r>
      <w:r>
        <w:rPr>
          <w:sz w:val="28"/>
        </w:rPr>
        <w:t xml:space="preserve"> в. определяли их содержание. Под</w:t>
        <w:softHyphen/>
        <w:t>ворные переписи проводились по ограниченному кругу признаков, не имели определенной формы для счета населения и для характеристики имущественного хозяй</w:t>
        <w:softHyphen/>
        <w:t>ственного положения двора. Объектом учета были толь</w:t>
        <w:softHyphen/>
        <w:t xml:space="preserve">ко тягловые дворы. </w:t>
      </w:r>
    </w:p>
    <w:p>
      <w:pPr>
        <w:pStyle w:val="FR2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</w:t>
      </w:r>
      <w:r>
        <w:rPr>
          <w:b w:val="false"/>
          <w:bCs w:val="false"/>
          <w:sz w:val="28"/>
        </w:rPr>
        <w:t>2)Положительными чертами организации подворных переписей XVII в., и особенно переписи 1678 г., следует признать стремление раздвинуть прежние узкие террито</w:t>
        <w:softHyphen/>
        <w:t>риальные рамки и превратить их в общегосударствен</w:t>
        <w:softHyphen/>
        <w:t>ные переписи, расширить состав регистрируемых призна</w:t>
        <w:softHyphen/>
        <w:t>ков, найти связь с предыдущими данными. По програм</w:t>
        <w:softHyphen/>
        <w:t>ме и уровню организации подворные переписи XVII в. были для своего времени выдающейся формой изучения хозяйства, не имевшей на Западе равной себе системы учета.</w:t>
      </w:r>
    </w:p>
    <w:p>
      <w:pPr>
        <w:pStyle w:val="Heading2"/>
        <w:ind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ind w:hanging="0"/>
        <w:rPr/>
      </w:pPr>
      <w:bookmarkStart w:id="5" w:name="__RefHeading___Toc482946747"/>
      <w:bookmarkEnd w:id="5"/>
      <w:r>
        <w:rPr/>
        <w:t>Государственные ревизии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  <w:r>
        <w:rPr>
          <w:sz w:val="28"/>
        </w:rPr>
        <w:t xml:space="preserve">Налоговая практика   начала </w:t>
      </w:r>
      <w:r>
        <w:rPr>
          <w:sz w:val="28"/>
          <w:lang w:val="en-US" w:eastAsia="en-US"/>
        </w:rPr>
        <w:t xml:space="preserve">  </w:t>
      </w:r>
      <w:r>
        <w:rPr>
          <w:b/>
          <w:bCs/>
          <w:smallCaps/>
          <w:sz w:val="28"/>
          <w:lang w:val="en-US" w:eastAsia="en-US"/>
        </w:rPr>
        <w:t>xviii</w:t>
      </w:r>
      <w:r>
        <w:rPr>
          <w:smallCaps/>
          <w:sz w:val="28"/>
        </w:rPr>
        <w:t xml:space="preserve"> </w:t>
      </w:r>
      <w:r>
        <w:rPr>
          <w:sz w:val="28"/>
        </w:rPr>
        <w:t>в. опиралась на старые переписные источники. Перепись</w:t>
      </w:r>
      <w:r>
        <w:rPr>
          <w:sz w:val="28"/>
          <w:lang w:val="en-US" w:eastAsia="en-US"/>
        </w:rPr>
        <w:t xml:space="preserve"> 1710</w:t>
      </w:r>
      <w:r>
        <w:rPr>
          <w:sz w:val="28"/>
        </w:rPr>
        <w:t xml:space="preserve"> г. носила еще черты подворных переписей</w:t>
      </w:r>
      <w:r>
        <w:rPr>
          <w:sz w:val="28"/>
          <w:lang w:val="en-US" w:eastAsia="en-US"/>
        </w:rPr>
        <w:t xml:space="preserve"> XVII</w:t>
      </w:r>
      <w:r>
        <w:rPr>
          <w:sz w:val="28"/>
        </w:rPr>
        <w:t xml:space="preserve"> в. Резуль</w:t>
        <w:softHyphen/>
        <w:t>таты ее показали сокращение числа податных дворов по сравнению с переписью</w:t>
      </w:r>
      <w:r>
        <w:rPr>
          <w:sz w:val="28"/>
          <w:lang w:val="en-US" w:eastAsia="en-US"/>
        </w:rPr>
        <w:t xml:space="preserve"> 1678</w:t>
      </w:r>
      <w:r>
        <w:rPr>
          <w:sz w:val="28"/>
        </w:rPr>
        <w:t xml:space="preserve"> г. на</w:t>
      </w:r>
      <w:r>
        <w:rPr>
          <w:sz w:val="28"/>
          <w:lang w:val="en-US" w:eastAsia="en-US"/>
        </w:rPr>
        <w:t xml:space="preserve"> 19,5%.</w:t>
      </w:r>
      <w:r>
        <w:rPr>
          <w:sz w:val="28"/>
        </w:rPr>
        <w:t xml:space="preserve"> Это означало резкое уменьшение прежнего размера податей. В целях проверки результатов переписи</w:t>
      </w:r>
      <w:r>
        <w:rPr>
          <w:sz w:val="28"/>
          <w:lang w:val="en-US" w:eastAsia="en-US"/>
        </w:rPr>
        <w:t xml:space="preserve"> 1710</w:t>
      </w:r>
      <w:r>
        <w:rPr>
          <w:sz w:val="28"/>
        </w:rPr>
        <w:t xml:space="preserve"> г. Петр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приказал в течение</w:t>
      </w:r>
      <w:r>
        <w:rPr>
          <w:sz w:val="28"/>
          <w:lang w:val="en-US" w:eastAsia="en-US"/>
        </w:rPr>
        <w:t xml:space="preserve"> 1716—1717</w:t>
      </w:r>
      <w:r>
        <w:rPr>
          <w:sz w:val="28"/>
        </w:rPr>
        <w:t xml:space="preserve"> гг. провести новую перепись, извест</w:t>
        <w:softHyphen/>
        <w:t>ную под названием «ландратской» (по должностным наименованиям лиц, стоящих во главе губерний). Итоги этой переписи дали такие же неутешительные сведения. Они подтвердили дальнейшее опустошение дворов, со</w:t>
        <w:softHyphen/>
        <w:t>кращение их числа ввиду объединения. В. Н. Татищев в своем «Рассуждении о ревизии поголовной и касающем</w:t>
        <w:softHyphen/>
        <w:t>ся до оной» писал</w:t>
      </w:r>
      <w:r>
        <w:rPr>
          <w:sz w:val="28"/>
          <w:lang w:val="en-US" w:eastAsia="en-US"/>
        </w:rPr>
        <w:t xml:space="preserve"> «1)</w:t>
      </w:r>
      <w:r>
        <w:rPr>
          <w:sz w:val="28"/>
        </w:rPr>
        <w:t xml:space="preserve"> Как холопи и дворовые люди в платеж не писались, то многие владельцы целые деревни, огородя забором, писали дворовыми;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некоторые по три и по четыре двора вместе сводили и одним двором писа</w:t>
        <w:softHyphen/>
        <w:t>ли». Исследовав после П. Милюкова этот вопрос, М. Клочков отмечал, что если в</w:t>
      </w:r>
      <w:r>
        <w:rPr>
          <w:sz w:val="28"/>
          <w:lang w:val="en-US" w:eastAsia="en-US"/>
        </w:rPr>
        <w:t xml:space="preserve"> 1710</w:t>
      </w:r>
      <w:r>
        <w:rPr>
          <w:sz w:val="28"/>
        </w:rPr>
        <w:t xml:space="preserve"> г. сокращение дво</w:t>
        <w:softHyphen/>
        <w:t>ров составило одну пятую, то в</w:t>
      </w:r>
      <w:r>
        <w:rPr>
          <w:sz w:val="28"/>
          <w:lang w:val="en-US" w:eastAsia="en-US"/>
        </w:rPr>
        <w:t xml:space="preserve"> 1715—1716</w:t>
      </w:r>
      <w:r>
        <w:rPr>
          <w:sz w:val="28"/>
        </w:rPr>
        <w:t xml:space="preserve"> гг. оно достигало одной трети, по сравнению с числом дворов по пере</w:t>
        <w:softHyphen/>
        <w:t>писи 1678 г.</w:t>
      </w:r>
    </w:p>
    <w:p>
      <w:pPr>
        <w:pStyle w:val="FR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е уменьшение числа единиц обложе</w:t>
        <w:softHyphen/>
        <w:t xml:space="preserve">ния потребовало пересмотра сложившейся налоговой системы и применения новой единицы обложения. Такой единицей обложения была выдвинута </w:t>
      </w:r>
      <w:r>
        <w:rPr>
          <w:rFonts w:cs="Times New Roman" w:ascii="Times New Roman" w:hAnsi="Times New Roman"/>
          <w:i/>
          <w:iCs/>
          <w:sz w:val="28"/>
        </w:rPr>
        <w:t>мужская душа.</w:t>
      </w:r>
    </w:p>
    <w:p>
      <w:pPr>
        <w:pStyle w:val="FR3"/>
        <w:ind w:left="40" w:firstLine="669"/>
        <w:rPr/>
      </w:pPr>
      <w:r>
        <w:rPr>
          <w:rFonts w:cs="Times New Roman" w:ascii="Times New Roman" w:hAnsi="Times New Roman"/>
          <w:sz w:val="28"/>
        </w:rPr>
        <w:t xml:space="preserve">1)Вместо подворных переписи в начале </w:t>
      </w:r>
      <w:r>
        <w:rPr>
          <w:rFonts w:cs="Times New Roman" w:ascii="Times New Roman" w:hAnsi="Times New Roman"/>
          <w:sz w:val="28"/>
          <w:lang w:val="en-US" w:eastAsia="en-US"/>
        </w:rPr>
        <w:t>XVIII</w:t>
      </w:r>
      <w:r>
        <w:rPr>
          <w:rFonts w:cs="Times New Roman" w:ascii="Times New Roman" w:hAnsi="Times New Roman"/>
          <w:sz w:val="28"/>
        </w:rPr>
        <w:t xml:space="preserve"> в и превра</w:t>
        <w:softHyphen/>
        <w:t>тились в административно-финансовый учет податного населения. Этот способ проведения переписей или_ревизий был господствующей формой свыше 140 лет. За этот период было произведено 10 ре</w:t>
        <w:softHyphen/>
        <w:t>визий. Наименования и даты указов о ревизиях в России  видны из следующих данных таблицы №1:</w:t>
      </w:r>
    </w:p>
    <w:p>
      <w:pPr>
        <w:pStyle w:val="FR1"/>
        <w:ind w:left="40" w:right="200" w:hanging="0"/>
        <w:rPr/>
      </w:pPr>
      <w:r>
        <w:rPr/>
        <w:t xml:space="preserve">                                                                       </w:t>
      </w:r>
      <w:r>
        <w:rPr/>
        <w:t>Таблица№1</w:t>
      </w:r>
    </w:p>
    <w:tbl>
      <w:tblPr>
        <w:tblW w:w="79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4"/>
        <w:gridCol w:w="1646"/>
        <w:gridCol w:w="1199"/>
        <w:gridCol w:w="1647"/>
        <w:gridCol w:w="1495"/>
      </w:tblGrid>
      <w:tr>
        <w:trPr>
          <w:trHeight w:val="517" w:hRule="exact"/>
        </w:trPr>
        <w:tc>
          <w:tcPr>
            <w:tcW w:w="194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Наименование ревизий</w:t>
            </w:r>
          </w:p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Дата указа</w:t>
            </w:r>
          </w:p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jc w:val="center"/>
              <w:rPr/>
            </w:pPr>
            <w:r>
              <w:rPr/>
              <w:t>Год начала ревизии</w:t>
            </w:r>
          </w:p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ическая продолжительность</w:t>
            </w:r>
          </w:p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2" w:hRule="atLeast"/>
        </w:trPr>
        <w:tc>
          <w:tcPr>
            <w:tcW w:w="19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49" w:hRule="atLeast"/>
        </w:trPr>
        <w:tc>
          <w:tcPr>
            <w:tcW w:w="19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период проведения ревизий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Число лет</w:t>
            </w:r>
          </w:p>
        </w:tc>
      </w:tr>
      <w:tr>
        <w:trPr>
          <w:trHeight w:val="524" w:hRule="exact"/>
        </w:trPr>
        <w:tc>
          <w:tcPr>
            <w:tcW w:w="194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</w:rPr>
              <w:t>Первая</w:t>
            </w:r>
            <w:r>
              <w:rPr>
                <w:sz w:val="28"/>
                <w:szCs w:val="16"/>
                <w:lang w:val="en-US" w:eastAsia="en-US"/>
              </w:rPr>
              <w:t xml:space="preserve"> . .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</w:rPr>
              <w:t>26/Х1</w:t>
            </w:r>
            <w:r>
              <w:rPr>
                <w:sz w:val="28"/>
                <w:szCs w:val="16"/>
                <w:lang w:val="en-US" w:eastAsia="en-US"/>
              </w:rPr>
              <w:t xml:space="preserve"> 171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1719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1719—172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6</w:t>
            </w:r>
          </w:p>
        </w:tc>
      </w:tr>
      <w:tr>
        <w:trPr>
          <w:trHeight w:val="335" w:hRule="exact"/>
        </w:trPr>
        <w:tc>
          <w:tcPr>
            <w:tcW w:w="194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</w:rPr>
              <w:t>Вторая</w:t>
            </w:r>
            <w:r>
              <w:rPr>
                <w:sz w:val="28"/>
                <w:szCs w:val="16"/>
                <w:lang w:val="en-US" w:eastAsia="en-US"/>
              </w:rPr>
              <w:t xml:space="preserve"> . .</w:t>
            </w:r>
          </w:p>
        </w:tc>
        <w:tc>
          <w:tcPr>
            <w:tcW w:w="16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</w:rPr>
              <w:t>17/Х</w:t>
            </w:r>
            <w:r>
              <w:rPr>
                <w:sz w:val="28"/>
                <w:szCs w:val="16"/>
                <w:lang w:val="en-US" w:eastAsia="en-US"/>
              </w:rPr>
              <w:t xml:space="preserve"> 1742</w:t>
            </w:r>
          </w:p>
        </w:tc>
        <w:tc>
          <w:tcPr>
            <w:tcW w:w="11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1744</w:t>
            </w:r>
          </w:p>
        </w:tc>
        <w:tc>
          <w:tcPr>
            <w:tcW w:w="16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1744—1747</w:t>
            </w:r>
          </w:p>
        </w:tc>
        <w:tc>
          <w:tcPr>
            <w:tcW w:w="1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4</w:t>
            </w:r>
          </w:p>
        </w:tc>
      </w:tr>
      <w:tr>
        <w:trPr>
          <w:trHeight w:val="425" w:hRule="exact"/>
        </w:trPr>
        <w:tc>
          <w:tcPr>
            <w:tcW w:w="194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</w:rPr>
              <w:t>Третья</w:t>
            </w:r>
            <w:r>
              <w:rPr>
                <w:sz w:val="28"/>
                <w:szCs w:val="16"/>
                <w:lang w:val="en-US" w:eastAsia="en-US"/>
              </w:rPr>
              <w:t xml:space="preserve"> . .</w:t>
            </w:r>
          </w:p>
        </w:tc>
        <w:tc>
          <w:tcPr>
            <w:tcW w:w="16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</w:rPr>
              <w:t>28/Х1</w:t>
            </w:r>
            <w:r>
              <w:rPr>
                <w:sz w:val="28"/>
                <w:szCs w:val="16"/>
                <w:lang w:val="en-US" w:eastAsia="en-US"/>
              </w:rPr>
              <w:t xml:space="preserve"> 1761</w:t>
            </w:r>
          </w:p>
        </w:tc>
        <w:tc>
          <w:tcPr>
            <w:tcW w:w="11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1762</w:t>
            </w:r>
          </w:p>
        </w:tc>
        <w:tc>
          <w:tcPr>
            <w:tcW w:w="16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1762—1767</w:t>
            </w:r>
          </w:p>
        </w:tc>
        <w:tc>
          <w:tcPr>
            <w:tcW w:w="1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6</w:t>
            </w:r>
          </w:p>
        </w:tc>
      </w:tr>
      <w:tr>
        <w:trPr>
          <w:trHeight w:val="312" w:hRule="exact"/>
        </w:trPr>
        <w:tc>
          <w:tcPr>
            <w:tcW w:w="194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</w:rPr>
              <w:t>Четвертая</w:t>
            </w:r>
            <w:r>
              <w:rPr>
                <w:sz w:val="28"/>
                <w:szCs w:val="16"/>
                <w:lang w:val="en-US" w:eastAsia="en-US"/>
              </w:rPr>
              <w:t xml:space="preserve"> . .</w:t>
            </w:r>
          </w:p>
        </w:tc>
        <w:tc>
          <w:tcPr>
            <w:tcW w:w="16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</w:rPr>
              <w:t>16/Х1</w:t>
            </w:r>
            <w:r>
              <w:rPr>
                <w:sz w:val="28"/>
                <w:szCs w:val="16"/>
                <w:lang w:val="en-US" w:eastAsia="en-US"/>
              </w:rPr>
              <w:t xml:space="preserve"> 1781</w:t>
            </w:r>
          </w:p>
        </w:tc>
        <w:tc>
          <w:tcPr>
            <w:tcW w:w="11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1782</w:t>
            </w:r>
          </w:p>
        </w:tc>
        <w:tc>
          <w:tcPr>
            <w:tcW w:w="16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1782—1787</w:t>
            </w:r>
          </w:p>
        </w:tc>
        <w:tc>
          <w:tcPr>
            <w:tcW w:w="1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6</w:t>
            </w:r>
          </w:p>
        </w:tc>
      </w:tr>
      <w:tr>
        <w:trPr>
          <w:trHeight w:val="353" w:hRule="exact"/>
        </w:trPr>
        <w:tc>
          <w:tcPr>
            <w:tcW w:w="194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</w:rPr>
              <w:t>Пятая</w:t>
            </w:r>
            <w:r>
              <w:rPr>
                <w:sz w:val="28"/>
                <w:szCs w:val="16"/>
                <w:lang w:val="en-US" w:eastAsia="en-US"/>
              </w:rPr>
              <w:t xml:space="preserve"> ..</w:t>
            </w:r>
          </w:p>
        </w:tc>
        <w:tc>
          <w:tcPr>
            <w:tcW w:w="16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</w:rPr>
              <w:t>23/У1</w:t>
            </w:r>
            <w:r>
              <w:rPr>
                <w:sz w:val="28"/>
                <w:szCs w:val="16"/>
                <w:lang w:val="en-US" w:eastAsia="en-US"/>
              </w:rPr>
              <w:t xml:space="preserve"> 1794</w:t>
            </w:r>
          </w:p>
        </w:tc>
        <w:tc>
          <w:tcPr>
            <w:tcW w:w="11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1794</w:t>
            </w:r>
          </w:p>
        </w:tc>
        <w:tc>
          <w:tcPr>
            <w:tcW w:w="16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1794—1808'</w:t>
            </w:r>
          </w:p>
        </w:tc>
        <w:tc>
          <w:tcPr>
            <w:tcW w:w="1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15</w:t>
            </w:r>
          </w:p>
        </w:tc>
      </w:tr>
      <w:tr>
        <w:trPr>
          <w:trHeight w:val="438" w:hRule="exact"/>
        </w:trPr>
        <w:tc>
          <w:tcPr>
            <w:tcW w:w="194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</w:rPr>
              <w:t>Шестая</w:t>
            </w:r>
            <w:r>
              <w:rPr>
                <w:sz w:val="28"/>
                <w:szCs w:val="16"/>
                <w:lang w:val="en-US" w:eastAsia="en-US"/>
              </w:rPr>
              <w:t xml:space="preserve"> . .</w:t>
            </w:r>
          </w:p>
        </w:tc>
        <w:tc>
          <w:tcPr>
            <w:tcW w:w="16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</w:rPr>
              <w:t>18/У</w:t>
            </w:r>
            <w:r>
              <w:rPr>
                <w:sz w:val="28"/>
                <w:szCs w:val="16"/>
                <w:lang w:val="en-US" w:eastAsia="en-US"/>
              </w:rPr>
              <w:t xml:space="preserve"> 1811</w:t>
            </w:r>
          </w:p>
        </w:tc>
        <w:tc>
          <w:tcPr>
            <w:tcW w:w="11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1811</w:t>
            </w:r>
          </w:p>
        </w:tc>
        <w:tc>
          <w:tcPr>
            <w:tcW w:w="16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1811—1812</w:t>
            </w:r>
          </w:p>
        </w:tc>
        <w:tc>
          <w:tcPr>
            <w:tcW w:w="1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2</w:t>
            </w:r>
          </w:p>
        </w:tc>
      </w:tr>
      <w:tr>
        <w:trPr>
          <w:trHeight w:val="445" w:hRule="exact"/>
        </w:trPr>
        <w:tc>
          <w:tcPr>
            <w:tcW w:w="194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</w:rPr>
              <w:t>Седьмая</w:t>
            </w:r>
            <w:r>
              <w:rPr>
                <w:sz w:val="28"/>
                <w:szCs w:val="16"/>
                <w:lang w:val="en-US" w:eastAsia="en-US"/>
              </w:rPr>
              <w:t xml:space="preserve"> . .</w:t>
            </w:r>
          </w:p>
        </w:tc>
        <w:tc>
          <w:tcPr>
            <w:tcW w:w="16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</w:rPr>
              <w:t>20/У1</w:t>
            </w:r>
            <w:r>
              <w:rPr>
                <w:sz w:val="28"/>
                <w:szCs w:val="16"/>
                <w:lang w:val="en-US" w:eastAsia="en-US"/>
              </w:rPr>
              <w:t xml:space="preserve"> 1815</w:t>
            </w:r>
          </w:p>
        </w:tc>
        <w:tc>
          <w:tcPr>
            <w:tcW w:w="11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1815</w:t>
            </w:r>
          </w:p>
        </w:tc>
        <w:tc>
          <w:tcPr>
            <w:tcW w:w="16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1815—1825</w:t>
            </w:r>
          </w:p>
        </w:tc>
        <w:tc>
          <w:tcPr>
            <w:tcW w:w="1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11</w:t>
            </w:r>
          </w:p>
        </w:tc>
      </w:tr>
      <w:tr>
        <w:trPr>
          <w:trHeight w:val="408" w:hRule="exact"/>
        </w:trPr>
        <w:tc>
          <w:tcPr>
            <w:tcW w:w="194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</w:rPr>
              <w:t>Восьмая</w:t>
            </w:r>
            <w:r>
              <w:rPr>
                <w:sz w:val="28"/>
                <w:szCs w:val="16"/>
                <w:lang w:val="en-US" w:eastAsia="en-US"/>
              </w:rPr>
              <w:t xml:space="preserve"> . .</w:t>
            </w:r>
          </w:p>
        </w:tc>
        <w:tc>
          <w:tcPr>
            <w:tcW w:w="16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</w:rPr>
              <w:t>16/У1</w:t>
            </w:r>
            <w:r>
              <w:rPr>
                <w:sz w:val="28"/>
                <w:szCs w:val="16"/>
                <w:lang w:val="en-US" w:eastAsia="en-US"/>
              </w:rPr>
              <w:t xml:space="preserve"> 1833</w:t>
            </w:r>
          </w:p>
        </w:tc>
        <w:tc>
          <w:tcPr>
            <w:tcW w:w="11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1833</w:t>
            </w:r>
          </w:p>
        </w:tc>
        <w:tc>
          <w:tcPr>
            <w:tcW w:w="16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1833—1835</w:t>
            </w:r>
          </w:p>
        </w:tc>
        <w:tc>
          <w:tcPr>
            <w:tcW w:w="1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3</w:t>
            </w:r>
          </w:p>
        </w:tc>
      </w:tr>
      <w:tr>
        <w:trPr>
          <w:trHeight w:val="437" w:hRule="exact"/>
        </w:trPr>
        <w:tc>
          <w:tcPr>
            <w:tcW w:w="194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</w:rPr>
              <w:t>Девятая</w:t>
            </w:r>
            <w:r>
              <w:rPr>
                <w:sz w:val="28"/>
                <w:szCs w:val="16"/>
                <w:lang w:val="en-US" w:eastAsia="en-US"/>
              </w:rPr>
              <w:t xml:space="preserve"> . .</w:t>
            </w:r>
          </w:p>
        </w:tc>
        <w:tc>
          <w:tcPr>
            <w:tcW w:w="16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11/1 1850</w:t>
            </w:r>
          </w:p>
        </w:tc>
        <w:tc>
          <w:tcPr>
            <w:tcW w:w="11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1850</w:t>
            </w:r>
          </w:p>
        </w:tc>
        <w:tc>
          <w:tcPr>
            <w:tcW w:w="16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1850</w:t>
            </w:r>
          </w:p>
        </w:tc>
        <w:tc>
          <w:tcPr>
            <w:tcW w:w="1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1</w:t>
            </w:r>
          </w:p>
        </w:tc>
      </w:tr>
      <w:tr>
        <w:trPr>
          <w:trHeight w:val="345" w:hRule="exact"/>
        </w:trPr>
        <w:tc>
          <w:tcPr>
            <w:tcW w:w="19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</w:rPr>
              <w:t>Десятая</w:t>
            </w:r>
            <w:r>
              <w:rPr>
                <w:sz w:val="28"/>
                <w:szCs w:val="16"/>
                <w:lang w:val="en-US" w:eastAsia="en-US"/>
              </w:rPr>
              <w:t xml:space="preserve"> . .</w:t>
            </w:r>
          </w:p>
        </w:tc>
        <w:tc>
          <w:tcPr>
            <w:tcW w:w="16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</w:rPr>
              <w:t>26/У1П</w:t>
            </w:r>
            <w:r>
              <w:rPr>
                <w:sz w:val="28"/>
                <w:szCs w:val="16"/>
                <w:lang w:val="en-US" w:eastAsia="en-US"/>
              </w:rPr>
              <w:t xml:space="preserve"> 1856</w:t>
            </w:r>
          </w:p>
        </w:tc>
        <w:tc>
          <w:tcPr>
            <w:tcW w:w="11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1857</w:t>
            </w:r>
          </w:p>
        </w:tc>
        <w:tc>
          <w:tcPr>
            <w:tcW w:w="16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1857—1869</w:t>
            </w:r>
          </w:p>
        </w:tc>
        <w:tc>
          <w:tcPr>
            <w:tcW w:w="14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3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20"/>
          <w:pgMar w:left="1440" w:right="843" w:gutter="0" w:header="720" w:top="1440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"/>
        <w:rPr/>
      </w:pPr>
      <w:r>
        <w:rPr/>
        <w:t>2)Материалы ревизий служили для обоснования по</w:t>
        <w:softHyphen/>
        <w:t>душного обложения Податного населения и для опреде</w:t>
        <w:softHyphen/>
        <w:t>ления принадлежности населения к той или иной сослов</w:t>
        <w:softHyphen/>
        <w:t>ной группе или принадлежности крепостных крестьян определенному владельцу. Кроме того, они были стати</w:t>
        <w:softHyphen/>
        <w:t>стическим источником для определения численности и состава населения отдельных административно-террито</w:t>
        <w:softHyphen/>
        <w:t>риальных подразделений и страны в целом.</w:t>
      </w:r>
    </w:p>
    <w:p>
      <w:pPr>
        <w:pStyle w:val="Normal"/>
        <w:ind w:firstLine="709"/>
        <w:rPr/>
      </w:pPr>
      <w:r>
        <w:rPr>
          <w:sz w:val="28"/>
        </w:rPr>
        <w:t>3)Статистики конца</w:t>
      </w:r>
      <w:r>
        <w:rPr>
          <w:sz w:val="28"/>
          <w:lang w:val="en-US" w:eastAsia="en-US"/>
        </w:rPr>
        <w:t xml:space="preserve"> XVIII</w:t>
      </w:r>
      <w:r>
        <w:rPr>
          <w:sz w:val="28"/>
        </w:rPr>
        <w:t xml:space="preserve"> и первой половины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. да</w:t>
        <w:softHyphen/>
        <w:t>вали различную оценку материалам государственных ревизий. Так, К. Герман утверждал, что результаты ре</w:t>
        <w:softHyphen/>
        <w:t>визий отличаются «величайшей точностью» и представ</w:t>
        <w:softHyphen/>
        <w:t>ляют собой «достопримечательные явления в России»</w:t>
      </w:r>
      <w:r>
        <w:rPr>
          <w:rStyle w:val="FootnoteCharacters"/>
          <w:rStyle w:val="FootnoteAnchor"/>
          <w:sz w:val="28"/>
        </w:rPr>
        <w:footnoteReference w:customMarkFollows="1" w:id="2"/>
        <w:t>1</w:t>
      </w:r>
      <w:r>
        <w:rPr>
          <w:sz w:val="28"/>
        </w:rPr>
        <w:t>. (Напротив, Д. П. Журавский с присущей ему критической тонкостью вскрыл коренные недостатки русской админи</w:t>
        <w:softHyphen/>
        <w:t>стративной статистики первой половины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., в том числе и данных ревизи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4) Буржуазные историки (П.Милюков и др.), не отрицая существенных недостатков ревизий, полагали, что данные ревизий могут быть использованы и для научных заключений.</w:t>
      </w:r>
    </w:p>
    <w:p>
      <w:pPr>
        <w:pStyle w:val="FR1"/>
        <w:spacing w:before="140" w:after="0"/>
        <w:jc w:val="left"/>
        <w:rPr>
          <w:sz w:val="28"/>
        </w:rPr>
      </w:pPr>
      <w:r>
        <w:rPr>
          <w:sz w:val="28"/>
        </w:rPr>
      </w:r>
    </w:p>
    <w:p>
      <w:pPr>
        <w:pStyle w:val="FR1"/>
        <w:spacing w:before="140" w:after="0"/>
        <w:rPr>
          <w:sz w:val="28"/>
        </w:rPr>
      </w:pPr>
      <w:r>
        <w:rPr>
          <w:sz w:val="28"/>
        </w:rPr>
      </w:r>
    </w:p>
    <w:p>
      <w:pPr>
        <w:sectPr>
          <w:footnotePr>
            <w:numFmt w:val="decimal"/>
          </w:footnotePr>
          <w:type w:val="continuous"/>
          <w:pgSz w:w="11906" w:h="16820"/>
          <w:pgMar w:left="1440" w:right="843" w:gutter="0" w:header="720" w:top="1440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6" w:name="__RefHeading___Toc482946748"/>
      <w:r>
        <w:rPr/>
        <w:t>II</w:t>
      </w:r>
      <w:r>
        <w:rPr>
          <w:lang w:val="ru-RU"/>
        </w:rPr>
        <w:t>. ЗАРОЖДЕНИЕ СТАТИСТИЧЕСКОЙ  НАУКИ В РОССИИ</w:t>
      </w:r>
      <w:bookmarkEnd w:id="6"/>
      <w:r>
        <w:rPr>
          <w:lang w:val="ru-RU"/>
        </w:rPr>
        <w:t xml:space="preserve"> </w:t>
      </w:r>
    </w:p>
    <w:p>
      <w:pPr>
        <w:pStyle w:val="Normal"/>
        <w:spacing w:before="180" w:after="0"/>
        <w:ind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стория статистической науки в дореволюционной России охватыва</w:t>
        <w:softHyphen/>
        <w:t>ет два обширных периода: феода</w:t>
        <w:softHyphen/>
        <w:t>лизм и капитализм. Характер и особенности этих обще</w:t>
        <w:softHyphen/>
        <w:t>ственно-экономических формаций наложили свой отпе</w:t>
        <w:softHyphen/>
        <w:t>чаток на развитие статистической мысли и определили его особенности, хотя точные демаркации иногда наме</w:t>
        <w:softHyphen/>
        <w:t>тить очень трудно. Внедрение статистики в общественные науки явилось исторически необходимым этапом, что было  обусловлено развитием методов исследования с приме</w:t>
        <w:softHyphen/>
        <w:t>нением точных и сложных приемов количественного ана</w:t>
        <w:softHyphen/>
        <w:t>лиза, проникновением и широким использованием мате</w:t>
        <w:softHyphen/>
        <w:t>матических приемов обработки данных.</w:t>
      </w:r>
    </w:p>
    <w:p>
      <w:pPr>
        <w:pStyle w:val="3"/>
        <w:rPr/>
      </w:pPr>
      <w:r>
        <w:rPr/>
        <w:t>Статистическая мысль в России объектом своего ис</w:t>
        <w:softHyphen/>
        <w:t>следования   всегда имела   социально-экономические процессы. В этом ее особенности и отличительные черты. Она прежде всего отражала экономические взгляды оп</w:t>
        <w:softHyphen/>
        <w:t>ределенного класса, их устремления и борьбу или идеи надклассовых концепций. Но идейное содержание ста</w:t>
        <w:softHyphen/>
        <w:t>тистических исследований не всегда укладывалось в стро</w:t>
        <w:softHyphen/>
        <w:t>гие границы социально-экономических формаций. В пе</w:t>
        <w:softHyphen/>
        <w:t>риод феодализма статистическая мысль России нередко выдвигала примеры передовых идей, далеко шагнувших за рамки своего века, и, напротив, в условиях капитализма  сохранялись от</w:t>
        <w:softHyphen/>
        <w:t>жившие идеи предшествующей общественно-экономиче</w:t>
        <w:softHyphen/>
        <w:t>ской формации.</w:t>
      </w:r>
    </w:p>
    <w:p>
      <w:pPr>
        <w:pStyle w:val="Normal"/>
        <w:rPr/>
      </w:pPr>
      <w:r>
        <w:rPr>
          <w:sz w:val="28"/>
        </w:rPr>
        <w:t>Критерием оценки значимости статистической мысли является ленинское положение о том, что «исторические заслуги судятся не по тому, чего не дали исторические деятели сравнительно с современными требованиями, а по тому, что они дали нового сравнительно со своими предшественниками»</w:t>
      </w:r>
      <w:r>
        <w:rPr>
          <w:rStyle w:val="FootnoteCharacters"/>
          <w:rStyle w:val="FootnoteAnchor"/>
          <w:sz w:val="28"/>
        </w:rPr>
        <w:footnoteReference w:customMarkFollows="1" w:id="3"/>
        <w:t>1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Развитие статистической мысли и становление стати</w:t>
        <w:softHyphen/>
        <w:t>стической науки в России неотделимы от истории русской экономической мысли, от направления и аспектов разви</w:t>
        <w:softHyphen/>
        <w:t>тия экономического строя. С расширением интереса об</w:t>
        <w:softHyphen/>
        <w:t>щества к вопросам экономики и политики своей страны развивалось и экономико-статистическое изучение Рос</w:t>
        <w:softHyphen/>
        <w:t>сии, возрастало применение методов статистики к позна</w:t>
        <w:softHyphen/>
        <w:t>нию хозяйственной жизни страны, проводилась оценка точности самих приемов исследования, накапливался ма</w:t>
        <w:softHyphen/>
        <w:t>териал для формирования статистической методологии, отбиралось ценное из различных способов организации массовых наблюдений и разработки их данных. Все это составило первоначальную канву статистической нау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Русская статистическая мысль не отгораживалась от статистической науки .и практики тех стран, с которыми Россия поддерживала экономические, политические и культурные отношения, она не игнорировала то ценное, что обнаруживалось в истории мировой статистики. Не всегда новое и передовое в области статистики могло быть применимо в условиях социально-экономического строя России. </w:t>
      </w:r>
    </w:p>
    <w:p>
      <w:pPr>
        <w:pStyle w:val="Normal"/>
        <w:rPr/>
      </w:pPr>
      <w:r>
        <w:rPr>
          <w:sz w:val="28"/>
        </w:rPr>
        <w:t>Воспринимая статистические теории и исследования народов других стран, представители передовой русской науки творчески относились к их усвоению и применению. Они проверяли их в условиях России, вносили новое в процессе критического обсуждения и выдвигали свои идеи в области организации и методов статистических иссле</w:t>
        <w:softHyphen/>
        <w:t>дований, обогащали мировую статистическую науку и практику. Русская статистическая наука немало сделала и для развития общей экономической мысли России, для уточнения закономерностей, установленных научной по</w:t>
        <w:softHyphen/>
        <w:t>литической экономией, и конкретного использования их применительно к историческим условиям в нашей стране. Некоторые авторы обзоров истории и теории русской статистической мысли</w:t>
      </w:r>
      <w:r>
        <w:rPr>
          <w:b/>
          <w:bCs/>
          <w:sz w:val="28"/>
        </w:rPr>
        <w:t xml:space="preserve"> (</w:t>
      </w:r>
      <w:r>
        <w:rPr>
          <w:sz w:val="28"/>
        </w:rPr>
        <w:t>Н</w:t>
      </w:r>
      <w:r>
        <w:rPr>
          <w:b/>
          <w:bCs/>
          <w:sz w:val="28"/>
        </w:rPr>
        <w:t>.</w:t>
      </w:r>
      <w:r>
        <w:rPr>
          <w:sz w:val="28"/>
        </w:rPr>
        <w:t xml:space="preserve"> А. Каблуков, К. Г. Воблый и др.) недооценивали вклад русских статистиков в развитие мировой статистической науки, они не видели ори</w:t>
        <w:softHyphen/>
        <w:t>гинальности и самобытности русской статистической мысли и сводили ее роль к распространению и примене</w:t>
        <w:softHyphen/>
        <w:t>нию идей западноевропейских статистиков. По своему существу эти взгляды не были новыми, так как они отражали идеологическую борьбу 30-х и 50-х годов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.</w:t>
      </w:r>
    </w:p>
    <w:p>
      <w:pPr>
        <w:pStyle w:val="Normal"/>
        <w:rPr>
          <w:sz w:val="28"/>
        </w:rPr>
      </w:pPr>
      <w:r>
        <w:rPr>
          <w:sz w:val="28"/>
        </w:rPr>
        <w:t>Серьезной научной заслугой советских статистиков (М. В. Птуха,А.И.Гозулов) яв</w:t>
        <w:softHyphen/>
        <w:t>ляется раскрытие богатства статистической мысли Рос</w:t>
        <w:softHyphen/>
        <w:t>сии, наличия в русской статистике непревзойденных об</w:t>
        <w:softHyphen/>
        <w:t>разцов изучения важнейших вопросов экономической и политической жизни страны.</w:t>
      </w:r>
    </w:p>
    <w:p>
      <w:pPr>
        <w:pStyle w:val="Normal"/>
        <w:rPr/>
      </w:pPr>
      <w:r>
        <w:rPr>
          <w:sz w:val="28"/>
        </w:rPr>
        <w:t>Особенность русской статистической мысли заклю</w:t>
        <w:softHyphen/>
        <w:t>чается также и в том, что в ее истории нет того ярко вы</w:t>
        <w:softHyphen/>
        <w:t>раженного обособления школ и направлений, которое характерно для процесса развития статистической науки на Западе. Центральная линия развития русской стати</w:t>
        <w:softHyphen/>
        <w:t>стической мысли в эпоху феодализма лежала на путях широкого освещения вопросов социально-экономической статистики, а в эпоху капитализм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 путях борьбы за демократизацию социальной жизни страны. Про</w:t>
        <w:softHyphen/>
        <w:t>грессивные идеи, идущие впереди века и отрицавшие ре</w:t>
        <w:softHyphen/>
        <w:t xml:space="preserve">акционные воззрения в области организации социальной жизни, разделялись многими представителями государствоведения, нередко страдавшими за это. Эти идеи были взяты на вооружение критической мыслью 40-х годов </w:t>
      </w:r>
      <w:r>
        <w:rPr>
          <w:sz w:val="28"/>
          <w:lang w:val="en-US" w:eastAsia="en-US"/>
        </w:rPr>
        <w:t>XIX</w:t>
      </w:r>
      <w:r>
        <w:rPr>
          <w:sz w:val="28"/>
        </w:rPr>
        <w:t xml:space="preserve"> в. и послужили опорой в исследованиях социологи</w:t>
        <w:softHyphen/>
        <w:t>ческой школы и стали основой главного идеологичес</w:t>
        <w:softHyphen/>
        <w:t xml:space="preserve">кого направления земской статистики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 ранний период развития статистической мысли за</w:t>
        <w:softHyphen/>
        <w:t>дачи накопления материала, статистическое выражение фактов были преобладающими. Статистика трактовалась как наука о достопримечательности .производительных сил. Она связывалась с их историей и географией. Здесь господствовало описательное направление. Но среди ра</w:t>
        <w:softHyphen/>
        <w:t>бот представителей описательного направления встреча</w:t>
        <w:softHyphen/>
        <w:t>лось немало таких, которые могут быть по своим приемам анализа отнесены к типу работ политических арифмети</w:t>
        <w:softHyphen/>
        <w:t>ков. Типичным примером в этом отношении являются работы А. К. Шторха</w:t>
      </w:r>
      <w:r>
        <w:rPr>
          <w:sz w:val="28"/>
          <w:lang w:val="en-US" w:eastAsia="en-US"/>
        </w:rPr>
        <w:t xml:space="preserve"> (1766—1835),</w:t>
      </w:r>
      <w:r>
        <w:rPr>
          <w:sz w:val="28"/>
        </w:rPr>
        <w:t xml:space="preserve"> вышедшие в кон</w:t>
        <w:softHyphen/>
        <w:t>це</w:t>
      </w:r>
      <w:r>
        <w:rPr>
          <w:sz w:val="28"/>
          <w:lang w:val="en-US" w:eastAsia="en-US"/>
        </w:rPr>
        <w:t xml:space="preserve"> XVIII</w:t>
      </w:r>
      <w:r>
        <w:rPr>
          <w:sz w:val="28"/>
        </w:rPr>
        <w:t xml:space="preserve"> в. работа А. К. Шторха «Картина С.-Петербурга» име</w:t>
        <w:softHyphen/>
        <w:t>ет черты начальных работ политических арифметиков. Русская статистическая мысль имела ряд отличий от западноевропейской, которые проявлялись прежде всего в выборе предмета исследований и в их идеологи</w:t>
        <w:softHyphen/>
        <w:t>ческой направленности. В преобладающем большинстве случаев это и составляло особенности тех или иных тен</w:t>
        <w:softHyphen/>
        <w:t xml:space="preserve">денций в развитии отечественной статистики. </w:t>
      </w:r>
    </w:p>
    <w:p>
      <w:pPr>
        <w:pStyle w:val="TextBodyIndent"/>
        <w:ind w:hanging="0"/>
        <w:rPr/>
      </w:pPr>
      <w:r>
        <w:rPr/>
        <w:t>В этом  смысле можно говорить о русской описательной школе, о русской школе политических арифметиков, о русской школе кетлианства, о статистической мысли русских ре</w:t>
        <w:softHyphen/>
        <w:t>волюционеров-демократов, о русской так называемой со</w:t>
        <w:softHyphen/>
        <w:t>циологической школе, о различных течениях в русской академической статистике и т. д.</w:t>
      </w:r>
    </w:p>
    <w:p>
      <w:pPr>
        <w:pStyle w:val="Normal"/>
        <w:ind w:left="142" w:firstLine="3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hanging="0"/>
        <w:rPr/>
      </w:pPr>
      <w:bookmarkStart w:id="7" w:name="__RefHeading___Toc482946749"/>
      <w:bookmarkEnd w:id="7"/>
      <w:r>
        <w:rPr/>
        <w:t>Русская</w:t>
      </w:r>
      <w:r>
        <w:rPr>
          <w:lang w:val="en-US" w:eastAsia="en-US"/>
        </w:rPr>
        <w:t xml:space="preserve"> </w:t>
      </w:r>
      <w:r>
        <w:rPr/>
        <w:t>описательная школа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left="142" w:firstLine="709"/>
        <w:rPr/>
      </w:pPr>
      <w:r>
        <w:rPr>
          <w:sz w:val="28"/>
        </w:rPr>
        <w:t xml:space="preserve">1)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е наряду с организацией  учета естественного движения насе</w:t>
        <w:softHyphen/>
        <w:t>ления и податных ресурсов страны, с распространением внутривотчинных записей по сельскому хозяйству, нала</w:t>
        <w:softHyphen/>
        <w:t>живанием учета на горных заводах и мануфактурах воз</w:t>
        <w:softHyphen/>
        <w:t>никают попытки обогащенных исследований всего хозяй</w:t>
        <w:softHyphen/>
        <w:t xml:space="preserve">ства России с применением статистических методов. Возникновению в </w:t>
      </w:r>
    </w:p>
    <w:p>
      <w:pPr>
        <w:pStyle w:val="Normal"/>
        <w:ind w:left="142" w:firstLine="320"/>
        <w:rPr/>
      </w:pPr>
      <w:r>
        <w:rPr>
          <w:sz w:val="28"/>
          <w:lang w:val="en-US"/>
        </w:rPr>
        <w:t>XVIII</w:t>
      </w:r>
      <w:r>
        <w:rPr>
          <w:sz w:val="28"/>
        </w:rPr>
        <w:t xml:space="preserve"> в. многочисленных описаний достопримечательностей</w:t>
      </w:r>
      <w:r>
        <w:rPr>
          <w:sz w:val="28"/>
          <w:lang w:val="en-US" w:eastAsia="en-US"/>
        </w:rPr>
        <w:t xml:space="preserve"> ,</w:t>
      </w:r>
      <w:r>
        <w:rPr>
          <w:sz w:val="28"/>
        </w:rPr>
        <w:t xml:space="preserve"> России (природных богатств, населяющих народов, населенных пунктов, особенностей  хозяйства, государственного устройства и др.) во многом (способствовало разрешение пользоваться до того недоступными материалами правительственных приказов и коллегий. </w:t>
      </w:r>
    </w:p>
    <w:p>
      <w:pPr>
        <w:pStyle w:val="Normal"/>
        <w:ind w:left="142" w:firstLine="567"/>
        <w:rPr/>
      </w:pPr>
      <w:r>
        <w:rPr>
          <w:sz w:val="28"/>
        </w:rPr>
        <w:t>2)Впервые в истории статистики табличный метод при характеристике достопримечательностей России был применен И. К. Кириловым</w:t>
      </w:r>
      <w:r>
        <w:rPr>
          <w:sz w:val="28"/>
          <w:lang w:val="en-US" w:eastAsia="en-US"/>
        </w:rPr>
        <w:t xml:space="preserve"> (1689—</w:t>
      </w:r>
      <w:r>
        <w:rPr>
          <w:sz w:val="28"/>
        </w:rPr>
        <w:t>1737). И.К. Кирилов</w:t>
      </w:r>
      <w:r>
        <w:rPr>
          <w:sz w:val="28"/>
          <w:lang w:val="en-US" w:eastAsia="en-US"/>
        </w:rPr>
        <w:t xml:space="preserve">— </w:t>
      </w:r>
      <w:r>
        <w:rPr>
          <w:sz w:val="28"/>
        </w:rPr>
        <w:t xml:space="preserve"> один из первых русских картографов и статистиков, он и более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лет проработал в сенате и имел доступ к его архивам, что облегчило ему собирание многих фактических данных. В 1726</w:t>
      </w:r>
      <w:r>
        <w:rPr>
          <w:sz w:val="28"/>
          <w:lang w:val="en-US" w:eastAsia="en-US"/>
        </w:rPr>
        <w:t>—1727</w:t>
      </w:r>
      <w:r>
        <w:rPr>
          <w:sz w:val="28"/>
        </w:rPr>
        <w:t xml:space="preserve"> гг. он написал работу «Цветущее состояние Всероссийского государства». И. К. Ки</w:t>
        <w:softHyphen/>
        <w:t>рилов представил здесь данные о «государственных до</w:t>
        <w:softHyphen/>
        <w:t>стопримечательностях» в табличной форме, чем, по признанию многих исследователей, установил приоритет</w:t>
      </w:r>
      <w:r>
        <w:rPr/>
        <w:t xml:space="preserve"> </w:t>
      </w:r>
      <w:r>
        <w:rPr>
          <w:sz w:val="28"/>
        </w:rPr>
        <w:t>русской статистики в создании и применении табличного метода. Только через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лет после исследования И. К. Ки</w:t>
        <w:softHyphen/>
        <w:t>рилова этот метод был применен и датчанином Анхерсеном, опубликовавшим в</w:t>
      </w:r>
      <w:r>
        <w:rPr>
          <w:sz w:val="28"/>
          <w:lang w:val="en-US" w:eastAsia="en-US"/>
        </w:rPr>
        <w:t xml:space="preserve"> 1741</w:t>
      </w:r>
      <w:r>
        <w:rPr>
          <w:sz w:val="28"/>
        </w:rPr>
        <w:t xml:space="preserve"> г. работу «Описание куль</w:t>
        <w:softHyphen/>
        <w:t>турнейших государств в таблицах».</w:t>
      </w:r>
    </w:p>
    <w:p>
      <w:pPr>
        <w:pStyle w:val="Normal"/>
        <w:ind w:left="142" w:hanging="0"/>
        <w:rPr/>
      </w:pPr>
      <w:r>
        <w:rPr>
          <w:sz w:val="28"/>
        </w:rPr>
        <w:t>3)Представителем описательной школы является и зна</w:t>
        <w:softHyphen/>
        <w:t>менитый энциклопедист</w:t>
      </w:r>
      <w:r>
        <w:rPr>
          <w:sz w:val="28"/>
          <w:lang w:val="en-US" w:eastAsia="en-US"/>
        </w:rPr>
        <w:t xml:space="preserve"> XVIII</w:t>
      </w:r>
      <w:r>
        <w:rPr>
          <w:sz w:val="28"/>
        </w:rPr>
        <w:t xml:space="preserve"> в. В. Н. Татищев</w:t>
      </w:r>
      <w:r>
        <w:rPr>
          <w:sz w:val="28"/>
          <w:lang w:val="en-US" w:eastAsia="en-US"/>
        </w:rPr>
        <w:t xml:space="preserve"> (1686— 1750),</w:t>
      </w:r>
      <w:r>
        <w:rPr>
          <w:sz w:val="28"/>
        </w:rPr>
        <w:t xml:space="preserve"> который немало сделал в области описательной  статистики и экономической географии страны. В. Н. Татищев впервые высказал идею о необходимости составления географии России с полным ее экономическим описанием. Важнейшей заслугой его в статистике является разработанная им обширная  анкета</w:t>
      </w:r>
      <w:r>
        <w:rPr>
          <w:sz w:val="28"/>
          <w:lang w:val="en-US" w:eastAsia="en-US"/>
        </w:rPr>
        <w:t xml:space="preserve"> (198</w:t>
      </w:r>
      <w:r>
        <w:rPr>
          <w:sz w:val="28"/>
        </w:rPr>
        <w:t xml:space="preserve"> вопросов),призванная осветить все основные стороны жизни страны. </w:t>
      </w:r>
    </w:p>
    <w:p>
      <w:pPr>
        <w:pStyle w:val="Normal"/>
        <w:ind w:left="142" w:firstLine="709"/>
        <w:rPr/>
      </w:pPr>
      <w:r>
        <w:rPr>
          <w:sz w:val="28"/>
        </w:rPr>
        <w:t>4)Всестороннее изучение государства и характеристика его достопримечательностей получили дальнейшее раз</w:t>
        <w:softHyphen/>
        <w:t>витие в трудах великого русского ученого М. В._Ломоносова</w:t>
      </w:r>
      <w:r>
        <w:rPr>
          <w:sz w:val="28"/>
          <w:lang w:val="en-US" w:eastAsia="en-US"/>
        </w:rPr>
        <w:t xml:space="preserve"> (1711—</w:t>
      </w:r>
      <w:r>
        <w:rPr>
          <w:sz w:val="28"/>
        </w:rPr>
        <w:t>1765)</w:t>
      </w:r>
      <w:r>
        <w:rPr>
          <w:rStyle w:val="FootnoteCharacters"/>
          <w:rStyle w:val="FootnoteAnchor"/>
          <w:sz w:val="28"/>
        </w:rPr>
        <w:footnoteReference w:customMarkFollows="1" w:id="4"/>
        <w:t>1</w:t>
      </w:r>
      <w:r>
        <w:rPr>
          <w:sz w:val="28"/>
        </w:rPr>
        <w:t>. В связи с созданием «Россий</w:t>
        <w:softHyphen/>
        <w:t>ского Атласа»который должен был отразить не только географию, но и экономику страны, М. В. Ломоносов разработал обширную программу статистических сведе</w:t>
        <w:softHyphen/>
        <w:t>ний о природных богатствах России, ее пространстве и населении, о городах и селах, о земледелии и промыслах, о торговле и средствах передвижения. По мысли М. В. Ло</w:t>
        <w:softHyphen/>
        <w:t>моносова, эти материалы должны были послужить источ</w:t>
        <w:softHyphen/>
        <w:t>ником для экономико-географического описания страны и для нанесения основных сведений</w:t>
      </w:r>
      <w:r>
        <w:rPr>
          <w:sz w:val="28"/>
          <w:lang w:val="en-US" w:eastAsia="en-US"/>
        </w:rPr>
        <w:t xml:space="preserve"> ,</w:t>
      </w:r>
      <w:r>
        <w:rPr>
          <w:sz w:val="28"/>
        </w:rPr>
        <w:t>на карту с тем, что</w:t>
        <w:softHyphen/>
        <w:t>бы было наглядно видно, как и какими особенностями характеризуется страна в целом и ее отдельные мест</w:t>
        <w:softHyphen/>
        <w:t>ности.</w:t>
      </w:r>
    </w:p>
    <w:p>
      <w:pPr>
        <w:pStyle w:val="Normal"/>
        <w:ind w:left="142" w:hanging="0"/>
        <w:rPr/>
      </w:pPr>
      <w:r>
        <w:rPr>
          <w:sz w:val="28"/>
        </w:rPr>
        <w:t>Научные труды М. В. Ломоносова имели серьезное значение и для развития статистики. Они сыграли суще</w:t>
        <w:softHyphen/>
        <w:t>ственную роль в накоплении материала по экономико-географическому описанию России. М. В. Ломоносов раз</w:t>
        <w:softHyphen/>
        <w:t>работал анкету, состоявшую из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вопросов, которая ох</w:t>
        <w:softHyphen/>
        <w:t>ватывала все стороны экономической жизни России и разработка которой позволила осветить многие досто</w:t>
        <w:softHyphen/>
        <w:t>примечательности страны.</w:t>
      </w:r>
    </w:p>
    <w:p>
      <w:pPr>
        <w:pStyle w:val="FR1"/>
        <w:spacing w:before="0" w:after="0"/>
        <w:ind w:left="142" w:right="284" w:firstLine="510"/>
        <w:jc w:val="left"/>
        <w:rPr/>
      </w:pPr>
      <w:r>
        <w:rPr>
          <w:rFonts w:cs="Times New Roman" w:ascii="Times New Roman" w:hAnsi="Times New Roman"/>
          <w:i w:val="false"/>
          <w:iCs w:val="false"/>
          <w:sz w:val="28"/>
        </w:rPr>
        <w:t>5)Трудами И. К. Кирилова, В. Н. Татищева и М. В. Ломоносова далеко не исчерпывается перечень работ рус</w:t>
        <w:softHyphen/>
        <w:t>ских исследователей описательной школы, государствоведов и экономгеографов</w:t>
      </w:r>
      <w:r>
        <w:rPr>
          <w:rFonts w:cs="Times New Roman" w:ascii="Times New Roman" w:hAnsi="Times New Roman"/>
          <w:i w:val="false"/>
          <w:iCs w:val="false"/>
          <w:sz w:val="28"/>
          <w:lang w:val="en-US" w:eastAsia="en-US"/>
        </w:rPr>
        <w:t xml:space="preserve"> XVIII</w:t>
      </w:r>
      <w:r>
        <w:rPr>
          <w:rFonts w:cs="Times New Roman" w:ascii="Times New Roman" w:hAnsi="Times New Roman"/>
          <w:i w:val="false"/>
          <w:iCs w:val="false"/>
          <w:sz w:val="28"/>
        </w:rPr>
        <w:t xml:space="preserve"> в. К числу деятелей это</w:t>
        <w:softHyphen/>
        <w:t xml:space="preserve">го направления следует отнести также И. И. Голикова </w:t>
      </w:r>
      <w:r>
        <w:rPr>
          <w:rFonts w:cs="Times New Roman" w:ascii="Times New Roman" w:hAnsi="Times New Roman"/>
          <w:i w:val="false"/>
          <w:iCs w:val="false"/>
          <w:sz w:val="28"/>
          <w:lang w:val="en-US" w:eastAsia="en-US"/>
        </w:rPr>
        <w:t>(1735—1801),</w:t>
      </w:r>
      <w:r>
        <w:rPr>
          <w:rFonts w:cs="Times New Roman" w:ascii="Times New Roman" w:hAnsi="Times New Roman"/>
          <w:i w:val="false"/>
          <w:iCs w:val="false"/>
          <w:sz w:val="28"/>
        </w:rPr>
        <w:t xml:space="preserve">   С.  И.  Плещеева</w:t>
      </w:r>
      <w:r>
        <w:rPr>
          <w:rFonts w:cs="Times New Roman" w:ascii="Times New Roman" w:hAnsi="Times New Roman"/>
          <w:i w:val="false"/>
          <w:iCs w:val="false"/>
          <w:sz w:val="28"/>
          <w:lang w:val="en-US" w:eastAsia="en-US"/>
        </w:rPr>
        <w:t xml:space="preserve">   (1752—1602), </w:t>
      </w:r>
      <w:r>
        <w:rPr>
          <w:rFonts w:cs="Times New Roman" w:ascii="Times New Roman" w:hAnsi="Times New Roman"/>
          <w:i w:val="false"/>
          <w:iCs w:val="false"/>
          <w:sz w:val="28"/>
        </w:rPr>
        <w:t>М.Д.Чулкова (;1740</w:t>
      </w:r>
      <w:r>
        <w:rPr>
          <w:rFonts w:cs="Times New Roman" w:ascii="Times New Roman" w:hAnsi="Times New Roman"/>
          <w:i w:val="false"/>
          <w:iCs w:val="false"/>
          <w:sz w:val="28"/>
          <w:lang w:val="en-US" w:eastAsia="en-US"/>
        </w:rPr>
        <w:t>—1793)</w:t>
      </w:r>
      <w:r>
        <w:rPr>
          <w:rFonts w:cs="Times New Roman" w:ascii="Times New Roman" w:hAnsi="Times New Roman"/>
          <w:i w:val="false"/>
          <w:iCs w:val="false"/>
          <w:sz w:val="28"/>
        </w:rPr>
        <w:t xml:space="preserve"> и других, давших в овоик работах интересные и важные фактические материалы, разработанные и систематизированные в определенном порядке. Следует особо отметить работу М. Д. Чулкова по статистико-экономическому описанию страны.</w:t>
      </w:r>
    </w:p>
    <w:p>
      <w:pPr>
        <w:pStyle w:val="Heading2"/>
        <w:ind w:hanging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Heading2"/>
        <w:ind w:hanging="0"/>
        <w:rPr/>
      </w:pPr>
      <w:bookmarkStart w:id="8" w:name="__RefHeading___Toc482946750"/>
      <w:bookmarkEnd w:id="8"/>
      <w:r>
        <w:rPr/>
        <w:t xml:space="preserve">Русская академическая статистика в </w:t>
      </w:r>
      <w:r>
        <w:rPr>
          <w:lang w:val="en-US"/>
        </w:rPr>
        <w:t>XVIII</w:t>
      </w:r>
      <w:r>
        <w:rPr/>
        <w:t xml:space="preserve">-первой половине </w:t>
      </w:r>
      <w:r>
        <w:rPr>
          <w:lang w:val="en-US"/>
        </w:rPr>
        <w:t>XIX</w:t>
      </w:r>
      <w:r>
        <w:rPr/>
        <w:t xml:space="preserve"> века</w:t>
      </w:r>
    </w:p>
    <w:p>
      <w:pPr>
        <w:pStyle w:val="FR1"/>
        <w:ind w:left="142" w:right="20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 xml:space="preserve">         </w:t>
      </w:r>
      <w:r>
        <w:rPr>
          <w:rFonts w:cs="Times New Roman" w:ascii="Times New Roman" w:hAnsi="Times New Roman"/>
          <w:i w:val="false"/>
          <w:iCs w:val="false"/>
          <w:sz w:val="28"/>
        </w:rPr>
        <w:t>1)Значительное место в истории развития русской статистической мысли принадлежит представителям так называемой академической статистики, т.е. представителям тех научных сил,которые занимались вопросами теории статистики и вели специальные курсы в высших учебных заведениях России.</w:t>
      </w:r>
    </w:p>
    <w:p>
      <w:pPr>
        <w:pStyle w:val="Normal"/>
        <w:ind w:left="142" w:firstLine="709"/>
        <w:jc w:val="left"/>
        <w:rPr/>
      </w:pPr>
      <w:r>
        <w:rPr>
          <w:sz w:val="28"/>
        </w:rPr>
        <w:t>2)Собственно академическая статистика сложилась лишь к концу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., что подтверждается появлением ря</w:t>
        <w:softHyphen/>
        <w:t>да трудов теоретического характера, в которых находит подлинное обоснование теория статистики, как особой отрасли научных знаний.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Русская академическая статистика в процессе своего развития была представлена многими широко развет</w:t>
        <w:softHyphen/>
        <w:t>вленными направлениями. Некоторое время в ней гос</w:t>
        <w:softHyphen/>
        <w:t>подствовало описательное направление. Его представи</w:t>
        <w:softHyphen/>
        <w:t>телями Я.ВЛ1ЯЮТСЯ многие отечественные статистики:</w:t>
      </w:r>
    </w:p>
    <w:p>
      <w:pPr>
        <w:pStyle w:val="Normal"/>
        <w:ind w:left="142" w:hanging="0"/>
        <w:rPr/>
      </w:pPr>
      <w:r>
        <w:rPr>
          <w:sz w:val="28"/>
        </w:rPr>
        <w:t>Е.Ф.Зябловский</w:t>
      </w:r>
      <w:r>
        <w:rPr>
          <w:sz w:val="28"/>
          <w:lang w:val="en-US" w:eastAsia="en-US"/>
        </w:rPr>
        <w:t xml:space="preserve"> (1763—1846),</w:t>
      </w:r>
      <w:r>
        <w:rPr>
          <w:sz w:val="28"/>
        </w:rPr>
        <w:t xml:space="preserve"> который в</w:t>
      </w:r>
      <w:r>
        <w:rPr>
          <w:sz w:val="28"/>
          <w:lang w:val="en-US" w:eastAsia="en-US"/>
        </w:rPr>
        <w:t xml:space="preserve"> 1815</w:t>
      </w:r>
      <w:r>
        <w:rPr>
          <w:sz w:val="28"/>
        </w:rPr>
        <w:t xml:space="preserve"> г. издал свое «Статистическое описание Российской империи в ны</w:t>
        <w:softHyphen/>
        <w:t>нешнем его состоянии с предварительными понятиями о статистике и с общим обозрением Европы в статистиче</w:t>
        <w:softHyphen/>
        <w:t>ском виде»; И. А. Гейм</w:t>
      </w:r>
      <w:r>
        <w:rPr>
          <w:sz w:val="28"/>
          <w:lang w:val="en-US" w:eastAsia="en-US"/>
        </w:rPr>
        <w:t xml:space="preserve"> (1758—1826),</w:t>
      </w:r>
      <w:r>
        <w:rPr>
          <w:sz w:val="28"/>
        </w:rPr>
        <w:t xml:space="preserve"> разработавший и издавший в</w:t>
      </w:r>
      <w:r>
        <w:rPr>
          <w:sz w:val="28"/>
          <w:lang w:val="en-US" w:eastAsia="en-US"/>
        </w:rPr>
        <w:t xml:space="preserve"> 1821</w:t>
      </w:r>
      <w:r>
        <w:rPr>
          <w:sz w:val="28"/>
        </w:rPr>
        <w:t xml:space="preserve"> г. «Опыт начертания статистики главнейших государств по нынешнему их состоянию»;</w:t>
      </w:r>
    </w:p>
    <w:p>
      <w:pPr>
        <w:pStyle w:val="Normal"/>
        <w:ind w:left="142" w:firstLine="709"/>
        <w:rPr/>
      </w:pPr>
      <w:r>
        <w:rPr>
          <w:sz w:val="28"/>
        </w:rPr>
        <w:t>3)Первый исследователь, который попытался разорвать отношения с описательной школой и выработать само</w:t>
        <w:softHyphen/>
        <w:t>стоятельную, хотя и эклектическую позицию в отноше</w:t>
        <w:softHyphen/>
        <w:t>нии статистической науки, был Д. А. Милютин</w:t>
      </w:r>
      <w:r>
        <w:rPr>
          <w:sz w:val="28"/>
          <w:lang w:val="en-US" w:eastAsia="en-US"/>
        </w:rPr>
        <w:t xml:space="preserve"> (1816— 1912),</w:t>
      </w:r>
      <w:r>
        <w:rPr>
          <w:sz w:val="28"/>
        </w:rPr>
        <w:t xml:space="preserve"> издавший в</w:t>
      </w:r>
      <w:r>
        <w:rPr>
          <w:sz w:val="28"/>
          <w:lang w:val="en-US" w:eastAsia="en-US"/>
        </w:rPr>
        <w:t xml:space="preserve"> 1847</w:t>
      </w:r>
      <w:r>
        <w:rPr>
          <w:sz w:val="28"/>
        </w:rPr>
        <w:t xml:space="preserve"> г. исследование «Первые опыты  военной статистики». В самом начале 50-х годов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. в русскую статистическую науку начинают проникать идеи А. Кетле, они на некоторое время, главным образом в трудах И. В. Вернадского</w:t>
      </w:r>
      <w:r>
        <w:rPr>
          <w:sz w:val="28"/>
          <w:lang w:val="en-US" w:eastAsia="en-US"/>
        </w:rPr>
        <w:t xml:space="preserve"> (1821—1884)</w:t>
      </w:r>
      <w:r>
        <w:rPr>
          <w:sz w:val="28"/>
        </w:rPr>
        <w:t xml:space="preserve"> и его последо</w:t>
        <w:softHyphen/>
        <w:t>вателей, заняли ведущее положение в теоретических кон</w:t>
        <w:softHyphen/>
        <w:t>цепциях о предмете статистики.</w:t>
      </w:r>
    </w:p>
    <w:p>
      <w:pPr>
        <w:pStyle w:val="Normal"/>
        <w:ind w:left="142" w:hanging="0"/>
        <w:rPr/>
      </w:pPr>
      <w:r>
        <w:rPr>
          <w:sz w:val="28"/>
        </w:rPr>
        <w:t>И. В. Вернадский решительно порывает связь с тео</w:t>
        <w:softHyphen/>
        <w:t>рией государствоведения, он усматривает в работах Кегле основные положения теории статистики. Его взгля</w:t>
        <w:softHyphen/>
        <w:t>ды изложены в</w:t>
      </w:r>
      <w:r>
        <w:rPr>
          <w:sz w:val="28"/>
          <w:lang w:val="en-US" w:eastAsia="en-US"/>
        </w:rPr>
        <w:t xml:space="preserve"> 1652</w:t>
      </w:r>
      <w:r>
        <w:rPr>
          <w:sz w:val="28"/>
        </w:rPr>
        <w:t xml:space="preserve"> г. в статье «Задачи статистики», опубликованной в журнале министерства народного про</w:t>
        <w:softHyphen/>
        <w:t>свещения. На позициях кетлианства стоял в конце 50-х годов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. М. П. Заблоцкий-Десятовский (умер в </w:t>
      </w:r>
      <w:r>
        <w:rPr>
          <w:sz w:val="28"/>
          <w:lang w:val="en-US" w:eastAsia="en-US"/>
        </w:rPr>
        <w:t>1858</w:t>
      </w:r>
      <w:r>
        <w:rPr>
          <w:sz w:val="28"/>
        </w:rPr>
        <w:t xml:space="preserve"> г.), опубликовавший в «Экономическом указателе» свою статью «О законе причин случайных, как основании нравственной статистики».</w:t>
      </w:r>
    </w:p>
    <w:p>
      <w:pPr>
        <w:pStyle w:val="Normal"/>
        <w:ind w:left="142" w:firstLine="320"/>
        <w:rPr>
          <w:sz w:val="28"/>
        </w:rPr>
      </w:pPr>
      <w:r>
        <w:rPr>
          <w:sz w:val="28"/>
        </w:rPr>
        <w:t>4)Ярким представителем русской описательной школы в статистике является Е.Ф.Зябловский.Его выдающееся значение в истории русской статистики заключается главным образом в том, что он собрал и опубликовал обширные сведения о Российской империи и Европе в целом.</w:t>
      </w:r>
    </w:p>
    <w:p>
      <w:pPr>
        <w:pStyle w:val="Normal"/>
        <w:ind w:left="142" w:firstLine="320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bookmarkStart w:id="9" w:name="__RefHeading___Toc482946751"/>
      <w:bookmarkEnd w:id="9"/>
      <w:r>
        <w:rPr/>
        <w:t>Русская школа политических арифметиков</w:t>
      </w:r>
    </w:p>
    <w:p>
      <w:pPr>
        <w:pStyle w:val="Normal"/>
        <w:rPr/>
      </w:pPr>
      <w:r>
        <w:rPr/>
      </w:r>
    </w:p>
    <w:p>
      <w:pPr>
        <w:pStyle w:val="Normal"/>
        <w:ind w:left="142" w:firstLine="320"/>
        <w:jc w:val="left"/>
        <w:rPr/>
      </w:pPr>
      <w:r>
        <w:rPr>
          <w:sz w:val="28"/>
        </w:rPr>
        <w:t xml:space="preserve">В истории развития статистической мысли представителям школы политических арифметиков принадлежит важная роль. Русская школа политических арифметиков начала формироваться во второй половине </w:t>
      </w:r>
      <w:r>
        <w:rPr>
          <w:sz w:val="28"/>
          <w:lang w:val="en-US"/>
        </w:rPr>
        <w:t>XVIII</w:t>
      </w:r>
      <w:r>
        <w:rPr>
          <w:sz w:val="28"/>
        </w:rPr>
        <w:t>в.</w:t>
      </w:r>
    </w:p>
    <w:p>
      <w:pPr>
        <w:pStyle w:val="FR1"/>
        <w:spacing w:before="0" w:after="0"/>
        <w:ind w:left="113" w:right="200" w:firstLine="709"/>
        <w:jc w:val="left"/>
        <w:rPr/>
      </w:pPr>
      <w:r>
        <w:rPr>
          <w:rFonts w:cs="Times New Roman" w:ascii="Times New Roman" w:hAnsi="Times New Roman"/>
          <w:i w:val="false"/>
          <w:iCs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</w:rPr>
        <w:t>К типу работ политических арифметиков относится и труд ученого и государственного деятеля</w:t>
      </w:r>
      <w:r>
        <w:rPr>
          <w:rFonts w:cs="Times New Roman" w:ascii="Times New Roman" w:hAnsi="Times New Roman"/>
          <w:i w:val="false"/>
          <w:iCs w:val="false"/>
          <w:sz w:val="28"/>
          <w:lang w:val="en-US" w:eastAsia="en-US"/>
        </w:rPr>
        <w:t xml:space="preserve"> XVIII</w:t>
      </w:r>
      <w:r>
        <w:rPr>
          <w:rFonts w:cs="Times New Roman" w:ascii="Times New Roman" w:hAnsi="Times New Roman"/>
          <w:i w:val="false"/>
          <w:iCs w:val="false"/>
          <w:sz w:val="28"/>
        </w:rPr>
        <w:t xml:space="preserve"> в. акаде</w:t>
        <w:softHyphen/>
        <w:t>мика И. Ф. Ге р м а н а</w:t>
      </w:r>
      <w:r>
        <w:rPr>
          <w:rFonts w:cs="Times New Roman" w:ascii="Times New Roman" w:hAnsi="Times New Roman"/>
          <w:i w:val="false"/>
          <w:iCs w:val="false"/>
          <w:sz w:val="28"/>
          <w:lang w:val="en-US" w:eastAsia="en-US"/>
        </w:rPr>
        <w:t xml:space="preserve"> (1765—1816)</w:t>
      </w:r>
      <w:r>
        <w:rPr>
          <w:rFonts w:cs="Times New Roman" w:ascii="Times New Roman" w:hAnsi="Times New Roman"/>
          <w:i w:val="false"/>
          <w:iCs w:val="false"/>
          <w:sz w:val="28"/>
        </w:rPr>
        <w:t xml:space="preserve"> «Мемуары о рожде</w:t>
        <w:softHyphen/>
        <w:t>ниях, браках и смертных случаях в некоторых провинци</w:t>
        <w:softHyphen/>
        <w:t>ях и городах России», опубликованный в</w:t>
      </w:r>
      <w:r>
        <w:rPr>
          <w:rFonts w:cs="Times New Roman" w:ascii="Times New Roman" w:hAnsi="Times New Roman"/>
          <w:i w:val="false"/>
          <w:iCs w:val="false"/>
          <w:sz w:val="28"/>
          <w:lang w:val="en-US" w:eastAsia="en-US"/>
        </w:rPr>
        <w:t xml:space="preserve"> 1789</w:t>
      </w:r>
      <w:r>
        <w:rPr>
          <w:rFonts w:cs="Times New Roman" w:ascii="Times New Roman" w:hAnsi="Times New Roman"/>
          <w:i w:val="false"/>
          <w:iCs w:val="false"/>
          <w:sz w:val="28"/>
        </w:rPr>
        <w:t xml:space="preserve"> г. В этом исследовании И. Ф. Герман кратко излагает историю ста</w:t>
        <w:softHyphen/>
        <w:t>тистики естественного движения  населения России, начиная со времен Петра</w:t>
      </w:r>
      <w:r>
        <w:rPr>
          <w:rFonts w:cs="Times New Roman" w:ascii="Times New Roman" w:hAnsi="Times New Roman"/>
          <w:i w:val="false"/>
          <w:iCs w:val="false"/>
          <w:sz w:val="28"/>
          <w:lang w:val="en-US" w:eastAsia="en-US"/>
        </w:rPr>
        <w:t xml:space="preserve"> I,</w:t>
      </w:r>
      <w:r>
        <w:rPr>
          <w:rFonts w:cs="Times New Roman" w:ascii="Times New Roman" w:hAnsi="Times New Roman"/>
          <w:i w:val="false"/>
          <w:iCs w:val="false"/>
          <w:sz w:val="28"/>
        </w:rPr>
        <w:t xml:space="preserve"> и приводит сведения по</w:t>
      </w:r>
      <w:r>
        <w:rPr>
          <w:rFonts w:cs="Times New Roman" w:ascii="Times New Roman" w:hAnsi="Times New Roman"/>
          <w:i w:val="false"/>
          <w:iCs w:val="false"/>
          <w:sz w:val="28"/>
          <w:lang w:val="en-US" w:eastAsia="en-US"/>
        </w:rPr>
        <w:t xml:space="preserve"> 15</w:t>
      </w:r>
      <w:r>
        <w:rPr>
          <w:rFonts w:cs="Times New Roman" w:ascii="Times New Roman" w:hAnsi="Times New Roman"/>
          <w:i w:val="false"/>
          <w:iCs w:val="false"/>
          <w:sz w:val="28"/>
        </w:rPr>
        <w:t xml:space="preserve"> местностям России. Сведения эти носят случайный харак</w:t>
        <w:softHyphen/>
        <w:t>тер, относятся к разным периодам. Это</w:t>
      </w:r>
      <w:r>
        <w:rPr>
          <w:rFonts w:cs="Times New Roman" w:ascii="Times New Roman" w:hAnsi="Times New Roman"/>
          <w:i w:val="false"/>
          <w:iCs w:val="false"/>
          <w:sz w:val="28"/>
          <w:lang w:val="en-US" w:eastAsia="en-US"/>
        </w:rPr>
        <w:t>—</w:t>
      </w:r>
      <w:r>
        <w:rPr>
          <w:rFonts w:cs="Times New Roman" w:ascii="Times New Roman" w:hAnsi="Times New Roman"/>
          <w:i w:val="false"/>
          <w:iCs w:val="false"/>
          <w:sz w:val="28"/>
        </w:rPr>
        <w:t>работа по по</w:t>
        <w:softHyphen/>
        <w:t>литической арифметике. В ней он подчеркивает значение таблиц естественного движения населения</w:t>
      </w:r>
      <w:r>
        <w:rPr>
          <w:rFonts w:cs="Times New Roman" w:ascii="Times New Roman" w:hAnsi="Times New Roman"/>
          <w:b/>
          <w:bCs/>
          <w:sz w:val="28"/>
        </w:rPr>
        <w:t>.</w:t>
      </w:r>
    </w:p>
    <w:p>
      <w:pPr>
        <w:pStyle w:val="Normal"/>
        <w:ind w:left="142" w:firstLine="709"/>
        <w:rPr/>
      </w:pPr>
      <w:r>
        <w:rPr>
          <w:sz w:val="28"/>
        </w:rPr>
        <w:t>Работы К. И. Арсеньева</w:t>
      </w:r>
      <w:r>
        <w:rPr>
          <w:sz w:val="28"/>
          <w:lang w:val="en-US" w:eastAsia="en-US"/>
        </w:rPr>
        <w:t xml:space="preserve"> (1789—1865)</w:t>
      </w:r>
      <w:r>
        <w:rPr>
          <w:sz w:val="28"/>
        </w:rPr>
        <w:t xml:space="preserve"> статисти</w:t>
        <w:softHyphen/>
        <w:t>ка, историка и географа первой половины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., имеют важное значение в истории развития статистики. Его фундаментальные исследования представлены главным образом в двух монографиях: «Начертание статистики Российского государства»</w:t>
      </w:r>
      <w:r>
        <w:rPr>
          <w:sz w:val="28"/>
          <w:lang w:val="en-US" w:eastAsia="en-US"/>
        </w:rPr>
        <w:t xml:space="preserve"> (1818—</w:t>
      </w:r>
      <w:r>
        <w:rPr>
          <w:sz w:val="28"/>
        </w:rPr>
        <w:t>1819) и «Статистиче</w:t>
        <w:softHyphen/>
        <w:t>ские очерки России»</w:t>
      </w:r>
      <w:r>
        <w:rPr>
          <w:sz w:val="28"/>
          <w:lang w:val="en-US" w:eastAsia="en-US"/>
        </w:rPr>
        <w:t xml:space="preserve"> (1.848).</w:t>
      </w:r>
      <w:r>
        <w:rPr>
          <w:sz w:val="28"/>
        </w:rPr>
        <w:t xml:space="preserve"> Эти работы носят по пре</w:t>
        <w:softHyphen/>
        <w:t>имуществу экономико-географический характер, но в них немало вопросов, относящихся и к статистике.</w:t>
      </w:r>
    </w:p>
    <w:p>
      <w:pPr>
        <w:pStyle w:val="Normal"/>
        <w:ind w:left="142" w:firstLine="709"/>
        <w:rPr/>
      </w:pPr>
      <w:r>
        <w:rPr>
          <w:sz w:val="28"/>
        </w:rPr>
        <w:t>К. И. Арсеньев установил соотношение между город</w:t>
        <w:softHyphen/>
        <w:t>ским и сельским населением я разгруппировал города по числу жителей с указанием количества городов в каждой группе и населения в них. Следует также отметить попыт</w:t>
        <w:softHyphen/>
        <w:t>ки К. И. Арсеньева расклассифицировать (разгруппиро</w:t>
        <w:softHyphen/>
        <w:t>вать) мануфактуры и фабрики в зависимости от характе</w:t>
        <w:softHyphen/>
        <w:t>ра потребляемого сырья на три группы (класса)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сы</w:t>
        <w:softHyphen/>
        <w:t>рье получают от животны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уконные, шелковые, ко</w:t>
        <w:softHyphen/>
        <w:t>жевенные и др.;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от растительного мир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>полотняные, канатные и др. и</w:t>
      </w:r>
      <w:r>
        <w:rPr>
          <w:sz w:val="28"/>
          <w:lang w:val="en-US" w:eastAsia="en-US"/>
        </w:rPr>
        <w:t xml:space="preserve"> 3)</w:t>
      </w:r>
      <w:r>
        <w:rPr>
          <w:sz w:val="28"/>
        </w:rPr>
        <w:t xml:space="preserve"> от ископаемых вещест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ружей</w:t>
        <w:softHyphen/>
        <w:t xml:space="preserve">ные, игольные, стальные и железные вещи и проч. Такая классификация была  распространена уже в конце </w:t>
      </w:r>
      <w:r>
        <w:rPr>
          <w:sz w:val="28"/>
          <w:lang w:val="en-US" w:eastAsia="en-US"/>
        </w:rPr>
        <w:t>XVIII</w:t>
      </w:r>
      <w:r>
        <w:rPr>
          <w:sz w:val="28"/>
        </w:rPr>
        <w:t xml:space="preserve"> в., в анкете Вольного экономического общества. Новой была попытка К. И. Арсеньева подсчитать пред</w:t>
        <w:softHyphen/>
        <w:t>приятия России исходя .из этой классификации. Из обще</w:t>
        <w:softHyphen/>
        <w:t>го количества фабрик и мануфактур в начале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. </w:t>
      </w:r>
      <w:r>
        <w:rPr>
          <w:sz w:val="28"/>
          <w:lang w:val="en-US" w:eastAsia="en-US"/>
        </w:rPr>
        <w:t>4500</w:t>
      </w:r>
      <w:r>
        <w:rPr>
          <w:sz w:val="28"/>
        </w:rPr>
        <w:t xml:space="preserve"> единиц он к первой группе отнес</w:t>
      </w:r>
      <w:r>
        <w:rPr>
          <w:sz w:val="28"/>
          <w:lang w:val="en-US" w:eastAsia="en-US"/>
        </w:rPr>
        <w:t xml:space="preserve"> 2000,</w:t>
      </w:r>
      <w:r>
        <w:rPr>
          <w:sz w:val="28"/>
        </w:rPr>
        <w:t xml:space="preserve"> ко второй</w:t>
      </w:r>
      <w:r>
        <w:rPr>
          <w:sz w:val="28"/>
          <w:lang w:val="en-US" w:eastAsia="en-US"/>
        </w:rPr>
        <w:t xml:space="preserve"> — 1700</w:t>
      </w:r>
      <w:r>
        <w:rPr>
          <w:sz w:val="28"/>
        </w:rPr>
        <w:t xml:space="preserve"> и к третьей</w:t>
      </w:r>
      <w:r>
        <w:rPr>
          <w:sz w:val="28"/>
          <w:lang w:val="en-US" w:eastAsia="en-US"/>
        </w:rPr>
        <w:t xml:space="preserve"> — 800</w:t>
      </w:r>
      <w:r>
        <w:rPr>
          <w:sz w:val="28"/>
        </w:rPr>
        <w:t xml:space="preserve"> единиц.</w:t>
      </w:r>
    </w:p>
    <w:p>
      <w:pPr>
        <w:pStyle w:val="Normal"/>
        <w:ind w:left="142" w:hanging="0"/>
        <w:rPr/>
      </w:pPr>
      <w:r>
        <w:rPr>
          <w:sz w:val="28"/>
        </w:rPr>
        <w:t>Крупнейшими статистиками первой половины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., определившими полный отход статистики от описатель</w:t>
        <w:softHyphen/>
        <w:t>ного направления и заложившими прогрессивные для того времени теоретические основы статистики как само</w:t>
        <w:softHyphen/>
        <w:t xml:space="preserve">стоятельной науки, были Д. П. Журавский и В. С. Порошин. Оригинальная работа В. С. Порошина «Критические исследования об основаниях статистики», изданная в </w:t>
      </w:r>
      <w:r>
        <w:rPr>
          <w:sz w:val="28"/>
          <w:lang w:val="en-US" w:eastAsia="en-US"/>
        </w:rPr>
        <w:t>1838</w:t>
      </w:r>
      <w:r>
        <w:rPr>
          <w:sz w:val="28"/>
        </w:rPr>
        <w:t xml:space="preserve"> г., и .знаменитое исследование Д. П. Журавского «Об источниках и употреблении статистических сведе</w:t>
        <w:softHyphen/>
        <w:t>ний», вышедшее в свет в</w:t>
      </w:r>
      <w:r>
        <w:rPr>
          <w:sz w:val="28"/>
          <w:lang w:val="en-US" w:eastAsia="en-US"/>
        </w:rPr>
        <w:t xml:space="preserve"> 1846</w:t>
      </w:r>
      <w:r>
        <w:rPr>
          <w:sz w:val="28"/>
        </w:rPr>
        <w:t xml:space="preserve"> г., положили начало крити</w:t>
        <w:softHyphen/>
        <w:t>ческой оценке официальных статистических источников того времени и определению статистики как науки. По образному выражению современников, Д. П. Журавский своим критическим анализом превратил существовавшие статистические источники, «способ собирания статисти</w:t>
        <w:softHyphen/>
        <w:t>ческих сведений и факты, на них основывающиеся, в прах и пепел»</w:t>
      </w:r>
    </w:p>
    <w:p>
      <w:pPr>
        <w:pStyle w:val="Normal"/>
        <w:ind w:left="142" w:firstLine="709"/>
        <w:rPr/>
      </w:pPr>
      <w:r>
        <w:rPr>
          <w:sz w:val="28"/>
        </w:rPr>
        <w:t>Д. П. Журавский</w:t>
      </w:r>
      <w:r>
        <w:rPr>
          <w:sz w:val="28"/>
          <w:lang w:val="en-US" w:eastAsia="en-US"/>
        </w:rPr>
        <w:t xml:space="preserve"> (1810—1856)</w:t>
      </w:r>
      <w:r>
        <w:rPr>
          <w:sz w:val="28"/>
        </w:rPr>
        <w:t xml:space="preserve"> принадлежит к передовым деятелям  своего времени.   Антикрепостник не только по убеждениям, но и по действиям, он примыкал к группе радикальных демократов. Свои оригинальные работы он строил на принципах под</w:t>
        <w:softHyphen/>
        <w:t>линной статистической науки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единстве количественно</w:t>
        <w:softHyphen/>
        <w:t>го и качественного анализа.</w:t>
      </w:r>
    </w:p>
    <w:p>
      <w:pPr>
        <w:pStyle w:val="21"/>
        <w:rPr/>
      </w:pPr>
      <w:r>
        <w:rPr/>
        <w:t xml:space="preserve"> </w:t>
      </w:r>
      <w:r>
        <w:rPr/>
        <w:t>Выдающийся общественный деятель, писатель, ученый, революционер-демократ А.Н.Радищев(1749-1802)много и творчески занимался вопросами теории и практики статистики и в целом ряде своих работ изложил оригинальные для того времени взгляды, не зависи</w:t>
        <w:softHyphen/>
        <w:t>мые от западноевропейской мысли.</w:t>
      </w:r>
    </w:p>
    <w:p>
      <w:pPr>
        <w:pStyle w:val="Normal"/>
        <w:ind w:left="142" w:hanging="0"/>
        <w:rPr/>
      </w:pPr>
      <w:r>
        <w:rPr>
          <w:sz w:val="28"/>
        </w:rPr>
        <w:t>Большинство работ А. Н. Радищева относится к кон</w:t>
        <w:softHyphen/>
        <w:t>цу</w:t>
      </w:r>
      <w:r>
        <w:rPr>
          <w:sz w:val="28"/>
          <w:lang w:val="en-US" w:eastAsia="en-US"/>
        </w:rPr>
        <w:t xml:space="preserve"> XVIII</w:t>
      </w:r>
      <w:r>
        <w:rPr>
          <w:sz w:val="28"/>
        </w:rPr>
        <w:t xml:space="preserve"> в., но наиболее важная для развития статисти</w:t>
        <w:softHyphen/>
        <w:t>ческой теории и практики записка «О законоположении», в которой довольно подробно изложены программные вопросы экономической статистики и детально разрабо</w:t>
        <w:softHyphen/>
        <w:t>таны вопросы судебной статистики, была составлена им в</w:t>
      </w:r>
      <w:r>
        <w:rPr>
          <w:sz w:val="28"/>
          <w:lang w:val="en-US" w:eastAsia="en-US"/>
        </w:rPr>
        <w:t xml:space="preserve"> 1801—1802</w:t>
      </w:r>
      <w:r>
        <w:rPr>
          <w:sz w:val="28"/>
        </w:rPr>
        <w:t xml:space="preserve"> гг.</w:t>
      </w:r>
    </w:p>
    <w:p>
      <w:pPr>
        <w:pStyle w:val="Normal"/>
        <w:ind w:left="142" w:hanging="0"/>
        <w:rPr/>
      </w:pPr>
      <w:r>
        <w:rPr>
          <w:sz w:val="28"/>
        </w:rPr>
        <w:t>Не все работы А. Н. Радищева имеют одинаковое значение для развития отечественной статистики. «За</w:t>
        <w:softHyphen/>
        <w:t>писка о податях Петербургской губернии» и «Описание Петербургской губернии» по своему характеру являются описательными и примыкают, по существу, к школе рус</w:t>
        <w:softHyphen/>
        <w:t>ского государствоведения, но, несмотря на это, в них до</w:t>
        <w:softHyphen/>
        <w:t>вольно широко применены числовые характеристики и даже сделаны попытки представить их в сводном виде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в виде относительных и средних показателей. Так, в «Записке о податях Петербургской губернии» А. Н. Радищев сделал попытку определения средней величины податей на одного жителя, а в работе «Описание Петербургской губернии»</w:t>
      </w:r>
      <w:r>
        <w:rPr>
          <w:sz w:val="28"/>
          <w:lang w:val="en-US" w:eastAsia="en-US"/>
        </w:rPr>
        <w:t>—</w:t>
      </w:r>
      <w:r>
        <w:rPr>
          <w:sz w:val="28"/>
        </w:rPr>
        <w:t>расчета численности населения.</w:t>
      </w:r>
    </w:p>
    <w:p>
      <w:pPr>
        <w:pStyle w:val="Normal"/>
        <w:ind w:left="142" w:firstLine="709"/>
        <w:rPr/>
      </w:pPr>
      <w:r>
        <w:rPr>
          <w:sz w:val="28"/>
        </w:rPr>
        <w:t>Большой интерес к статистике проявлял Н. П. Огарев</w:t>
      </w:r>
      <w:r>
        <w:rPr>
          <w:sz w:val="28"/>
          <w:lang w:val="en-US" w:eastAsia="en-US"/>
        </w:rPr>
        <w:t xml:space="preserve"> (1813—1877).</w:t>
      </w:r>
      <w:r>
        <w:rPr>
          <w:sz w:val="28"/>
        </w:rPr>
        <w:t xml:space="preserve"> В</w:t>
      </w:r>
      <w:r>
        <w:rPr>
          <w:sz w:val="28"/>
          <w:lang w:val="en-US" w:eastAsia="en-US"/>
        </w:rPr>
        <w:t xml:space="preserve"> 1847</w:t>
      </w:r>
      <w:r>
        <w:rPr>
          <w:sz w:val="28"/>
        </w:rPr>
        <w:t xml:space="preserve"> г. в «Мо</w:t>
        <w:softHyphen/>
        <w:t>сковских ведомостях» была опубликована его статья «За</w:t>
        <w:softHyphen/>
        <w:t>мечания на статью, помещенную в «Московских ведомо</w:t>
        <w:softHyphen/>
        <w:t>стях»</w:t>
      </w:r>
      <w:r>
        <w:rPr>
          <w:sz w:val="28"/>
          <w:lang w:val="en-US" w:eastAsia="en-US"/>
        </w:rPr>
        <w:t xml:space="preserve"> №</w:t>
      </w:r>
      <w:r>
        <w:rPr>
          <w:sz w:val="28"/>
        </w:rPr>
        <w:t xml:space="preserve"> 98 под заголовком «Опыт статистического рас</w:t>
        <w:softHyphen/>
        <w:t xml:space="preserve">пределения Российской империи») </w:t>
      </w:r>
    </w:p>
    <w:p>
      <w:pPr>
        <w:pStyle w:val="Normal"/>
        <w:ind w:left="142" w:firstLine="709"/>
        <w:rPr/>
      </w:pPr>
      <w:r>
        <w:rPr>
          <w:sz w:val="28"/>
        </w:rPr>
        <w:t>«История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аргументирует Н. П. Огарев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следит все прошедшее государства, все элементы, из которых оно постепенно образовалось, пока дошло до его совре</w:t>
        <w:softHyphen/>
        <w:t>менного положения. Статистика берет государство в ту минуту, когда прошедшее прошло. Она должна группи</w:t>
        <w:softHyphen/>
        <w:t>ровать все эти элементы как силы, из которых пойдет его дальнейшее развитие. Этим она необходимо должна под</w:t>
        <w:softHyphen/>
        <w:t>чиниться точке зрения политической экономии как науки.</w:t>
      </w:r>
    </w:p>
    <w:p>
      <w:pPr>
        <w:pStyle w:val="FR1"/>
        <w:spacing w:before="180" w:after="0"/>
        <w:ind w:left="142" w:right="200" w:hanging="0"/>
        <w:jc w:val="left"/>
        <w:rPr>
          <w:sz w:val="28"/>
        </w:rPr>
      </w:pPr>
      <w:r>
        <w:rPr>
          <w:sz w:val="28"/>
        </w:rPr>
      </w:r>
    </w:p>
    <w:p>
      <w:pPr>
        <w:pStyle w:val="FR1"/>
        <w:ind w:left="142" w:right="20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FR1"/>
        <w:ind w:left="142" w:right="20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1"/>
        <w:rPr/>
      </w:pPr>
      <w:bookmarkStart w:id="10" w:name="__RefHeading___Toc482946752"/>
      <w:bookmarkEnd w:id="10"/>
      <w:r>
        <w:rPr/>
        <w:t>III</w:t>
      </w:r>
      <w:r>
        <w:rPr>
          <w:lang w:val="ru-RU"/>
        </w:rPr>
        <w:t>. ВОЗНИКНОВЕНИЕ И ЭТАПЫ ЗЕМСКОЙ СТАТИСТИК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</w:rPr>
        <w:t>После реформы</w:t>
      </w:r>
      <w:r>
        <w:rPr>
          <w:sz w:val="28"/>
          <w:lang w:val="en-US" w:eastAsia="en-US"/>
        </w:rPr>
        <w:t xml:space="preserve"> 1861</w:t>
      </w:r>
      <w:r>
        <w:rPr>
          <w:sz w:val="28"/>
        </w:rPr>
        <w:t xml:space="preserve"> г. капитализм в России стал развиваться быстрыми темпами и в это время появились три формы развития практической статистики: казенно-ад</w:t>
        <w:softHyphen/>
        <w:t>министративная, земская и ведомственная.</w:t>
      </w:r>
    </w:p>
    <w:p>
      <w:pPr>
        <w:pStyle w:val="Normal"/>
        <w:rPr>
          <w:sz w:val="28"/>
        </w:rPr>
      </w:pPr>
      <w:r>
        <w:rPr>
          <w:sz w:val="28"/>
        </w:rPr>
        <w:t>Казенно-административная статистика была пред</w:t>
        <w:softHyphen/>
        <w:t>ставлена Центральным статистическим комитетом министерства внутренних дел и занималась преимущест</w:t>
        <w:softHyphen/>
        <w:t>венно вопросами статистики населения и некоторыми вопросами хозяйственной статистики, главным образом статистики сельского хозяйства.</w:t>
      </w:r>
    </w:p>
    <w:p>
      <w:pPr>
        <w:pStyle w:val="Normal"/>
        <w:rPr>
          <w:sz w:val="28"/>
        </w:rPr>
      </w:pPr>
      <w:r>
        <w:rPr>
          <w:sz w:val="28"/>
        </w:rPr>
        <w:t>Земская статистика, сосредоточивала свое главное внимание на изучении крестьянских хозяйств, доход</w:t>
        <w:softHyphen/>
        <w:t>ности земель, кустарных промыслов и была представле</w:t>
        <w:softHyphen/>
        <w:t>на специальными статистическими учреждениями при земских управах.</w:t>
      </w:r>
    </w:p>
    <w:p>
      <w:pPr>
        <w:pStyle w:val="Normal"/>
        <w:rPr>
          <w:sz w:val="28"/>
        </w:rPr>
      </w:pPr>
      <w:r>
        <w:rPr>
          <w:sz w:val="28"/>
        </w:rPr>
        <w:t>Ведомственная статистика изучала разнообразные вопросы хозяйственной жизни страны. Она составляла часть правительственной статистики и находилась в ве</w:t>
        <w:softHyphen/>
        <w:t>дении различных министерств и ведомств.</w:t>
      </w:r>
    </w:p>
    <w:p>
      <w:pPr>
        <w:pStyle w:val="Normal"/>
        <w:rPr/>
      </w:pPr>
      <w:r>
        <w:rPr>
          <w:sz w:val="28"/>
        </w:rPr>
        <w:t>В</w:t>
      </w:r>
      <w:r>
        <w:rPr>
          <w:sz w:val="28"/>
          <w:lang w:val="en-US" w:eastAsia="en-US"/>
        </w:rPr>
        <w:t xml:space="preserve"> 1863</w:t>
      </w:r>
      <w:r>
        <w:rPr>
          <w:sz w:val="28"/>
        </w:rPr>
        <w:t xml:space="preserve"> г. было разработано и издано новое положе</w:t>
        <w:softHyphen/>
        <w:t>ние о статистическом учреждении, в нем сделаны попыт</w:t>
        <w:softHyphen/>
        <w:t>ки разграничить программно-тематические вопросы и вопросы организации и техники статистических работ. Решение первой совокупности вопросов было возложено на вновь созданный орган</w:t>
      </w:r>
      <w:r>
        <w:rPr>
          <w:sz w:val="28"/>
          <w:lang w:val="en-US" w:eastAsia="en-US"/>
        </w:rPr>
        <w:t>—</w:t>
      </w:r>
      <w:r>
        <w:rPr>
          <w:sz w:val="28"/>
        </w:rPr>
        <w:t>Статистический совет, а Центральному статистическому комитету были оставле</w:t>
        <w:softHyphen/>
        <w:t>ны функции организации программ и проведения статис</w:t>
        <w:softHyphen/>
        <w:t>тических работ, а также разработка собранных матери</w:t>
        <w:softHyphen/>
        <w:t>алов. В</w:t>
      </w:r>
      <w:r>
        <w:rPr>
          <w:sz w:val="28"/>
          <w:lang w:val="en-US" w:eastAsia="en-US"/>
        </w:rPr>
        <w:t xml:space="preserve"> 1864</w:t>
      </w:r>
      <w:r>
        <w:rPr>
          <w:sz w:val="28"/>
        </w:rPr>
        <w:t xml:space="preserve"> г. Центральный статистический комитет возглавил П. П. Семенов</w:t>
      </w:r>
      <w:r>
        <w:rPr>
          <w:sz w:val="28"/>
          <w:lang w:val="en-US" w:eastAsia="en-US"/>
        </w:rPr>
        <w:t xml:space="preserve"> (1827—1914),</w:t>
      </w:r>
      <w:r>
        <w:rPr>
          <w:sz w:val="28"/>
        </w:rPr>
        <w:t xml:space="preserve"> знаменитый географ, по справедливости считающийся организатором русской административной статистики.</w:t>
      </w:r>
    </w:p>
    <w:p>
      <w:pPr>
        <w:pStyle w:val="Normal"/>
        <w:rPr>
          <w:sz w:val="28"/>
        </w:rPr>
      </w:pPr>
      <w:r>
        <w:rPr>
          <w:sz w:val="28"/>
        </w:rPr>
        <w:t>На Центральный статистический комитет минис</w:t>
        <w:softHyphen/>
        <w:t>терства внутренних дел возла</w:t>
        <w:softHyphen/>
        <w:t>галось: собирание, проверка, обработка и печатание поступавших ежегодно из губернских, областных и го</w:t>
        <w:softHyphen/>
        <w:t>родских статистических комитетов сведений; собирание и разработка статистических данных, необходимых при раскладке земских повинностей; разработка и печатание статистических данных других ведомств; представление другим ведомствам статистических сведений; осуществление статистических работ по пору</w:t>
        <w:softHyphen/>
        <w:t>чению министерства внутренних дел или по решению Статистического совета.</w:t>
      </w:r>
    </w:p>
    <w:p>
      <w:pPr>
        <w:pStyle w:val="Normal"/>
        <w:rPr/>
      </w:pPr>
      <w:r>
        <w:rPr>
          <w:sz w:val="28"/>
        </w:rPr>
        <w:t>Местными учреждениями административной статис</w:t>
        <w:softHyphen/>
        <w:t>тики были губернские статистические комитеты, создан</w:t>
        <w:softHyphen/>
        <w:t>ные министерством внутренних дел и имеющие узкове</w:t>
        <w:softHyphen/>
        <w:t>домственный характер. В их функции входило составле</w:t>
        <w:softHyphen/>
        <w:t>ние статистических таблиц, требуемых Центральным статистическим комитетом, и статистических сведений, прилагаемых к отчетам губернаторов. Эти функции вы</w:t>
        <w:softHyphen/>
        <w:t>полнял секретарь комитета, который был фактическим исполнителем статистических работ, возложенных на гу</w:t>
        <w:softHyphen/>
        <w:t>бернские комитеты. Основной работой губернских ста</w:t>
        <w:softHyphen/>
        <w:t>тистических комитетов было., представление различного рода сведений по губернии в виде приложения к годо</w:t>
        <w:softHyphen/>
        <w:t>вым отчетам губернаторов. Одни из них составлялись и представлялись в ЦСК раз в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лет, друг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ежегодно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Ежегодно представлялись данные о посеве и урожае хлебов по уездам, отдельно на владельческих и кресть</w:t>
        <w:softHyphen/>
        <w:t>янских землях; о фабриках и заводах с указанием числа предприятий, суммы производства и количества рабо</w:t>
        <w:softHyphen/>
        <w:t>чих; о естественном движении населения по городам и уездам; о числе и роде преступлений в губернии и числе осужденных; о количестве учебных заведений и др.</w:t>
      </w:r>
    </w:p>
    <w:p>
      <w:pPr>
        <w:pStyle w:val="Normal"/>
        <w:rPr/>
      </w:pPr>
      <w:r>
        <w:rPr>
          <w:sz w:val="28"/>
        </w:rPr>
        <w:t>Передовые представители административной статис</w:t>
        <w:softHyphen/>
        <w:t>тики того времени (П. П. Семенов и др.) сознавали по</w:t>
        <w:softHyphen/>
        <w:t>рочность многих первичных статистических источников, дававших недостоверные статистические материалы, и открыто выступали с их критикой. К такому же заклю</w:t>
        <w:softHyphen/>
        <w:t>чению о положении дела пришел в конце .концов и Цент</w:t>
        <w:softHyphen/>
        <w:t>ральный статистический комитет, дав следующую харак</w:t>
        <w:softHyphen/>
        <w:t>теристику публикации итогов</w:t>
      </w:r>
      <w:r>
        <w:rPr>
          <w:sz w:val="28"/>
          <w:lang w:val="en-US" w:eastAsia="en-US"/>
        </w:rPr>
        <w:t xml:space="preserve"> 1870</w:t>
      </w:r>
      <w:r>
        <w:rPr>
          <w:sz w:val="28"/>
        </w:rPr>
        <w:t xml:space="preserve"> г.: «Сведения о насе</w:t>
        <w:softHyphen/>
        <w:t>лении не представляют достаточных гарантий точности... Издавая ныне статистические данные о количестве и со</w:t>
        <w:softHyphen/>
        <w:t>ставе населения империи за</w:t>
      </w:r>
      <w:r>
        <w:rPr>
          <w:sz w:val="28"/>
          <w:lang w:val="en-US" w:eastAsia="en-US"/>
        </w:rPr>
        <w:t xml:space="preserve"> 1870</w:t>
      </w:r>
      <w:r>
        <w:rPr>
          <w:sz w:val="28"/>
        </w:rPr>
        <w:t xml:space="preserve"> год, собранные поли</w:t>
        <w:softHyphen/>
        <w:t>цейским порядком, Центральный статистический коми</w:t>
        <w:softHyphen/>
        <w:t>тет считает необходимым заявить, что он не намерен более возвращаться к обнародованию в свет подобных сомнительных цифр, ввиду решительной необходимости произвести в ближайшем будущем общую однодневную и поименную перепись всего населения :на научных на</w:t>
        <w:softHyphen/>
        <w:t>чалах».</w:t>
      </w:r>
    </w:p>
    <w:p>
      <w:pPr>
        <w:pStyle w:val="Normal"/>
        <w:rPr/>
      </w:pPr>
      <w:r>
        <w:rPr>
          <w:sz w:val="28"/>
        </w:rPr>
        <w:t>На неудовлетворительность статистических источни</w:t>
        <w:softHyphen/>
        <w:t>ков, используемых Центральным статистическим коми</w:t>
        <w:softHyphen/>
        <w:t xml:space="preserve">тетам для своих публикаций, неоднократно обращалось •внимание и в последующие годы. Так, в сборнике за </w:t>
      </w:r>
      <w:r>
        <w:rPr>
          <w:sz w:val="28"/>
          <w:lang w:val="en-US" w:eastAsia="en-US"/>
        </w:rPr>
        <w:t>1884—</w:t>
      </w:r>
      <w:r>
        <w:rPr>
          <w:sz w:val="28"/>
        </w:rPr>
        <w:t>1885 гг. сказано: «Решаясь печатать сведения о населении по губерниям и уездам только ввиду той важности, которую имеют эти данные для разрешения вопросов государственной и общественной жизни, Цент</w:t>
        <w:softHyphen/>
        <w:t>ральный статистический комитет считает необходи</w:t>
        <w:softHyphen/>
        <w:t>мым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писал его директор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вновь повторить, что, пока не будет установлен таким образом правильный одно</w:t>
        <w:softHyphen/>
        <w:t>родный учет всему населению, вопрос о действительной величине и распределении населения империи останется неразрешенным и никакие старания не приведут к его полному удовлетворительному результату»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озникновение земской статистики обусловлено также и тем, что земским учреждениям для удовлетворения потребностей местного и государственного обложения необходимы были сведения о хозяйственном развитии уезда или губернии, о культуре, здравоохранении, до</w:t>
        <w:softHyphen/>
        <w:t>рожном хозяйстве и других областях общественной де</w:t>
        <w:softHyphen/>
        <w:t>ятельности.</w:t>
      </w:r>
    </w:p>
    <w:p>
      <w:pPr>
        <w:pStyle w:val="Normal"/>
        <w:ind w:firstLine="300"/>
        <w:rPr/>
      </w:pPr>
      <w:r>
        <w:rPr>
          <w:sz w:val="28"/>
        </w:rPr>
        <w:t xml:space="preserve"> </w:t>
      </w:r>
      <w:r>
        <w:rPr>
          <w:sz w:val="28"/>
        </w:rPr>
        <w:t>Земская статистика не была чем-то «сверхъестественным», как это желали бы представить эпигоны западничества, а явилась результатом сложив</w:t>
        <w:softHyphen/>
        <w:t>шейся ситуации и той большой подготовительной рабо</w:t>
        <w:softHyphen/>
        <w:t>ты, которая проводилась еще в</w:t>
      </w:r>
      <w:r>
        <w:rPr>
          <w:sz w:val="28"/>
          <w:lang w:val="en-US" w:eastAsia="en-US"/>
        </w:rPr>
        <w:t xml:space="preserve"> 30—</w:t>
      </w:r>
      <w:r>
        <w:rPr>
          <w:sz w:val="28"/>
        </w:rPr>
        <w:t>40-х годах среди передовых русских исследователей социально-экономи</w:t>
        <w:softHyphen/>
        <w:t>ческой жизни страны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Земская статистика в истории отечественной статис</w:t>
        <w:softHyphen/>
        <w:t xml:space="preserve">тики занимает исключительное место. 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Земские статистики провели большую работу по де</w:t>
        <w:softHyphen/>
        <w:t>тальному изучению многих сторон жизни русской дерев</w:t>
        <w:softHyphen/>
        <w:t>ни, выдвигая новые методы исследования, малоиз</w:t>
        <w:softHyphen/>
        <w:t>вестные в то время в западноевропейской статистичес</w:t>
        <w:softHyphen/>
        <w:t>кой практике, либо видоизменяя методы последней в соответствии с характером новых объектов изучения. Исключительное влияние земская статистика оказала на развитие русской экономической науки, обогатив ее пре</w:t>
        <w:softHyphen/>
        <w:t>восходными во многих отношениях данными, ранее от</w:t>
        <w:softHyphen/>
        <w:t>сутствовавшими в системе статистической информации, хотя уровень обработки материалов в недрах самой земской статистики далеко не всегда отвечал научным требованиям.</w:t>
      </w:r>
    </w:p>
    <w:p>
      <w:pPr>
        <w:pStyle w:val="Normal"/>
        <w:ind w:firstLine="300"/>
        <w:rPr/>
      </w:pPr>
      <w:r>
        <w:rPr>
          <w:sz w:val="28"/>
        </w:rPr>
        <w:t>Для русской земской статистики характерно стремле</w:t>
        <w:softHyphen/>
        <w:t>ние правдиво и полно отражать социальные условия России второй половины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. Эти особенности отлича</w:t>
        <w:softHyphen/>
        <w:t>ют земскую статистику не только от административной статистики России, но и от западноевропейских статистических исследований, носивших по преимуществу формально-математический характер. Своеобразие и огра</w:t>
        <w:softHyphen/>
        <w:t>ниченность политико-экономических взглядов многих представителей земской статистики не позволяли им правильно оценивать вскрываемые процессы и намечать правильные пути преодоления недостатков русской дей</w:t>
        <w:softHyphen/>
        <w:t xml:space="preserve">ствительности. </w:t>
      </w:r>
    </w:p>
    <w:p>
      <w:pPr>
        <w:pStyle w:val="Normal"/>
        <w:rPr/>
      </w:pPr>
      <w:r>
        <w:rPr>
          <w:sz w:val="28"/>
        </w:rPr>
        <w:t>Материалы земской статистики второй половины</w:t>
      </w:r>
      <w:r>
        <w:rPr>
          <w:sz w:val="28"/>
          <w:lang w:val="en-US" w:eastAsia="en-US"/>
        </w:rPr>
        <w:t xml:space="preserve"> XIX </w:t>
      </w:r>
      <w:r>
        <w:rPr>
          <w:sz w:val="28"/>
        </w:rPr>
        <w:t>и начала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в. содержат обширные данные для позна</w:t>
        <w:softHyphen/>
        <w:t>ния экономики, в особенности сельского хозяйства, и по</w:t>
        <w:softHyphen/>
        <w:t>ложения крестьянства, составлявшего тогда свыше</w:t>
      </w:r>
      <w:r>
        <w:rPr>
          <w:sz w:val="28"/>
          <w:lang w:val="en-US" w:eastAsia="en-US"/>
        </w:rPr>
        <w:t xml:space="preserve"> 80% </w:t>
      </w:r>
      <w:r>
        <w:rPr>
          <w:sz w:val="28"/>
        </w:rPr>
        <w:t>населения страны. В работе «Развитие капитализма в России» ;В. И. Ленин так характеризовал данные земс</w:t>
        <w:softHyphen/>
        <w:t>кой статистики: «Нельзя себе представить экономиста, изучающего экономическую действительность России, который бы мог обойтись без данных земской статис</w:t>
        <w:softHyphen/>
        <w:t>тики...»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Земская статистика использовала опыт по</w:t>
        <w:softHyphen/>
        <w:t>дворного учета крестьянских хозяйств при крепостном праве, опыт организации оценочных работ русских ка</w:t>
        <w:softHyphen/>
        <w:t>дастровых отрядов</w:t>
      </w:r>
      <w:r>
        <w:rPr>
          <w:sz w:val="28"/>
          <w:lang w:val="en-US" w:eastAsia="en-US"/>
        </w:rPr>
        <w:t xml:space="preserve"> 30—</w:t>
      </w:r>
      <w:r>
        <w:rPr>
          <w:sz w:val="28"/>
        </w:rPr>
        <w:t>40х годов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., работ Воль</w:t>
        <w:softHyphen/>
        <w:t>ного экономического и Русского географического об</w:t>
        <w:softHyphen/>
        <w:t>ществ. Исследования губернских статистических коми</w:t>
        <w:softHyphen/>
        <w:t>тетов и учреждений по крестьянским делам, исследова</w:t>
        <w:softHyphen/>
        <w:t>ния Д. П. Журавского, П. П. Семенова и работы эконо</w:t>
        <w:softHyphen/>
        <w:t>мистов А. И. Васильчикова, П. С. Ефименко, Н. И. Зибера, А. И. Чупрова, Н. А. Каблуиова, А. С. Постникова и других также были положены в основу земской ста</w:t>
        <w:softHyphen/>
        <w:t>тистической методологии, определившей ее почетное место в истории мировой статистической науки и прак</w:t>
        <w:softHyphen/>
        <w:t>тики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Основным содержанием земской статистики, в част</w:t>
        <w:softHyphen/>
        <w:t>ности сельскохозяйственной, являлось Собирание мате</w:t>
        <w:softHyphen/>
        <w:t>риалов об элементах сельскохозяйственного производст</w:t>
        <w:softHyphen/>
        <w:t>ва, их сводка с использованием метода группировок для построения ряда аналитических показателей, однако степень научной ценности отдельных этапов земских статисти</w:t>
        <w:softHyphen/>
        <w:t xml:space="preserve">ческих исследований была неодинакова. </w:t>
      </w:r>
      <w:r>
        <w:rPr>
          <w:sz w:val="28"/>
          <w:lang w:val="en-US" w:eastAsia="en-US"/>
        </w:rPr>
        <w:t>Практическая деятельность</w:t>
      </w:r>
      <w:r>
        <w:rPr>
          <w:sz w:val="28"/>
        </w:rPr>
        <w:t xml:space="preserve"> земских учреждений была связана с количественной   характеристикой  различных сторон хозяйственной и культурной жизни населения. Поскольку финансовая деятельность земств опиралась почти исключительно на земские доходы, а основным источником было земское обложение, задача земской статистики заключалась в правильной организа</w:t>
        <w:softHyphen/>
        <w:t>ции статистического изучения экономики крестьянского хозяйства, его доходности, тщательного учета земли как объекта обложения и в получении других данных об эко</w:t>
        <w:softHyphen/>
        <w:t>номическом положении крестьянства. Практическая дея</w:t>
        <w:softHyphen/>
        <w:t>тельность земств нуждалась также в показателях куль</w:t>
        <w:softHyphen/>
        <w:t>турного уровня населения, здравоохранения и др. Эконо</w:t>
        <w:softHyphen/>
        <w:t>мику крестьянского двора земская статистика изучала при проведении специальных, так называемых оценоч</w:t>
        <w:softHyphen/>
        <w:t>ных, работ, подворных переписей, специальных бюджет</w:t>
        <w:softHyphen/>
        <w:t>ных и других обследований. Статистические работы ор</w:t>
        <w:softHyphen/>
        <w:t>ганизовывались и проводились для оценки недвижи</w:t>
        <w:softHyphen/>
        <w:t>мых имуществ: земли, домов, торговых и фабрично-за</w:t>
        <w:softHyphen/>
        <w:t>водских помещени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целью обложения их налогами. Подворные переписи основной своей задачей ставили широкое освещение экономического положения крестьян</w:t>
        <w:softHyphen/>
        <w:t xml:space="preserve">ств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истории развития земской статистики выделяются три основных периода, различающиеся по задачам оценочных работ и их месту в системе земских статистичес</w:t>
        <w:softHyphen/>
        <w:t xml:space="preserve">ких исследований. </w:t>
      </w:r>
    </w:p>
    <w:p>
      <w:pPr>
        <w:pStyle w:val="Normal"/>
        <w:ind w:firstLine="300"/>
        <w:rPr/>
      </w:pPr>
      <w:r>
        <w:rPr>
          <w:sz w:val="28"/>
        </w:rPr>
        <w:t xml:space="preserve"> </w:t>
      </w:r>
      <w:r>
        <w:rPr>
          <w:sz w:val="28"/>
        </w:rPr>
        <w:t>В первый период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с момента организации и до </w:t>
      </w:r>
      <w:r>
        <w:rPr>
          <w:sz w:val="28"/>
          <w:lang w:val="en-US" w:eastAsia="en-US"/>
        </w:rPr>
        <w:t>1893</w:t>
      </w:r>
      <w:r>
        <w:rPr>
          <w:sz w:val="28"/>
        </w:rPr>
        <w:t xml:space="preserve"> г.</w:t>
      </w:r>
      <w:r>
        <w:rPr>
          <w:sz w:val="28"/>
          <w:lang w:val="en-US" w:eastAsia="en-US"/>
        </w:rPr>
        <w:t>—</w:t>
      </w:r>
      <w:r>
        <w:rPr>
          <w:sz w:val="28"/>
        </w:rPr>
        <w:t>земская статистика развивалась относительно самостоятельно и свободно, без особого вмешательства правительственных органов. В течение первых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лет сво</w:t>
        <w:softHyphen/>
        <w:t>его существования земские статистические органы зани</w:t>
        <w:softHyphen/>
        <w:t xml:space="preserve">мались изучением крестьянских хозяйств. </w:t>
      </w:r>
    </w:p>
    <w:p>
      <w:pPr>
        <w:pStyle w:val="Normal"/>
        <w:ind w:hanging="0"/>
        <w:rPr/>
      </w:pPr>
      <w:r>
        <w:rPr>
          <w:sz w:val="28"/>
        </w:rPr>
        <w:t xml:space="preserve">Оценочные законы в основу оценки клали доходность земли. Этот принцип требовал широких экономических исследований для выяснения уровня доходности и факторов, ее определяющих. Учитывались экономические факторы (рабочее население, землепользование, техника, продукция, ее сбыт, близость рынков и др.) и естественные (почва, климат и др.). Такое широкое понимание 1дач земской оценочной статистики, в свою очередь, )условливало развитие ее программы и методов, требовало, наряду с проведением оценочных работ, широкого изучения общеэкономических условий жизни крестьянских хозяйств. Земская статистика в 90-х годах прошлого столетия в большей степени находилась под контролем правительственных органов, чем в первый период своего существовала, все же система регистрируемых признаков в опросах бланках и анкетах позволяла глубоко освещать экономику крестьянских хозяйств. Именно в этот период являются выдающиеся исследования Н. Ф. Анненского, </w:t>
      </w:r>
      <w:r>
        <w:rPr>
          <w:sz w:val="28"/>
          <w:lang w:val="en-US" w:eastAsia="en-US"/>
        </w:rPr>
        <w:t>3.</w:t>
      </w:r>
      <w:r>
        <w:rPr>
          <w:sz w:val="28"/>
        </w:rPr>
        <w:t xml:space="preserve"> В. Докучаева, положивших начало кадастровых работ в России на основе широкого сочетания природных экономических факторов в определении качественного состава земельных угодий. </w:t>
      </w:r>
    </w:p>
    <w:p>
      <w:pPr>
        <w:pStyle w:val="Normal"/>
        <w:rPr/>
      </w:pPr>
      <w:r>
        <w:rPr>
          <w:sz w:val="28"/>
        </w:rPr>
        <w:t>Несмотря на наличие значительного разнообразия в земских статистических работах, все же в первые годы формирования земских статистических исследований можно выделить два основных типа: промысловый и земледельческий. Первый был представлен в Московс</w:t>
        <w:softHyphen/>
        <w:t>ком земстве, втор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Черниговском, каждое из них имело свои программы и методы обследования.</w:t>
      </w:r>
    </w:p>
    <w:p>
      <w:pPr>
        <w:pStyle w:val="Normal"/>
        <w:ind w:firstLine="640"/>
        <w:rPr/>
      </w:pPr>
      <w:r>
        <w:rPr>
          <w:sz w:val="28"/>
        </w:rPr>
        <w:t>Статистические исследования этик двух направ</w:t>
        <w:softHyphen/>
        <w:t>лений вызвали широкую дискуссию и оказали значи</w:t>
        <w:softHyphen/>
        <w:t>тельное влияние на земскую статистику других губерний в отношении программы наблюдения, способов собира</w:t>
        <w:softHyphen/>
        <w:t>ния сведений и методов их сводки. Особенно подробно следует рассказать о Московском земстве, которое поч</w:t>
        <w:softHyphen/>
        <w:t>ти в течение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лет возглавлял В. И. Орлов. Его статис</w:t>
        <w:softHyphen/>
        <w:t>тические исследования послужили примером для ряда губернских земств.</w:t>
      </w:r>
    </w:p>
    <w:p>
      <w:pPr>
        <w:pStyle w:val="Normal"/>
        <w:spacing w:before="20" w:after="0"/>
        <w:ind w:firstLine="300"/>
        <w:rPr>
          <w:sz w:val="28"/>
        </w:rPr>
      </w:pPr>
      <w:r>
        <w:rPr>
          <w:sz w:val="28"/>
        </w:rPr>
        <w:t>Основные исследования Московского земства были направлены на выяснение общего экономического быта крестьян, на 'получение сведений о каждой хозяйствен</w:t>
        <w:softHyphen/>
        <w:t xml:space="preserve">ной единице, об общих условиях жизни и деятельности крестьянства. Основным инструментарием в Московском земстве была </w:t>
      </w:r>
      <w:r>
        <w:rPr>
          <w:i/>
          <w:iCs/>
          <w:sz w:val="28"/>
        </w:rPr>
        <w:t>подворная карточка,</w:t>
      </w:r>
      <w:r>
        <w:rPr>
          <w:sz w:val="28"/>
        </w:rPr>
        <w:t xml:space="preserve"> основным типом на</w:t>
        <w:softHyphen/>
        <w:t>блюд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i/>
          <w:iCs/>
          <w:sz w:val="28"/>
        </w:rPr>
        <w:t>подворная перепись.</w:t>
      </w:r>
    </w:p>
    <w:p>
      <w:pPr>
        <w:pStyle w:val="Normal"/>
        <w:rPr>
          <w:sz w:val="28"/>
        </w:rPr>
      </w:pPr>
      <w:r>
        <w:rPr>
          <w:sz w:val="28"/>
        </w:rPr>
        <w:t>Обследованиям, проводимым Черниговским земством, •инициатором которых был П. П. Червинский, присущ иной характер. Главнейшим предметом исследования в Черниговском земстве была земля, в противоположность Московскому, который ставил своей целью изучение об</w:t>
        <w:softHyphen/>
        <w:t>щих условий жизни населения. Цель исследования оп</w:t>
        <w:softHyphen/>
        <w:t>ределяла содержание программ обследований.</w:t>
      </w:r>
    </w:p>
    <w:p>
      <w:pPr>
        <w:pStyle w:val="Normal"/>
        <w:ind w:hanging="0"/>
        <w:rPr/>
      </w:pPr>
      <w:r>
        <w:rPr>
          <w:sz w:val="28"/>
        </w:rPr>
        <w:t>Основным типом наблюдения у черниговских статис</w:t>
        <w:softHyphen/>
        <w:t xml:space="preserve">тиков было </w:t>
      </w:r>
      <w:r>
        <w:rPr>
          <w:i/>
          <w:iCs/>
          <w:sz w:val="28"/>
        </w:rPr>
        <w:t>поселенное обследование,</w:t>
      </w:r>
      <w:r>
        <w:rPr>
          <w:sz w:val="28"/>
        </w:rPr>
        <w:t xml:space="preserve"> основным инстру</w:t>
        <w:softHyphen/>
        <w:t>ментарие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i/>
          <w:iCs/>
          <w:sz w:val="28"/>
        </w:rPr>
        <w:t>поселенный</w:t>
      </w:r>
      <w:r>
        <w:rPr>
          <w:sz w:val="28"/>
        </w:rPr>
        <w:t xml:space="preserve"> (пообщинный) </w:t>
      </w:r>
      <w:r>
        <w:rPr>
          <w:i/>
          <w:iCs/>
          <w:sz w:val="28"/>
        </w:rPr>
        <w:t>список.</w:t>
      </w:r>
      <w:r>
        <w:rPr>
          <w:sz w:val="28"/>
        </w:rPr>
        <w:t xml:space="preserve"> Орга</w:t>
        <w:softHyphen/>
        <w:t>низация наблюдения в Черниговском земстве начина</w:t>
        <w:softHyphen/>
        <w:t>лась с нанесения на военно-топографические карты гра</w:t>
        <w:softHyphen/>
        <w:t>ниц участков и выписок из межевых книг сведений по угодьям.</w:t>
      </w:r>
    </w:p>
    <w:p>
      <w:pPr>
        <w:pStyle w:val="Normal"/>
        <w:rPr>
          <w:sz w:val="28"/>
        </w:rPr>
      </w:pPr>
      <w:r>
        <w:rPr>
          <w:sz w:val="28"/>
        </w:rPr>
        <w:t>Черниговский метод наблюдения был пригоден только лишь для зе</w:t>
        <w:softHyphen/>
        <w:t>мледельческих губерний и был совершенно недостаточен для тех губерний, в которых население занималось и неземледельческими промыслами.</w:t>
      </w:r>
    </w:p>
    <w:p>
      <w:pPr>
        <w:pStyle w:val="Normal"/>
        <w:rPr>
          <w:sz w:val="28"/>
        </w:rPr>
      </w:pPr>
      <w:r>
        <w:rPr>
          <w:sz w:val="28"/>
        </w:rPr>
        <w:t>Развитие промысловой деятельности населения в Мо</w:t>
        <w:softHyphen/>
        <w:t>сковской губернии, где она оказывала сильное воздейст</w:t>
        <w:softHyphen/>
        <w:t>вие на уровень доходности, определяло и отличитель</w:t>
        <w:softHyphen/>
        <w:t>ные черты земских исследований в этой местности, хо</w:t>
        <w:softHyphen/>
        <w:t>зяйства которой находились под сильным воздействием формировавшихся городских поселений. Впоследствии разница двух типов наблюдений сгладилась и Чернигов</w:t>
        <w:softHyphen/>
        <w:t>ское земство также переняло московский тип подвор</w:t>
        <w:softHyphen/>
        <w:t>ных (Перепис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московские, и черниговс</w:t>
        <w:softHyphen/>
        <w:t>кие исследования основной своей задачей ставили изу</w:t>
        <w:softHyphen/>
        <w:t>чение хозяйств и земледелия. Черниговские статистики, так же как и московские, стремились отобразить общее экономическое состояние крестьянских хозяйств, но по ряду причин действовали в пределах более или менее ограниченного количества признаков, довольствовались списочной формой бланка, в то время как московские ста</w:t>
        <w:softHyphen/>
        <w:t>тистики давали характеристику крестьянских хозяйств с более широким охватом экономических показате</w:t>
        <w:softHyphen/>
        <w:t>лей. Региональные особенности экономического строя крестьянских хозяйств Московской и Черниговской гу</w:t>
        <w:softHyphen/>
        <w:t>берний, различное направление их экономической дея</w:t>
        <w:softHyphen/>
        <w:t>тельности объективно, по самой природе своей обуслов</w:t>
        <w:softHyphen/>
        <w:t>ливали и различия в направлении статистических иссле</w:t>
        <w:softHyphen/>
        <w:t>дований. Статистические исследования лишь отражали эти объективные условия.</w:t>
      </w:r>
    </w:p>
    <w:p>
      <w:pPr>
        <w:pStyle w:val="Normal"/>
        <w:rPr>
          <w:sz w:val="28"/>
        </w:rPr>
      </w:pPr>
      <w:r>
        <w:rPr>
          <w:sz w:val="28"/>
        </w:rPr>
        <w:t>Земские статистические исследования более позднего периода на основе московского типа и с использованием  руководящих начал черниговского выработали единый тип исследования экономики и быта крестьянства.</w:t>
      </w:r>
    </w:p>
    <w:p>
      <w:pPr>
        <w:pStyle w:val="Normal"/>
        <w:ind w:firstLine="300"/>
        <w:rPr/>
      </w:pPr>
      <w:r>
        <w:rPr>
          <w:sz w:val="28"/>
        </w:rPr>
        <w:t>Большое влияние на развитие земской статистики в конце первого периода (до</w:t>
      </w:r>
      <w:r>
        <w:rPr>
          <w:sz w:val="28"/>
          <w:lang w:val="en-US" w:eastAsia="en-US"/>
        </w:rPr>
        <w:t xml:space="preserve"> 1893</w:t>
      </w:r>
      <w:r>
        <w:rPr>
          <w:sz w:val="28"/>
        </w:rPr>
        <w:t xml:space="preserve"> г.) оказали работы Нижегородского земского статистического бюро. Здесь в совместном исследовании Н. Ф. Анненского и В. В. До</w:t>
        <w:softHyphen/>
        <w:t>кучаева было достигнуто наиболее правильное соче</w:t>
        <w:softHyphen/>
        <w:t>тание общеэкономических и чисто оценочных задач в земской статистик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отдельных случаях (Московское зем</w:t>
        <w:softHyphen/>
        <w:t>ство) делались попытки вести текущие приходо-расходные книжки, но широкого распространения они не получили.</w:t>
      </w:r>
    </w:p>
    <w:p>
      <w:pPr>
        <w:pStyle w:val="Normal"/>
        <w:ind w:firstLine="10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26035</wp:posOffset>
                </wp:positionV>
                <wp:extent cx="444500" cy="2286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8pt;mso-wrap-distance-left:4pt;mso-wrap-distance-right:4pt;mso-wrap-distance-top:2pt;mso-wrap-distance-bottom:2pt;margin-top:2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00"/>
        <w:rPr>
          <w:sz w:val="28"/>
        </w:rPr>
      </w:pPr>
      <w:r>
        <w:rPr>
          <w:sz w:val="28"/>
        </w:rPr>
      </w:r>
    </w:p>
    <w:p>
      <w:pPr>
        <w:pStyle w:val="Normal"/>
        <w:ind w:firstLine="100"/>
        <w:rPr>
          <w:sz w:val="28"/>
        </w:rPr>
      </w:pPr>
      <w:r>
        <w:rPr>
          <w:sz w:val="28"/>
        </w:rPr>
      </w:r>
    </w:p>
    <w:p>
      <w:pPr>
        <w:pStyle w:val="Normal"/>
        <w:ind w:firstLine="100"/>
        <w:rPr>
          <w:sz w:val="28"/>
        </w:rPr>
      </w:pPr>
      <w:r>
        <w:rPr>
          <w:sz w:val="28"/>
        </w:rPr>
      </w:r>
    </w:p>
    <w:p>
      <w:pPr>
        <w:pStyle w:val="Normal"/>
        <w:ind w:firstLine="100"/>
        <w:rPr>
          <w:sz w:val="28"/>
        </w:rPr>
      </w:pPr>
      <w:r>
        <w:rPr>
          <w:sz w:val="28"/>
        </w:rPr>
      </w:r>
    </w:p>
    <w:p>
      <w:pPr>
        <w:pStyle w:val="Normal"/>
        <w:ind w:firstLine="100"/>
        <w:rPr>
          <w:sz w:val="28"/>
        </w:rPr>
      </w:pPr>
      <w:r>
        <w:rPr>
          <w:sz w:val="28"/>
        </w:rPr>
      </w:r>
    </w:p>
    <w:p>
      <w:pPr>
        <w:pStyle w:val="Normal"/>
        <w:ind w:firstLine="100"/>
        <w:rPr>
          <w:sz w:val="28"/>
        </w:rPr>
      </w:pPr>
      <w:r>
        <w:rPr>
          <w:sz w:val="28"/>
        </w:rPr>
      </w:r>
    </w:p>
    <w:p>
      <w:pPr>
        <w:pStyle w:val="Normal"/>
        <w:ind w:firstLine="100"/>
        <w:rPr>
          <w:sz w:val="28"/>
        </w:rPr>
      </w:pPr>
      <w:r>
        <w:rPr>
          <w:sz w:val="28"/>
        </w:rPr>
        <w:t>Общее число бюджетов, собранных в дореволюционной России.</w:t>
      </w:r>
    </w:p>
    <w:p>
      <w:pPr>
        <w:pStyle w:val="FR1"/>
        <w:spacing w:before="0" w:after="0"/>
        <w:ind w:right="198" w:hanging="0"/>
        <w:rPr/>
      </w:pPr>
      <w:r>
        <w:rPr/>
        <w:t xml:space="preserve">                                                                                            </w:t>
      </w:r>
      <w:r>
        <w:rPr/>
        <w:t>Таблица №2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851"/>
        <w:gridCol w:w="850"/>
        <w:gridCol w:w="851"/>
        <w:gridCol w:w="850"/>
        <w:gridCol w:w="709"/>
        <w:gridCol w:w="850"/>
        <w:gridCol w:w="1134"/>
        <w:gridCol w:w="1276"/>
      </w:tblGrid>
      <w:tr>
        <w:trPr>
          <w:trHeight w:val="722" w:hRule="exact"/>
        </w:trPr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  <w:szCs w:val="14"/>
              </w:rPr>
              <w:t>Способы отбора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  <w:szCs w:val="14"/>
              </w:rPr>
              <w:t>Год ы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1870-1880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  <w:szCs w:val="14"/>
              </w:rPr>
              <w:t>в том числе в</w:t>
            </w:r>
          </w:p>
        </w:tc>
      </w:tr>
      <w:tr>
        <w:trPr>
          <w:trHeight w:val="900" w:hRule="atLeast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70-1880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1881-1890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1891-</w:t>
            </w:r>
            <w:r>
              <w:rPr>
                <w:sz w:val="28"/>
                <w:szCs w:val="14"/>
              </w:rPr>
              <w:t>1900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</w:rPr>
              <w:t>1901</w:t>
            </w:r>
            <w:r>
              <w:rPr>
                <w:sz w:val="28"/>
                <w:szCs w:val="14"/>
                <w:lang w:val="en-US" w:eastAsia="en-US"/>
              </w:rPr>
              <w:t xml:space="preserve"> -1910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1911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</w:rPr>
              <w:t>Итого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евро</w:t>
              <w:softHyphen/>
              <w:t>-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</w:rPr>
              <w:t>пей</w:t>
              <w:softHyphen/>
              <w:t>ской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</w:rPr>
              <w:t>части Росси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азиат</w:t>
              <w:softHyphen/>
              <w:t>-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</w:rPr>
              <w:t>ской части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</w:rPr>
              <w:t>России</w:t>
            </w:r>
          </w:p>
        </w:tc>
      </w:tr>
      <w:tr>
        <w:trPr>
          <w:trHeight w:val="774" w:hRule="exact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5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  <w:szCs w:val="14"/>
              </w:rPr>
              <w:t>Едини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1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2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1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26</w:t>
            </w:r>
          </w:p>
        </w:tc>
      </w:tr>
      <w:tr>
        <w:trPr>
          <w:trHeight w:val="686" w:hRule="exact"/>
        </w:trPr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14"/>
              </w:rPr>
              <w:t>Анкетные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168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183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656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1008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707</w:t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301</w:t>
            </w:r>
          </w:p>
        </w:tc>
      </w:tr>
      <w:tr>
        <w:trPr>
          <w:trHeight w:val="1635" w:hRule="atLeast"/>
        </w:trPr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</w:rPr>
              <w:t>Типический от</w:t>
              <w:softHyphen/>
              <w:t>бор</w:t>
            </w:r>
            <w:r>
              <w:rPr>
                <w:sz w:val="28"/>
                <w:szCs w:val="14"/>
                <w:lang w:val="en-US" w:eastAsia="en-US"/>
              </w:rPr>
              <w:t xml:space="preserve"> . . .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32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4440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1865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1303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7929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6523</w:t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1406</w:t>
            </w:r>
          </w:p>
        </w:tc>
      </w:tr>
      <w:tr>
        <w:trPr>
          <w:trHeight w:val="990" w:hRule="atLeast"/>
        </w:trPr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</w:rPr>
              <w:t>Механический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  <w:szCs w:val="14"/>
              </w:rPr>
              <w:t>отбор</w:t>
            </w:r>
            <w:r>
              <w:rPr>
                <w:sz w:val="28"/>
                <w:szCs w:val="14"/>
                <w:lang w:val="en-US" w:eastAsia="en-US"/>
              </w:rPr>
              <w:t xml:space="preserve"> . .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2417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—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2417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2417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—</w:t>
            </w:r>
          </w:p>
        </w:tc>
      </w:tr>
      <w:tr>
        <w:trPr>
          <w:trHeight w:val="717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  <w:szCs w:val="14"/>
              </w:rPr>
              <w:t>Итого</w:t>
            </w:r>
            <w:r>
              <w:rPr>
                <w:sz w:val="28"/>
                <w:szCs w:val="14"/>
                <w:lang w:val="en-US" w:eastAsia="en-US"/>
              </w:rPr>
              <w:t xml:space="preserve"> . . 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1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3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70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20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19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115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98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  <w:szCs w:val="14"/>
                <w:lang w:val="en-US" w:eastAsia="en-US"/>
              </w:rPr>
              <w:t>173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8"/>
          <w:lang w:val="en-US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8"/>
          <w:lang w:val="en-US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>Как видно из таблицы, преимущественно применялся отбор типических хозяйств по каждой земельной группе домохозяйств. При опросе для обеспечения точности по</w:t>
        <w:softHyphen/>
        <w:t>казаний применялись приемы, в основе которых лежало использование внутренней связи между отдельными эле</w:t>
        <w:softHyphen/>
        <w:t>ментами бюджета. Это достигалось взаимным контролем составных частей индивидуальных показаний обследуе</w:t>
        <w:softHyphen/>
        <w:t>мых хозяйств. Монографический метод изучения кресть</w:t>
        <w:softHyphen/>
        <w:t>янских бюджетов применялся в основном для исследо</w:t>
        <w:softHyphen/>
        <w:t>вания различных производственных и потребительских норм. Бюджетные обследования производились обычно силами постоянных сотрудников статистических органов, которые вели устный опрос хозяйств на месте.</w:t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</w:rPr>
      </w:r>
    </w:p>
    <w:p>
      <w:pPr>
        <w:pStyle w:val="FR1"/>
        <w:spacing w:before="0" w:after="0"/>
        <w:ind w:left="188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</w:rPr>
      </w:r>
    </w:p>
    <w:p>
      <w:pPr>
        <w:pStyle w:val="FR1"/>
        <w:spacing w:before="0" w:after="0"/>
        <w:ind w:left="1880" w:right="0" w:hanging="0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FR1"/>
        <w:spacing w:before="0" w:after="0"/>
        <w:ind w:left="1880" w:right="0" w:hanging="0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FR1"/>
        <w:spacing w:before="0" w:after="0"/>
        <w:ind w:left="1880" w:right="0" w:hanging="0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FR1"/>
        <w:spacing w:before="0" w:after="0"/>
        <w:ind w:left="1880" w:right="0" w:hanging="0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FR1"/>
        <w:spacing w:before="0" w:after="0"/>
        <w:ind w:left="1880" w:right="0" w:hanging="0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FR1"/>
        <w:spacing w:before="0" w:after="0"/>
        <w:ind w:left="1880" w:right="0" w:hanging="0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FR1"/>
        <w:spacing w:lineRule="auto" w:line="259" w:before="100" w:after="0"/>
        <w:ind w:left="480" w:right="400" w:hanging="0"/>
        <w:rPr>
          <w:b/>
          <w:b/>
          <w:bCs/>
          <w:i w:val="false"/>
          <w:i w:val="false"/>
          <w:iCs w:val="false"/>
          <w:sz w:val="28"/>
          <w:szCs w:val="16"/>
        </w:rPr>
      </w:pPr>
      <w:r>
        <w:rPr>
          <w:b/>
          <w:bCs/>
          <w:i w:val="false"/>
          <w:iCs w:val="false"/>
          <w:sz w:val="28"/>
          <w:szCs w:val="16"/>
        </w:rPr>
      </w:r>
    </w:p>
    <w:p>
      <w:pPr>
        <w:pStyle w:val="FR1"/>
        <w:spacing w:lineRule="auto" w:line="259" w:before="100" w:after="0"/>
        <w:ind w:left="480" w:right="40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16"/>
        </w:rPr>
      </w:r>
    </w:p>
    <w:p>
      <w:pPr>
        <w:pStyle w:val="Heading1"/>
        <w:rPr/>
      </w:pPr>
      <w:bookmarkStart w:id="11" w:name="__RefHeading___Toc482946753"/>
      <w:bookmarkEnd w:id="11"/>
      <w:r>
        <w:rPr/>
        <w:t>IV.</w:t>
      </w:r>
      <w:r>
        <w:rPr>
          <w:lang w:val="ru-RU"/>
        </w:rPr>
        <w:t xml:space="preserve"> </w:t>
      </w:r>
      <w:r>
        <w:rPr/>
        <w:t>СТАТИСТИЧЕСКАЯ НАУКА В РОССИИ ВО ВТОРОЙ ПОЛОВИНЕ</w:t>
      </w:r>
      <w:r>
        <w:rPr>
          <w:lang w:val="en-US" w:eastAsia="en-US"/>
        </w:rPr>
        <w:t xml:space="preserve"> XIX</w:t>
      </w:r>
      <w:r>
        <w:rPr/>
        <w:t xml:space="preserve"> И В НАЧАЛЕ</w:t>
      </w:r>
      <w:r>
        <w:rPr>
          <w:lang w:val="en-US" w:eastAsia="en-US"/>
        </w:rPr>
        <w:t xml:space="preserve"> XX</w:t>
      </w:r>
      <w:r>
        <w:rPr/>
        <w:t xml:space="preserve"> в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12" w:name="__RefHeading___Toc482946754"/>
      <w:bookmarkEnd w:id="12"/>
      <w:r>
        <w:rPr/>
        <w:t>Вклад Н. Г. Чернышевского  в развитие основных положений статистики.</w:t>
      </w:r>
    </w:p>
    <w:p>
      <w:pPr>
        <w:pStyle w:val="Normal"/>
        <w:spacing w:before="160" w:after="0"/>
        <w:rPr/>
      </w:pPr>
      <w:r>
        <w:rPr>
          <w:sz w:val="28"/>
        </w:rPr>
        <w:t xml:space="preserve"> </w:t>
      </w:r>
      <w:r>
        <w:rPr>
          <w:sz w:val="28"/>
        </w:rPr>
        <w:t>Начало революционной  публицистической и научной деятельности             Н. Г. Чернышевского</w:t>
      </w:r>
      <w:r>
        <w:rPr>
          <w:sz w:val="28"/>
          <w:lang w:val="en-US" w:eastAsia="en-US"/>
        </w:rPr>
        <w:t xml:space="preserve"> (1828—1889) относится к последней стадии феодализма в России.</w:t>
      </w:r>
      <w:r>
        <w:rPr>
          <w:sz w:val="28"/>
        </w:rPr>
        <w:t xml:space="preserve"> Революционная ситуация</w:t>
      </w:r>
      <w:r>
        <w:rPr>
          <w:sz w:val="28"/>
          <w:lang w:val="en-US" w:eastAsia="en-US"/>
        </w:rPr>
        <w:t xml:space="preserve"> 60—</w:t>
      </w:r>
      <w:r>
        <w:rPr>
          <w:sz w:val="28"/>
        </w:rPr>
        <w:t>80-х годов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. оказала существенное влияние на его творческую деятельность. Н. Г. Черны</w:t>
        <w:softHyphen/>
        <w:t>шевский занимает особое место в истории развития рус</w:t>
        <w:softHyphen/>
        <w:t>ской общественной мысли.</w:t>
      </w:r>
    </w:p>
    <w:p>
      <w:pPr>
        <w:pStyle w:val="Normal"/>
        <w:ind w:firstLine="180"/>
        <w:rPr/>
      </w:pPr>
      <w:r>
        <w:rPr>
          <w:sz w:val="28"/>
        </w:rPr>
        <w:t xml:space="preserve">    </w:t>
      </w:r>
      <w:r>
        <w:rPr>
          <w:sz w:val="28"/>
        </w:rPr>
        <w:t>Придавая статистическим данным важное значение, как раскрывающим и. конкретно выражающим особен</w:t>
        <w:softHyphen/>
        <w:t>ности экономических явлений, он не только изучал выхо</w:t>
        <w:softHyphen/>
        <w:t>дящие статистические работы, но, как правило, откли</w:t>
        <w:softHyphen/>
        <w:t>кался на них своими критическими замечаниями. Н. Г. Чернышевским были написаны критические обзоры по работам Д. П. Журавокого, Я. А. Соловьева и др., в которых были высказаны соображения по вопросам ста</w:t>
        <w:softHyphen/>
        <w:t>тистического наблюдения, по применению методов груп</w:t>
        <w:softHyphen/>
        <w:t>пировок, средних и относительных величин. Замечания Н. Г. Чернышевского по своему содержанию были близ</w:t>
        <w:softHyphen/>
        <w:t>ки к марксистскому пониманию теории статистики. Так, говоря о правильной организации статистического на</w:t>
        <w:softHyphen/>
        <w:t>блюдения, Н. Г. Чернышевский подчеркивал необходи</w:t>
        <w:softHyphen/>
        <w:t>мость соблюдения двух условий: одновременности соби</w:t>
        <w:softHyphen/>
        <w:t>рания данных на территории всей страны и своевременность их представления. Мысли Н. Г. Чернышевского, высказанные в</w:t>
      </w:r>
      <w:r>
        <w:rPr>
          <w:sz w:val="28"/>
          <w:lang w:val="en-US" w:eastAsia="en-US"/>
        </w:rPr>
        <w:t xml:space="preserve"> 50—</w:t>
      </w:r>
      <w:r>
        <w:rPr>
          <w:sz w:val="28"/>
        </w:rPr>
        <w:t>60-х годах прошлого столетия о про</w:t>
        <w:softHyphen/>
        <w:t>ведении десятой ревизии, в которой не соблюдался принцип одновременности, и не существовало понимания критического срока, прокладывали новые пути в орга</w:t>
        <w:softHyphen/>
        <w:t>низации статистического наблюдения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Особое значение Н. Г. Чернышевский уделял методу статистических группировок, требуя выделения качест</w:t>
        <w:softHyphen/>
        <w:t>венно однородных групп и выявления связи между явле</w:t>
        <w:softHyphen/>
        <w:t>ниями. Прибегая к методу группировок, он либо брал без изменений группировки того автора, работы которо</w:t>
        <w:softHyphen/>
        <w:t>го рецензировал для общеэкономических выводов, либо вносил в них те или иные коррективы, либо сам конст</w:t>
        <w:softHyphen/>
        <w:t>руировал новые группировки. Так, рассматривая дан</w:t>
        <w:softHyphen/>
        <w:t>ные о густоте населения Франции по экономическим районам и сопоставляя их со сбором продуктов, он при</w:t>
        <w:softHyphen/>
        <w:t>ходит к выводу, что «чем гуще население, тем выше сбор». Важное  значение он придавал правильности вы</w:t>
        <w:softHyphen/>
        <w:t>бора группировочного признака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ind w:hanging="0"/>
        <w:rPr/>
      </w:pPr>
      <w:bookmarkStart w:id="13" w:name="__RefHeading___Toc482946755"/>
      <w:bookmarkEnd w:id="13"/>
      <w:r>
        <w:rPr/>
        <w:t>Русская школа  кетлианст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firstLine="851"/>
        <w:jc w:val="left"/>
        <w:rPr/>
      </w:pPr>
      <w:r>
        <w:rPr>
          <w:sz w:val="28"/>
        </w:rPr>
        <w:t>0дним из крупнейших представителей буржуазной статистики является бельгийский ученый Адольф Кетле</w:t>
      </w:r>
      <w:r>
        <w:rPr>
          <w:sz w:val="28"/>
          <w:lang w:val="en-US" w:eastAsia="en-US"/>
        </w:rPr>
        <w:t xml:space="preserve"> (1796—1874).</w:t>
      </w:r>
      <w:r>
        <w:rPr>
          <w:sz w:val="28"/>
        </w:rPr>
        <w:t xml:space="preserve"> Его первые исследования в области статистики относятся к 30-м годам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.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Либерал по своим убеждениям, организатор нацио</w:t>
        <w:softHyphen/>
        <w:t>нальной (Бельгийской) и международной статистики, учитель ряда поколений статистиков в Европе, поддер</w:t>
        <w:softHyphen/>
        <w:t>живающий и направляющий их своим опытом, один из организаторов сравнительной статистики, А. Кетле счи</w:t>
        <w:softHyphen/>
        <w:t>тал свой «средний тип» олицетворением устойчивости домонополистического капитализма, тем самым утвер</w:t>
        <w:softHyphen/>
        <w:t>ждал незыблемость последнего. Цель статистических исследований А. Кетле сводилась к установлению свойств и особенностей среднего человека.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Значение А. Кетле в истории общественных наук за</w:t>
        <w:softHyphen/>
        <w:t>ключается в том, что, поставив перед собой задачу при</w:t>
        <w:softHyphen/>
        <w:t>менить для изучения общественных явлений приемы точного исследования, используемые естественными нау</w:t>
        <w:softHyphen/>
        <w:t>ками, он первый показал, что человеческие действия, по</w:t>
        <w:softHyphen/>
        <w:t>добно явлениям физического мира, строго подчинены известной закономерности. Для утверждения этой зако</w:t>
        <w:softHyphen/>
        <w:t>номерности А. Кетле искал философские основы, рас</w:t>
        <w:softHyphen/>
        <w:t>сматривая наблюдаемые статистикой единичные явле</w:t>
        <w:softHyphen/>
        <w:t>ния в жизни людей как проявления общих законов, и считал исследование этих законов подлинной и единст</w:t>
        <w:softHyphen/>
        <w:t>венной задачей статистики как науки теоретической. В противоположность ранее господствующей описательной школе, представленной в трудах Ахенваля-Конринга-Шлецера, он ставит целью своего исследования устано</w:t>
        <w:softHyphen/>
        <w:t>вить причинную зависимость явлений, относящихся к духовно-нравственной жизни человека.</w:t>
      </w:r>
    </w:p>
    <w:p>
      <w:pPr>
        <w:pStyle w:val="Normal"/>
        <w:rPr/>
      </w:pPr>
      <w:r>
        <w:rPr>
          <w:sz w:val="28"/>
        </w:rPr>
        <w:t>Д.А. Милютин- выдающийся государственный деятель эпохи 60-х годов, был организатором преподава</w:t>
        <w:softHyphen/>
        <w:t>ния статистики в Военной академии. Он провел ряд ис</w:t>
        <w:softHyphen/>
        <w:t>следований, имеющих отношение к вопросам статистики. Первое появилось в</w:t>
      </w:r>
      <w:r>
        <w:rPr>
          <w:sz w:val="28"/>
          <w:lang w:val="en-US" w:eastAsia="en-US"/>
        </w:rPr>
        <w:t xml:space="preserve"> 1846</w:t>
      </w:r>
      <w:r>
        <w:rPr>
          <w:sz w:val="28"/>
        </w:rPr>
        <w:t xml:space="preserve"> г. под названием «Критическое исследование значения военной географии и статистики» и второе</w:t>
      </w:r>
      <w:r>
        <w:rPr>
          <w:sz w:val="28"/>
          <w:lang w:val="en-US" w:eastAsia="en-US"/>
        </w:rPr>
        <w:t>—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1847—1848</w:t>
      </w:r>
      <w:r>
        <w:rPr>
          <w:sz w:val="28"/>
        </w:rPr>
        <w:t xml:space="preserve"> гг. под названием «Первые опы</w:t>
        <w:softHyphen/>
        <w:t>ты военной статистики».</w:t>
      </w:r>
    </w:p>
    <w:p>
      <w:pPr>
        <w:pStyle w:val="Normal"/>
        <w:ind w:left="40" w:firstLine="280"/>
        <w:rPr/>
      </w:pPr>
      <w:r>
        <w:rPr>
          <w:sz w:val="28"/>
        </w:rPr>
        <w:t>Разграничение географии и статистики, констатирует Д. А. Милютин, еще сохраняет много неясностей. В об</w:t>
        <w:softHyphen/>
        <w:t>щепринятом смысле под статистическими сведениями понимают всякий сбор цифр и таблиц, в то время как под сведениями географическими понимают всякую но</w:t>
        <w:softHyphen/>
        <w:t>менклатуру местных наименований. Разобрав различные определения географии, Д. А. Милютин приходит к за</w:t>
        <w:softHyphen/>
        <w:t>ключению, что предметом ее должна быть поверхность земли. Если исследователю приходится обратиться не к поверхности земли, а к самому человеку, к гражданско</w:t>
        <w:softHyphen/>
        <w:t>му обществу или государству, то это составит предмет статистики. Именно, в изучении человека обнаруживает</w:t>
        <w:softHyphen/>
        <w:t>ся самобытный мир исследований, составляющих сферу наук политических или социальных. К числу этих наук и принадлежит статистика. Статистическое изучение го</w:t>
        <w:softHyphen/>
        <w:t>сударства, говорит Д. А. Милютин, с одной стороны, об</w:t>
        <w:softHyphen/>
        <w:t>нимает все разнообразнейшие явления сложного орга</w:t>
        <w:softHyphen/>
        <w:t>низма политического тела, с другой</w:t>
      </w:r>
      <w:r>
        <w:rPr>
          <w:sz w:val="28"/>
          <w:lang w:val="en-US" w:eastAsia="en-US"/>
        </w:rPr>
        <w:t>—</w:t>
      </w:r>
      <w:r>
        <w:rPr>
          <w:sz w:val="28"/>
        </w:rPr>
        <w:t>предел его опре</w:t>
        <w:softHyphen/>
        <w:t>деляется целью изучения, которое заключается не в выводе общих законов, но которым всякое государство и всегда должно развиваться, а в том, чтобы выяснить, охарактеризовать действительное развитие известного государства в определенный период временив</w:t>
      </w:r>
    </w:p>
    <w:p>
      <w:pPr>
        <w:pStyle w:val="21"/>
        <w:rPr/>
      </w:pPr>
      <w:r>
        <w:rPr/>
        <w:t>Более решительный шаг в сторону от описательной школы к попытке создания подлинной основы теории статистики делает А.П. Рославский в своем «Руко</w:t>
        <w:softHyphen/>
        <w:t>водстве к статистике». Как ни различно определение ста</w:t>
        <w:softHyphen/>
        <w:t>тистики, оно, по существу говоря, сводится к собиранию фактов,  подверженных  беспрерывному изменению, утверждает А. П. Рославский. Но одних наблюдений не</w:t>
        <w:softHyphen/>
        <w:t>достаточно. Факт всегда остается фактом, т. е. чем-то не</w:t>
        <w:softHyphen/>
        <w:t>постоянным и изменчивым: только идея наводит на пра</w:t>
        <w:softHyphen/>
        <w:t>вило. Черпая свои выводы из опыта и возводя наблюде</w:t>
        <w:softHyphen/>
        <w:t>ния в степень идей, статистика, очевидно, должна иметь пределы гораздо обширнее, простираться не только на настоящее, но и на прошедшее, т. е. охватывать все фа</w:t>
        <w:softHyphen/>
        <w:t>зы развития. «Вселенная управляется числами, еще заметили древние; от статистической теории должно ожидать подтверждение истины этого изречения». «Фи</w:t>
        <w:softHyphen/>
        <w:t>зическое и нравственное совершенствование общества есть цель государственной жизни; а потому образом его прилично заключить круг предметов, подлежащих иссле</w:t>
        <w:softHyphen/>
        <w:t>дованию статистики».</w:t>
      </w:r>
    </w:p>
    <w:p>
      <w:pPr>
        <w:pStyle w:val="Normal"/>
        <w:ind w:firstLine="300"/>
        <w:rPr/>
      </w:pPr>
      <w:r>
        <w:rPr>
          <w:sz w:val="28"/>
        </w:rPr>
        <w:t xml:space="preserve">Разделяет точку зрения А. Кетле Э. Р. Вреден </w:t>
      </w:r>
      <w:r>
        <w:rPr>
          <w:sz w:val="28"/>
          <w:lang w:val="en-US" w:eastAsia="en-US"/>
        </w:rPr>
        <w:t>(1835—1.891)</w:t>
      </w:r>
      <w:r>
        <w:rPr>
          <w:sz w:val="28"/>
        </w:rPr>
        <w:t xml:space="preserve"> в своих «Учебных записках по статистике», но по характеру своих исследований он примыкает к так называемой социологической школе. По его мнению, «быт человека под влиянием начала общественности, насколько характеризующие его влияние подлежат изме</w:t>
        <w:softHyphen/>
        <w:t>рению числом и могут быть выражены цифрой, состав</w:t>
        <w:softHyphen/>
        <w:t>ляет предмет статистики». Значение статистики заклю</w:t>
        <w:softHyphen/>
        <w:t>чается в том, что она «переводит на цифры все, что является однородным по времени и месту события об</w:t>
        <w:softHyphen/>
        <w:t>щественной среды, распределяя свои наблюдения по ка</w:t>
        <w:softHyphen/>
        <w:t>тегориям, характеризуя их в средних числах. Другими словами, статистический факт есть всегда статистическая цифра, получаемая вычислением и измеряющая действи</w:t>
        <w:softHyphen/>
        <w:t>тельное отношение явлений. Статисти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ука катего</w:t>
        <w:softHyphen/>
        <w:t>рического вычисления в приложении к государству и обществу. «Пользуясь числом, как мерилом, цифрою, как инструментом измерения, она переходит постепенно от общих к более и более элементарным, частным отноше</w:t>
        <w:softHyphen/>
        <w:t>ниям, прилагает операцию измерения и вычисления к каждому отдельному качеству предметов и явлений, по</w:t>
        <w:softHyphen/>
        <w:t>ка не исчерпаны вполне все виды общественных отно</w:t>
        <w:softHyphen/>
        <w:t>шений человека».</w:t>
      </w:r>
    </w:p>
    <w:p>
      <w:pPr>
        <w:pStyle w:val="21"/>
        <w:rPr/>
      </w:pPr>
      <w:r>
        <w:rPr/>
        <w:t>Предметом статистических исследований является общество. Но общество, подчеркивает И. В. Вернадский, состоит из людей. Поэтому человеческая общественная жизнь в ее широком разнообразии составляет зерно статистической науки. Статистика позволяет понять и осветить как внутреннее содержание общественной жиз</w:t>
        <w:softHyphen/>
        <w:t>ни, так и влияние на нее различных факторов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И. В. Вернадский особое внимание обращает на фор</w:t>
        <w:softHyphen/>
        <w:t>мы выражения статистикой исследуемых явлений: «Вы</w:t>
        <w:softHyphen/>
        <w:t>ражая количественные величины, она необходимо дол</w:t>
        <w:softHyphen/>
        <w:t>жна иметь единицу сравнения, единицу статистической меры, единицу отношения».</w:t>
      </w:r>
    </w:p>
    <w:p>
      <w:pPr>
        <w:pStyle w:val="Normal"/>
        <w:ind w:firstLine="300"/>
        <w:rPr/>
      </w:pPr>
      <w:r>
        <w:rPr>
          <w:sz w:val="28"/>
        </w:rPr>
        <w:t>И. В. Вернадский определенное внимание уделял так</w:t>
        <w:softHyphen/>
        <w:t>же разграничению статистики с близкими ей науками, особенно географией и историей. Так, проведя грань между географией и статистикой, он отмечал, что геогра</w:t>
        <w:softHyphen/>
        <w:t>фия описывает внешность в возможных ее видоизмене</w:t>
        <w:softHyphen/>
        <w:t>ниях, отыскивая в этих изменениях влияние исследуе</w:t>
        <w:softHyphen/>
        <w:t>мых сил. Статистика «ищет и 'излагает законы общества и, следовательно, имеет предметом круг видоизменений последнего и посторонних на него влияний»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bookmarkStart w:id="14" w:name="__RefHeading___Toc482946756"/>
      <w:bookmarkEnd w:id="14"/>
      <w:r>
        <w:rPr/>
        <w:t>Русская социологическая школа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 xml:space="preserve"> </w:t>
      </w:r>
      <w:bookmarkStart w:id="15" w:name="__RefHeading___Toc482946757"/>
      <w:r>
        <w:rPr/>
        <w:t>Социологическая школа русской  академической статистики возникла</w:t>
      </w:r>
      <w:bookmarkEnd w:id="15"/>
    </w:p>
    <w:p>
      <w:pPr>
        <w:pStyle w:val="Normal"/>
        <w:rPr/>
      </w:pPr>
      <w:r>
        <w:rPr>
          <w:sz w:val="28"/>
        </w:rPr>
        <w:t>в период революционной ситуации 60-х годов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., когда старые критерии государствоведения почти что отмерли, а взгляды А. Кетле, хотя и оставили заметный след в историй статистики, стали под</w:t>
        <w:softHyphen/>
        <w:t>вергаться нападкам в новых условиях со стороны многих западноевропейских исследователей.</w:t>
      </w:r>
    </w:p>
    <w:p>
      <w:pPr>
        <w:pStyle w:val="Normal"/>
        <w:rPr/>
      </w:pPr>
      <w:r>
        <w:rPr>
          <w:sz w:val="28"/>
        </w:rPr>
        <w:t>Стремление заменить изучение государства изуче</w:t>
        <w:softHyphen/>
        <w:t>нием общества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характерная черта социологической школы. Это в основном отличает предмет изучения этой школы от других школ и направлений в статистике. В этом направлении прокладывали свой творческий путь все представители русской академической статистики </w:t>
      </w:r>
      <w:r>
        <w:rPr>
          <w:sz w:val="28"/>
          <w:lang w:val="en-US" w:eastAsia="en-US"/>
        </w:rPr>
        <w:t>60—</w:t>
      </w:r>
      <w:r>
        <w:rPr>
          <w:sz w:val="28"/>
        </w:rPr>
        <w:t>80-х год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bookmarkStart w:id="16" w:name="__RefHeading___Toc482946758"/>
      <w:bookmarkEnd w:id="16"/>
      <w:r>
        <w:rPr/>
        <w:t>Русская философско-математическая школ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0"/>
        <w:rPr/>
      </w:pPr>
      <w:r>
        <w:rPr>
          <w:sz w:val="28"/>
        </w:rPr>
        <w:t xml:space="preserve">К числу выдающихся русских </w:t>
      </w:r>
      <w:r>
        <w:rPr>
          <w:sz w:val="28"/>
          <w:szCs w:val="18"/>
        </w:rPr>
        <w:t xml:space="preserve">  статистиков относится А. А. Чуп</w:t>
      </w:r>
      <w:r>
        <w:rPr>
          <w:sz w:val="28"/>
        </w:rPr>
        <w:t>ров</w:t>
      </w:r>
      <w:r>
        <w:rPr>
          <w:sz w:val="28"/>
          <w:lang w:val="en-US" w:eastAsia="en-US"/>
        </w:rPr>
        <w:t xml:space="preserve"> (1874—1926)</w:t>
      </w:r>
      <w:r>
        <w:rPr>
          <w:sz w:val="28"/>
        </w:rPr>
        <w:t>. Это один из крупнейших представителей математической школы в .статистике. А. А. Чулров состоял профессором статисти</w:t>
        <w:softHyphen/>
        <w:t>ки Петербургского политехнического института. В мето</w:t>
        <w:softHyphen/>
        <w:t>дологическом отношении организованный им курс ста</w:t>
        <w:softHyphen/>
        <w:t>тистики, сочетавший лекции, практические занятия и специально поставленный научный семинар, считался в дореволюционный период наилучшим. Глубоко убеж</w:t>
        <w:softHyphen/>
        <w:t>денный в том, что статистическую науку следует изучать не отрываясь от практики, «идя от практики», т. е. со</w:t>
        <w:softHyphen/>
        <w:t>четая изучение теории с проверкой методологических по</w:t>
        <w:softHyphen/>
        <w:t>ложений на  материалах живой действительности, А. А. Чупров поручал студентам выполнять значитель</w:t>
        <w:softHyphen/>
        <w:t>ные исследовательские работы. Под его руководством был выполнен студентами Н. С. Четвериковым, Н. М. Ви</w:t>
        <w:softHyphen/>
        <w:t>ноградовой, Г. С. Полляк, Б. П. Кадомцевым и др. и опубликован ряд крупных и интересных работ.</w:t>
      </w:r>
    </w:p>
    <w:p>
      <w:pPr>
        <w:pStyle w:val="Normal"/>
        <w:ind w:firstLine="240"/>
        <w:rPr/>
      </w:pPr>
      <w:r>
        <w:rPr>
          <w:sz w:val="28"/>
        </w:rPr>
        <w:t>Из многочисленных работ А. А. Чупрова, сделавших его имя широко известным в России и за границей, наи</w:t>
        <w:softHyphen/>
        <w:t>большее научное значение имеют «Очерки по теории статистики»</w:t>
      </w:r>
      <w:r>
        <w:rPr>
          <w:sz w:val="28"/>
          <w:lang w:val="en-US" w:eastAsia="en-US"/>
        </w:rPr>
        <w:t xml:space="preserve"> (1909, 1910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1969)</w:t>
      </w:r>
      <w:r>
        <w:rPr>
          <w:sz w:val="28"/>
        </w:rPr>
        <w:t xml:space="preserve"> и «Основные проблемы те</w:t>
        <w:softHyphen/>
        <w:t>ории корреляции»</w:t>
      </w:r>
      <w:r>
        <w:rPr>
          <w:sz w:val="28"/>
          <w:lang w:val="en-US" w:eastAsia="en-US"/>
        </w:rPr>
        <w:t xml:space="preserve"> (1926).</w:t>
      </w:r>
      <w:r>
        <w:rPr>
          <w:sz w:val="28"/>
        </w:rPr>
        <w:t xml:space="preserve"> Интересны его исследования и в области демографии, где им изучались изменения в половом составе рождающихся, а также заметки, отно</w:t>
        <w:softHyphen/>
        <w:t>сящиеся к проблемам хозяйственно-деловой статис</w:t>
        <w:softHyphen/>
        <w:t>тики.</w:t>
      </w:r>
    </w:p>
    <w:p>
      <w:pPr>
        <w:pStyle w:val="Normal"/>
        <w:ind w:firstLine="709"/>
        <w:rPr/>
      </w:pPr>
      <w:r>
        <w:rPr>
          <w:sz w:val="28"/>
        </w:rPr>
        <w:t>К началу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в. положение вещей в статистике ради</w:t>
        <w:softHyphen/>
        <w:t>кально изменяется. По-видимому, мыслит А. А. Чупров, «есть основание думать, что полосе равнодушия ста</w:t>
        <w:softHyphen/>
        <w:t xml:space="preserve">тистиков к общим вопросам науки приходит конец».  </w:t>
      </w:r>
    </w:p>
    <w:p>
      <w:pPr>
        <w:pStyle w:val="Normal"/>
        <w:ind w:firstLine="709"/>
        <w:rPr/>
      </w:pPr>
      <w:r>
        <w:rPr>
          <w:sz w:val="28"/>
        </w:rPr>
        <w:t>Среди академических статистиков почетное место принадлежит Р. М. Орженцкому</w:t>
      </w:r>
      <w:r>
        <w:rPr>
          <w:sz w:val="28"/>
          <w:lang w:val="en-US" w:eastAsia="en-US"/>
        </w:rPr>
        <w:t xml:space="preserve">   (1863—1923), </w:t>
      </w:r>
      <w:r>
        <w:rPr>
          <w:sz w:val="28"/>
        </w:rPr>
        <w:t>продолжавшему разрабатывать идеи английской школы математической статистики. Сочетая практическую дея</w:t>
        <w:softHyphen/>
        <w:t>тельность в области статистики с участием в научных разработках, в частности в земских статистических орга</w:t>
        <w:softHyphen/>
        <w:t>нах и в качестве заведующего отделом статистической методологии Центрального статистического управления, он с большим успехом осуществлял свою научную дея</w:t>
        <w:softHyphen/>
        <w:t>тельность в области политической экономии и статисти</w:t>
        <w:softHyphen/>
        <w:t>ки. Из разработок в области статистики наиболее круп</w:t>
        <w:softHyphen/>
        <w:t>ное значение имеют «Сводные признаки»</w:t>
      </w:r>
      <w:r>
        <w:rPr>
          <w:sz w:val="28"/>
          <w:lang w:val="en-US" w:eastAsia="en-US"/>
        </w:rPr>
        <w:t xml:space="preserve"> (1910),</w:t>
      </w:r>
      <w:r>
        <w:rPr>
          <w:sz w:val="28"/>
        </w:rPr>
        <w:t xml:space="preserve"> «Учеб</w:t>
        <w:softHyphen/>
        <w:t>ник математической статистики»</w:t>
      </w:r>
      <w:r>
        <w:rPr>
          <w:sz w:val="28"/>
          <w:lang w:val="en-US" w:eastAsia="en-US"/>
        </w:rPr>
        <w:t xml:space="preserve"> (1914),</w:t>
      </w:r>
      <w:r>
        <w:rPr>
          <w:sz w:val="28"/>
        </w:rPr>
        <w:t xml:space="preserve"> «Элементарная теория статистических величин и вычислений»</w:t>
      </w:r>
      <w:r>
        <w:rPr>
          <w:sz w:val="28"/>
          <w:lang w:val="en-US" w:eastAsia="en-US"/>
        </w:rPr>
        <w:t xml:space="preserve"> (1921)</w:t>
      </w:r>
      <w:r>
        <w:rPr>
          <w:sz w:val="28"/>
        </w:rPr>
        <w:t xml:space="preserve"> и ряд други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ерез четыре года после опубликования наиболее крупной монографии «Сводные признаки» появился учебник Р. М. Орженцкого «Математическая статисти</w:t>
        <w:softHyphen/>
        <w:t>ка», в котором он в небольшом разделе «Общие понятия» дает определение предмета статистики, устанавливает ее задачи и выявляет отличия от других наук.</w:t>
      </w:r>
    </w:p>
    <w:p>
      <w:pPr>
        <w:pStyle w:val="Normal"/>
        <w:ind w:firstLine="200"/>
        <w:rPr>
          <w:sz w:val="28"/>
        </w:rPr>
      </w:pPr>
      <w:r>
        <w:rPr>
          <w:sz w:val="28"/>
        </w:rPr>
        <w:t>«Статистику считают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ишет Р. М. Орженцкий,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с одной стороны, материальной наукой, описывающей известного рода явления и излагающей их законы, и с другой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методологической дисциплиной, имеющей сво</w:t>
        <w:softHyphen/>
        <w:t>им предметом метод исследования. В качестве науки материальной статистика должна была бы иметь свой особый предмет исследования. Однако данные, получае</w:t>
        <w:softHyphen/>
        <w:t>мые статистическим путем, относятся к явлениям, которые входят в область других нау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оологии, ботаники, ан</w:t>
        <w:softHyphen/>
        <w:t>тропологии, биологии, политической экономии, социоло</w:t>
        <w:softHyphen/>
        <w:t>гии. Естественно, что и разработка таких данных тре</w:t>
        <w:softHyphen/>
        <w:t>бует соответствующих специальных познаний. В тех случаях, когда статистические материалы собираются для практических надобностей, использование их предпола</w:t>
        <w:softHyphen/>
        <w:t>гает специальную осведомленность в прикладных вопро</w:t>
        <w:softHyphen/>
        <w:t xml:space="preserve">сах. Отсюда ясно, </w:t>
      </w:r>
      <w:r>
        <w:rPr>
          <w:i/>
          <w:iCs/>
          <w:sz w:val="28"/>
        </w:rPr>
        <w:t>что статистики, как особой материаль</w:t>
        <w:softHyphen/>
        <w:t>ной науки, не существует».</w:t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17" w:name="__RefHeading___Toc482946759"/>
      <w:bookmarkEnd w:id="17"/>
      <w:r>
        <w:rPr/>
        <w:t>ЗАКЛЮЧЕНИЕ</w:t>
      </w:r>
    </w:p>
    <w:p>
      <w:pPr>
        <w:pStyle w:val="FR1"/>
        <w:spacing w:before="0" w:after="0"/>
        <w:ind w:left="1880" w:right="0" w:hanging="0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Normal"/>
        <w:ind w:firstLine="420"/>
        <w:rPr>
          <w:sz w:val="28"/>
        </w:rPr>
      </w:pPr>
      <w:r>
        <w:rPr>
          <w:sz w:val="28"/>
        </w:rPr>
        <w:t>Русская статистика не была свободна  от многих недостатков, связанных с мировоззрением ее представителей и вытекающих из социальных условий дореволюционной России. Тем не менее, будучи тесно свя</w:t>
        <w:softHyphen/>
        <w:t>занной практической работой с земскими и городскими статистическими учреждениями, она способствовала не только развитию статистической науки в России, но и улучшению деятельности дореволюционных статистиче</w:t>
        <w:softHyphen/>
        <w:t xml:space="preserve">ских органов. </w:t>
      </w:r>
    </w:p>
    <w:p>
      <w:pPr>
        <w:pStyle w:val="Normal"/>
        <w:ind w:firstLine="420"/>
        <w:rPr>
          <w:sz w:val="28"/>
        </w:rPr>
      </w:pPr>
      <w:r>
        <w:rPr>
          <w:sz w:val="28"/>
        </w:rPr>
        <w:t>Пореформенный период (1861-1917) вошел в историю как период развития правительственной и земской статистики. Огромный статистический материал, собранный и разработанный земскими статистиками, стал надежной основой  глубоких исследований экономики пореформенной России, в первую очередь, русской деревни. Статистический науке этого периода была присуща глубокая теоретическая аргументация, ей принадлежала ведущая роль в разработке общей концепции математической статистики.</w:t>
      </w:r>
    </w:p>
    <w:p>
      <w:pPr>
        <w:pStyle w:val="Normal"/>
        <w:ind w:firstLine="420"/>
        <w:rPr/>
      </w:pPr>
      <w:r>
        <w:rPr>
          <w:sz w:val="28"/>
        </w:rPr>
        <w:t xml:space="preserve">  </w:t>
      </w:r>
      <w:r>
        <w:rPr>
          <w:sz w:val="28"/>
        </w:rPr>
        <w:t xml:space="preserve">Российская статистика (конец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- 20-е годы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) отражала изменение экономической политики государства, её функции, организации и методы работы, то есть  стали проявляться черты орудия социального познания.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 xml:space="preserve">Появился новый тип статистических работ, рассчитанных не на удовлетворение узких по содержанию оперативных запросов, а на получение разнообразных статистических данных о состоянии социально-экономической жизни, - возникла так называемая познавательная статистика. </w:t>
      </w:r>
    </w:p>
    <w:p>
      <w:pPr>
        <w:pStyle w:val="Normal"/>
        <w:spacing w:lineRule="auto" w:line="259"/>
        <w:rPr/>
      </w:pPr>
      <w:r>
        <w:rPr>
          <w:sz w:val="28"/>
        </w:rPr>
        <w:t>Начиная с</w:t>
      </w:r>
      <w:r>
        <w:rPr>
          <w:sz w:val="28"/>
          <w:lang w:val="en-US" w:eastAsia="en-US"/>
        </w:rPr>
        <w:t xml:space="preserve"> 1764</w:t>
      </w:r>
      <w:r>
        <w:rPr>
          <w:sz w:val="28"/>
        </w:rPr>
        <w:t xml:space="preserve"> г. в России было проведено несколько    уникальных    статистических    работ, послуживших  базой  для   последующего  развития статистической практики и становления российской статистической науки.</w:t>
      </w:r>
    </w:p>
    <w:p>
      <w:pPr>
        <w:pStyle w:val="Normal"/>
        <w:spacing w:lineRule="auto" w:line="259"/>
        <w:ind w:firstLine="540"/>
        <w:rPr/>
      </w:pPr>
      <w:r>
        <w:rPr>
          <w:sz w:val="28"/>
        </w:rPr>
        <w:t>Важнейшие из этих работ: генеральная опись Малороссии; генеральное межевание и топографические  описания губернии, включавшие описания отдельных  районов страны с их историческими, географическими, административными и экономическими характеристиками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259"/>
        <w:ind w:firstLine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менения  в  структуре   государственного управления были вызваны необходимостью решать новые задачи экономического и социального развития России. Настоятельная потребность в накоплении статистических данных, в их изучении и осмыслении, в совершенствовании  самих методов  организации  и проведения  исследований  способствовали развитию научных статистических разработок.</w:t>
      </w:r>
    </w:p>
    <w:p>
      <w:pPr>
        <w:pStyle w:val="Normal"/>
        <w:ind w:hanging="0"/>
        <w:jc w:val="left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ложившаяся в России организация правительственной статистики представляла несомненный шаг вперед по сравнению с существующей в начал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</w:t>
      </w:r>
    </w:p>
    <w:p>
      <w:pPr>
        <w:pStyle w:val="Normal"/>
        <w:spacing w:before="400" w:after="0"/>
        <w:ind w:left="48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400" w:after="0"/>
        <w:ind w:left="48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400" w:after="0"/>
        <w:ind w:left="48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400" w:after="0"/>
        <w:ind w:left="480" w:hanging="0"/>
        <w:jc w:val="center"/>
        <w:rPr/>
      </w:pPr>
      <w:r>
        <w:rPr>
          <w:sz w:val="32"/>
          <w:szCs w:val="16"/>
        </w:rPr>
        <w:t>Список литературы</w:t>
      </w:r>
      <w:r>
        <w:rPr>
          <w:sz w:val="36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left="567" w:hanging="425"/>
        <w:rPr>
          <w:sz w:val="28"/>
        </w:rPr>
      </w:pPr>
      <w:r>
        <w:rPr>
          <w:sz w:val="28"/>
        </w:rPr>
        <w:t>1.Арсеньев К. И. Начертание статистики Российского государства, СПб.,</w:t>
      </w:r>
      <w:r>
        <w:rPr>
          <w:sz w:val="28"/>
          <w:lang w:val="en-US" w:eastAsia="en-US"/>
        </w:rPr>
        <w:t xml:space="preserve"> 1818—1819.</w:t>
      </w:r>
    </w:p>
    <w:p>
      <w:pPr>
        <w:pStyle w:val="Normal"/>
        <w:tabs>
          <w:tab w:val="clear" w:pos="720"/>
          <w:tab w:val="left" w:pos="709" w:leader="none"/>
        </w:tabs>
        <w:ind w:left="567" w:hanging="425"/>
        <w:rPr>
          <w:sz w:val="28"/>
        </w:rPr>
      </w:pPr>
      <w:r>
        <w:rPr>
          <w:sz w:val="28"/>
        </w:rPr>
        <w:t>2.Арсеньев К. И. Статистические очерки России, СПб.,</w:t>
      </w:r>
      <w:r>
        <w:rPr>
          <w:sz w:val="28"/>
          <w:lang w:val="en-US" w:eastAsia="en-US"/>
        </w:rPr>
        <w:t xml:space="preserve"> 1848.</w:t>
      </w:r>
    </w:p>
    <w:p>
      <w:pPr>
        <w:pStyle w:val="Normal"/>
        <w:tabs>
          <w:tab w:val="clear" w:pos="720"/>
          <w:tab w:val="left" w:pos="709" w:leader="none"/>
        </w:tabs>
        <w:ind w:left="567" w:hanging="425"/>
        <w:rPr>
          <w:sz w:val="28"/>
        </w:rPr>
      </w:pPr>
      <w:r>
        <w:rPr>
          <w:sz w:val="28"/>
        </w:rPr>
        <w:t>3.Бекетов А.Н. Исторический очерк 25-летней деятельности импе</w:t>
        <w:softHyphen/>
        <w:t>раторского вольного экономического общества с</w:t>
      </w:r>
      <w:r>
        <w:rPr>
          <w:sz w:val="28"/>
          <w:lang w:val="en-US" w:eastAsia="en-US"/>
        </w:rPr>
        <w:t xml:space="preserve"> 1865</w:t>
      </w:r>
      <w:r>
        <w:rPr>
          <w:sz w:val="28"/>
        </w:rPr>
        <w:t xml:space="preserve"> до 1890 г., СПб.,</w:t>
      </w:r>
      <w:r>
        <w:rPr>
          <w:sz w:val="28"/>
          <w:lang w:val="en-US" w:eastAsia="en-US"/>
        </w:rPr>
        <w:t xml:space="preserve"> 1890.</w:t>
      </w:r>
    </w:p>
    <w:p>
      <w:pPr>
        <w:pStyle w:val="Normal"/>
        <w:tabs>
          <w:tab w:val="clear" w:pos="720"/>
          <w:tab w:val="left" w:pos="709" w:leader="none"/>
        </w:tabs>
        <w:ind w:left="567" w:hanging="425"/>
        <w:rPr>
          <w:sz w:val="28"/>
        </w:rPr>
      </w:pPr>
      <w:r>
        <w:rPr>
          <w:sz w:val="28"/>
        </w:rPr>
        <w:t>4.Богословский С.М. Система профессиональной классификации, М.,</w:t>
      </w:r>
      <w:r>
        <w:rPr>
          <w:sz w:val="28"/>
          <w:lang w:val="en-US" w:eastAsia="en-US"/>
        </w:rPr>
        <w:t xml:space="preserve"> 1913.</w:t>
      </w:r>
    </w:p>
    <w:p>
      <w:pPr>
        <w:pStyle w:val="Normal"/>
        <w:tabs>
          <w:tab w:val="clear" w:pos="720"/>
          <w:tab w:val="left" w:pos="709" w:leader="none"/>
        </w:tabs>
        <w:ind w:left="567" w:hanging="425"/>
        <w:rPr>
          <w:sz w:val="28"/>
        </w:rPr>
      </w:pPr>
      <w:r>
        <w:rPr>
          <w:sz w:val="28"/>
        </w:rPr>
        <w:t>5.Богословский С. М. Статистика профессиональной заболевае</w:t>
        <w:softHyphen/>
        <w:t>мости, М.,</w:t>
      </w:r>
      <w:r>
        <w:rPr>
          <w:sz w:val="28"/>
          <w:lang w:val="en-US" w:eastAsia="en-US"/>
        </w:rPr>
        <w:t xml:space="preserve"> 1926.</w:t>
      </w:r>
    </w:p>
    <w:p>
      <w:pPr>
        <w:pStyle w:val="Normal"/>
        <w:tabs>
          <w:tab w:val="clear" w:pos="720"/>
          <w:tab w:val="left" w:pos="709" w:leader="none"/>
        </w:tabs>
        <w:ind w:left="567" w:hanging="425"/>
        <w:rPr>
          <w:sz w:val="28"/>
        </w:rPr>
      </w:pPr>
      <w:r>
        <w:rPr>
          <w:sz w:val="28"/>
        </w:rPr>
        <w:t>6.В а р з а р В. Е. Статистические сведения по обрабатывающей фаб</w:t>
        <w:softHyphen/>
        <w:t>рично-заводской промышленности Российской империи за</w:t>
      </w:r>
      <w:r>
        <w:rPr>
          <w:sz w:val="28"/>
          <w:lang w:val="en-US" w:eastAsia="en-US"/>
        </w:rPr>
        <w:t xml:space="preserve"> 1908, </w:t>
      </w:r>
      <w:r>
        <w:rPr>
          <w:sz w:val="28"/>
        </w:rPr>
        <w:t>СПб.,</w:t>
      </w:r>
      <w:r>
        <w:rPr>
          <w:sz w:val="28"/>
          <w:lang w:val="en-US" w:eastAsia="en-US"/>
        </w:rPr>
        <w:t xml:space="preserve"> 1912.</w:t>
      </w:r>
    </w:p>
    <w:p>
      <w:pPr>
        <w:pStyle w:val="Normal"/>
        <w:tabs>
          <w:tab w:val="clear" w:pos="720"/>
          <w:tab w:val="left" w:pos="709" w:leader="none"/>
        </w:tabs>
        <w:ind w:left="567" w:hanging="425"/>
        <w:rPr>
          <w:sz w:val="28"/>
        </w:rPr>
      </w:pPr>
      <w:r>
        <w:rPr>
          <w:sz w:val="28"/>
        </w:rPr>
        <w:t>7.Герман К. Ф. Всеобщая теория статистики для обучающих сей науке. Издания от Главного правления училищ при императорс</w:t>
        <w:softHyphen/>
        <w:t>кой Академии наук, СПб.,</w:t>
      </w:r>
      <w:r>
        <w:rPr>
          <w:sz w:val="28"/>
          <w:lang w:val="en-US" w:eastAsia="en-US"/>
        </w:rPr>
        <w:t xml:space="preserve"> 1809.</w:t>
      </w:r>
    </w:p>
    <w:p>
      <w:pPr>
        <w:pStyle w:val="Normal"/>
        <w:tabs>
          <w:tab w:val="clear" w:pos="720"/>
          <w:tab w:val="left" w:pos="709" w:leader="none"/>
        </w:tabs>
        <w:ind w:left="567" w:hanging="425"/>
        <w:rPr>
          <w:sz w:val="28"/>
        </w:rPr>
      </w:pPr>
      <w:r>
        <w:rPr>
          <w:sz w:val="28"/>
        </w:rPr>
        <w:t>8.Герман К. Ф. Историческое обозрение литературы статистики, в особенности Российского государства, СПб.,</w:t>
      </w:r>
      <w:r>
        <w:rPr>
          <w:sz w:val="28"/>
          <w:lang w:val="en-US" w:eastAsia="en-US"/>
        </w:rPr>
        <w:t xml:space="preserve"> 1817.</w:t>
      </w:r>
    </w:p>
    <w:p>
      <w:pPr>
        <w:pStyle w:val="Normal"/>
        <w:tabs>
          <w:tab w:val="clear" w:pos="720"/>
          <w:tab w:val="left" w:pos="709" w:leader="none"/>
        </w:tabs>
        <w:ind w:left="567" w:hanging="425"/>
        <w:rPr>
          <w:sz w:val="28"/>
        </w:rPr>
      </w:pPr>
      <w:r>
        <w:rPr>
          <w:sz w:val="28"/>
        </w:rPr>
        <w:t>9.М.Клочков.Население России при Петре Великом по переписи того времени,т.1,СПб., 1911, стр. 83.</w:t>
      </w:r>
    </w:p>
    <w:p>
      <w:pPr>
        <w:pStyle w:val="Normal"/>
        <w:tabs>
          <w:tab w:val="clear" w:pos="720"/>
          <w:tab w:val="left" w:pos="709" w:leader="none"/>
        </w:tabs>
        <w:ind w:left="567" w:hanging="425"/>
        <w:rPr>
          <w:sz w:val="28"/>
        </w:rPr>
      </w:pPr>
      <w:r>
        <w:rPr>
          <w:sz w:val="28"/>
        </w:rPr>
        <w:t>10.Дружинин Н.К. Подушные переписи в русской статистике, «Вестник статистики»,</w:t>
      </w:r>
      <w:r>
        <w:rPr>
          <w:sz w:val="28"/>
          <w:lang w:val="en-US" w:eastAsia="en-US"/>
        </w:rPr>
        <w:t xml:space="preserve"> 1955, № 5.</w:t>
      </w:r>
    </w:p>
    <w:p>
      <w:pPr>
        <w:pStyle w:val="Normal"/>
        <w:tabs>
          <w:tab w:val="clear" w:pos="720"/>
          <w:tab w:val="left" w:pos="709" w:leader="none"/>
        </w:tabs>
        <w:ind w:left="567" w:hanging="425"/>
        <w:rPr>
          <w:sz w:val="28"/>
        </w:rPr>
      </w:pPr>
      <w:r>
        <w:rPr>
          <w:sz w:val="28"/>
        </w:rPr>
        <w:t>11.Дружинин Н. К- Основные направления в русской теоретико-статистической мысли последней трети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и в начале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столе</w:t>
        <w:softHyphen/>
        <w:t>тия., «Вестник статистики»,</w:t>
      </w:r>
      <w:r>
        <w:rPr>
          <w:sz w:val="28"/>
          <w:lang w:val="en-US" w:eastAsia="en-US"/>
        </w:rPr>
        <w:t xml:space="preserve"> 1965, № 12.</w:t>
      </w:r>
    </w:p>
    <w:p>
      <w:pPr>
        <w:pStyle w:val="Normal"/>
        <w:tabs>
          <w:tab w:val="clear" w:pos="720"/>
          <w:tab w:val="left" w:pos="709" w:leader="none"/>
        </w:tabs>
        <w:ind w:left="567" w:hanging="425"/>
        <w:rPr>
          <w:sz w:val="28"/>
        </w:rPr>
      </w:pPr>
      <w:r>
        <w:rPr>
          <w:sz w:val="28"/>
        </w:rPr>
        <w:t>12.Журавский Д. П. Об источниках и употреблении статистичес</w:t>
        <w:softHyphen/>
        <w:t>ких сведений, М.,</w:t>
      </w:r>
      <w:r>
        <w:rPr>
          <w:sz w:val="28"/>
          <w:lang w:val="en-US" w:eastAsia="en-US"/>
        </w:rPr>
        <w:t xml:space="preserve"> 1946.</w:t>
      </w:r>
    </w:p>
    <w:p>
      <w:pPr>
        <w:pStyle w:val="Normal"/>
        <w:tabs>
          <w:tab w:val="clear" w:pos="720"/>
          <w:tab w:val="left" w:pos="709" w:leader="none"/>
        </w:tabs>
        <w:ind w:left="567" w:hanging="425"/>
        <w:rPr/>
      </w:pPr>
      <w:r>
        <w:rPr>
          <w:sz w:val="28"/>
        </w:rPr>
        <w:t>13.История советской государственной статистики, изд.</w:t>
      </w:r>
      <w:r>
        <w:rPr>
          <w:sz w:val="28"/>
          <w:lang w:val="en-US" w:eastAsia="en-US"/>
        </w:rPr>
        <w:t xml:space="preserve"> 2,</w:t>
      </w:r>
      <w:r>
        <w:rPr>
          <w:sz w:val="28"/>
        </w:rPr>
        <w:t xml:space="preserve"> переработан</w:t>
        <w:softHyphen/>
        <w:t>ное и дополненное, М., «Статистика», 1969.</w:t>
      </w:r>
    </w:p>
    <w:p>
      <w:pPr>
        <w:pStyle w:val="Normal"/>
        <w:tabs>
          <w:tab w:val="clear" w:pos="720"/>
          <w:tab w:val="left" w:pos="709" w:leader="none"/>
        </w:tabs>
        <w:ind w:left="567" w:hanging="425"/>
        <w:rPr>
          <w:sz w:val="28"/>
        </w:rPr>
      </w:pPr>
      <w:r>
        <w:rPr>
          <w:sz w:val="28"/>
        </w:rPr>
        <w:t>14.Каблуков Н.А. Статистика, изд.</w:t>
      </w:r>
      <w:r>
        <w:rPr>
          <w:sz w:val="28"/>
          <w:lang w:val="en-US" w:eastAsia="en-US"/>
        </w:rPr>
        <w:t xml:space="preserve"> 2,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15.</w:t>
      </w:r>
    </w:p>
    <w:p>
      <w:pPr>
        <w:pStyle w:val="Normal"/>
        <w:tabs>
          <w:tab w:val="clear" w:pos="720"/>
          <w:tab w:val="left" w:pos="709" w:leader="none"/>
        </w:tabs>
        <w:ind w:left="567" w:hanging="425"/>
        <w:rPr>
          <w:sz w:val="28"/>
        </w:rPr>
      </w:pPr>
      <w:r>
        <w:rPr>
          <w:sz w:val="28"/>
        </w:rPr>
        <w:t>15.Каблуков Н.А. Статистика, изд.</w:t>
      </w:r>
      <w:r>
        <w:rPr>
          <w:sz w:val="28"/>
          <w:lang w:val="en-US" w:eastAsia="en-US"/>
        </w:rPr>
        <w:t xml:space="preserve"> 3,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16.</w:t>
      </w:r>
    </w:p>
    <w:p>
      <w:pPr>
        <w:pStyle w:val="Normal"/>
        <w:tabs>
          <w:tab w:val="clear" w:pos="720"/>
          <w:tab w:val="left" w:pos="709" w:leader="none"/>
        </w:tabs>
        <w:ind w:left="567" w:hanging="425"/>
        <w:rPr>
          <w:sz w:val="28"/>
        </w:rPr>
      </w:pPr>
      <w:r>
        <w:rPr>
          <w:sz w:val="28"/>
        </w:rPr>
        <w:t>16.Кауфман А. А. Теория и метод статистики, М.,</w:t>
      </w:r>
      <w:r>
        <w:rPr>
          <w:sz w:val="28"/>
          <w:lang w:val="en-US" w:eastAsia="en-US"/>
        </w:rPr>
        <w:t xml:space="preserve"> 1912.</w:t>
      </w:r>
    </w:p>
    <w:p>
      <w:pPr>
        <w:pStyle w:val="Normal"/>
        <w:tabs>
          <w:tab w:val="clear" w:pos="720"/>
          <w:tab w:val="left" w:pos="709" w:leader="none"/>
        </w:tabs>
        <w:ind w:left="567" w:hanging="425"/>
        <w:rPr>
          <w:sz w:val="28"/>
        </w:rPr>
      </w:pPr>
      <w:r>
        <w:rPr>
          <w:sz w:val="28"/>
        </w:rPr>
        <w:t>17.Кауфман А. А. Вопросы второй всеобщей переписи, «Статисти</w:t>
        <w:softHyphen/>
        <w:t>ческий вестник», книги 1—П. 1914.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20"/>
      <w:pgMar w:left="1021" w:right="985" w:gutter="0" w:header="72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Script">
    <w:charset w:val="00"/>
    <w:family w:val="swiss"/>
    <w:pitch w:val="variable"/>
  </w:font>
  <w:font w:name="Arbat-Bold">
    <w:charset w:val="00"/>
    <w:family w:val="auto"/>
    <w:pitch w:val="variable"/>
  </w:font>
  <w:font w:name="Antiqua">
    <w:charset w:val="00"/>
    <w:family w:val="auto"/>
    <w:pitch w:val="variable"/>
  </w:font>
  <w:font w:name="AG_Futur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.Ф.Герман. Статистические исследования относительно Российской империи, ч.1 «О народонаселении»,СПб., 1819,стр 3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.И.Ленин П.с.соч.,т.2,стр.178</w:t>
      </w:r>
    </w:p>
  </w:footnote>
  <w:footnote w:id="4">
    <w:p>
      <w:pPr>
        <w:pStyle w:val="Normal"/>
        <w:spacing w:before="180" w:after="0"/>
        <w:ind w:left="142" w:hanging="0"/>
        <w:rPr>
          <w:sz w:val="28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8"/>
          <w:szCs w:val="16"/>
        </w:rPr>
        <w:t>См.: В. Маршалов а. М. В. Ломоносов и русская статисти</w:t>
        <w:softHyphen/>
        <w:t>ка, «Вестник статистики»,</w:t>
      </w:r>
      <w:r>
        <w:rPr>
          <w:sz w:val="28"/>
          <w:szCs w:val="16"/>
          <w:lang w:val="en-US" w:eastAsia="en-US"/>
        </w:rPr>
        <w:t xml:space="preserve"> 1950, № 5,</w:t>
      </w:r>
      <w:r>
        <w:rPr>
          <w:sz w:val="28"/>
          <w:szCs w:val="16"/>
        </w:rPr>
        <w:t xml:space="preserve"> стр.</w:t>
      </w:r>
      <w:r>
        <w:rPr>
          <w:sz w:val="28"/>
          <w:szCs w:val="16"/>
          <w:lang w:val="en-US" w:eastAsia="en-US"/>
        </w:rPr>
        <w:t xml:space="preserve"> 57—63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45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46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hanging="0"/>
      <w:jc w:val="center"/>
      <w:outlineLvl w:val="3"/>
    </w:pPr>
    <w:rPr>
      <w:i/>
      <w:iCs/>
      <w:sz w:val="4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hanging="0"/>
      <w:jc w:val="center"/>
      <w:outlineLvl w:val="4"/>
    </w:pPr>
    <w:rPr>
      <w:rFonts w:ascii="ArtScript" w:hAnsi="ArtScript" w:cs="ArtScript"/>
      <w:sz w:val="40"/>
      <w:szCs w:val="24"/>
    </w:rPr>
  </w:style>
  <w:style w:type="character" w:styleId="WW8Num1z0">
    <w:name w:val="WW8Num1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-284" w:firstLine="568"/>
      <w:jc w:val="center"/>
    </w:pPr>
    <w:rPr>
      <w:b/>
      <w:bCs/>
      <w:sz w:val="28"/>
    </w:rPr>
  </w:style>
  <w:style w:type="paragraph" w:styleId="TextBody">
    <w:name w:val="Body Text"/>
    <w:basedOn w:val="Normal"/>
    <w:pPr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00" w:after="0"/>
      <w:ind w:right="200" w:hanging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07" w:leader="dot"/>
      </w:tabs>
      <w:ind w:left="567" w:hanging="425"/>
      <w:jc w:val="center"/>
    </w:pPr>
    <w:rPr>
      <w:sz w:val="32"/>
      <w:szCs w:val="32"/>
      <w:lang w:val="en-US" w:eastAsia="en-US"/>
    </w:rPr>
  </w:style>
  <w:style w:type="paragraph" w:styleId="Contents2">
    <w:name w:val="TOC 2"/>
    <w:basedOn w:val="Normal"/>
    <w:next w:val="Normal"/>
    <w:pPr>
      <w:ind w:left="200" w:firstLine="320"/>
    </w:pPr>
    <w:rPr/>
  </w:style>
  <w:style w:type="paragraph" w:styleId="Contents3">
    <w:name w:val="TOC 3"/>
    <w:basedOn w:val="Normal"/>
    <w:next w:val="Normal"/>
    <w:pPr>
      <w:ind w:left="400" w:firstLine="320"/>
    </w:pPr>
    <w:rPr/>
  </w:style>
  <w:style w:type="paragraph" w:styleId="Contents4">
    <w:name w:val="TOC 4"/>
    <w:basedOn w:val="Normal"/>
    <w:next w:val="Normal"/>
    <w:pPr>
      <w:ind w:left="600" w:firstLine="320"/>
    </w:pPr>
    <w:rPr/>
  </w:style>
  <w:style w:type="paragraph" w:styleId="Contents5">
    <w:name w:val="TOC 5"/>
    <w:basedOn w:val="Normal"/>
    <w:next w:val="Normal"/>
    <w:pPr>
      <w:ind w:left="800" w:firstLine="320"/>
    </w:pPr>
    <w:rPr/>
  </w:style>
  <w:style w:type="paragraph" w:styleId="Contents6">
    <w:name w:val="TOC 6"/>
    <w:basedOn w:val="Normal"/>
    <w:next w:val="Normal"/>
    <w:pPr>
      <w:ind w:left="1000" w:firstLine="320"/>
    </w:pPr>
    <w:rPr/>
  </w:style>
  <w:style w:type="paragraph" w:styleId="Contents7">
    <w:name w:val="TOC 7"/>
    <w:basedOn w:val="Normal"/>
    <w:next w:val="Normal"/>
    <w:pPr>
      <w:ind w:left="1200" w:firstLine="320"/>
    </w:pPr>
    <w:rPr/>
  </w:style>
  <w:style w:type="paragraph" w:styleId="Contents8">
    <w:name w:val="TOC 8"/>
    <w:basedOn w:val="Normal"/>
    <w:next w:val="Normal"/>
    <w:pPr>
      <w:ind w:left="1400" w:firstLine="320"/>
    </w:pPr>
    <w:rPr/>
  </w:style>
  <w:style w:type="paragraph" w:styleId="Contents9">
    <w:name w:val="TOC 9"/>
    <w:basedOn w:val="Normal"/>
    <w:next w:val="Normal"/>
    <w:pPr>
      <w:ind w:left="1600" w:firstLine="320"/>
    </w:pPr>
    <w:rPr/>
  </w:style>
  <w:style w:type="paragraph" w:styleId="FR3">
    <w:name w:val="FR3"/>
    <w:qFormat/>
    <w:pPr>
      <w:widowControl w:val="false"/>
      <w:autoSpaceDE w:val="false"/>
      <w:bidi w:val="0"/>
      <w:spacing w:before="60" w:after="0"/>
      <w:ind w:left="40" w:hanging="0"/>
      <w:jc w:val="both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TextBodyIndent">
    <w:name w:val="Body Text Indent"/>
    <w:basedOn w:val="Normal"/>
    <w:pPr>
      <w:jc w:val="center"/>
    </w:pPr>
    <w:rPr>
      <w:sz w:val="32"/>
      <w:szCs w:val="16"/>
    </w:rPr>
  </w:style>
  <w:style w:type="paragraph" w:styleId="2">
    <w:name w:val="Основной текст 2"/>
    <w:basedOn w:val="Normal"/>
    <w:qFormat/>
    <w:pPr>
      <w:ind w:hanging="0"/>
      <w:jc w:val="left"/>
    </w:pPr>
    <w:rPr>
      <w:sz w:val="28"/>
      <w:szCs w:val="16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03:25:00Z</dcterms:created>
  <dc:creator>Коваленко</dc:creator>
  <dc:description/>
  <dc:language>en-US</dc:language>
  <cp:lastModifiedBy>Коваленко</cp:lastModifiedBy>
  <cp:lastPrinted>2000-05-14T15:43:00Z</cp:lastPrinted>
  <dcterms:modified xsi:type="dcterms:W3CDTF">2000-11-08T03:25:00Z</dcterms:modified>
  <cp:revision>2</cp:revision>
  <dc:subject/>
  <dc:title>АКАДЕМИЯ ТРУДА И СОЦИАЛЬНЫХ ОТНОШЕНИЙ</dc:title>
</cp:coreProperties>
</file>