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</w:rPr>
            <w:instrText xml:space="preserve"> TOC \o "1-3" \h \z </w:instrText>
          </w:r>
          <w:r>
            <w:rPr>
              <w:rStyle w:val="IndexLink"/>
              <w:sz w:val="24"/>
              <w:b w:val="false"/>
            </w:rPr>
            <w:fldChar w:fldCharType="separate"/>
          </w:r>
          <w:hyperlink w:anchor="__RefHeading___Toc533347413">
            <w:r>
              <w:rPr>
                <w:rStyle w:val="IndexLink"/>
                <w:b w:val="false"/>
                <w:sz w:val="24"/>
              </w:rPr>
              <w:t>I. Введение.</w:t>
              <w:tab/>
              <w:t>1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33347414">
            <w:r>
              <w:rPr>
                <w:rStyle w:val="IndexLink"/>
                <w:sz w:val="24"/>
              </w:rPr>
              <w:t>II. Основная часть.</w:t>
              <w:tab/>
              <w:t>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533347415">
            <w:r>
              <w:rPr>
                <w:rStyle w:val="IndexLink"/>
                <w:sz w:val="24"/>
              </w:rPr>
              <w:t>1. Понятие валового внутреннего продукта.</w:t>
              <w:tab/>
              <w:t>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533347416">
            <w:r>
              <w:rPr>
                <w:rStyle w:val="IndexLink"/>
                <w:sz w:val="24"/>
              </w:rPr>
              <w:t>2. Методы расчета валового внутреннего продукта.</w:t>
              <w:tab/>
              <w:t>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17">
            <w:r>
              <w:rPr>
                <w:rStyle w:val="IndexLink"/>
                <w:sz w:val="24"/>
              </w:rPr>
              <w:t>2.1. ВВП как сумма валовой добавленной стоимости.</w:t>
              <w:tab/>
              <w:t>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18">
            <w:r>
              <w:rPr>
                <w:rStyle w:val="IndexLink"/>
                <w:sz w:val="24"/>
              </w:rPr>
              <w:t>2.2. ВВП как сумма первичных доходов.</w:t>
              <w:tab/>
              <w:t>1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19">
            <w:r>
              <w:rPr>
                <w:rStyle w:val="IndexLink"/>
                <w:sz w:val="24"/>
              </w:rPr>
              <w:t>2.3. ВВП как сумма компонентов конечного использования.</w:t>
              <w:tab/>
              <w:t>1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533347420">
            <w:r>
              <w:rPr>
                <w:rStyle w:val="IndexLink"/>
                <w:sz w:val="24"/>
              </w:rPr>
              <w:t>3. Экономико-статистический анализ.</w:t>
              <w:tab/>
              <w:t>2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21">
            <w:r>
              <w:rPr>
                <w:rStyle w:val="IndexLink"/>
                <w:sz w:val="24"/>
              </w:rPr>
              <w:t>3.1. Экономико-статистический анализ динамики валового внутреннего продукта.</w:t>
              <w:tab/>
              <w:t>2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533347422">
            <w:r>
              <w:rPr>
                <w:rStyle w:val="IndexLink"/>
                <w:sz w:val="24"/>
              </w:rPr>
              <w:t>3.2. Экономико-статистический анализ структуры валового внутреннего продукта.</w:t>
              <w:tab/>
              <w:t>33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533347423">
            <w:r>
              <w:rPr>
                <w:rStyle w:val="IndexLink"/>
                <w:sz w:val="24"/>
              </w:rPr>
              <w:t>III. Заключение.</w:t>
              <w:tab/>
              <w:t>41</w:t>
            </w:r>
          </w:hyperlink>
        </w:p>
        <w:p>
          <w:pPr>
            <w:pStyle w:val="Heading7"/>
            <w:ind w:firstLine="187"/>
            <w:rPr>
              <w:sz w:val="24"/>
            </w:rPr>
          </w:pPr>
          <w:r>
            <w:rPr>
              <w:sz w:val="24"/>
            </w:rPr>
            <w:t>Приложения…………………………………………………………...48</w:t>
          </w:r>
        </w:p>
        <w:p>
          <w:pPr>
            <w:pStyle w:val="Contents1"/>
            <w:rPr>
              <w:sz w:val="24"/>
            </w:rPr>
          </w:pPr>
          <w:hyperlink w:anchor="__RefHeading___Toc533347424">
            <w:r>
              <w:rPr>
                <w:rStyle w:val="IndexLink"/>
                <w:sz w:val="24"/>
              </w:rPr>
              <w:t>Список литературы.</w:t>
              <w:tab/>
              <w:t>51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Heading1"/>
        <w:ind w:firstLine="709"/>
        <w:rPr>
          <w:rStyle w:val="InternetLink"/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709"/>
        <w:rPr/>
      </w:pPr>
      <w:bookmarkStart w:id="0" w:name="__RefHeading___Toc533347413"/>
      <w:bookmarkEnd w:id="0"/>
      <w:r>
        <w:rPr>
          <w:sz w:val="24"/>
        </w:rPr>
        <w:t>I</w:t>
      </w:r>
      <w:r>
        <w:rPr>
          <w:sz w:val="24"/>
          <w:lang w:val="ru-RU"/>
        </w:rPr>
        <w:t>. Введ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ым макроэкономическим показателем в статистике стран, а также международных организации (ООН, ОЭСР, МВФ, МБРР) является валовой внутренний продукт (ВВП). Он является одним из основных показателей системы национальных счетов и характеризует конечный результат производственной деятельности экономических единиц – резидентов и нерезидентов на экономической территории страны как в сфере материального производства, так и в сфере нематериальных услуг. Он также используется при международных сопоставлениях, для оценки общественной производительности труда и других показателей экономической эффективности. </w:t>
      </w:r>
    </w:p>
    <w:p>
      <w:pPr>
        <w:pStyle w:val="Normal"/>
        <w:rPr>
          <w:sz w:val="24"/>
        </w:rPr>
      </w:pPr>
      <w:r>
        <w:rPr>
          <w:sz w:val="24"/>
        </w:rPr>
        <w:t>Главной задачей курсовой работы является анализ динамики и структуры валового внутреннего продукта. Также в курсовой работе рассмотрим понятие валового внутреннего продукта и методы его расчета.</w:t>
      </w:r>
    </w:p>
    <w:p>
      <w:pPr>
        <w:pStyle w:val="Normal"/>
        <w:rPr>
          <w:sz w:val="24"/>
        </w:rPr>
      </w:pPr>
      <w:r>
        <w:rPr>
          <w:sz w:val="24"/>
        </w:rPr>
        <w:t>Объектом исследования в курсовой работе мы будем считать такой макроэкономический показатель, как валовой  внутренний продукт.</w:t>
      </w:r>
    </w:p>
    <w:p>
      <w:pPr>
        <w:pStyle w:val="Normal"/>
        <w:rPr>
          <w:sz w:val="24"/>
        </w:rPr>
      </w:pPr>
      <w:r>
        <w:rPr>
          <w:sz w:val="24"/>
        </w:rPr>
        <w:t>Информационная база представляет собой фактические данные из статистических ежегодников. Методологической базой являются учебные пособия по теме курсовой работы и периодические издания, публикующие показатели экономического развития страны.</w:t>
      </w:r>
    </w:p>
    <w:p>
      <w:pPr>
        <w:pStyle w:val="Normal"/>
        <w:rPr>
          <w:sz w:val="24"/>
        </w:rPr>
      </w:pPr>
      <w:r>
        <w:rPr>
          <w:sz w:val="24"/>
        </w:rPr>
        <w:t>Курсовая работа состоит из введения, основной части, заключения, приложения и списка литературы.</w:t>
      </w:r>
    </w:p>
    <w:p>
      <w:pPr>
        <w:pStyle w:val="Normal"/>
        <w:rPr>
          <w:sz w:val="24"/>
        </w:rPr>
      </w:pPr>
      <w:r>
        <w:rPr>
          <w:sz w:val="24"/>
        </w:rPr>
        <w:t>В основной части курсовой работы мы рассмотрим методы расчета валового внутреннего продукта и особенности применения каждого из них на практике. Также будет проведен статистический анализ валового внутреннего продукта. По результатам статистического анализа методом сравнения средних уровней ряда динамики и методом Фостера-Стюарта сделаем вывод о наличии или отсутствии тенденции в изменении объема производства валового внутреннего продукта.</w:t>
      </w:r>
    </w:p>
    <w:p>
      <w:pPr>
        <w:pStyle w:val="Normal"/>
        <w:rPr>
          <w:sz w:val="24"/>
        </w:rPr>
      </w:pPr>
      <w:r>
        <w:rPr>
          <w:sz w:val="24"/>
        </w:rPr>
        <w:t>Изучение валового внутреннего продукта актуально, так как он является важной экономической категорией и основным показателем результата развития экономики, который характеризует конечный результат производственной деятельности производителей – резидентов и нерезидентов на экономической территории страны. Также  исчисление валового внутреннего продукта облегчает международные сопоставления уровней и темпов экономического развития, структуры народного хозяйства, позволяет углубить экономический анализ на макроуровне, что важно для изучения многих аспектов и факторов экономического роста.</w:t>
      </w:r>
      <w:r>
        <w:br w:type="page"/>
      </w:r>
    </w:p>
    <w:p>
      <w:pPr>
        <w:pStyle w:val="Heading1"/>
        <w:ind w:firstLine="709"/>
        <w:rPr/>
      </w:pPr>
      <w:bookmarkStart w:id="1" w:name="__RefHeading___Toc533347414"/>
      <w:bookmarkEnd w:id="1"/>
      <w:r>
        <w:rPr>
          <w:sz w:val="24"/>
        </w:rPr>
        <w:t>II</w:t>
      </w:r>
      <w:r>
        <w:rPr>
          <w:sz w:val="24"/>
          <w:lang w:val="ru-RU"/>
        </w:rPr>
        <w:t>. Основная часть.</w:t>
      </w:r>
    </w:p>
    <w:p>
      <w:pPr>
        <w:pStyle w:val="Heading2"/>
        <w:rPr>
          <w:sz w:val="24"/>
        </w:rPr>
      </w:pPr>
      <w:bookmarkStart w:id="2" w:name="__RefHeading___Toc533347415"/>
      <w:bookmarkEnd w:id="2"/>
      <w:r>
        <w:rPr>
          <w:sz w:val="24"/>
        </w:rPr>
        <w:t>1. Понятие валового внутреннего продукта.</w:t>
      </w:r>
    </w:p>
    <w:p>
      <w:pPr>
        <w:pStyle w:val="Normal"/>
        <w:rPr>
          <w:sz w:val="24"/>
        </w:rPr>
      </w:pPr>
      <w:r>
        <w:rPr>
          <w:sz w:val="24"/>
        </w:rPr>
        <w:t>Важным шагом в совершенствовании макроэкономической статистике в Российской Федерации и других странах Содружества стало введение в 1988 г. в регулярную статистическую практику показателя валового внутреннего продукта (ВВП).</w:t>
      </w:r>
    </w:p>
    <w:p>
      <w:pPr>
        <w:pStyle w:val="Normal"/>
        <w:rPr/>
      </w:pPr>
      <w:r>
        <w:rPr>
          <w:b/>
          <w:sz w:val="24"/>
        </w:rPr>
        <w:t>Валовой внутренний продукт</w:t>
      </w:r>
      <w:r>
        <w:rPr>
          <w:sz w:val="24"/>
        </w:rPr>
        <w:t xml:space="preserve"> - это один из важнейших показателей системы национальных счетов, который характеризует конечный результат производственной деятельности эко</w:t>
        <w:softHyphen/>
        <w:t>номических единиц-резидентов и измеряет стоимость товаров и услуг; произведенных этими единицами для конечного использования.</w:t>
      </w:r>
    </w:p>
    <w:p>
      <w:pPr>
        <w:pStyle w:val="Normal"/>
        <w:rPr/>
      </w:pPr>
      <w:r>
        <w:rPr>
          <w:sz w:val="24"/>
        </w:rPr>
        <w:t>Во-первых, ВВП - это показатель произведенного продукта,</w:t>
      </w:r>
      <w:r>
        <w:rPr>
          <w:i/>
          <w:sz w:val="24"/>
        </w:rPr>
        <w:t xml:space="preserve"> </w:t>
      </w:r>
      <w:r>
        <w:rPr>
          <w:sz w:val="24"/>
        </w:rPr>
        <w:t>который представляет собой стоимость произведенных конечных товаров и услуг. Это означает, что стоимость промежуточных товаров и услуг, использо</w:t>
        <w:softHyphen/>
        <w:t>ванных в процессе производства (таких, как сырье, материалы, топливо, энергия, семена, корма, услуги грузового транспорта, оптовой торговли, коммерческие и финансовые услуги и т. п.), не входит в ВВП. В противном случае ВВП содержал бы повторный счет.</w:t>
      </w:r>
    </w:p>
    <w:p>
      <w:pPr>
        <w:pStyle w:val="Normal"/>
        <w:rPr/>
      </w:pPr>
      <w:r>
        <w:rPr>
          <w:sz w:val="24"/>
        </w:rPr>
        <w:t>Во-вторых, ВВП - это внутренний продукт,</w:t>
      </w:r>
      <w:r>
        <w:rPr>
          <w:i/>
          <w:sz w:val="24"/>
        </w:rPr>
        <w:t xml:space="preserve"> </w:t>
      </w:r>
      <w:r>
        <w:rPr>
          <w:sz w:val="24"/>
        </w:rPr>
        <w:t>потому что он произведен резидентами.</w:t>
      </w:r>
      <w:r>
        <w:rPr>
          <w:i/>
          <w:sz w:val="24"/>
        </w:rPr>
        <w:t xml:space="preserve"> </w:t>
      </w:r>
      <w:r>
        <w:rPr>
          <w:sz w:val="24"/>
        </w:rPr>
        <w:t>К резидентам относятся все экономические единицы (пред</w:t>
        <w:softHyphen/>
        <w:t>приятия и домашние хозяйства) независимо от их национальной принад</w:t>
        <w:softHyphen/>
        <w:t>лежности и гражданства, имеющие центр экономического интереса на экономической территории данной страны. Это означает, что они зани</w:t>
        <w:softHyphen/>
        <w:t>маются производственной деятельностью или проживают на экономиче</w:t>
        <w:softHyphen/>
        <w:t>ской территории страны длительное время (не менее года). Экономичес</w:t>
        <w:softHyphen/>
        <w:t>кая территория страны - территория, административно управляемая пра</w:t>
        <w:softHyphen/>
        <w:t>вительством данной страны, в пределах которой лица, товары и деньги могут свободно перемешаться. В отличие от географической территории она не включает территориальные анклавы других стран (посольства, во</w:t>
        <w:softHyphen/>
        <w:t>енные базы и т. п.), но включает такие анклавы данной страны, располо</w:t>
        <w:softHyphen/>
        <w:t>женные на территории других стран.</w:t>
      </w:r>
    </w:p>
    <w:p>
      <w:pPr>
        <w:pStyle w:val="Normal"/>
        <w:rPr/>
      </w:pPr>
      <w:r>
        <w:rPr>
          <w:sz w:val="24"/>
        </w:rPr>
        <w:t>В-третьих, ВВП - это валовой продукт,</w:t>
      </w:r>
      <w:r>
        <w:rPr>
          <w:i/>
          <w:sz w:val="24"/>
        </w:rPr>
        <w:t xml:space="preserve"> </w:t>
      </w:r>
      <w:r>
        <w:rPr>
          <w:sz w:val="24"/>
        </w:rPr>
        <w:t>потому что он исчисляется до вычета потребления основного капитала. Потребление основного капита</w:t>
        <w:softHyphen/>
        <w:t>ла представляет собой уменьшение стоимости основного капитала в тече</w:t>
        <w:softHyphen/>
        <w:t>ние отчетного периода в результате его физического и морального износа и случайных повреждений, не носящих катастрофического характера.</w:t>
      </w:r>
    </w:p>
    <w:p>
      <w:pPr>
        <w:pStyle w:val="Normal"/>
        <w:rPr>
          <w:sz w:val="24"/>
        </w:rPr>
      </w:pPr>
      <w:r>
        <w:rPr>
          <w:sz w:val="24"/>
        </w:rPr>
        <w:t>Теоретически внутренний продукт должен определяться на чистой ос</w:t>
        <w:softHyphen/>
        <w:t>нове, то есть за вычетом потребления основного капитала.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</w:t>
        <w:softHyphen/>
        <w:t>ной стоимости основных фондов, их сроке службы и износе по видам ос</w:t>
        <w:softHyphen/>
        <w:t>новных фондов. Амортизация по данным бухгалтерского учета не подхо</w:t>
        <w:softHyphen/>
        <w:t>дит для этой цели. Не все страны производят такие расчеты, а те, которые производят, используют различные методы. Таким образом, данные о валовом внутреннем продукте более доступны и сравнимы между странами, и поэтому данный показатель получил более широкое распространение, чем чистый внутренний продукт. Если бы экономика страны была закрытой (то есть если бы не было свя</w:t>
        <w:softHyphen/>
        <w:t>зей с внешним миром), то валовой внутренний продукт равнялся бы сумме валовых доходов рези</w:t>
        <w:softHyphen/>
        <w:t>дентов, полученных от производства. Однако все страны имеют связи с внешним миром, в той или иной форме получают доходы от других стран выплачивают им часть своих доходов. Если принять во внимание эти потоки доходов, то можно получить показатель валового национального дохода. В СНС 1968 года он назывался валовым национальным продук</w:t>
        <w:softHyphen/>
        <w:t>том, что не совсем правильно отражало его сущность как совокупности первичных доходов, полученных резидентами в результате их участия в производстве и от собственности. Поэтому в СНС 1993 года рекоменду</w:t>
        <w:softHyphen/>
        <w:t>ется называть его валовым национальным доходом (ВНД).</w:t>
      </w:r>
    </w:p>
    <w:p>
      <w:pPr>
        <w:pStyle w:val="Normal"/>
        <w:rPr>
          <w:sz w:val="24"/>
        </w:rPr>
      </w:pPr>
      <w:r>
        <w:rPr>
          <w:sz w:val="24"/>
        </w:rPr>
        <w:t>Взаимосвязь между показателями валового и чистого внутреннего продукта и валового и чистого национального дохода показана на рис. 1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drawing>
          <wp:inline distT="0" distB="0" distL="0" distR="0">
            <wp:extent cx="5357495" cy="273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валовой внутренний продукт измеряет стоимость, созданную как резидентами, так и нерезидентами на экономической территории данной страны, но он не учитывает стоимость, созданную резидентами за пределами данной страны. А валовой национальный доход характеризует стоимостный объем конечной продукции и услуг, созданный гражданами данной страны, как на ее территории, так и за ее пределами, то есть валовой национальный доход включает деятельность резидентов на экономической территории данной страны и заграницей, но не включает деятельность нерезидентов на экономической территории этой страны. Он представляет собой сумму первичных доходов, полученных резидентами данной страны в связи с их прямым или косвенным участием в производстве валового внутреннего продукта на экономической территории данной страны и за ее пределами. Итак, валовой национальный доход больше валового внутреннего продукта на сумму первичных доходов, полученных резидентами данной страны из-за границы (за вычетом первичных доходов, выплаченных нерезидентами).</w:t>
      </w:r>
    </w:p>
    <w:p>
      <w:pPr>
        <w:pStyle w:val="Normal"/>
        <w:rPr>
          <w:sz w:val="24"/>
        </w:rPr>
      </w:pPr>
      <w:r>
        <w:rPr>
          <w:sz w:val="24"/>
        </w:rPr>
        <w:t>В национальной статистике стран за основной макроэкономический показатель может быть принят как валовой внутренний продукт, так и валовой национальный доход (последний, например,  используется в американской и японской статистике). Однако в СНС ООН 1993г. исходным макроэкономическим показателем результатов производственной деятельности был признан валовой внутренний продукт. Также надо подчеркнуть, что в количественном отношении различие между этими показателями невелико: для развитых стран, как правило, оно составляет не более, чем 1 %.</w:t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показатель валового национального дохода используется лишь при ретроспективном исследовании экономики других стран. А в отечественной статистической практике он никогда не применялся.</w:t>
      </w:r>
      <w:r>
        <w:br w:type="page"/>
      </w:r>
    </w:p>
    <w:p>
      <w:pPr>
        <w:pStyle w:val="Heading2"/>
        <w:rPr>
          <w:sz w:val="24"/>
        </w:rPr>
      </w:pPr>
      <w:bookmarkStart w:id="3" w:name="__RefHeading___Toc533347416"/>
      <w:bookmarkEnd w:id="3"/>
      <w:r>
        <w:rPr>
          <w:sz w:val="24"/>
        </w:rPr>
        <w:t>2. Методы расчета валового внутреннего продукта.</w:t>
      </w:r>
    </w:p>
    <w:p>
      <w:pPr>
        <w:pStyle w:val="Normal"/>
        <w:rPr>
          <w:sz w:val="24"/>
        </w:rPr>
      </w:pPr>
      <w:r>
        <w:rPr>
          <w:sz w:val="24"/>
        </w:rPr>
        <w:t>Валовой внутренний продукт может быть подсчитан на каждой стадии воспроизводственного цикла соответствующим методом:</w:t>
      </w:r>
    </w:p>
    <w:p>
      <w:pPr>
        <w:pStyle w:val="Normal"/>
        <w:rPr>
          <w:sz w:val="24"/>
        </w:rPr>
      </w:pPr>
      <w:r>
        <w:rPr>
          <w:sz w:val="24"/>
        </w:rPr>
        <w:t>1) как сумма валовой добавленной стоимости (производственный метод);</w:t>
      </w:r>
    </w:p>
    <w:p>
      <w:pPr>
        <w:pStyle w:val="Normal"/>
        <w:rPr>
          <w:sz w:val="24"/>
        </w:rPr>
      </w:pPr>
      <w:r>
        <w:rPr>
          <w:sz w:val="24"/>
        </w:rPr>
        <w:t>2) как сумма компонентов конечного использования (метод конечного использования);</w:t>
      </w:r>
    </w:p>
    <w:p>
      <w:pPr>
        <w:pStyle w:val="Normal"/>
        <w:rPr>
          <w:sz w:val="24"/>
        </w:rPr>
      </w:pPr>
      <w:r>
        <w:rPr>
          <w:sz w:val="24"/>
        </w:rPr>
        <w:t>3) как сумма первичных доходов (распределительный метод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bookmarkStart w:id="4" w:name="__RefHeading___Toc533347417"/>
      <w:bookmarkEnd w:id="4"/>
      <w:r>
        <w:rPr>
          <w:sz w:val="24"/>
        </w:rPr>
        <w:t>2.1. ВВП как сумма валовой добавленной стоимости.</w:t>
      </w:r>
    </w:p>
    <w:p>
      <w:pPr>
        <w:pStyle w:val="Normal"/>
        <w:rPr>
          <w:sz w:val="24"/>
        </w:rPr>
      </w:pPr>
      <w:r>
        <w:rPr>
          <w:sz w:val="24"/>
        </w:rPr>
        <w:t>При расчете производственным методом валовой вутренний продукт исчисляется путем сумми</w:t>
        <w:softHyphen/>
        <w:t>рования валовой добавленной стоимости всех производственных единиц-резидентов, сгруппированных по отраслям или секторам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В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nary>
        </m:oMath>
      </m:oMathPara>
    </w:p>
    <w:p>
      <w:pPr>
        <w:pStyle w:val="Style8"/>
        <w:rPr>
          <w:sz w:val="24"/>
        </w:rPr>
      </w:pPr>
      <w:r>
        <w:rPr>
          <w:sz w:val="24"/>
        </w:rPr>
        <w:t>ВДС = ВВ – ПП</w:t>
      </w:r>
    </w:p>
    <w:p>
      <w:pPr>
        <w:pStyle w:val="Normal"/>
        <w:rPr/>
      </w:pPr>
      <w:r>
        <w:rPr>
          <w:b/>
          <w:sz w:val="24"/>
        </w:rPr>
        <w:t>Валовая добавлен</w:t>
        <w:softHyphen/>
        <w:t>ная стоимость</w:t>
      </w:r>
      <w:r>
        <w:rPr>
          <w:i/>
          <w:sz w:val="24"/>
        </w:rPr>
        <w:t xml:space="preserve"> </w:t>
      </w:r>
      <w:r>
        <w:rPr>
          <w:sz w:val="24"/>
        </w:rPr>
        <w:t>- это разница между стоимостью произведенных товаров и оказанных услуг (выпуском) и стоимостью товаров и услуг, полностью по</w:t>
        <w:softHyphen/>
        <w:t>требленных в процессе производства (промежуточное потребление).</w:t>
      </w:r>
    </w:p>
    <w:p>
      <w:pPr>
        <w:pStyle w:val="Normal"/>
        <w:rPr/>
      </w:pPr>
      <w:r>
        <w:rPr>
          <w:b/>
          <w:sz w:val="24"/>
        </w:rPr>
        <w:t>Выпуск</w:t>
      </w:r>
      <w:r>
        <w:rPr>
          <w:i/>
          <w:sz w:val="24"/>
        </w:rPr>
        <w:t xml:space="preserve"> </w:t>
      </w:r>
      <w:r>
        <w:rPr>
          <w:sz w:val="24"/>
        </w:rPr>
        <w:t>- это стоимость товаров и услуг, произведенных и оказанных экономическими единицами - резидентами за рассматриваемый период. В соответствии с принятой в СНС трактовкой границ сферы производст</w:t>
        <w:softHyphen/>
        <w:t>венной деятельности выпуск включает:</w:t>
      </w:r>
    </w:p>
    <w:p>
      <w:pPr>
        <w:pStyle w:val="Normal"/>
        <w:rPr>
          <w:sz w:val="24"/>
        </w:rPr>
      </w:pPr>
      <w:r>
        <w:rPr>
          <w:sz w:val="24"/>
        </w:rPr>
        <w:t>- все товары независимо от их использования (как товары, постав</w:t>
        <w:softHyphen/>
        <w:t>ленные другим единицам, не являющимся их производителями, так и то</w:t>
        <w:softHyphen/>
        <w:t>вары, произведенные для собственного конечного потребления или на</w:t>
        <w:softHyphen/>
        <w:t>копления, включая прирост запасов материальных оборотных средств у производителя),</w:t>
      </w:r>
    </w:p>
    <w:p>
      <w:pPr>
        <w:pStyle w:val="Normal"/>
        <w:rPr>
          <w:sz w:val="24"/>
        </w:rPr>
      </w:pPr>
      <w:r>
        <w:rPr>
          <w:sz w:val="24"/>
        </w:rPr>
        <w:t>- услуги, предоставленные другими институциональным единицам, в частности, нерыночные услуги органов государственного управления и некоммерческих организации;</w:t>
      </w:r>
    </w:p>
    <w:p>
      <w:pPr>
        <w:pStyle w:val="Normal"/>
        <w:rPr>
          <w:sz w:val="24"/>
        </w:rPr>
      </w:pPr>
      <w:r>
        <w:rPr>
          <w:sz w:val="24"/>
        </w:rPr>
        <w:t>- услуги домашних хозяйств по проживанию в собственном жилище и домашние услуги, оказываемые оплачиваемой домашней прислугой. Бес</w:t>
        <w:softHyphen/>
        <w:t>платные домашние услуги, оказываемые членами домашнего хозяйства друг другу (приготовление пищи, стирка, уборка, ремонт домашнего оборудо</w:t>
        <w:softHyphen/>
        <w:t>вания и т. п.), не включаются в границы сферы производства в СНС.</w:t>
      </w:r>
    </w:p>
    <w:p>
      <w:pPr>
        <w:pStyle w:val="Normal"/>
        <w:rPr>
          <w:sz w:val="24"/>
        </w:rPr>
      </w:pPr>
      <w:r>
        <w:rPr>
          <w:sz w:val="24"/>
        </w:rPr>
        <w:t>В границы сферы производства должны включаться также производ</w:t>
        <w:softHyphen/>
        <w:t>ство товаров и оказание услуг теневой экономикой, то есть производство то</w:t>
        <w:softHyphen/>
        <w:t>варов и оказание услуг, запрещенные законом (незаконное производст</w:t>
        <w:softHyphen/>
        <w:t>во), и производство товаров и оказание услуг, в принципе разрешенные законом, но скрываемые от государственных органов с целью сокрытия доходов (скрытое производство).</w:t>
      </w:r>
    </w:p>
    <w:p>
      <w:pPr>
        <w:pStyle w:val="Normal"/>
        <w:ind w:left="708" w:firstLine="1"/>
        <w:rPr/>
      </w:pPr>
      <w:r>
        <w:rPr>
          <w:sz w:val="24"/>
        </w:rPr>
        <w:t xml:space="preserve">Различаются два типа выпуска: рыночный и нерыночный </w:t>
      </w:r>
      <w:r>
        <w:rPr>
          <w:b/>
          <w:sz w:val="24"/>
        </w:rPr>
        <w:t>Рыночный выпуск</w:t>
      </w:r>
      <w:r>
        <w:rPr>
          <w:sz w:val="24"/>
        </w:rPr>
        <w:t xml:space="preserve"> включает товары и услуги:</w:t>
      </w:r>
    </w:p>
    <w:p>
      <w:pPr>
        <w:pStyle w:val="Normal"/>
        <w:rPr>
          <w:sz w:val="24"/>
        </w:rPr>
      </w:pPr>
      <w:r>
        <w:rPr>
          <w:sz w:val="24"/>
        </w:rPr>
        <w:t>1) реализуемые по экономически значимым ценам путем продажи или бартера;</w:t>
      </w:r>
    </w:p>
    <w:p>
      <w:pPr>
        <w:pStyle w:val="Normal"/>
        <w:rPr>
          <w:sz w:val="24"/>
        </w:rPr>
      </w:pPr>
      <w:r>
        <w:rPr>
          <w:sz w:val="24"/>
        </w:rPr>
        <w:t>2) предоставляемые работникам в качестве оплаты труда в натураль</w:t>
        <w:softHyphen/>
        <w:t>ной форме;</w:t>
      </w:r>
    </w:p>
    <w:p>
      <w:pPr>
        <w:pStyle w:val="Normal"/>
        <w:rPr>
          <w:sz w:val="24"/>
        </w:rPr>
      </w:pPr>
      <w:r>
        <w:rPr>
          <w:sz w:val="24"/>
        </w:rPr>
        <w:t>3) производимые одним заведением предприятия (подразделением, находящимся на самостоятельном балансе или являющимся отдельной учетной единицей) и поставляемые другим заведениям того же предпри</w:t>
        <w:softHyphen/>
        <w:t>ятия для использования в производстве в том же или последующих пери</w:t>
        <w:softHyphen/>
        <w:t>одах (например, продукты питания, переданные подсобными хозяйства</w:t>
        <w:softHyphen/>
        <w:t>ми предприятия в столовые, детские учреждения, дома отдыха, принад</w:t>
        <w:softHyphen/>
        <w:t>лежащие данному предприятию, и т. п.)</w:t>
      </w:r>
    </w:p>
    <w:p>
      <w:pPr>
        <w:pStyle w:val="Normal"/>
        <w:rPr>
          <w:sz w:val="24"/>
        </w:rPr>
      </w:pPr>
      <w:r>
        <w:rPr>
          <w:sz w:val="24"/>
        </w:rPr>
        <w:t>4) готовую продукцию и незавершенное производство, поступающие в запасы материальных оборотных средств у производителя и предназна</w:t>
        <w:softHyphen/>
        <w:t>ченные для рыночного использования, то есть на перечисленные выше цели.</w:t>
      </w:r>
    </w:p>
    <w:p>
      <w:pPr>
        <w:pStyle w:val="Normal"/>
        <w:rPr/>
      </w:pPr>
      <w:r>
        <w:rPr>
          <w:b/>
          <w:sz w:val="24"/>
        </w:rPr>
        <w:t>Нерыночный выпуск</w:t>
      </w:r>
      <w:r>
        <w:rPr>
          <w:sz w:val="24"/>
        </w:rPr>
        <w:t xml:space="preserve"> включает товары и услуги:</w:t>
      </w:r>
    </w:p>
    <w:p>
      <w:pPr>
        <w:pStyle w:val="Normal"/>
        <w:rPr>
          <w:sz w:val="24"/>
        </w:rPr>
      </w:pPr>
      <w:r>
        <w:rPr>
          <w:sz w:val="24"/>
        </w:rPr>
        <w:t>- производимые экономическими единицами для их собственного конечного потребления или накопления (например, сельскохозяйствен</w:t>
        <w:softHyphen/>
        <w:t>ные и другие продукты, произведенные для этих целей в фермерских, кре</w:t>
        <w:softHyphen/>
        <w:t>стьянских или подсобных хозяйствах населения, строительство хозяйст</w:t>
        <w:softHyphen/>
        <w:t>венным способом, услуги по проживанию в собственном жилище, услуги оплачиваемой домашней прислуги и т. п.);</w:t>
      </w:r>
    </w:p>
    <w:p>
      <w:pPr>
        <w:pStyle w:val="Normal"/>
        <w:rPr>
          <w:sz w:val="24"/>
        </w:rPr>
      </w:pPr>
      <w:r>
        <w:rPr>
          <w:sz w:val="24"/>
        </w:rPr>
        <w:t>- предоставляемые бесплатно или по ценам, не имеющим экономи</w:t>
        <w:softHyphen/>
        <w:t>ческого значения, другим институциональным единицам, включая услу</w:t>
        <w:softHyphen/>
        <w:t>ги, оказываемые обществу в целом (например, бесплатное образование и медицинское обслуживание, услуги государственного управления, обо</w:t>
        <w:softHyphen/>
        <w:t>роны и др.);</w:t>
      </w:r>
    </w:p>
    <w:p>
      <w:pPr>
        <w:pStyle w:val="Normal"/>
        <w:rPr>
          <w:sz w:val="24"/>
        </w:rPr>
      </w:pPr>
      <w:r>
        <w:rPr>
          <w:sz w:val="24"/>
        </w:rPr>
        <w:t>- готовую продукцию и незавершенное производство, предназначен</w:t>
        <w:softHyphen/>
        <w:t>ные для нерыночного использования и поступающие в запасы матери</w:t>
        <w:softHyphen/>
        <w:t>альных оборотных средств у производителя.</w:t>
      </w:r>
    </w:p>
    <w:p>
      <w:pPr>
        <w:pStyle w:val="Normal"/>
        <w:rPr>
          <w:sz w:val="24"/>
        </w:rPr>
      </w:pPr>
      <w:r>
        <w:rPr>
          <w:sz w:val="24"/>
        </w:rPr>
        <w:t>Рыночный выпуск товаров и услуг рекомендуется оценивать в основ</w:t>
        <w:softHyphen/>
        <w:t>ных ценах или, если это невозможно, в ценах производителей.</w:t>
      </w:r>
    </w:p>
    <w:p>
      <w:pPr>
        <w:pStyle w:val="Normal"/>
        <w:rPr/>
      </w:pPr>
      <w:r>
        <w:rPr>
          <w:b/>
          <w:sz w:val="24"/>
        </w:rPr>
        <w:t>Основная цена</w:t>
      </w:r>
      <w:r>
        <w:rPr>
          <w:i/>
          <w:sz w:val="24"/>
        </w:rPr>
        <w:t xml:space="preserve"> - </w:t>
      </w:r>
      <w:r>
        <w:rPr>
          <w:sz w:val="24"/>
        </w:rPr>
        <w:t>цена, получаемая производителем за товары и услуги, исключая любые подлежащие уплате налоги на продукты и включая суб</w:t>
        <w:softHyphen/>
        <w:t>сидии на продукты.</w:t>
      </w:r>
    </w:p>
    <w:p>
      <w:pPr>
        <w:pStyle w:val="Normal"/>
        <w:rPr/>
      </w:pPr>
      <w:r>
        <w:rPr>
          <w:b/>
          <w:sz w:val="24"/>
        </w:rPr>
        <w:t>Цена производителя</w:t>
      </w:r>
      <w:r>
        <w:rPr>
          <w:i/>
          <w:sz w:val="24"/>
        </w:rPr>
        <w:t xml:space="preserve"> - </w:t>
      </w:r>
      <w:r>
        <w:rPr>
          <w:sz w:val="24"/>
        </w:rPr>
        <w:t>цена, получаемая производителем за товары и услуги, включая подлежащие уплате налоги на продукты (кроме налога на добавленную стоимость и налогов на импорт) и исключая субсидии на продукты.</w:t>
      </w:r>
    </w:p>
    <w:p>
      <w:pPr>
        <w:pStyle w:val="Normal"/>
        <w:rPr/>
      </w:pPr>
      <w:r>
        <w:rPr>
          <w:b/>
          <w:sz w:val="24"/>
        </w:rPr>
        <w:t>Налоги на продукты</w:t>
      </w:r>
      <w:r>
        <w:rPr>
          <w:i/>
          <w:sz w:val="24"/>
        </w:rPr>
        <w:t xml:space="preserve"> - </w:t>
      </w:r>
      <w:r>
        <w:rPr>
          <w:sz w:val="24"/>
        </w:rPr>
        <w:t>это налоги, взимаемые пропорционально коли</w:t>
        <w:softHyphen/>
        <w:t>честву или стоимости товаров и услуг, производимых, продаваемых или импортируемых предприятиями-резидентами. К ним относятся следую</w:t>
        <w:softHyphen/>
        <w:t>щие наиболее распространенные налоги:</w:t>
      </w:r>
    </w:p>
    <w:p>
      <w:pPr>
        <w:pStyle w:val="Normal"/>
        <w:rPr>
          <w:sz w:val="24"/>
        </w:rPr>
      </w:pPr>
      <w:r>
        <w:rPr>
          <w:sz w:val="24"/>
        </w:rPr>
        <w:t>- налог на добавленную стоимость (НДС) и налоги типа НДС;</w:t>
      </w:r>
    </w:p>
    <w:p>
      <w:pPr>
        <w:pStyle w:val="Normal"/>
        <w:rPr>
          <w:sz w:val="24"/>
        </w:rPr>
      </w:pPr>
      <w:r>
        <w:rPr>
          <w:sz w:val="24"/>
        </w:rPr>
        <w:t xml:space="preserve">- акцизы; </w:t>
      </w:r>
    </w:p>
    <w:p>
      <w:pPr>
        <w:pStyle w:val="Normal"/>
        <w:rPr>
          <w:sz w:val="24"/>
        </w:rPr>
      </w:pPr>
      <w:r>
        <w:rPr>
          <w:sz w:val="24"/>
        </w:rPr>
        <w:t>- налоги на продажи, покупки, налог с оборота и т.п.;</w:t>
      </w:r>
    </w:p>
    <w:p>
      <w:pPr>
        <w:pStyle w:val="Normal"/>
        <w:rPr>
          <w:sz w:val="24"/>
        </w:rPr>
      </w:pPr>
      <w:r>
        <w:rPr>
          <w:sz w:val="24"/>
        </w:rPr>
        <w:t>- налоги на отдельные виды услуг (услуги транспорта, связи,страхова</w:t>
        <w:softHyphen/>
        <w:t>ние, реклама, игры и лотереи, спортивные мероприятия и т. п.);</w:t>
      </w:r>
    </w:p>
    <w:p>
      <w:pPr>
        <w:pStyle w:val="Normal"/>
        <w:rPr>
          <w:sz w:val="24"/>
        </w:rPr>
      </w:pPr>
      <w:r>
        <w:rPr>
          <w:sz w:val="24"/>
        </w:rPr>
        <w:t>- налоги на прибыль фискальных монополий (средства, полученные го</w:t>
        <w:softHyphen/>
        <w:t>сударственными предприятиями, которым по закону предоставляется мо</w:t>
        <w:softHyphen/>
        <w:t>нополия на производство и распределение определенных товаров и услуг, в результате превышения предельного уровня рентабельности и взыскан</w:t>
        <w:softHyphen/>
        <w:t>ные в доход бюджета для повышения дохода государства);</w:t>
      </w:r>
    </w:p>
    <w:p>
      <w:pPr>
        <w:pStyle w:val="Normal"/>
        <w:rPr>
          <w:sz w:val="24"/>
        </w:rPr>
      </w:pPr>
      <w:r>
        <w:rPr>
          <w:sz w:val="24"/>
        </w:rPr>
        <w:t>- налоги на импорт и экспорт, таможенные пошлины.</w:t>
      </w:r>
    </w:p>
    <w:p>
      <w:pPr>
        <w:pStyle w:val="Normal"/>
        <w:rPr/>
      </w:pPr>
      <w:r>
        <w:rPr>
          <w:b/>
          <w:sz w:val="24"/>
        </w:rPr>
        <w:t xml:space="preserve">Субсидии на продукты </w:t>
      </w:r>
      <w:r>
        <w:rPr>
          <w:i/>
          <w:sz w:val="24"/>
        </w:rPr>
        <w:t xml:space="preserve">- </w:t>
      </w:r>
      <w:r>
        <w:rPr>
          <w:sz w:val="24"/>
        </w:rPr>
        <w:t>это субсидии, выплачиваемые обычно пропор</w:t>
        <w:softHyphen/>
        <w:t>ционально количеству или стоимости товаров и услуг, производимых, продаваемых или импортируемых предприятиями-резидентами. К ним относятся, например, регулярные возмещения предприятиям из государственного бюджета постоянных убытков, возникающих в результате того, что продажная цена на производимую ими продукцию устанавливается ниже средних издержек производства, субсидии на экспорт и импорт и др.</w:t>
      </w:r>
    </w:p>
    <w:p>
      <w:pPr>
        <w:pStyle w:val="Normal"/>
        <w:rPr>
          <w:sz w:val="24"/>
        </w:rPr>
      </w:pPr>
      <w:r>
        <w:rPr>
          <w:sz w:val="24"/>
        </w:rPr>
        <w:t>Товары и услуги, произведенные для собственного конечного исполь</w:t>
        <w:softHyphen/>
        <w:t>зования, оцениваются в основных ценах на аналогичные рыночные товары и услуги. Нерыночные услуги, оказываемые учреждениями государст</w:t>
        <w:softHyphen/>
        <w:t>венного управления и некоммерческими организациями, обслуживающими домашние хозяйства, оцениваются исходя из текущих затрат этих ор</w:t>
        <w:softHyphen/>
        <w:t>ганизаций, включая потребление основного капитала.</w:t>
      </w:r>
    </w:p>
    <w:p>
      <w:pPr>
        <w:pStyle w:val="Normal"/>
        <w:rPr/>
      </w:pPr>
      <w:r>
        <w:rPr>
          <w:b/>
          <w:sz w:val="24"/>
        </w:rPr>
        <w:t>Расходы на промежуточное потребление</w:t>
      </w:r>
      <w:r>
        <w:rPr>
          <w:i/>
          <w:sz w:val="24"/>
        </w:rPr>
        <w:t xml:space="preserve"> </w:t>
      </w:r>
      <w:r>
        <w:rPr>
          <w:sz w:val="24"/>
        </w:rPr>
        <w:t>- это стоимость товаров (за исключением основных фондов) и рыночных услуг, потребленных в тече</w:t>
        <w:softHyphen/>
        <w:t>ние данного периода с целью производства других товаров или услуг. Они включают:</w:t>
      </w:r>
    </w:p>
    <w:p>
      <w:pPr>
        <w:pStyle w:val="Normal"/>
        <w:rPr>
          <w:sz w:val="24"/>
        </w:rPr>
      </w:pPr>
      <w:r>
        <w:rPr>
          <w:sz w:val="24"/>
        </w:rPr>
        <w:t>- затраты сырья, материалов, топлива, энергии, семян, кормов (покупных и собственного производства), продуктов питания, медикамен</w:t>
        <w:softHyphen/>
        <w:t>тов, канцелярских принадлежностей, спецодежды и т. п.;</w:t>
      </w:r>
    </w:p>
    <w:p>
      <w:pPr>
        <w:pStyle w:val="Normal"/>
        <w:rPr>
          <w:sz w:val="24"/>
        </w:rPr>
      </w:pPr>
      <w:r>
        <w:rPr>
          <w:sz w:val="24"/>
        </w:rPr>
        <w:t>- оплату работ и услуг, предоставленных другими предприятиями и отдельными лицами (ремонт, услуги транспорта, связи, вычислительных центров, коммунальные услуги, услуги рекламы, банков, юристов, кон</w:t>
        <w:softHyphen/>
        <w:t>сультантов, страхование и т. п.);</w:t>
      </w:r>
    </w:p>
    <w:p>
      <w:pPr>
        <w:pStyle w:val="Normal"/>
        <w:rPr>
          <w:sz w:val="24"/>
        </w:rPr>
      </w:pPr>
      <w:r>
        <w:rPr>
          <w:sz w:val="24"/>
        </w:rPr>
        <w:t>- расходы на командировки в части оплаты проезда и гостиниц.</w:t>
      </w:r>
    </w:p>
    <w:p>
      <w:pPr>
        <w:pStyle w:val="Normal"/>
        <w:rPr>
          <w:sz w:val="24"/>
        </w:rPr>
      </w:pPr>
      <w:r>
        <w:rPr>
          <w:sz w:val="24"/>
        </w:rPr>
        <w:t>Промежуточное потребление оценивается по ценам покупателей, дей</w:t>
        <w:softHyphen/>
        <w:t>ствующим на момент поступления товаров и услуг в процесс производст</w:t>
        <w:softHyphen/>
        <w:t>ва и включающим торгово-транспортную наценку и налоги на продукты (кроме налога на добавленную стоимость) за вычетом субсидий на про</w:t>
        <w:softHyphen/>
        <w:t>дукты.</w:t>
      </w:r>
    </w:p>
    <w:p>
      <w:pPr>
        <w:pStyle w:val="Normal"/>
        <w:rPr>
          <w:sz w:val="24"/>
        </w:rPr>
      </w:pPr>
      <w:r>
        <w:rPr>
          <w:sz w:val="24"/>
        </w:rPr>
        <w:t>При исчислении валовой добавленной стоимости должны учитывать</w:t>
        <w:softHyphen/>
        <w:t>ся также расходы на промежуточное потребление косвенно измеряемых услуг финансового посредничества, которые определяются как разница между процентами, полученными и выплаченными финансовыми посред</w:t>
        <w:softHyphen/>
        <w:t>никами (например, банками), и относятся ко всем их клиентам, то есть к предприятиям и домашним хозяйствам, резидентам и нерезидентам. По</w:t>
        <w:softHyphen/>
        <w:t>этому они должны быть распределены между ними и показаны, соответ</w:t>
        <w:softHyphen/>
        <w:t>ственно, в промежуточном потреблении производственных единиц, ко</w:t>
        <w:softHyphen/>
        <w:t>нечном потреблении домашних хозяйств и экспорте услуг, что соответст</w:t>
        <w:softHyphen/>
        <w:t>вует требованиям СНС 1993 года. Однако данная методика расчета нахо</w:t>
        <w:softHyphen/>
        <w:t>дится в стадии рассмотрения, а пока большинство стран использует ме</w:t>
        <w:softHyphen/>
        <w:t>тод СНС 1968 года, согласно которому все косвенно измеряемые услуги финансового посредничества относятся к расходам на промежуточное потребление условной единицы, выпуск которой равен нулю. Таким образом, сумма валовой добавленной стоимости отраслей или секторов должна быть уменьшена на величину стоимости услуг финансового по</w:t>
        <w:softHyphen/>
        <w:t>средничества.</w:t>
      </w:r>
    </w:p>
    <w:p>
      <w:pPr>
        <w:pStyle w:val="Normal"/>
        <w:rPr>
          <w:sz w:val="24"/>
        </w:rPr>
      </w:pPr>
      <w:r>
        <w:rPr>
          <w:sz w:val="24"/>
        </w:rPr>
        <w:t>Однако для оценки валового внутреннего продукта  в рыночных ценах этого недостаточно Необходимо учитывать также чистые налоги на продукты, то есть добавить нало</w:t>
        <w:softHyphen/>
        <w:t>ги на продукты, не включенные в оценку валовой добавленной стоимос</w:t>
        <w:softHyphen/>
        <w:t>ти отраслей или секторов, и вычесть субсидии на продукты, включенные в оценку валовой добавленной стоимости. К таким налогам на продукты относятся, прежде всего налоги на импорт и налог на добавленную стои</w:t>
        <w:softHyphen/>
        <w:t>мость, которые не учитываются в валовой добавленной стоимости. Кро</w:t>
        <w:softHyphen/>
        <w:t>ме того, если валовая добавленная стоимость исчисляется в основных ценах, как это рекомендует СНС 1993 года, то необходимо добавить и все остальные налоги на продукты (акцизы, налоги на экспорт, налог с продаж, налог с оборота и т. п.), так как в этом случае они не учитываются в валовой добавленной стоимости. Субсидии на продукты (кроме субси</w:t>
        <w:softHyphen/>
        <w:t>дий на импорт), напротив, включаются в оценку валовой добавленной стоимости отраслей или секторов в основных ценах и поэтому должны быть исключены из общего итога валового внутреннего продукта в рыночных ценах</w:t>
      </w:r>
    </w:p>
    <w:p>
      <w:pPr>
        <w:pStyle w:val="3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sz w:val="24"/>
        </w:rPr>
      </w:pPr>
      <w:bookmarkStart w:id="5" w:name="__RefHeading___Toc533347418"/>
      <w:bookmarkEnd w:id="5"/>
      <w:r>
        <w:rPr>
          <w:sz w:val="24"/>
        </w:rPr>
        <w:t>2.2. ВВП как сумма первичных доходов.</w:t>
      </w:r>
    </w:p>
    <w:p>
      <w:pPr>
        <w:pStyle w:val="Normal"/>
        <w:rPr>
          <w:sz w:val="24"/>
        </w:rPr>
      </w:pPr>
      <w:r>
        <w:rPr>
          <w:sz w:val="24"/>
        </w:rPr>
        <w:t>При определении валового внутреннего продукта распределительным методом он включает сле</w:t>
        <w:softHyphen/>
        <w:t>дующие виды первичных доходов, выплаченных производственными еди</w:t>
        <w:softHyphen/>
        <w:t>ницами-резидентами: оплата труда наемных работников, чистые налоги на производство и импорт (налоги на производство и импорт минус субсидии на производство и импорт), валовая прибыль и валовые смешан</w:t>
        <w:softHyphen/>
        <w:t>ные доходы.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ВП = ОТ + ЧНП + ЧНИ + ВП + ВСД</w:t>
      </w:r>
    </w:p>
    <w:p>
      <w:pPr>
        <w:pStyle w:val="Normal"/>
        <w:rPr/>
      </w:pPr>
      <w:r>
        <w:rPr>
          <w:b/>
          <w:sz w:val="24"/>
        </w:rPr>
        <w:t xml:space="preserve">Оплата труда наемных работников </w:t>
      </w:r>
      <w:r>
        <w:rPr>
          <w:sz w:val="24"/>
        </w:rPr>
        <w:t>представляет собой вознагражде</w:t>
        <w:softHyphen/>
        <w:t>ние в денежной или натуральной форме, которое должно быть выплаче</w:t>
        <w:softHyphen/>
        <w:t>но работодателем наемному работнику за работу, выполненную в отчетном периоде. Она учитывается на основе начисленных сумм и складыва</w:t>
        <w:softHyphen/>
        <w:t>ется из двух основных компонентов:</w:t>
      </w:r>
    </w:p>
    <w:p>
      <w:pPr>
        <w:pStyle w:val="Normal"/>
        <w:rPr>
          <w:sz w:val="24"/>
        </w:rPr>
      </w:pPr>
      <w:r>
        <w:rPr>
          <w:sz w:val="24"/>
        </w:rPr>
        <w:t>а) заработная плата;</w:t>
      </w:r>
    </w:p>
    <w:p>
      <w:pPr>
        <w:pStyle w:val="Normal"/>
        <w:rPr>
          <w:sz w:val="24"/>
        </w:rPr>
      </w:pPr>
      <w:r>
        <w:rPr>
          <w:sz w:val="24"/>
        </w:rPr>
        <w:t>б) отчисления работодателей на социальное страхование.</w:t>
      </w:r>
    </w:p>
    <w:p>
      <w:pPr>
        <w:pStyle w:val="Normal"/>
        <w:rPr/>
      </w:pPr>
      <w:r>
        <w:rPr>
          <w:b/>
          <w:sz w:val="24"/>
        </w:rPr>
        <w:t>Заработная плата</w:t>
      </w:r>
      <w:r>
        <w:rPr>
          <w:i/>
          <w:sz w:val="24"/>
        </w:rPr>
        <w:t xml:space="preserve"> </w:t>
      </w:r>
      <w:r>
        <w:rPr>
          <w:sz w:val="24"/>
        </w:rPr>
        <w:t>охватывает все виды заработков (включая различ</w:t>
        <w:softHyphen/>
        <w:t>ные премии, доплаты, надбавки), начисленных в денежной или натураль</w:t>
        <w:softHyphen/>
        <w:t>ной форме независимо от источника финансирования, то есть за счет себе</w:t>
        <w:softHyphen/>
        <w:t>стоимости и прибыли, а также денежные суммы, начисленные работни</w:t>
        <w:softHyphen/>
        <w:t>кам в соответствии с законодательством за непроработанное время (еже</w:t>
        <w:softHyphen/>
        <w:t>годный отпуск, праздничные дни и т. п.). Заработная плата учитывается до вычета налогов и других удержаний, взимаемых с наемных работни</w:t>
        <w:softHyphen/>
        <w:t>ков. Следует иметь в виду, что в этом случае показывается заработная плата, выплаченная предприятиями и организациями-резидентами работникам (как резидентам, так и нерезидентам).</w:t>
      </w:r>
    </w:p>
    <w:p>
      <w:pPr>
        <w:pStyle w:val="Normal"/>
        <w:rPr/>
      </w:pPr>
      <w:r>
        <w:rPr>
          <w:b/>
          <w:sz w:val="24"/>
        </w:rPr>
        <w:t>Отчисления на социальное страхование</w:t>
      </w:r>
      <w:r>
        <w:rPr>
          <w:i/>
          <w:sz w:val="24"/>
        </w:rPr>
        <w:t xml:space="preserve"> </w:t>
      </w:r>
      <w:r>
        <w:rPr>
          <w:sz w:val="24"/>
        </w:rPr>
        <w:t>производятся работодателями, чтобы обеспечить наемным работникам в будущем право на получение социальных пособий.</w:t>
      </w:r>
    </w:p>
    <w:p>
      <w:pPr>
        <w:pStyle w:val="Normal"/>
        <w:rPr>
          <w:sz w:val="24"/>
        </w:rPr>
      </w:pPr>
      <w:r>
        <w:rPr>
          <w:sz w:val="24"/>
        </w:rPr>
        <w:t>Социальные пособия выплачиваются органами государственного страхования, государственными и негосударственными пенсионными фонда</w:t>
        <w:softHyphen/>
        <w:t>ми, страховыми учреждениями, работодателями домашним хозяйствам при наступлении определенных обстоятельств, которые, как правило, приводят к снижению доходов и благосостояния домашних хозяйств, например:</w:t>
      </w:r>
    </w:p>
    <w:p>
      <w:pPr>
        <w:pStyle w:val="Normal"/>
        <w:rPr>
          <w:sz w:val="24"/>
        </w:rPr>
      </w:pPr>
      <w:r>
        <w:rPr>
          <w:sz w:val="24"/>
        </w:rPr>
        <w:t>- потребность в лечении в результате болезни, травмы, рождения ре</w:t>
        <w:softHyphen/>
        <w:t>бенка, инвалидности, старости и др.;</w:t>
      </w:r>
    </w:p>
    <w:p>
      <w:pPr>
        <w:pStyle w:val="Normal"/>
        <w:rPr>
          <w:sz w:val="24"/>
        </w:rPr>
      </w:pPr>
      <w:r>
        <w:rPr>
          <w:sz w:val="24"/>
        </w:rPr>
        <w:t>- необходимость содержания иждивенцев: супруга(и), детей, преста</w:t>
        <w:softHyphen/>
        <w:t>релых родственников, инвалидов и т. д.;</w:t>
      </w:r>
    </w:p>
    <w:p>
      <w:pPr>
        <w:pStyle w:val="Normal"/>
        <w:rPr>
          <w:sz w:val="24"/>
        </w:rPr>
      </w:pPr>
      <w:r>
        <w:rPr>
          <w:sz w:val="24"/>
        </w:rPr>
        <w:t>- невозможность работать вообще или полное время в результате вы</w:t>
        <w:softHyphen/>
        <w:t>хода на пенсию, безработицы, болезни, травмы, рождения ребенка и т. д.;</w:t>
      </w:r>
    </w:p>
    <w:p>
      <w:pPr>
        <w:pStyle w:val="Normal"/>
        <w:rPr>
          <w:sz w:val="24"/>
        </w:rPr>
      </w:pPr>
      <w:r>
        <w:rPr>
          <w:sz w:val="24"/>
        </w:rPr>
        <w:t>- смерть кормильца;</w:t>
      </w:r>
    </w:p>
    <w:p>
      <w:pPr>
        <w:pStyle w:val="Normal"/>
        <w:rPr>
          <w:sz w:val="24"/>
        </w:rPr>
      </w:pPr>
      <w:r>
        <w:rPr>
          <w:sz w:val="24"/>
        </w:rPr>
        <w:t>- необходимость оплаты расходов на образование;</w:t>
      </w:r>
    </w:p>
    <w:p>
      <w:pPr>
        <w:pStyle w:val="Normal"/>
        <w:rPr>
          <w:sz w:val="24"/>
        </w:rPr>
      </w:pPr>
      <w:r>
        <w:rPr>
          <w:sz w:val="24"/>
        </w:rPr>
        <w:t>- невозможность оплаты жилья домашними хозяйствами с низким доходом (пенсионеры, многодетные семьи и др.).</w:t>
      </w:r>
    </w:p>
    <w:p>
      <w:pPr>
        <w:pStyle w:val="Normal"/>
        <w:rPr>
          <w:sz w:val="24"/>
        </w:rPr>
      </w:pPr>
      <w:r>
        <w:rPr>
          <w:sz w:val="24"/>
        </w:rPr>
        <w:t>Различают фактические и условно исчисленные отчисления работодателей на социальное страхование.</w:t>
      </w:r>
    </w:p>
    <w:p>
      <w:pPr>
        <w:pStyle w:val="Normal"/>
        <w:rPr/>
      </w:pPr>
      <w:r>
        <w:rPr>
          <w:b/>
          <w:sz w:val="24"/>
        </w:rPr>
        <w:t>Фактические отчисления на социальное страхование</w:t>
      </w:r>
      <w:r>
        <w:rPr>
          <w:i/>
          <w:sz w:val="24"/>
        </w:rPr>
        <w:t xml:space="preserve"> </w:t>
      </w:r>
      <w:r>
        <w:rPr>
          <w:sz w:val="24"/>
        </w:rPr>
        <w:t>состоят из платежей, производимых работодателями третьей стороне, то есть в организации социального страхования в соответствии с программами социального; обеспечения и социального страхования населения (фондовое соци</w:t>
        <w:softHyphen/>
        <w:t>альное страхование). Эти платежи являются основным источником средств для выплат населению пенсий, пособий, финансирования расхо</w:t>
        <w:softHyphen/>
        <w:t>дов на лечение и отдых работников. Хотя эти платежи производятся ра</w:t>
        <w:softHyphen/>
        <w:t>ботодателями непосредственно организациям социального страхования, они рассматриваются как компонент оплаты труда наемных работников в размере взносов работодателей на социальное страхование.</w:t>
      </w:r>
    </w:p>
    <w:p>
      <w:pPr>
        <w:pStyle w:val="Normal"/>
        <w:rPr>
          <w:sz w:val="24"/>
        </w:rPr>
      </w:pPr>
      <w:r>
        <w:rPr>
          <w:sz w:val="24"/>
        </w:rPr>
        <w:t>Фактические отчисления работодателей на социальное страхование определяются в размере начислений на фонд заработной платы по всем видам социального страхования, то есть в фонды социального страхования, пенсионный фонд, фонд занятости, фонд социальной поддержки насе</w:t>
        <w:softHyphen/>
        <w:t>ления и другие аналогичные социальные внебюджетные фонды. К ним относятся также обязательные отчисления работодателей на медицинское страхование и расходы предприятий по оплате услуг поликлиник по до</w:t>
        <w:softHyphen/>
        <w:t>говорам, заключенным с органами здравоохранения на предоставление своим работникам медицинской помощи. Добровольные отчисления ра</w:t>
        <w:softHyphen/>
        <w:t>ботодателей на медицинское страхование в негосударственные социаль</w:t>
        <w:softHyphen/>
        <w:t>ные фонды в пользу отдельных наемных работников согласно полисам личного страхования должны учитываться как заработная плата в нату</w:t>
        <w:softHyphen/>
        <w:t>ральной форме.</w:t>
      </w:r>
    </w:p>
    <w:p>
      <w:pPr>
        <w:pStyle w:val="Normal"/>
        <w:rPr/>
      </w:pPr>
      <w:r>
        <w:rPr>
          <w:b/>
          <w:sz w:val="24"/>
        </w:rPr>
        <w:t xml:space="preserve">Условно исчисленные отчисления на социальное страхование </w:t>
      </w:r>
      <w:r>
        <w:rPr>
          <w:sz w:val="24"/>
        </w:rPr>
        <w:t>представля</w:t>
        <w:softHyphen/>
        <w:t>ют собой эквивалент социальным пособиям, выплачиваемым работода</w:t>
        <w:softHyphen/>
        <w:t>телями непосредственно их работникам, бывшим работникам или их иж</w:t>
        <w:softHyphen/>
        <w:t>дивенцам, имеющим на это право, за счет своих средств без привлечения третьей стороны, например, страховой компании, и без учреждения для этой цели отдельной институциональной единицы в форме специально</w:t>
        <w:softHyphen/>
        <w:t>го фонда или резерва. Хотя никаких платежей с целью их страхования тре</w:t>
        <w:softHyphen/>
        <w:t>тьей стороной не производится, они определяются условно и также вклю</w:t>
        <w:softHyphen/>
        <w:t>чаются в оплату труда наемных работников. На практике в качестве воз</w:t>
        <w:softHyphen/>
        <w:t>можной оценки условно исчисленных отчислений работодателей на со</w:t>
        <w:softHyphen/>
        <w:t>циальное страхование наемных работников может служить сумма факти</w:t>
        <w:softHyphen/>
        <w:t>чески выплаченных работодателями в текущем периоде социальных по</w:t>
        <w:softHyphen/>
        <w:t>собий. К ним относятся, например, выходное пособие при прекращении трудового договора; суммы, выплачиваемые на период трудоустройства уволенным работникам в связи с сокращением штата, реорганизацией или ликвидацией предприятия; пособия в связи с потерей трудоспособности; надбавки к пенсиям; оплата учебных отпусков, предоставляемых работ</w:t>
        <w:softHyphen/>
        <w:t>никам; компенсации, выплачиваемые женщинам, находящимся в частично оплачиваемом отпуске по уходу за ребенком; стипендии студентам и учащимся, направленным предприятиями на обучение.</w:t>
      </w:r>
    </w:p>
    <w:p>
      <w:pPr>
        <w:pStyle w:val="Normal"/>
        <w:rPr/>
      </w:pPr>
      <w:r>
        <w:rPr>
          <w:b/>
          <w:sz w:val="24"/>
        </w:rPr>
        <w:t>Налоги на производство и импорт</w:t>
      </w:r>
      <w:r>
        <w:rPr>
          <w:i/>
          <w:sz w:val="24"/>
        </w:rPr>
        <w:t xml:space="preserve"> </w:t>
      </w:r>
      <w:r>
        <w:rPr>
          <w:sz w:val="24"/>
        </w:rPr>
        <w:t>- это обязательные безвозмездные невозвратные платежи, взимаемые органами государственного управле</w:t>
        <w:softHyphen/>
        <w:t>ния с производственных единиц и связи с производством и импортом то</w:t>
        <w:softHyphen/>
        <w:t>варов и услуг или использованием факторов производства. Они называ</w:t>
        <w:softHyphen/>
        <w:t>ется безвозмездными, потому что государство ничего не предоставляет взамен индивидуальной единице, производящей платеж, хотя оно может использовать средства, собранные с помощью налогов, для предоставле</w:t>
        <w:softHyphen/>
        <w:t>ния товаров или услуг другим единицам или обществу в целом. Налоги, связанные с производством и импортом, уплачиваются предприятиями и организациями независимо от наличия прибыли.</w:t>
      </w:r>
    </w:p>
    <w:p>
      <w:pPr>
        <w:pStyle w:val="Normal"/>
        <w:rPr>
          <w:sz w:val="24"/>
        </w:rPr>
      </w:pPr>
      <w:r>
        <w:rPr>
          <w:sz w:val="24"/>
        </w:rPr>
        <w:t>К налогам на производство и импорт относятся налоги на продукты и другие налоги на производство. О налогах на продукты уже упоминалось раньше.</w:t>
      </w:r>
    </w:p>
    <w:p>
      <w:pPr>
        <w:pStyle w:val="Normal"/>
        <w:rPr/>
      </w:pPr>
      <w:r>
        <w:rPr>
          <w:b/>
          <w:sz w:val="24"/>
        </w:rPr>
        <w:t>Другие налоги на производство</w:t>
      </w:r>
      <w:r>
        <w:rPr>
          <w:i/>
          <w:sz w:val="24"/>
        </w:rPr>
        <w:t xml:space="preserve"> - </w:t>
      </w:r>
      <w:r>
        <w:rPr>
          <w:sz w:val="24"/>
        </w:rPr>
        <w:t>эго налоги, связанные с использовани</w:t>
        <w:softHyphen/>
        <w:t>ем факторов производства, а также платежи за лицензии и разрешение за</w:t>
        <w:softHyphen/>
        <w:t>ниматься какой-либо производственной деятельностью или другие обяза</w:t>
        <w:softHyphen/>
        <w:t>тельные платежи, уплата которых необходима для деятельности производ</w:t>
        <w:softHyphen/>
        <w:t>ственной единицы-резидента. Они могут выплачиваться за землю, сред</w:t>
        <w:softHyphen/>
        <w:t>ства производства или рабочую силу, используемые в процессе производ</w:t>
        <w:softHyphen/>
        <w:t>ства, или за право осуществлять определенные виды деятельности ил и опе</w:t>
        <w:softHyphen/>
        <w:t>рации. Другие налоги на производство не включают налоги на прибыль или на иные доходы, получаемые предприятием, и они подлежат уплате в госу</w:t>
        <w:softHyphen/>
        <w:t>дарственный бюджет независимо от рентабельности производства.</w:t>
      </w:r>
    </w:p>
    <w:p>
      <w:pPr>
        <w:pStyle w:val="Normal"/>
        <w:rPr/>
      </w:pPr>
      <w:r>
        <w:rPr>
          <w:b/>
          <w:sz w:val="24"/>
        </w:rPr>
        <w:t>Субсидии на производство и импорт</w:t>
      </w:r>
      <w:r>
        <w:rPr>
          <w:i/>
          <w:sz w:val="24"/>
        </w:rPr>
        <w:t xml:space="preserve"> - </w:t>
      </w:r>
      <w:r>
        <w:rPr>
          <w:sz w:val="24"/>
        </w:rPr>
        <w:t>это текущие безвозмездные не</w:t>
        <w:softHyphen/>
        <w:t>возвратные платежи, которые государство производит предприятиям в связи с производством, продажей или импортом товаров и услуг или ис</w:t>
        <w:softHyphen/>
        <w:t>пользованием факторов производства для проведения определения эко</w:t>
        <w:softHyphen/>
        <w:t>номической и социальной политики.</w:t>
      </w:r>
    </w:p>
    <w:p>
      <w:pPr>
        <w:pStyle w:val="Normal"/>
        <w:rPr>
          <w:sz w:val="24"/>
        </w:rPr>
      </w:pPr>
      <w:r>
        <w:rPr>
          <w:sz w:val="24"/>
        </w:rPr>
        <w:t>К субсидиям па производство и импорт относятся субсидии на про</w:t>
        <w:softHyphen/>
        <w:t>дукты и другие субсидии на производство. О субсидиях на продукты уже говорилось выше.</w:t>
      </w:r>
    </w:p>
    <w:p>
      <w:pPr>
        <w:pStyle w:val="Normal"/>
        <w:rPr/>
      </w:pPr>
      <w:r>
        <w:rPr>
          <w:b/>
          <w:sz w:val="24"/>
        </w:rPr>
        <w:t>Другие субсидии на производство</w:t>
      </w:r>
      <w:r>
        <w:rPr>
          <w:i/>
          <w:sz w:val="24"/>
        </w:rPr>
        <w:t xml:space="preserve"> </w:t>
      </w:r>
      <w:r>
        <w:rPr>
          <w:sz w:val="24"/>
        </w:rPr>
        <w:t>- субсидии, которые предприятия получают от органов государственного о управления в связи с использова</w:t>
        <w:softHyphen/>
        <w:t>нием факторов производства:</w:t>
      </w:r>
    </w:p>
    <w:p>
      <w:pPr>
        <w:pStyle w:val="Normal"/>
        <w:rPr>
          <w:sz w:val="24"/>
        </w:rPr>
      </w:pPr>
      <w:r>
        <w:rPr>
          <w:sz w:val="24"/>
        </w:rPr>
        <w:t>- субсидии, выплачиваемые в связи с использованием труда особого контингента лиц (инвалидов, подростков);</w:t>
      </w:r>
    </w:p>
    <w:p>
      <w:pPr>
        <w:pStyle w:val="Normal"/>
        <w:rPr>
          <w:sz w:val="24"/>
        </w:rPr>
      </w:pPr>
      <w:r>
        <w:rPr>
          <w:sz w:val="24"/>
        </w:rPr>
        <w:t>- субсидии, связанные с использованием других факторов производст</w:t>
        <w:softHyphen/>
        <w:t>ва, например, для стимулирования использования определенных видов сырья, энергии и т. д.;</w:t>
      </w:r>
    </w:p>
    <w:p>
      <w:pPr>
        <w:pStyle w:val="Normal"/>
        <w:rPr>
          <w:sz w:val="24"/>
        </w:rPr>
      </w:pPr>
      <w:r>
        <w:rPr>
          <w:sz w:val="24"/>
        </w:rPr>
        <w:t>- субсидии для уменьшения загрязнения окружающей среды, например, дня покрытия стоимости дополнительной обработки отходов производства.</w:t>
      </w:r>
    </w:p>
    <w:p>
      <w:pPr>
        <w:pStyle w:val="Normal"/>
        <w:rPr/>
      </w:pPr>
      <w:r>
        <w:rPr>
          <w:b/>
          <w:sz w:val="24"/>
        </w:rPr>
        <w:t>Валовая прибыль и валовые смешанные доходы</w:t>
      </w:r>
      <w:r>
        <w:rPr>
          <w:i/>
          <w:sz w:val="24"/>
        </w:rPr>
        <w:t xml:space="preserve"> </w:t>
      </w:r>
      <w:r>
        <w:rPr>
          <w:sz w:val="24"/>
        </w:rPr>
        <w:t>представляют собой часть валовой добавленной стоимости, которая остается у производителей по</w:t>
        <w:softHyphen/>
        <w:t>сле вычитания расходов, связанных с оплатой труда наемных работников и уплатой налогов на производство и импорт. Эта статья измеряет при</w:t>
        <w:softHyphen/>
        <w:t>быль (или убыток), полученную от производства, до учета доходов от соб</w:t>
        <w:softHyphen/>
        <w:t>ственности. Для некорпоративных предприятий, принадлежащих домаш</w:t>
        <w:softHyphen/>
        <w:t>ним хозяйствам, в которых члены домашнего хозяйства могут произво</w:t>
        <w:softHyphen/>
        <w:t>дить неоплачиваемые трудовые затраты, она содержит элемент вознаграж</w:t>
        <w:softHyphen/>
        <w:t xml:space="preserve">дения за работу, который не может быть отделен от дохода владельца или предпринимателя. В этом случае она называется </w:t>
      </w:r>
      <w:r>
        <w:rPr>
          <w:b/>
          <w:sz w:val="24"/>
        </w:rPr>
        <w:t>смешанным доходом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Эта категория является новой, ее не было в СНС 1968 года. К ней относятся; например, доходы отличных подсобных хозяйств населения, доходы мел</w:t>
        <w:softHyphen/>
        <w:t>ких индивидуальных предпринимателей.</w:t>
      </w:r>
    </w:p>
    <w:p>
      <w:pPr>
        <w:pStyle w:val="TextBodyIndent"/>
        <w:shd w:fill="FFFFFF" w:val="clear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ловая прибыль и валовые смешанные доходы определяются до вы</w:t>
        <w:softHyphen/>
        <w:t>читания потребления основного капитала. Если его выделить, то полу</w:t>
        <w:softHyphen/>
        <w:t>чатся чистая прибыль и чистые смешанные доходы.</w:t>
      </w:r>
    </w:p>
    <w:p>
      <w:pPr>
        <w:pStyle w:val="TextBodyIndent"/>
        <w:shd w:fill="FFFFFF" w:val="clear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енность распределительного метода расчета валового внутреннего продукта заключается в том, что один из его компонентов (валовая прибыль и валовые смешан</w:t>
        <w:softHyphen/>
        <w:t>ные доходы) представляет собой балансирующую статью счета образова</w:t>
        <w:softHyphen/>
        <w:t>ния доходов и рассчитывается сальдовым путем, т. с. как разница между ВВП и другими компонентами первичных доходов (оплата труда и чис</w:t>
        <w:softHyphen/>
        <w:t>тые налоги на производство и импорт). Таким образом, по сравнению с двумя другими методами он носит подчиненный характер. Разумеется, можно при необходимости попытаться рассчитывать валовую прибыль и валовые смешанные доходы независимым путем, например, корректируя соответствующим образом данные о прибыли, полученные из бухгалтер</w:t>
        <w:softHyphen/>
        <w:t>ских отчетов предприятий, однако это сделать достаточно сложно. Поэто</w:t>
        <w:softHyphen/>
        <w:t>му данный метод расчета валового внутреннего продукта не получил широкого распространения.</w:t>
      </w:r>
    </w:p>
    <w:p>
      <w:pPr>
        <w:pStyle w:val="Heading3"/>
        <w:rPr>
          <w:sz w:val="24"/>
        </w:rPr>
      </w:pPr>
      <w:bookmarkStart w:id="6" w:name="__RefHeading___Toc533347419"/>
      <w:bookmarkEnd w:id="6"/>
      <w:r>
        <w:rPr>
          <w:sz w:val="24"/>
        </w:rPr>
        <w:t>2.3. ВВП как сумма компонентов конечного использования</w:t>
      </w:r>
    </w:p>
    <w:p>
      <w:pPr>
        <w:pStyle w:val="Normal"/>
        <w:rPr>
          <w:sz w:val="24"/>
        </w:rPr>
      </w:pPr>
      <w:r>
        <w:rPr>
          <w:sz w:val="24"/>
        </w:rPr>
        <w:t>Согласно методу конечного использования валовой внутренний продукт определяется как сум</w:t>
        <w:softHyphen/>
        <w:t>ма следующих компонентов: расходы на конечное потребление товаров и услуг, валовое накопление, сальдо экспорта и импорта товаров и услуг.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ВП = КП + ВС + (Э – И)</w:t>
      </w:r>
    </w:p>
    <w:p>
      <w:pPr>
        <w:pStyle w:val="Normal"/>
        <w:rPr/>
      </w:pPr>
      <w:r>
        <w:rPr>
          <w:b/>
          <w:sz w:val="24"/>
        </w:rPr>
        <w:t>Расходы на конечное потребление товаров и услуг</w:t>
      </w:r>
      <w:r>
        <w:rPr>
          <w:i/>
          <w:sz w:val="24"/>
        </w:rPr>
        <w:t xml:space="preserve"> - </w:t>
      </w:r>
      <w:r>
        <w:rPr>
          <w:sz w:val="24"/>
        </w:rPr>
        <w:t>расходы домашних хозяйств-резидентов на потребительские товары и услуги, а также расходы учреждений государственного управления (бюджетных организаций) и некоммерческих организаций, обслуживающих домашние хозяйства, на товары и услуги для индивидуального и коллективного потребления. Та</w:t>
        <w:softHyphen/>
        <w:t>кая группировка показывает, кто финансирует расходы на конечное потребление.</w:t>
      </w:r>
    </w:p>
    <w:p>
      <w:pPr>
        <w:pStyle w:val="Normal"/>
        <w:rPr/>
      </w:pPr>
      <w:r>
        <w:rPr>
          <w:sz w:val="24"/>
        </w:rPr>
        <w:t>Расходы на конечное потребление домашних хозяйств</w:t>
      </w:r>
      <w:r>
        <w:rPr>
          <w:i/>
          <w:sz w:val="24"/>
        </w:rPr>
        <w:t xml:space="preserve"> </w:t>
      </w:r>
      <w:r>
        <w:rPr>
          <w:sz w:val="24"/>
        </w:rPr>
        <w:t>включают:</w:t>
      </w:r>
    </w:p>
    <w:p>
      <w:pPr>
        <w:pStyle w:val="Normal"/>
        <w:rPr>
          <w:sz w:val="24"/>
        </w:rPr>
      </w:pPr>
      <w:r>
        <w:rPr>
          <w:sz w:val="24"/>
        </w:rPr>
        <w:t>- расходы на покупку потребительских товаров и услуг;</w:t>
      </w:r>
    </w:p>
    <w:p>
      <w:pPr>
        <w:pStyle w:val="Normal"/>
        <w:rPr>
          <w:sz w:val="24"/>
        </w:rPr>
      </w:pPr>
      <w:r>
        <w:rPr>
          <w:sz w:val="24"/>
        </w:rPr>
        <w:t>- потребление товаров и услуг, полученных в натуральной форме и порядке оплаты труда, подарков и т.д. ;</w:t>
      </w:r>
    </w:p>
    <w:p>
      <w:pPr>
        <w:pStyle w:val="Normal"/>
        <w:rPr>
          <w:sz w:val="24"/>
        </w:rPr>
      </w:pPr>
      <w:r>
        <w:rPr>
          <w:sz w:val="24"/>
        </w:rPr>
        <w:t>- потребление товаров и услуг, произведенных домашними хозяйст</w:t>
        <w:softHyphen/>
        <w:t>вами для собственного конечного потребления. Как было отмечено выше, в части услуг это относится только к услугам по проживанию в собствен</w:t>
        <w:softHyphen/>
        <w:t>ном жилище и услугам оплачиваемой домашней прислуги.</w:t>
      </w:r>
    </w:p>
    <w:p>
      <w:pPr>
        <w:pStyle w:val="Normal"/>
        <w:rPr>
          <w:sz w:val="24"/>
        </w:rPr>
      </w:pPr>
      <w:r>
        <w:rPr>
          <w:sz w:val="24"/>
        </w:rPr>
        <w:t>Расходы на конечное потребление домашних хозяйств должны учиты</w:t>
        <w:softHyphen/>
        <w:t>вать покупки резидентами товаров и услуг за границей (например, во время командировок, туристических поездок) и исключать аналогичные по</w:t>
        <w:softHyphen/>
        <w:t>купки нерезидентов на территории данной страны.</w:t>
      </w:r>
    </w:p>
    <w:p>
      <w:pPr>
        <w:pStyle w:val="2"/>
        <w:rPr>
          <w:sz w:val="24"/>
        </w:rPr>
      </w:pPr>
      <w:r>
        <w:rPr>
          <w:sz w:val="24"/>
        </w:rPr>
        <w:t>Расходы на конечное потребление домашних хозяйств определяются. В размере фактической оплаты ими потребительских товаров и услуг, про</w:t>
        <w:softHyphen/>
        <w:t>изводимой за счет их доходов.</w:t>
      </w:r>
    </w:p>
    <w:p>
      <w:pPr>
        <w:pStyle w:val="Normal"/>
        <w:rPr/>
      </w:pPr>
      <w:r>
        <w:rPr>
          <w:sz w:val="24"/>
        </w:rPr>
        <w:t>Расходы на конечное потребление учреждении государственного управления и некоммерческих организации, обслуживающих домашние хозяйства</w:t>
      </w:r>
      <w:r>
        <w:rPr>
          <w:i/>
          <w:sz w:val="24"/>
        </w:rPr>
        <w:t xml:space="preserve">, </w:t>
      </w:r>
      <w:r>
        <w:rPr>
          <w:sz w:val="24"/>
        </w:rPr>
        <w:t>определяются следующим образом: текущие расходы на содержание этих учреждений, включая потребление основного капитала (выпуск), минус поступления этим учреждениям от продажи товаров и услуг по рыночным ценам и от частичного возмещения потребителями их стоимости (учитываются в расходах на конечное потребление домашних хозяйств или в промежуточном потреблении предприятий в зависимости от того, кто их оплатил), плюс стоимость потребительских товаров и услуг, купленных эти ми учреждениями у рыночных производителей для передачи домашним хозяйствам бесплатно или по ценам, не имеющим экономического значения, плюс возмещение расходов домашних хозяйств на приобретение товаров и услуг за счет государственных фондов социального страхования (например, возмещение инвалидам стоимости приобретения автомобилей, бензина и т. п.)</w:t>
      </w:r>
    </w:p>
    <w:p>
      <w:pPr>
        <w:pStyle w:val="Normal"/>
        <w:rPr>
          <w:sz w:val="24"/>
        </w:rPr>
      </w:pPr>
      <w:r>
        <w:rPr>
          <w:sz w:val="24"/>
        </w:rPr>
        <w:t>Бюджетные организации здравоохранения, социального обеспечения) образования, культуры и искусства, а также некоммерческие организации, обслуживающие домашние хозяйства, предоставляют товары и услуги для индивидуального потребления, которые используются домашними хозяйствами для удовлетворения личных потребностей. Услуги для коллективного потребления, то есть обществу в целом, предоставляются бюджетными организациями управления, обороны, науки и др.</w:t>
      </w:r>
    </w:p>
    <w:p>
      <w:pPr>
        <w:pStyle w:val="Normal"/>
        <w:rPr/>
      </w:pPr>
      <w:r>
        <w:rPr>
          <w:sz w:val="24"/>
        </w:rPr>
        <w:t xml:space="preserve">Как было отмечено выше, для характеристики конечного потребления с точки зрения того, кто фактически потребляет товары и услуги, СНС 1993 года введен новый показатель - </w:t>
      </w:r>
      <w:r>
        <w:rPr>
          <w:b/>
          <w:sz w:val="24"/>
        </w:rPr>
        <w:t>фактическое конечное потребление</w:t>
      </w:r>
      <w:r>
        <w:rPr>
          <w:i/>
          <w:sz w:val="24"/>
        </w:rPr>
        <w:t xml:space="preserve">, </w:t>
      </w:r>
      <w:r>
        <w:rPr>
          <w:sz w:val="24"/>
        </w:rPr>
        <w:t xml:space="preserve">который характеризует стоимость всех товаров и услуг, приобретенных домашними хозяйствами-резидентами для индивидуального потребления независимо от источника финансирования, и стоимость коллективных услуг, предоставленных органами государственного управления обществу в целом </w:t>
      </w:r>
    </w:p>
    <w:p>
      <w:pPr>
        <w:pStyle w:val="Normal"/>
        <w:rPr>
          <w:sz w:val="24"/>
        </w:rPr>
      </w:pPr>
      <w:r>
        <w:rPr>
          <w:sz w:val="24"/>
        </w:rPr>
        <w:t>Все товары и услуги, предоставляемые некоммерческими организаци</w:t>
        <w:softHyphen/>
        <w:t>ями, обслуживающими домашние хозяйства, рассматриваются условно как индивидуальные и относятся к социальным трансфертам в натураль</w:t>
        <w:softHyphen/>
        <w:t>ной форме. Для этих организаций показатель фактического конечного потребления отсутствует.</w:t>
      </w:r>
    </w:p>
    <w:p>
      <w:pPr>
        <w:pStyle w:val="Normal"/>
        <w:rPr>
          <w:sz w:val="24"/>
        </w:rPr>
      </w:pPr>
      <w:r>
        <w:rPr>
          <w:sz w:val="24"/>
        </w:rPr>
        <w:t>Общая сумма социальных трансфертов в натуральной форме, получен</w:t>
        <w:softHyphen/>
        <w:t>ных домашними хозяйствами, равна сумме этих трансфертов, передан</w:t>
        <w:softHyphen/>
        <w:t>ных учреждениями государственного управления и некоммерческими организациями, обслуживающими домашние хозяйства, поэтому для эко</w:t>
        <w:softHyphen/>
        <w:t>номики в целом показатели фактического конечного потребления и расходов на конечное потребление должны быть равны. •</w:t>
      </w:r>
    </w:p>
    <w:p>
      <w:pPr>
        <w:pStyle w:val="Normal"/>
        <w:rPr/>
      </w:pPr>
      <w:r>
        <w:rPr>
          <w:b/>
          <w:sz w:val="24"/>
        </w:rPr>
        <w:t xml:space="preserve">Валовое накопление </w:t>
      </w:r>
      <w:r>
        <w:rPr>
          <w:i/>
          <w:sz w:val="24"/>
        </w:rPr>
        <w:t xml:space="preserve">- </w:t>
      </w:r>
      <w:r>
        <w:rPr>
          <w:sz w:val="24"/>
        </w:rPr>
        <w:t>чистое приобретение (приобретение за вычетом выбытия) резидентами товаров и услуг, произведенных и оказанных в текущем периоде, но не потребленных в нем. Валовое накопление включает валовое накопление основного капитала, изменение запасов материальных оборотных средств и чистое приобретение ценностей.</w:t>
      </w:r>
    </w:p>
    <w:p>
      <w:pPr>
        <w:pStyle w:val="Normal"/>
        <w:rPr/>
      </w:pPr>
      <w:r>
        <w:rPr>
          <w:b/>
          <w:sz w:val="24"/>
        </w:rPr>
        <w:t>Валовое накопление основного капитала</w:t>
      </w:r>
      <w:r>
        <w:rPr>
          <w:i/>
          <w:sz w:val="24"/>
        </w:rPr>
        <w:t xml:space="preserve"> </w:t>
      </w:r>
      <w:r>
        <w:rPr>
          <w:sz w:val="24"/>
        </w:rPr>
        <w:t>представляет собой вложение средств в объекты основного капитала для создания нового дохода в будущем путем использования их в производстве. Основной капитал - это активы, являющиеся результатом производства, которые многократно используются в процессе производства: здания и сооружения, машины и оборудование, транспортные средства; скот племенной, молочный, рабочий; сады, виноградники и другие насаждения; затраты на геологоразведочные работы; затраты на программное обеспечение и базы данных для ЭВМ; оригиналы литературных и художественных произведений фильмы, звукозаписи, рукописи, являющиеся основой для тиражирова</w:t>
        <w:softHyphen/>
        <w:t>ли).</w:t>
      </w:r>
    </w:p>
    <w:p>
      <w:pPr>
        <w:pStyle w:val="Normal"/>
        <w:rPr>
          <w:sz w:val="24"/>
        </w:rPr>
      </w:pPr>
      <w:r>
        <w:rPr>
          <w:sz w:val="24"/>
        </w:rPr>
        <w:t>При пересмотре СНС категория валового накопления основного капитала претерпела в концептуальном плане значительные изменения, вторые выражаются в расширении этого понятия и увеличении объема валового внутреннего продукта за счет включения затрат на геологоразведочные работы, на создание и приобретение программного обеспечения ЭВМ и оригиналов литературных и художественных произведений. В СНС 1968 года эти затраты ушивались как промежуточные, то есть на их величину уменьшался объем валового внутреннего продукта. Включение этих затрат в основной капитал обосновывается тем, что их результаты многократно и длительно участвуют в производственном процессе.</w:t>
      </w:r>
    </w:p>
    <w:p>
      <w:pPr>
        <w:pStyle w:val="Normal"/>
        <w:rPr>
          <w:sz w:val="24"/>
        </w:rPr>
      </w:pPr>
      <w:r>
        <w:rPr>
          <w:sz w:val="24"/>
        </w:rPr>
        <w:t>Валовое накопление основного капитала определяется как приобретение активов за вычетом выбытия новых и существующих основных фондов. Приобретение активов включает покупки, бартер, получение капитальных трансфертов в натуральной форме, производство для собственного использования, капитальный ремонт. Выбытие активов показывается как отрицательное приобретение.</w:t>
      </w:r>
    </w:p>
    <w:p>
      <w:pPr>
        <w:pStyle w:val="Normal"/>
        <w:rPr>
          <w:sz w:val="24"/>
        </w:rPr>
      </w:pPr>
      <w:r>
        <w:rPr>
          <w:sz w:val="24"/>
        </w:rPr>
        <w:t>Оценка составных элементов валового накопления основного капи</w:t>
        <w:softHyphen/>
        <w:t>тала производится:</w:t>
      </w:r>
    </w:p>
    <w:p>
      <w:pPr>
        <w:pStyle w:val="Normal"/>
        <w:rPr>
          <w:sz w:val="24"/>
        </w:rPr>
      </w:pPr>
      <w:r>
        <w:rPr>
          <w:sz w:val="24"/>
        </w:rPr>
        <w:t>а) при покупке основного капитала по ценам приобретения (ценам покупателя), то есть. включая все затраты на передачу права собственности (стоимость услуг, оказанных адвокатами, агентами по операциям с недвижимостью и другими посредниками, пошлины, комиссионные, налоги и т. п.);</w:t>
      </w:r>
    </w:p>
    <w:p>
      <w:pPr>
        <w:pStyle w:val="Normal"/>
        <w:rPr>
          <w:sz w:val="24"/>
        </w:rPr>
      </w:pPr>
      <w:r>
        <w:rPr>
          <w:sz w:val="24"/>
        </w:rPr>
        <w:t>б) при производстве основного капитала для собственного использования по основным ценам или по затратам на производство.</w:t>
      </w:r>
    </w:p>
    <w:p>
      <w:pPr>
        <w:pStyle w:val="Normal"/>
        <w:rPr>
          <w:sz w:val="24"/>
        </w:rPr>
      </w:pPr>
      <w:r>
        <w:rPr>
          <w:sz w:val="24"/>
        </w:rPr>
        <w:t>Валовое накопление основного капитала включает также затраты на улучшение непроизведенных активов и расходы в связи с передачей права собственности на непроизведенные активы. К непроизведенным активам относятся активы, не являющиеся результатом производства, например, земля, недра и другие природные ресурсы, а также патенты, лицензии и т. п. Они не входят в состав основного капитала, однако работы по их улучшению (мелиорация, осушение, развитие и расширение шахт, лесных участков, плантаций, садов и других сельскохозяйственных угодий) и услуги, оказываемые в связи с их передачей другим единицам, представляют собой производственную деятельность, и поэтому их стоимость включается в валовое накопление основного капитала.</w:t>
      </w:r>
    </w:p>
    <w:p>
      <w:pPr>
        <w:pStyle w:val="Normal"/>
        <w:rPr/>
      </w:pPr>
      <w:r>
        <w:rPr>
          <w:b/>
          <w:sz w:val="24"/>
        </w:rPr>
        <w:t>Изменение запасов материальных оборотных средств</w:t>
      </w:r>
      <w:r>
        <w:rPr>
          <w:i/>
          <w:sz w:val="24"/>
        </w:rPr>
        <w:t xml:space="preserve"> - </w:t>
      </w:r>
      <w:r>
        <w:rPr>
          <w:sz w:val="24"/>
        </w:rPr>
        <w:t>это изменение стоимости производственных запасов, незавершенного производства, готовой продукции и товаров для перепродажи. Изменение стоимости пасов материальных оборотных средств должно определяться как разница между поступлениями продукции в запасы и изъятиями из них, при этом продукция должна оцениваться в рыночных ценах, действующих соответственно в момент поступления или изъятия. Однако на практике трудно получить информацию о всех поступлениях и изъятиях продук</w:t>
        <w:softHyphen/>
        <w:t>ции в течение отчетного периода,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. В этом случае необходимо исключить влияние изменения стоимости продукции в результате изменения цен за время нахождения ее в запасах.</w:t>
      </w:r>
    </w:p>
    <w:p>
      <w:pPr>
        <w:pStyle w:val="Normal"/>
        <w:rPr/>
      </w:pPr>
      <w:r>
        <w:rPr>
          <w:b/>
          <w:sz w:val="24"/>
        </w:rPr>
        <w:t>Чистое приобретение ценностей</w:t>
      </w:r>
      <w:r>
        <w:rPr>
          <w:i/>
          <w:sz w:val="24"/>
        </w:rPr>
        <w:t xml:space="preserve"> - </w:t>
      </w:r>
      <w:r>
        <w:rPr>
          <w:sz w:val="24"/>
        </w:rPr>
        <w:t>это новая категория, появившаяся в СНС 1993 года. Ценностями являются предметы, которые приобретаются не для производственных или потребительских целей, а для сох; нения стоимости, то есть предметы, ценность которых со временем увеличивается: драгоценные металлы и камни (кроме монетарного золота, же золота и камней, предназначенных для промышленного использования), ювелирные изделия, антиквариат, коллекции и т. п. В СНС 1968 года они учитывались в ВВП в составе конечного потребления.</w:t>
      </w:r>
    </w:p>
    <w:p>
      <w:pPr>
        <w:pStyle w:val="Normal"/>
        <w:rPr/>
      </w:pPr>
      <w:r>
        <w:rPr>
          <w:b/>
          <w:sz w:val="24"/>
        </w:rPr>
        <w:t>Экспорт и импорт товаров и услуг</w:t>
      </w:r>
      <w:r>
        <w:rPr>
          <w:i/>
          <w:sz w:val="24"/>
        </w:rPr>
        <w:t xml:space="preserve"> - </w:t>
      </w:r>
      <w:r>
        <w:rPr>
          <w:sz w:val="24"/>
        </w:rPr>
        <w:t>экспортно-импортные операции данной страны со всеми странами.</w:t>
      </w:r>
    </w:p>
    <w:p>
      <w:pPr>
        <w:pStyle w:val="Normal"/>
        <w:rPr>
          <w:sz w:val="24"/>
        </w:rPr>
      </w:pPr>
      <w:r>
        <w:rPr>
          <w:sz w:val="24"/>
        </w:rPr>
        <w:t>Экспорт и импорт товаров представляет собой стоимость вывезены из страны или ввезенных в страну (пересекающих государственную границу) товаров. Стоимостная оценка объема экспорта и импорта товаров! целом по стране определяется в ценах фоб- или франко-граница страны экспортера. ;</w:t>
      </w:r>
    </w:p>
    <w:p>
      <w:pPr>
        <w:pStyle w:val="Normal"/>
        <w:rPr>
          <w:sz w:val="24"/>
        </w:rPr>
      </w:pPr>
      <w:r>
        <w:rPr>
          <w:sz w:val="24"/>
        </w:rPr>
        <w:t>Помимо экспорта и импорта товаров, учитываемых статистикой внешнеэкономической деятельности, в СНС экспорт и импорт товаров включает товары, поставляемые в порядке оказания безвозмездной (гуманитарной) помощи и в качестве дара, товары неорганизованной торговли, посылки, имущество мигрантов.</w:t>
      </w:r>
    </w:p>
    <w:p>
      <w:pPr>
        <w:pStyle w:val="Normal"/>
        <w:rPr>
          <w:sz w:val="24"/>
        </w:rPr>
      </w:pPr>
      <w:r>
        <w:rPr>
          <w:sz w:val="24"/>
        </w:rPr>
        <w:t>Экспорт и импорт услуг охватывают транспортные услуги, туризм, коммуникационные услуги, строительные, страховые, финансовые, ком</w:t>
        <w:softHyphen/>
        <w:t>пьютерные и информационные услуги, рекламу, бухгалтерский учет, управленческое консультирование и другие виды услуг.</w:t>
      </w:r>
    </w:p>
    <w:p>
      <w:pPr>
        <w:pStyle w:val="TextBodyIndent"/>
        <w:shd w:fill="FFFFFF" w:val="clear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примере следующих данных системы национальных счетов</w:t>
      </w:r>
    </w:p>
    <w:p>
      <w:pPr>
        <w:pStyle w:val="Normal"/>
        <w:rPr>
          <w:sz w:val="24"/>
        </w:rPr>
      </w:pPr>
      <w:r>
        <w:rPr>
          <w:sz w:val="24"/>
        </w:rPr>
        <w:t>2000г. рассмотрим методы расчета валового внутреннего продукта на разных стадиях воспроизводственного цикла:</w:t>
      </w:r>
    </w:p>
    <w:p>
      <w:pPr>
        <w:pStyle w:val="Normal"/>
        <w:rPr>
          <w:sz w:val="24"/>
        </w:rPr>
      </w:pPr>
      <w:r>
        <w:rPr>
          <w:sz w:val="24"/>
        </w:rPr>
        <w:t>Валовой выпуск в основных ценах – 11604414,6 млрд. руб.</w:t>
      </w:r>
    </w:p>
    <w:p>
      <w:pPr>
        <w:pStyle w:val="Normal"/>
        <w:rPr>
          <w:sz w:val="24"/>
        </w:rPr>
      </w:pPr>
      <w:r>
        <w:rPr>
          <w:sz w:val="24"/>
        </w:rPr>
        <w:t>Налоги на продукты – 942938,4 млрд. руб.</w:t>
      </w:r>
    </w:p>
    <w:p>
      <w:pPr>
        <w:pStyle w:val="Normal"/>
        <w:rPr>
          <w:sz w:val="24"/>
        </w:rPr>
      </w:pPr>
      <w:r>
        <w:rPr>
          <w:sz w:val="24"/>
        </w:rPr>
        <w:t>Субсидии на продукты (-) – 127366 млрд. руб.</w:t>
      </w:r>
    </w:p>
    <w:p>
      <w:pPr>
        <w:pStyle w:val="Normal"/>
        <w:rPr>
          <w:sz w:val="24"/>
        </w:rPr>
      </w:pPr>
      <w:r>
        <w:rPr>
          <w:sz w:val="24"/>
        </w:rPr>
        <w:t>Промежуточное потребление – 5356624,2 млрд. руб.</w:t>
      </w:r>
    </w:p>
    <w:p>
      <w:pPr>
        <w:pStyle w:val="Normal"/>
        <w:rPr>
          <w:sz w:val="24"/>
        </w:rPr>
      </w:pPr>
      <w:r>
        <w:rPr>
          <w:sz w:val="24"/>
        </w:rPr>
        <w:t>Оплата труда – 2821460,8 млрд. руб.</w:t>
      </w:r>
    </w:p>
    <w:p>
      <w:pPr>
        <w:pStyle w:val="Normal"/>
        <w:rPr>
          <w:sz w:val="24"/>
        </w:rPr>
      </w:pPr>
      <w:r>
        <w:rPr>
          <w:sz w:val="24"/>
        </w:rPr>
        <w:t>Налоги на производство и импорт – 1348178 млрд. руб.</w:t>
      </w:r>
    </w:p>
    <w:p>
      <w:pPr>
        <w:pStyle w:val="Normal"/>
        <w:rPr>
          <w:sz w:val="24"/>
        </w:rPr>
      </w:pPr>
      <w:r>
        <w:rPr>
          <w:sz w:val="24"/>
        </w:rPr>
        <w:t>Субсидии на производство и импорт (-) – 139493,2 млрд. руб.</w:t>
      </w:r>
    </w:p>
    <w:p>
      <w:pPr>
        <w:pStyle w:val="Normal"/>
        <w:rPr>
          <w:sz w:val="24"/>
        </w:rPr>
      </w:pPr>
      <w:r>
        <w:rPr>
          <w:sz w:val="24"/>
        </w:rPr>
        <w:t>Валовая прибыль и валовые смешанные доходы – 3033247,2 млрд. руб.</w:t>
      </w:r>
    </w:p>
    <w:p>
      <w:pPr>
        <w:pStyle w:val="Normal"/>
        <w:rPr>
          <w:sz w:val="24"/>
        </w:rPr>
      </w:pPr>
      <w:r>
        <w:rPr>
          <w:sz w:val="24"/>
        </w:rPr>
        <w:t>Конечное потребление – 4506256,2 млрд. руб.</w:t>
      </w:r>
    </w:p>
    <w:p>
      <w:pPr>
        <w:pStyle w:val="Normal"/>
        <w:rPr>
          <w:sz w:val="24"/>
        </w:rPr>
      </w:pPr>
      <w:r>
        <w:rPr>
          <w:sz w:val="24"/>
        </w:rPr>
        <w:t>Валовое накопление – 2373099,7 млрд. руб.</w:t>
      </w:r>
    </w:p>
    <w:p>
      <w:pPr>
        <w:pStyle w:val="Normal"/>
        <w:rPr>
          <w:sz w:val="24"/>
        </w:rPr>
      </w:pPr>
      <w:r>
        <w:rPr>
          <w:sz w:val="24"/>
        </w:rPr>
        <w:t>Экспорт товаров и услуг – 3232388,5 млрд. руб.</w:t>
      </w:r>
    </w:p>
    <w:p>
      <w:pPr>
        <w:pStyle w:val="Normal"/>
        <w:rPr>
          <w:sz w:val="24"/>
        </w:rPr>
      </w:pPr>
      <w:r>
        <w:rPr>
          <w:sz w:val="24"/>
        </w:rPr>
        <w:t>Импорт товаров и услуг – 1761083,5 млрд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изводственный метод:</w:t>
      </w:r>
    </w:p>
    <w:p>
      <w:pPr>
        <w:pStyle w:val="Normal"/>
        <w:rPr>
          <w:sz w:val="24"/>
        </w:rPr>
      </w:pPr>
      <w:r>
        <w:rPr>
          <w:sz w:val="24"/>
        </w:rPr>
        <w:t>ВВП = 11604414,6 + 942938,4 – 127366 – 5356624,2 = 7063392,8 млрд. руб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Распределительный метод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П = 2821460,8 + 1348178 – 139493,2 + 3033247,2 = 7063392,8 млрд. руб.</w:t>
      </w:r>
    </w:p>
    <w:p>
      <w:pPr>
        <w:pStyle w:val="Heading4"/>
        <w:ind w:firstLine="709"/>
        <w:rPr>
          <w:b/>
          <w:b/>
          <w:sz w:val="24"/>
        </w:rPr>
      </w:pPr>
      <w:r>
        <w:rPr>
          <w:b/>
          <w:sz w:val="24"/>
        </w:rPr>
        <w:t>Метод конечного использования:</w:t>
      </w:r>
    </w:p>
    <w:p>
      <w:pPr>
        <w:pStyle w:val="Heading4"/>
        <w:ind w:firstLine="709"/>
        <w:rPr>
          <w:sz w:val="24"/>
        </w:rPr>
      </w:pPr>
      <w:r>
        <w:rPr>
          <w:sz w:val="24"/>
        </w:rPr>
        <w:t>ВВП = 4506256,2 + 2373099,7 + 3232388,5 – 1761083,5 = 8350660,9 млрд. руб.</w:t>
      </w:r>
    </w:p>
    <w:p>
      <w:pPr>
        <w:pStyle w:val="Heading5"/>
        <w:rPr>
          <w:sz w:val="24"/>
        </w:rPr>
      </w:pPr>
      <w:r>
        <w:rPr>
          <w:sz w:val="24"/>
        </w:rPr>
        <w:t>Статистическое расхождение составило 1271317,4 млрд. руб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расчет ВВП на стадии производства отражает источники производства. Он учитывает валовой выпуск за отчетный период продуктов и услуг производственных единиц всех отраслей в ценах производства за вычетом стоимости их промежуточного потребления по ценам потребления. Этот метод имеет важное значение в анализе результатов функционирования экономики в целом и отдельных ее структурных подразделений как в стране, так и в регионах. Он позволяет охарактеризовать вклад каждой отрасли, сектора экономики в создание ВВП, отразить отраслевую структуру и характер развития экономики.</w:t>
      </w:r>
    </w:p>
    <w:p>
      <w:pPr>
        <w:pStyle w:val="Normal"/>
        <w:rPr>
          <w:sz w:val="24"/>
        </w:rPr>
      </w:pPr>
      <w:r>
        <w:rPr>
          <w:sz w:val="24"/>
        </w:rPr>
        <w:t>ВВП, рассчитанный на стадии распределения, позволяет проанализировать состав и структуру доходов, затраты факторов производства, распределение валовой добавленной стоимости между ее производителями. Этот метод расчета имеет самостоятельное значение в экономическом анализе, прежде всего в анализе доходов и их структуры, в характеристике налогового бремени, доли валовой прибыли в ВВП. Расчеты этим методом ВВП отраслей секторов экономики позволяют углубить анализ и выявить специфику формирования результатов их функционирования, степени развития рыночных отношений в том или ином секторе, отрасли на основе сравнения доли предпринимательского дохода и доходов от собственности.</w:t>
      </w:r>
    </w:p>
    <w:p>
      <w:pPr>
        <w:pStyle w:val="Normal"/>
        <w:rPr>
          <w:sz w:val="24"/>
        </w:rPr>
      </w:pPr>
      <w:r>
        <w:rPr>
          <w:sz w:val="24"/>
        </w:rPr>
        <w:t>На стадии конечного использования рассчитанное значение ВВП отражает роль последнего в удовлетворении потребностей конечных потребителей и в увеличении национального богатства страны.</w:t>
      </w:r>
      <w:r>
        <w:br w:type="page"/>
      </w:r>
    </w:p>
    <w:p>
      <w:pPr>
        <w:pStyle w:val="Heading2"/>
        <w:rPr>
          <w:sz w:val="24"/>
        </w:rPr>
      </w:pPr>
      <w:bookmarkStart w:id="7" w:name="__RefHeading___Toc533347420"/>
      <w:bookmarkEnd w:id="7"/>
      <w:r>
        <w:rPr>
          <w:sz w:val="24"/>
        </w:rPr>
        <w:t>3. Экономико-статистический анализ.</w:t>
      </w:r>
    </w:p>
    <w:p>
      <w:pPr>
        <w:pStyle w:val="Heading6"/>
        <w:ind w:firstLine="708"/>
        <w:rPr>
          <w:sz w:val="24"/>
        </w:rPr>
      </w:pPr>
      <w:r>
        <w:rPr>
          <w:sz w:val="24"/>
        </w:rPr>
        <w:t>Анализ и обобщение статистических данных и являются заключительным этапом статистического исследования, конечной целью которого является получение теоретических выводов и практических заключений о тенденциях и закономерностях изучаемых социально-экономических явлений и процессов.</w:t>
      </w:r>
    </w:p>
    <w:p>
      <w:pPr>
        <w:pStyle w:val="Normal"/>
        <w:rPr>
          <w:sz w:val="24"/>
        </w:rPr>
      </w:pPr>
      <w:r>
        <w:rPr>
          <w:sz w:val="24"/>
        </w:rPr>
        <w:t>Для проведения экономико-статистического анализа были взяты данные счета производства по отраслям экономики в 1992 – 2000 годах в текущих ценах (приложение 1). Пересчет такого важнейшего стоимостного показателя системы национальных счетов, как валовой внутренний продукт, из текущих цен в сопоставимые осуществляется с помощью индекса-дефлятора (это коэффициент, переводящий значение стоимостного показателя за отчетный период в стоимостные измерители базисного периода). Индекс-дефлятор валового внутреннего продукта представляет собой индекс цен, применяемый для корректировки номинального объема валового внутреннего продукта с учетом инфляции и получения на этой основе реального его объема.</w:t>
      </w:r>
    </w:p>
    <w:p>
      <w:pPr>
        <w:pStyle w:val="Normal"/>
        <w:rPr>
          <w:sz w:val="24"/>
        </w:rPr>
      </w:pPr>
      <w:r>
        <w:rPr>
          <w:sz w:val="24"/>
        </w:rPr>
        <w:t>В нашем случае индексы-дефляторы валового внутреннего продукта следующие (таблица 1):</w:t>
      </w:r>
    </w:p>
    <w:p>
      <w:pPr>
        <w:pStyle w:val="Normal"/>
        <w:rPr>
          <w:sz w:val="24"/>
        </w:rPr>
      </w:pPr>
      <w:r>
        <w:rPr>
          <w:sz w:val="24"/>
        </w:rPr>
        <w:t>Таблица 1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71"/>
        <w:gridCol w:w="771"/>
        <w:gridCol w:w="772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ндекс-дефлятор, в долях к предыдущему год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</w:rPr>
              <w:t>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дефлятор ВВП</w:t>
      </w:r>
      <w:r>
        <w:rPr>
          <w:sz w:val="24"/>
        </w:rPr>
        <w:t xml:space="preserve"> = ВВП</w:t>
      </w:r>
      <w:r>
        <w:rPr>
          <w:sz w:val="24"/>
          <w:vertAlign w:val="subscript"/>
        </w:rPr>
        <w:t>в текущих ценах</w:t>
      </w:r>
      <w:r>
        <w:rPr>
          <w:sz w:val="24"/>
        </w:rPr>
        <w:t xml:space="preserve"> / ВВП</w:t>
      </w:r>
      <w:r>
        <w:rPr>
          <w:sz w:val="24"/>
          <w:vertAlign w:val="subscript"/>
        </w:rPr>
        <w:t>в сопоставимых ценах</w:t>
      </w:r>
    </w:p>
    <w:p>
      <w:pPr>
        <w:pStyle w:val="Normal"/>
        <w:rPr>
          <w:sz w:val="24"/>
        </w:rPr>
      </w:pPr>
      <w:r>
        <w:rPr>
          <w:sz w:val="24"/>
        </w:rPr>
        <w:t>На основании индекса-дефлятора, соответствующего определенному году, был проведен пересчет стоимости объема производства валового внутреннего продукта из текущих цен в сопоставимые (приложение 2). Также для наглядности и облегчения интерпретации полученных результатов эти же данные были переведены в проценты (приложение 3).</w:t>
      </w:r>
    </w:p>
    <w:p>
      <w:pPr>
        <w:pStyle w:val="Heading3"/>
        <w:rPr>
          <w:sz w:val="24"/>
        </w:rPr>
      </w:pPr>
      <w:bookmarkStart w:id="8" w:name="__RefHeading___Toc533347421"/>
      <w:bookmarkEnd w:id="8"/>
      <w:r>
        <w:rPr>
          <w:sz w:val="24"/>
        </w:rPr>
        <w:t>3.1. Экономико-статистический анализ динамики валового внутреннего продукта.</w:t>
      </w:r>
    </w:p>
    <w:p>
      <w:pPr>
        <w:pStyle w:val="Normal"/>
        <w:rPr/>
      </w:pPr>
      <w:r>
        <w:rPr>
          <w:sz w:val="24"/>
        </w:rPr>
        <w:t>Перед тем, как перейти к анализу динамики валового внутреннего продукта, выявим, существует ли тенденция вообще в изучаемом ряду динамики. Для достижения этой цели наиболее эффективным и дающим хорошие результаты является такой метод, как Кумулятивный Т-критерий. Он позволяет определить наличие не только самой тенденции, но и ее математического выражения – тренда. Выдвигается основная гипотеза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0</w:t>
      </w:r>
      <w:r>
        <w:rPr>
          <w:sz w:val="24"/>
        </w:rPr>
        <w:t>:) об отсутствии тенденции в исходном ряду динамики. Гипотеза проверяется на основе кумулятивного Т-критерия, расчетное значение которого определяется по следующей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 </w:t>
      </w:r>
      <w:r>
        <w:rPr>
          <w:sz w:val="24"/>
        </w:rPr>
        <w:t>,где</w:t>
      </w:r>
    </w:p>
    <w:p>
      <w:pPr>
        <w:pStyle w:val="Normal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– это накопленная сумма отклонений эмпирических значений признаков от среднего уровня исходного ряда динамики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ab/>
        <w:t>- общая сумма квадратов отклонений, определяема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По данным таблицы 2, рассчитаем значение критерия.</w:t>
      </w:r>
    </w:p>
    <w:p>
      <w:pPr>
        <w:pStyle w:val="TextBodyIndent"/>
        <w:spacing w:lineRule="auto" w:line="240"/>
        <w:rPr/>
      </w:pPr>
      <w:r>
        <w:rPr/>
        <w:t>Таблица 2.</w:t>
      </w:r>
    </w:p>
    <w:tbl>
      <w:tblPr>
        <w:tblW w:w="79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1165"/>
        <w:gridCol w:w="1490"/>
        <w:gridCol w:w="1512"/>
        <w:gridCol w:w="1512"/>
        <w:gridCol w:w="1471"/>
      </w:tblGrid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lang w:val="en-US"/>
              </w:rPr>
              <w:t>– Y</w:t>
            </w:r>
            <w:r>
              <w:rPr>
                <w:sz w:val="24"/>
              </w:rPr>
              <w:t>с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4,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8980,4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01672,6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01672,65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5502E+1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52,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147557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87094,2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88766,91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93273E+1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279,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4571603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365567,2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354334,16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9602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164,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7216E+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95682,05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350016,22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6227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2261,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6634E+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585,45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450601,67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091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3338E+1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4671,044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895930,633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39701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19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7195E+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1345,04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124585,58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0122E+1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7572,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1594E+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4725,1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59860,44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76077E+1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62707,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99158E+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959860,4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,86797E+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31625768,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38223E+14</w:t>
            </w:r>
          </w:p>
        </w:tc>
      </w:tr>
    </w:tbl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color w:val="000000"/>
          <w:sz w:val="24"/>
        </w:rPr>
        <w:t>1,83527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4"/>
        </w:rPr>
        <w:t>+13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color w:val="000000"/>
          <w:sz w:val="24"/>
        </w:rPr>
        <w:t>7,53145605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таблице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-распределение Стьюдента определим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i/>
          <w:color w:val="000000"/>
          <w:sz w:val="24"/>
        </w:rPr>
        <w:t>(0.05;7)=2,262158887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Так как 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i/>
          <w:sz w:val="24"/>
          <w:vertAlign w:val="subscript"/>
        </w:rPr>
        <w:t>расч.</w:t>
      </w:r>
      <w:r>
        <w:rPr>
          <w:rFonts w:cs="Times New Roman" w:ascii="Times New Roman" w:hAnsi="Times New Roman"/>
          <w:i/>
          <w:sz w:val="24"/>
        </w:rPr>
        <w:t>&gt;Т</w:t>
      </w:r>
      <w:r>
        <w:rPr>
          <w:rFonts w:cs="Times New Roman" w:ascii="Times New Roman" w:hAnsi="Times New Roman"/>
          <w:i/>
          <w:sz w:val="24"/>
          <w:vertAlign w:val="subscript"/>
        </w:rPr>
        <w:t>крит.</w:t>
      </w:r>
      <w:r>
        <w:rPr>
          <w:rFonts w:cs="Times New Roman" w:ascii="Times New Roman" w:hAnsi="Times New Roman"/>
          <w:sz w:val="24"/>
        </w:rPr>
        <w:t>, то гипотеза об отсутствии тенденции в исходном ряду динамики отвергается. Следовательно, в данном ряду есть тенденция и ее математическое выражение – тренд.</w:t>
      </w:r>
    </w:p>
    <w:p>
      <w:pPr>
        <w:pStyle w:val="TextBodyIndent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дтвердили, что в изучаемом ряду динамики существует тенденция. Теперь попытаемся определить ее вид. Это сделаем с помощью метода сравнения средних уровней ряда динами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тод сравнения средних уровней ряда динамик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Разобьем весь исходный ряд динамики на две приблизительно равные части, каждая из которых рассматривается как самостоятельная, независимая совокупность, имеющая нормальное распределение. Для каждой части определяем выборочные характеристики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. Эти характеристики рассчитываются по следующим формулам: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TextBodyInden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>
          <w:sz w:val="24"/>
        </w:rPr>
        <w:t xml:space="preserve">Выдвинем гипотезу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0</w:t>
      </w:r>
      <w:r>
        <w:rPr>
          <w:sz w:val="24"/>
        </w:rPr>
        <w:t xml:space="preserve">: о отсутствии тенденции средней в исследуемом ряду динамики. Гипотеза проверяется на основе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, расчетное значение которого определяется по следующей формуле:</w:t>
      </w:r>
    </w:p>
    <w:p>
      <w:pPr>
        <w:pStyle w:val="TextBodyInden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</m:oMath>
      </m:oMathPara>
    </w:p>
    <w:p>
      <w:pPr>
        <w:pStyle w:val="TextBodyIndent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вычислений по вышеуказанным формулам приведены в таблице 2.</w:t>
      </w:r>
    </w:p>
    <w:p>
      <w:pPr>
        <w:pStyle w:val="TextBodyIndent"/>
        <w:ind w:firstLine="1122"/>
        <w:rPr/>
      </w:pP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4"/>
          <w:lang w:val="en-US"/>
        </w:rPr>
        <w:t>=5, n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4"/>
          <w:lang w:val="en-US"/>
        </w:rPr>
        <w:t>=4;</w:t>
      </w:r>
    </w:p>
    <w:p>
      <w:pPr>
        <w:pStyle w:val="TextBodyIndent"/>
        <w:tabs>
          <w:tab w:val="clear" w:pos="708"/>
          <w:tab w:val="left" w:pos="720" w:leader="none"/>
        </w:tabs>
        <w:ind w:left="360" w:firstLine="74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  <w:sz w:val="24"/>
          <w:lang w:val="en-US"/>
        </w:rPr>
        <w:tab/>
        <w:t>=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1502846,956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412726,62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2865497,375</w:t>
      </w:r>
    </w:p>
    <w:p>
      <w:pPr>
        <w:pStyle w:val="TextBodyIndent"/>
        <w:tabs>
          <w:tab w:val="clear" w:pos="708"/>
          <w:tab w:val="left" w:pos="0" w:leader="none"/>
        </w:tabs>
        <w:ind w:firstLine="1122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color w:val="000000"/>
          <w:sz w:val="24"/>
          <w:lang w:val="en-US"/>
        </w:rPr>
        <w:t>3,477E+11</w:t>
      </w:r>
      <w:r>
        <w:rPr>
          <w:rFonts w:cs="Times New Roman" w:ascii="Times New Roman" w:hAnsi="Times New Roman"/>
          <w:i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color w:val="000000"/>
          <w:sz w:val="24"/>
          <w:lang w:val="en-US"/>
        </w:rPr>
        <w:t>8,98182E+11</w:t>
      </w:r>
    </w:p>
    <w:p>
      <w:pPr>
        <w:pStyle w:val="TextBodyIndent"/>
        <w:tabs>
          <w:tab w:val="clear" w:pos="708"/>
          <w:tab w:val="left" w:pos="720" w:leader="none"/>
        </w:tabs>
        <w:ind w:firstLine="1122"/>
        <w:rPr/>
      </w:pP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vertAlign w:val="subscript"/>
        </w:rPr>
        <w:t>расч.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-4,786061765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таблице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- распределение Стьюдента определим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.</w:t>
      </w:r>
      <w:r>
        <w:rPr>
          <w:rFonts w:cs="Times New Roman" w:ascii="Times New Roman" w:hAnsi="Times New Roman"/>
          <w:color w:val="000000"/>
          <w:sz w:val="24"/>
        </w:rPr>
        <w:t xml:space="preserve"> для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0,05 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, то есть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.</w:t>
      </w:r>
      <w:r>
        <w:rPr>
          <w:rFonts w:cs="Times New Roman" w:ascii="Times New Roman" w:hAnsi="Times New Roman"/>
          <w:color w:val="000000"/>
          <w:sz w:val="24"/>
        </w:rPr>
        <w:t>= 2,36462256. Так как |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расч.</w:t>
      </w:r>
      <w:r>
        <w:rPr>
          <w:rFonts w:cs="Times New Roman" w:ascii="Times New Roman" w:hAnsi="Times New Roman"/>
          <w:color w:val="000000"/>
          <w:sz w:val="24"/>
        </w:rPr>
        <w:t xml:space="preserve">| &gt;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</w:t>
      </w:r>
      <w:r>
        <w:rPr>
          <w:rFonts w:cs="Times New Roman" w:ascii="Times New Roman" w:hAnsi="Times New Roman"/>
          <w:color w:val="000000"/>
          <w:sz w:val="24"/>
        </w:rPr>
        <w:t xml:space="preserve">, то гипотеза </w:t>
      </w:r>
      <w:r>
        <w:rPr>
          <w:rFonts w:cs="Times New Roman" w:ascii="Times New Roman" w:hAnsi="Times New Roman"/>
          <w:color w:val="000000"/>
          <w:sz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</w:rPr>
        <w:t xml:space="preserve"> о равенстве средних двух нормально распределенных совокупностей отвергается. Следовательно средние различаются между собой значимо и расхождение между ними носит неслучайный характер. В ряду динамики существует тенденция среднего уровня.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color w:val="000000"/>
          <w:sz w:val="24"/>
        </w:rPr>
        <w:t xml:space="preserve">Также проверим гипотезу </w:t>
      </w:r>
      <w:r>
        <w:rPr>
          <w:rFonts w:cs="Times New Roman" w:ascii="Times New Roman" w:hAnsi="Times New Roman"/>
          <w:color w:val="000000"/>
          <w:sz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</w:rPr>
        <w:t xml:space="preserve">: об отсутствии тенденции в дисперсиях в исследуемом ряду динамики, которая сводится к проверке гипотезы о равенстве дисперсий двух нормально распределенных совокупностей. Гипотезу проверим с помощью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</w:rPr>
        <w:t>-критерия Фишера-Снедекора, расчетное значение которого определяется по следующей формуле: (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jc w:val="center"/>
        <w:rPr>
          <w:rFonts w:ascii="Times New Roman" w:hAnsi="Times New Roman" w:cs="Times New Roman"/>
          <w:color w:val="000000"/>
          <w:sz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i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i/>
          <w:color w:val="000000"/>
          <w:sz w:val="24"/>
          <w:vertAlign w:val="subscript"/>
        </w:rPr>
        <w:t>расч.</w:t>
      </w:r>
      <w:r>
        <w:rPr>
          <w:rFonts w:cs="Times New Roman" w:ascii="Times New Roman" w:hAnsi="Times New Roman"/>
          <w:i/>
          <w:color w:val="000000"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2,582962905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color w:val="000000"/>
          <w:sz w:val="24"/>
        </w:rPr>
        <w:t xml:space="preserve">Критическое значение критерия определяется по таблице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</w:rPr>
        <w:t xml:space="preserve">-распределение при уровне значимост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и числе спеней свободы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, то есть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.</w:t>
      </w:r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6,59. </w:t>
      </w:r>
    </w:p>
    <w:p>
      <w:pPr>
        <w:pStyle w:val="TextBodyIndent"/>
        <w:tabs>
          <w:tab w:val="clear" w:pos="708"/>
          <w:tab w:val="left" w:pos="720" w:leader="none"/>
        </w:tabs>
        <w:ind w:firstLine="748"/>
        <w:rPr/>
      </w:pPr>
      <w:r>
        <w:rPr>
          <w:rFonts w:cs="Times New Roman" w:ascii="Times New Roman" w:hAnsi="Times New Roman"/>
          <w:color w:val="000000"/>
          <w:sz w:val="24"/>
        </w:rPr>
        <w:t xml:space="preserve">Гипотеза о равенстве дисперсий двух нормально распределенных совокупностей не отвергается, так как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расч</w:t>
      </w:r>
      <w:r>
        <w:rPr>
          <w:rFonts w:cs="Times New Roman" w:ascii="Times New Roman" w:hAnsi="Times New Roman"/>
          <w:color w:val="000000"/>
          <w:sz w:val="24"/>
        </w:rPr>
        <w:t xml:space="preserve">&lt; 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крит.</w:t>
      </w:r>
      <w:r>
        <w:rPr>
          <w:rFonts w:cs="Times New Roman" w:ascii="Times New Roman" w:hAnsi="Times New Roman"/>
          <w:color w:val="000000"/>
          <w:sz w:val="24"/>
        </w:rPr>
        <w:t>. В ряду динамики отсутствует тенденция дисперсии, то есть дисперсии различаются несущественно и расхождение между ними носит случайный характер. Это свидетельствует о том, что в течении девяти лет разброс объема производства валового внутреннего продукта относительно своего среднего уровня изменился несущественно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ы выявили, что изменение объема производства валового внутреннего продукта с течением времени имеет тенденцию. Для определения характера тенденции построим ее модель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начала рассмотрим модель первого порядка, то есть попытаемся описать тенденцию изучаемого явления с помощью уравнения первой степени: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нахождения коэффициентов уравнения рассмотрим следующую систему уравнений: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y</m:t>
                            </m:r>
                          </m:e>
                        </m:nary>
                      </m:e>
                    </m:nary>
                  </m:e>
                </m:mr>
              </m:m>
            </m:e>
          </m:d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в систему, мы получили следующие значения параметров уравнения: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>;</w:t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сновании таблицы 3 мы получили следующее уравнение, описывающее тенденции изменения объема производства валового внутреннего продукта: </w:t>
      </w:r>
    </w:p>
    <w:p>
      <w:pPr>
        <w:pStyle w:val="TextBodyIndent"/>
        <w:tabs>
          <w:tab w:val="clear" w:pos="708"/>
          <w:tab w:val="left" w:pos="720" w:leader="none"/>
        </w:tabs>
        <w:ind w:left="360" w:firstLine="935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color w:val="000000"/>
          <w:sz w:val="24"/>
        </w:rPr>
        <w:t>1502846,956+527096,1383*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t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br w:type="page"/>
      </w:r>
    </w:p>
    <w:p>
      <w:pPr>
        <w:pStyle w:val="TextBodyIndent"/>
        <w:tabs>
          <w:tab w:val="clear" w:pos="708"/>
          <w:tab w:val="left" w:pos="720" w:leader="none"/>
        </w:tabs>
        <w:jc w:val="left"/>
        <w:rPr/>
      </w:pPr>
      <w:r>
        <w:rPr/>
        <w:t>Таблица 3.</w:t>
      </w:r>
    </w:p>
    <w:tbl>
      <w:tblPr>
        <w:tblW w:w="632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1165"/>
        <w:gridCol w:w="277"/>
        <w:gridCol w:w="1295"/>
        <w:gridCol w:w="320"/>
        <w:gridCol w:w="1100"/>
        <w:gridCol w:w="1360"/>
      </w:tblGrid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(Y</w:t>
            </w:r>
            <w:r>
              <w:rPr>
                <w:sz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lang w:val="en-US"/>
              </w:rPr>
              <w:t>– Yt)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4,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697,2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055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81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52,7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7258,1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8441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72539673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279,7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74559,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654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6954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164,9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07164,9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750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lang w:val="en-US"/>
              </w:rPr>
              <w:t>2,1957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2261,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284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117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994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0375447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19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838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70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0003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7572,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2716,3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41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352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62707,4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7850829,6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6112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,2501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1625768,3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6829E+12</w:t>
            </w:r>
          </w:p>
        </w:tc>
      </w:tr>
    </w:tbl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48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Подставим в это уравнение прямой знач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и по полученным данным построим график (рис. 1)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bookmarkStart w:id="9" w:name="_1070037020"/>
      <w:bookmarkStart w:id="10" w:name="_1070034897"/>
      <w:bookmarkEnd w:id="9"/>
      <w:bookmarkEnd w:id="10"/>
      <w:r>
        <w:rPr>
          <w:sz w:val="24"/>
        </w:rPr>
        <w:object w:dxaOrig="1280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7.55pt;height:263.95pt" filled="f" o:ole="">
            <v:imagedata r:id="rId4" o:title=""/>
          </v:shape>
          <o:OLEObject Type="Embed" ProgID="Excel.Sheet.12" ShapeID="ole_rId3" DrawAspect="Content" ObjectID="_1235995814" r:id="rId3"/>
        </w:object>
      </w:r>
    </w:p>
    <w:p>
      <w:pPr>
        <w:pStyle w:val="TextBodyIndent"/>
        <w:spacing w:lineRule="auto" w:line="240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1. График наблюдаемых и модельных значений.</w:t>
      </w:r>
    </w:p>
    <w:p>
      <w:pPr>
        <w:pStyle w:val="TextBodyIndent"/>
        <w:spacing w:lineRule="auto" w:line="240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В данном случае среднеквадратическая ошибка, характеризующая степень отклонения эмпирических значений признака от полученных модельных значений составила </w:t>
      </w:r>
      <w:r>
        <w:rPr>
          <w:color w:val="000000"/>
          <w:sz w:val="24"/>
        </w:rPr>
        <w:t>432424,1133. В виду того, что ошибка получилась достаточно большая, построим модель более высокого порядк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ассмотрим уравнение второго порядк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нахождения коэффициентов уравнения рассмотрим следующую систему уравнений: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nary>
                            </m:e>
                          </m:nary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y</m:t>
                              </m:r>
                            </m:e>
                          </m:nary>
                        </m:e>
                      </m:mr>
                    </m:m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mr>
              </m:m>
            </m:e>
          </m:d>
        </m:oMath>
      </m:oMathPara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в систему, мы получили следующие значения параметров уравнения: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>;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rFonts w:cs="Times New Roman" w:ascii="Times New Roman" w:hAnsi="Times New Roman"/>
          <w:sz w:val="24"/>
        </w:rPr>
        <w:t>;</w:t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сновании таблицы 4 мы получили следующее уравнение, описывающее тенденции изменения объема производства валового внутреннего продукта: </w:t>
      </w:r>
    </w:p>
    <w:p>
      <w:pPr>
        <w:pStyle w:val="TextBodyIndent"/>
        <w:tabs>
          <w:tab w:val="clear" w:pos="708"/>
          <w:tab w:val="left" w:pos="720" w:leader="none"/>
        </w:tabs>
        <w:ind w:left="360" w:firstLine="935"/>
        <w:rPr/>
      </w:pPr>
      <w:r>
        <w:rPr>
          <w:rFonts w:cs="Times New Roman" w:ascii="Times New Roman" w:hAnsi="Times New Roman"/>
          <w:i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i/>
          <w:color w:val="000000"/>
          <w:sz w:val="24"/>
        </w:rPr>
        <w:t>1121639,536+527096,138*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4"/>
        </w:rPr>
        <w:t>+57181,11288*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4"/>
          <w:vertAlign w:val="superscript"/>
        </w:rPr>
        <w:t>2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Таблица 4.</w:t>
      </w:r>
    </w:p>
    <w:tbl>
      <w:tblPr>
        <w:tblW w:w="80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1165"/>
        <w:gridCol w:w="277"/>
        <w:gridCol w:w="1295"/>
        <w:gridCol w:w="320"/>
        <w:gridCol w:w="1230"/>
        <w:gridCol w:w="450"/>
        <w:gridCol w:w="1100"/>
        <w:gridCol w:w="1360"/>
      </w:tblGrid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t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Y</w:t>
            </w:r>
            <w:r>
              <w:rPr>
                <w:sz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lang w:val="en-US"/>
              </w:rPr>
              <w:t>– Yt)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4,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697,2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88,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1847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32141055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52,7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7258,1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774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81,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887029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279,7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74559,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118,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171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247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164,9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07164,9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164,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724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897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2261,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16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749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75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591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362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19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838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9676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455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995E+10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7572,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2716,3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0814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1755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248E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62707,4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7850829,6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14033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</w:rPr>
              <w:t>414492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</w:rPr>
              <w:t>1,0099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+11</w:t>
            </w:r>
          </w:p>
        </w:tc>
      </w:tr>
      <w:tr>
        <w:trPr>
          <w:trHeight w:val="25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1625768,3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77826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5256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,7585E+11</w:t>
            </w:r>
          </w:p>
        </w:tc>
      </w:tr>
    </w:tbl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48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Подставим в это уравнение параболы знач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и по полученным данным построим график (рис. 2)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bookmarkStart w:id="11" w:name="_1070037031"/>
      <w:bookmarkStart w:id="12" w:name="_1070036993"/>
      <w:bookmarkEnd w:id="11"/>
      <w:bookmarkEnd w:id="12"/>
      <w:r>
        <w:rPr>
          <w:sz w:val="24"/>
        </w:rPr>
        <w:object w:dxaOrig="1280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7.55pt;height:263.95pt" filled="f" o:ole="">
            <v:imagedata r:id="rId6" o:title=""/>
          </v:shape>
          <o:OLEObject Type="Embed" ProgID="Excel.Sheet.12" ShapeID="ole_rId5" DrawAspect="Content" ObjectID="_790140229" r:id="rId5"/>
        </w:object>
      </w:r>
    </w:p>
    <w:p>
      <w:pPr>
        <w:pStyle w:val="TextBodyIndent"/>
        <w:spacing w:lineRule="auto" w:line="240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 График наблюдаемых и модельных значений.</w:t>
      </w:r>
    </w:p>
    <w:p>
      <w:pPr>
        <w:pStyle w:val="TextBodyIndent"/>
        <w:spacing w:lineRule="auto" w:line="240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935"/>
        <w:rPr/>
      </w:pPr>
      <w:r>
        <w:rPr>
          <w:rFonts w:cs="Times New Roman" w:ascii="Times New Roman" w:hAnsi="Times New Roman"/>
          <w:sz w:val="24"/>
        </w:rPr>
        <w:t xml:space="preserve">В данном случае среднеквадратическая ошибка, характеризующая степень отклонения эмпирических значений признака от полученных модельных значений составила </w:t>
      </w:r>
      <w:r>
        <w:rPr>
          <w:rFonts w:cs="Times New Roman" w:ascii="Times New Roman" w:hAnsi="Times New Roman"/>
          <w:color w:val="000000"/>
          <w:sz w:val="24"/>
        </w:rPr>
        <w:t xml:space="preserve">274034,5041. </w:t>
      </w:r>
      <w:r>
        <w:rPr>
          <w:rFonts w:cs="Times New Roman" w:ascii="Times New Roman" w:hAnsi="Times New Roman"/>
          <w:sz w:val="24"/>
        </w:rPr>
        <w:t>Значение ошибки получилось почти в два раза меньше, чем в предыдущем случае. Это говорит о том, что модель, построенная по уравнению параболы, лучше описывает изменение объема производства валового внутреннего продукта с течением времени. Полученные параметры уравнения говорят о положительной тенденции в изменении объема производства валового внутреннего продукта.</w:t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Теперь дадим обобщенную характеристику динамики объема производства валового внутреннего продукта, и выявим отрасли, которые вносят наибольший вклад </w:t>
        <w:tab/>
        <w:t>в его формирование.</w:t>
      </w:r>
    </w:p>
    <w:p>
      <w:pPr>
        <w:pStyle w:val="21"/>
        <w:ind w:firstLine="748"/>
        <w:rPr/>
      </w:pPr>
      <w:r>
        <w:rPr>
          <w:rFonts w:cs="Times New Roman" w:ascii="Times New Roman" w:hAnsi="Times New Roman"/>
          <w:sz w:val="24"/>
        </w:rPr>
        <w:t xml:space="preserve">Анализ скорости и интенсивности развития явления во времени осуществляется с помощью обобщающих статистических показателей, которые получаются в результате сравнения уровней между собой. К таким показателям относятся: средний абсолютный прирост, средний темп роста, средний темп прироста. Обобщающим показателем скорости изменения явления во времени является </w:t>
      </w:r>
      <w:r>
        <w:rPr>
          <w:rFonts w:cs="Times New Roman" w:ascii="Times New Roman" w:hAnsi="Times New Roman"/>
          <w:b/>
          <w:sz w:val="24"/>
        </w:rPr>
        <w:t>средний абсолютный прирост.</w:t>
      </w:r>
      <w:r>
        <w:rPr>
          <w:rFonts w:cs="Times New Roman" w:ascii="Times New Roman" w:hAnsi="Times New Roman"/>
          <w:sz w:val="24"/>
        </w:rPr>
        <w:t xml:space="preserve"> Этот показатель дает возможность установить, насколько в среднем за единицу времени должен увеличиваться уровень ряда, чтобы, отправляясь от начального уровня ряда за данное число периодов, достигнуть конечного уровня. Для определения этого показателя воспользуемся формулой:</w:t>
      </w:r>
    </w:p>
    <w:p>
      <w:pPr>
        <w:pStyle w:val="21"/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21"/>
        <w:ind w:firstLine="748"/>
        <w:rPr/>
      </w:pPr>
      <w:r>
        <w:rPr>
          <w:rFonts w:cs="Times New Roman" w:ascii="Times New Roman" w:hAnsi="Times New Roman"/>
          <w:sz w:val="24"/>
        </w:rPr>
        <w:t>В среднем за год объем производства валового внутреннего продукта должен увеличиваться на 557691,637 млн. руб., чтобы достигнуть уровня 2000года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Сложной обобщающей характеристикой интенсивности изменения уровней ряда динамики служит </w:t>
      </w:r>
      <w:r>
        <w:rPr>
          <w:rFonts w:cs="Times New Roman" w:ascii="Times New Roman" w:hAnsi="Times New Roman"/>
          <w:b/>
          <w:sz w:val="24"/>
        </w:rPr>
        <w:t>средний темп роста</w:t>
      </w:r>
      <w:r>
        <w:rPr>
          <w:rFonts w:cs="Times New Roman" w:ascii="Times New Roman" w:hAnsi="Times New Roman"/>
          <w:sz w:val="24"/>
        </w:rPr>
        <w:t>, показывающий, во сколько раз в среднем за единицу времени изменился уровень динамического ряда. Этот показатель рассчитывается по следующей формуле:</w:t>
      </w:r>
    </w:p>
    <w:p>
      <w:pPr>
        <w:pStyle w:val="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ий темп роста в нашем примере получился равный 2,802, это говорит о том, что объем производства валового внутреннего продукта в 2000 году больше его объема в 1992 году в 2,802 раза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Также применяется еще один показатель - </w:t>
      </w:r>
      <w:r>
        <w:rPr>
          <w:rFonts w:cs="Times New Roman" w:ascii="Times New Roman" w:hAnsi="Times New Roman"/>
          <w:b/>
          <w:sz w:val="24"/>
        </w:rPr>
        <w:t>средний темп прироста.</w:t>
      </w:r>
      <w:r>
        <w:rPr>
          <w:rFonts w:cs="Times New Roman" w:ascii="Times New Roman" w:hAnsi="Times New Roman"/>
          <w:sz w:val="24"/>
        </w:rPr>
        <w:t xml:space="preserve"> Этот показатель рассчитывается по следующей формуле:</w:t>
      </w:r>
    </w:p>
    <w:p>
      <w:pPr>
        <w:pStyle w:val="21"/>
        <w:ind w:firstLine="74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ое значение среднего темпа прироста показывает, что уровень 2000 года выше уровня 1992 года на 180,2 %. Это свидетельствует о высоких темпах роста объема производства валового внутреннего продукта с течением времени.</w:t>
      </w:r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рассмотрели показатели скорости и интенсивности развития явления во времени, и на основании полученных значений показателей можно сделать вывод о положительной тенденции развития явления за период с 1992 года по 2000 год.</w:t>
      </w:r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объем производства валового внутреннего продукта за изучаемый период имеет тенденцию к увеличению, о чем также свидетельствует полученное уравнение, описывающие развитие явления с течением времени. Наибольший скачок в увеличении объема производства валового внутреннего продукта относится к 2000 году, при этом наибольший вклад в формирование объема производства вносят такие отрасли, как промышленность (28,89 %), торговля и общественное питание (18,67 %), строительство (5,96 %) и услуги управления, включая оборону (4,38 %).</w:t>
      </w:r>
    </w:p>
    <w:p>
      <w:pPr>
        <w:pStyle w:val="21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течением времени с 1992 года по 2000 год отрасли, которые имеют наибольшую долю в формировании объема производства валового внутреннего продукта, меняются. Но, несмотря на это можно выделить отрасли, которые независимо от увеличения или уменьшения объема выпускаемой ими продукции, являются основными в объеме производства валового внутреннего продукта. К таким отраслям можно отнести: промышленность, строительство, сельское хозяйство, транспорт, торговля и общественное питание, услуги управления, включая оборону, а также образование, культура и искусство.</w:t>
      </w:r>
      <w:r>
        <w:br w:type="page"/>
      </w:r>
    </w:p>
    <w:p>
      <w:pPr>
        <w:pStyle w:val="Heading3"/>
        <w:rPr>
          <w:sz w:val="24"/>
        </w:rPr>
      </w:pPr>
      <w:bookmarkStart w:id="13" w:name="__RefHeading___Toc533347422"/>
      <w:bookmarkEnd w:id="13"/>
      <w:r>
        <w:rPr>
          <w:sz w:val="24"/>
        </w:rPr>
        <w:t>3.2. Экономико-статистический анализ структуры валового внутреннего продукта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сложного социально-экономического явления всегда обладает той или иной степенью подвижности, имеет свойство меняться с течением времени как в количественном, так и в качественном отношении. Поэтому для анализа структуры производства валового внутреннего продукта были взяты данные за период с 1992 – 2000 года (приложение 3)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показатели, характеризующие изменение структуры валового внутреннего продукта: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b/>
          <w:sz w:val="24"/>
        </w:rPr>
        <w:t xml:space="preserve">Абсолютный прирост удельного веса. </w:t>
      </w:r>
      <w:r>
        <w:rPr>
          <w:rFonts w:cs="Times New Roman" w:ascii="Times New Roman" w:hAnsi="Times New Roman"/>
          <w:sz w:val="24"/>
        </w:rPr>
        <w:t>Этот показатель рассчитывается по следующей формуле:</w:t>
      </w:r>
    </w:p>
    <w:p>
      <w:pPr>
        <w:pStyle w:val="21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им прирост удельного веса производства товаров и услуг, который покажет нам, на какую величину в процентах возросла или уменьшилась структурная часть в 2000 году по сравнению с 1992 годом.</w:t>
      </w:r>
    </w:p>
    <w:p>
      <w:pPr>
        <w:pStyle w:val="21"/>
        <w:tabs>
          <w:tab w:val="clear" w:pos="708"/>
          <w:tab w:val="left" w:pos="720" w:leader="none"/>
          <w:tab w:val="left" w:pos="935" w:leader="none"/>
        </w:tabs>
        <w:ind w:left="360" w:firstLine="748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т</w:t>
      </w:r>
      <w:r>
        <w:rPr>
          <w:rFonts w:cs="Times New Roman" w:ascii="Times New Roman" w:hAnsi="Times New Roman"/>
          <w:sz w:val="24"/>
        </w:rPr>
        <w:t xml:space="preserve"> = -7,8</w:t>
      </w:r>
    </w:p>
    <w:p>
      <w:pPr>
        <w:pStyle w:val="21"/>
        <w:tabs>
          <w:tab w:val="clear" w:pos="708"/>
          <w:tab w:val="left" w:pos="720" w:leader="none"/>
          <w:tab w:val="left" w:pos="935" w:leader="none"/>
        </w:tabs>
        <w:ind w:left="360" w:firstLine="748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у</w:t>
      </w:r>
      <w:r>
        <w:rPr>
          <w:rFonts w:cs="Times New Roman" w:ascii="Times New Roman" w:hAnsi="Times New Roman"/>
          <w:sz w:val="24"/>
        </w:rPr>
        <w:t xml:space="preserve"> = -5.41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полученные абсолютные приросты удельного веса показали, что производство товаров и производство услуг в 2000 году по сравнению с 1992 годом снизилось на 7,8 процентных пункта и 5,4 процентных пункта соответственно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Вторым показателем, характеризующим изменение структуры валового внутреннего продукта, является </w:t>
      </w:r>
      <w:r>
        <w:rPr>
          <w:rFonts w:cs="Times New Roman" w:ascii="Times New Roman" w:hAnsi="Times New Roman"/>
          <w:b/>
          <w:sz w:val="24"/>
        </w:rPr>
        <w:t>средний абсолютный прирост удельного веса</w:t>
      </w:r>
      <w:r>
        <w:rPr>
          <w:rFonts w:cs="Times New Roman" w:ascii="Times New Roman" w:hAnsi="Times New Roman"/>
          <w:sz w:val="24"/>
        </w:rPr>
        <w:t>, который определяется по формуле:</w:t>
      </w:r>
    </w:p>
    <w:p>
      <w:pPr>
        <w:pStyle w:val="21"/>
        <w:tabs>
          <w:tab w:val="clear" w:pos="708"/>
          <w:tab w:val="left" w:pos="720" w:leader="none"/>
          <w:tab w:val="left" w:pos="935" w:leader="none"/>
        </w:tabs>
        <w:ind w:left="360" w:firstLine="748"/>
        <w:jc w:val="center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21"/>
        <w:tabs>
          <w:tab w:val="clear" w:pos="708"/>
          <w:tab w:val="left" w:pos="720" w:leader="none"/>
          <w:tab w:val="left" w:pos="935" w:leader="none"/>
        </w:tabs>
        <w:ind w:left="360" w:firstLine="748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т</w:t>
      </w:r>
      <w:r>
        <w:rPr>
          <w:rFonts w:cs="Times New Roman" w:ascii="Times New Roman" w:hAnsi="Times New Roman"/>
          <w:sz w:val="24"/>
        </w:rPr>
        <w:t xml:space="preserve"> = -0,975;</w:t>
        <w:tab/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у</w:t>
      </w:r>
      <w:r>
        <w:rPr>
          <w:rFonts w:cs="Times New Roman" w:ascii="Times New Roman" w:hAnsi="Times New Roman"/>
          <w:sz w:val="24"/>
        </w:rPr>
        <w:t xml:space="preserve"> = -0,676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й вес производства товаров ежегодно уменьшался в среднем за девять лет на 0,975 процентных пункта, а удельный вес производства услуг на 0,676 процентных пункта в среднем за девять лет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Также применяется еще один показатель - </w:t>
      </w:r>
      <w:r>
        <w:rPr>
          <w:rFonts w:cs="Times New Roman" w:ascii="Times New Roman" w:hAnsi="Times New Roman"/>
          <w:b/>
          <w:sz w:val="24"/>
        </w:rPr>
        <w:t>средний темп роста удельного веса.</w:t>
      </w:r>
      <w:r>
        <w:rPr>
          <w:rFonts w:cs="Times New Roman" w:ascii="Times New Roman" w:hAnsi="Times New Roman"/>
          <w:sz w:val="24"/>
        </w:rPr>
        <w:t xml:space="preserve"> Этот показатель рассчитывается по следующей формуле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Используя эту формулу, определим средний годовой темп роста удельного веса производства товаров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0,979 и услуг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0,987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производство услуг ежегодно уменьшалось в среднем за девять лет в 0,987 раз, а производство товаров снизилось в среднем за девять лет в 0,979 раз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>Применяется еще один показатель –</w:t>
      </w:r>
      <w:r>
        <w:rPr>
          <w:rFonts w:cs="Times New Roman" w:ascii="Times New Roman" w:hAnsi="Times New Roman"/>
          <w:b/>
          <w:sz w:val="24"/>
        </w:rPr>
        <w:t xml:space="preserve"> средний удельный вес </w:t>
      </w:r>
      <w:r>
        <w:rPr>
          <w:rFonts w:cs="Times New Roman" w:ascii="Times New Roman" w:hAnsi="Times New Roman"/>
          <w:sz w:val="24"/>
        </w:rPr>
        <w:t>производства товаров и услуг, который можно определить по следующей формуле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44,79 %;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= 55,21 %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ые значения свидетельствуют о том, что в среднем за девять лет средние удельные веса объемов производства товаров и производства услуг равны 44,79 % и 55,21 % соответственно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Мы рассмотрели показатели, позволяющие измерить те количественные изменения, которым подверглась каждая отдельно взятая часть изучаемой совокупности. В тоже время перед нами в ряде случаев встает задача в целом оценить структурные изменения изучаемого явления, имеющие место за определенный временной интервал и характеризующие подвижность или, наоборот, стабильность, устойчивость данной структуры. Среди предлагаемых для этих целей обобщающих показателей можно выделить, такой как линейный </w:t>
      </w:r>
      <w:r>
        <w:rPr>
          <w:rFonts w:cs="Times New Roman" w:ascii="Times New Roman" w:hAnsi="Times New Roman"/>
          <w:b/>
          <w:sz w:val="24"/>
        </w:rPr>
        <w:t>коэффициент абсолютных структурных сдвигов</w:t>
      </w:r>
      <w:r>
        <w:rPr>
          <w:rFonts w:cs="Times New Roman" w:ascii="Times New Roman" w:hAnsi="Times New Roman"/>
          <w:sz w:val="24"/>
        </w:rPr>
        <w:t>, который рассчитывается по следующей формуле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оказывает среднее изменение удельного веса в процентах, которое имело место за рассматриваемый временной интервал, в нашем случае берется интервал, равный девяти годам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Для товаров: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= 3,90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Для услуг: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= 2,71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е изменение удельного веса производства товаров и услуг за период с 1992 года по 2000 год составило 3,9 процентных пункта и 2,71 процентных пунктов соответственно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>
          <w:rFonts w:cs="Times New Roman" w:ascii="Times New Roman" w:hAnsi="Times New Roman"/>
          <w:sz w:val="24"/>
        </w:rPr>
        <w:t xml:space="preserve">Также применяется еще один коэффициент: </w:t>
      </w:r>
      <w:r>
        <w:rPr>
          <w:rFonts w:cs="Times New Roman" w:ascii="Times New Roman" w:hAnsi="Times New Roman"/>
          <w:b/>
          <w:sz w:val="24"/>
        </w:rPr>
        <w:t>квадратический коэффициент абсолютных структурных сдвигов.</w:t>
      </w:r>
      <w:r>
        <w:rPr>
          <w:rFonts w:cs="Times New Roman" w:ascii="Times New Roman" w:hAnsi="Times New Roman"/>
          <w:sz w:val="24"/>
        </w:rPr>
        <w:t xml:space="preserve"> Данный коэффициент более резко реагирует на происходящие в совокупности структурные изменения. Он рассчитывается следующим образом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енные значения показывают, что среднее изменение удельного веса производства товаров и услуг за период с 1992 года по 2000 год составило 5,52 процентных пункта и 3,83 процентных пункта соответственно. 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нейный и квадратический коэффициенты абсолютных структурных сдвигов позволяют получить сводную оценку скорости изменения удельных весов различных частей совокупности. А для получения сводной характеристики интенсивности изменения удельных весов используется квадратический коэффициент относительных структурных сдвигов:</w:t>
      </w:r>
    </w:p>
    <w:p>
      <w:pPr>
        <w:pStyle w:val="21"/>
        <w:tabs>
          <w:tab w:val="clear" w:pos="708"/>
          <w:tab w:val="left" w:pos="935" w:leader="none"/>
        </w:tabs>
        <w:ind w:firstLine="74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nary>
            </m:e>
          </m:rad>
        </m:oMath>
      </m:oMathPara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показатель отражает, что за девять лет удельный вес производства товаров и услуг в среднем изменился на 13,38 %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мы рассмотрели показатели, позволяющие измерить те количественные изменения, которым подверглась каждая отдельно взятая часть изучаемой совокупности, а также показатели, которые дают возможность получения сводной оценки скорости и интенсивности изменения удельных весов производства товаров и услуг. На основании полученных значений показателей можно сделать вывод о том, что данные элементы структуры, то есть производство товаров и производство услуг, с течением времени имеют тенденцию к снижению своего удельного веса.</w: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наглядности построим диаграммы, отражающие объем производства товаров и услуг, а также размер чистых налогов за период с 1992 года по 2000 г. Данные для построения диаграммы приведены в таблице 5.</w:t>
      </w:r>
    </w:p>
    <w:p>
      <w:pPr>
        <w:pStyle w:val="21"/>
        <w:tabs>
          <w:tab w:val="clear" w:pos="708"/>
          <w:tab w:val="left" w:pos="935" w:leader="none"/>
        </w:tabs>
        <w:ind w:firstLine="748"/>
        <w:rPr/>
      </w:pPr>
      <w:r>
        <w:rPr/>
        <w:t>Таблица 5. Структура валового внутреннего продукта в 1992 – 2000 гг.</w:t>
      </w:r>
    </w:p>
    <w:tbl>
      <w:tblPr>
        <w:tblW w:w="85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1"/>
        <w:gridCol w:w="665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2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4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6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7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</w:tr>
      <w:tr>
        <w:trPr>
          <w:trHeight w:val="37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Валовой внутренний продукт, из него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роизводство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 xml:space="preserve">производство услуг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 xml:space="preserve">Чистые налоги 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на продук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</w:tbl>
    <w:p>
      <w:pPr>
        <w:pStyle w:val="Normal"/>
        <w:tabs>
          <w:tab w:val="clear" w:pos="708"/>
          <w:tab w:val="left" w:pos="1309" w:leader="none"/>
          <w:tab w:val="left" w:pos="1683" w:leader="none"/>
        </w:tabs>
        <w:ind w:hanging="0"/>
        <w:rPr>
          <w:sz w:val="24"/>
        </w:rPr>
      </w:pPr>
      <w:bookmarkStart w:id="14" w:name="_1070288569"/>
      <w:bookmarkStart w:id="15" w:name="_1070288511"/>
      <w:bookmarkStart w:id="16" w:name="_1070287997"/>
      <w:bookmarkStart w:id="17" w:name="_1070287974"/>
      <w:bookmarkStart w:id="18" w:name="_1070286577"/>
      <w:bookmarkStart w:id="19" w:name="_1070286075"/>
      <w:bookmarkStart w:id="20" w:name="_1070286026"/>
      <w:bookmarkStart w:id="21" w:name="_107028540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sz w:val="24"/>
        </w:rPr>
        <w:object w:dxaOrig="640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9.2pt;height:159.95pt" filled="f" o:ole="">
            <v:imagedata r:id="rId8" o:title=""/>
          </v:shape>
          <o:OLEObject Type="Embed" ProgID="Excel.Sheet.12" ShapeID="ole_rId7" DrawAspect="Content" ObjectID="_546060968" r:id="rId7"/>
        </w:object>
      </w:r>
    </w:p>
    <w:p>
      <w:pPr>
        <w:pStyle w:val="Normal"/>
        <w:tabs>
          <w:tab w:val="clear" w:pos="708"/>
          <w:tab w:val="left" w:pos="1309" w:leader="none"/>
          <w:tab w:val="left" w:pos="1683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bookmarkStart w:id="22" w:name="_1070286694"/>
      <w:bookmarkStart w:id="23" w:name="_1070286682"/>
      <w:bookmarkStart w:id="24" w:name="_1070286670"/>
      <w:bookmarkStart w:id="25" w:name="_1070286614"/>
      <w:bookmarkStart w:id="26" w:name="_1070286013"/>
      <w:bookmarkEnd w:id="22"/>
      <w:bookmarkEnd w:id="23"/>
      <w:bookmarkEnd w:id="24"/>
      <w:bookmarkEnd w:id="25"/>
      <w:bookmarkEnd w:id="26"/>
      <w:r>
        <w:rPr>
          <w:sz w:val="24"/>
        </w:rPr>
        <w:object w:dxaOrig="640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5.8pt;height:166.7pt" filled="f" o:ole="">
            <v:imagedata r:id="rId10" o:title=""/>
          </v:shape>
          <o:OLEObject Type="Embed" ProgID="Excel.Sheet.12" ShapeID="ole_rId9" DrawAspect="Content" ObjectID="_1210315933" r:id="rId9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106" w:leader="none"/>
        </w:tabs>
        <w:rPr>
          <w:sz w:val="24"/>
          <w:lang w:val="en-US"/>
        </w:rPr>
      </w:pPr>
      <w:bookmarkStart w:id="27" w:name="_1070288042"/>
      <w:bookmarkStart w:id="28" w:name="_1070286587"/>
      <w:bookmarkStart w:id="29" w:name="_1070285987"/>
      <w:bookmarkStart w:id="30" w:name="_1070285904"/>
      <w:bookmarkEnd w:id="27"/>
      <w:bookmarkEnd w:id="28"/>
      <w:bookmarkEnd w:id="29"/>
      <w:bookmarkEnd w:id="30"/>
      <w:r>
        <w:rPr>
          <w:sz w:val="24"/>
        </w:rPr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5.8pt;height:150pt" filled="f" o:ole="">
            <v:imagedata r:id="rId12" o:title=""/>
          </v:shape>
          <o:OLEObject Type="Embed" ProgID="Excel.Sheet.12" ShapeID="ole_rId11" DrawAspect="Content" ObjectID="_1073088527" r:id="rId11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  <w:tab w:val="left" w:pos="4488" w:leader="none"/>
        </w:tabs>
        <w:rPr>
          <w:sz w:val="24"/>
          <w:lang w:val="en-US"/>
        </w:rPr>
      </w:pPr>
      <w:bookmarkStart w:id="31" w:name="_1070288379"/>
      <w:bookmarkStart w:id="32" w:name="_1070288129"/>
      <w:bookmarkStart w:id="33" w:name="_1070288060"/>
      <w:bookmarkStart w:id="34" w:name="_1070287686"/>
      <w:bookmarkStart w:id="35" w:name="_1070286813"/>
      <w:bookmarkStart w:id="36" w:name="_1070286774"/>
      <w:bookmarkStart w:id="37" w:name="_1070286763"/>
      <w:bookmarkStart w:id="38" w:name="_1070286736"/>
      <w:bookmarkStart w:id="39" w:name="_1070286515"/>
      <w:bookmarkStart w:id="40" w:name="_1070286126"/>
      <w:bookmarkStart w:id="41" w:name="_1070285961"/>
      <w:bookmarkStart w:id="42" w:name="_1070285926"/>
      <w:bookmarkStart w:id="43" w:name="_1070285886"/>
      <w:bookmarkStart w:id="44" w:name="_1070285865"/>
      <w:bookmarkStart w:id="45" w:name="_1070285429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4"/>
        </w:rPr>
        <w:object w:dxaOrig="6401" w:dyaOrig="307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3.35pt;height:159.95pt" filled="f" o:ole="">
            <v:imagedata r:id="rId14" o:title=""/>
          </v:shape>
          <o:OLEObject Type="Embed" ProgID="Excel.Sheet.12" ShapeID="ole_rId13" DrawAspect="Content" ObjectID="_2116263716" r:id="rId13"/>
        </w:object>
      </w:r>
    </w:p>
    <w:p>
      <w:pPr>
        <w:pStyle w:val="Web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Web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4301" w:leader="none"/>
        </w:tabs>
        <w:rPr>
          <w:sz w:val="24"/>
          <w:lang w:val="en-US"/>
        </w:rPr>
      </w:pPr>
      <w:bookmarkStart w:id="46" w:name="_1070288297"/>
      <w:bookmarkStart w:id="47" w:name="_1070288177"/>
      <w:bookmarkStart w:id="48" w:name="_1070287678"/>
      <w:bookmarkStart w:id="49" w:name="_1070287510"/>
      <w:bookmarkStart w:id="50" w:name="_1070287475"/>
      <w:bookmarkStart w:id="51" w:name="_1070286934"/>
      <w:bookmarkStart w:id="52" w:name="_1070286861"/>
      <w:bookmarkStart w:id="53" w:name="_1070286839"/>
      <w:bookmarkStart w:id="54" w:name="_1070286474"/>
      <w:bookmarkStart w:id="55" w:name="_1070286389"/>
      <w:bookmarkStart w:id="56" w:name="_1070286287"/>
      <w:bookmarkStart w:id="57" w:name="_1070286149"/>
      <w:bookmarkStart w:id="58" w:name="_1070285842"/>
      <w:bookmarkStart w:id="59" w:name="_1070285478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sz w:val="24"/>
        </w:rPr>
        <w:object w:dxaOrig="6162" w:dyaOrig="29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.15pt;height:180.8pt" filled="f" o:ole="">
            <v:imagedata r:id="rId16" o:title=""/>
          </v:shape>
          <o:OLEObject Type="Embed" ProgID="" ShapeID="ole_rId15" DrawAspect="Content" ObjectID="_1856926198" r:id="rId15"/>
        </w:object>
      </w:r>
    </w:p>
    <w:p>
      <w:pPr>
        <w:pStyle w:val="Web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  <w:tab w:val="left" w:pos="4301" w:leader="none"/>
          <w:tab w:val="left" w:pos="7480" w:leader="none"/>
        </w:tabs>
        <w:rPr>
          <w:sz w:val="24"/>
          <w:lang w:val="en-US"/>
        </w:rPr>
      </w:pPr>
      <w:bookmarkStart w:id="60" w:name="_1070288327"/>
      <w:bookmarkStart w:id="61" w:name="_1070286953"/>
      <w:bookmarkStart w:id="62" w:name="_1070286201"/>
      <w:bookmarkStart w:id="63" w:name="_1070285805"/>
      <w:bookmarkStart w:id="64" w:name="_1070285777"/>
      <w:bookmarkStart w:id="65" w:name="_1070285736"/>
      <w:bookmarkEnd w:id="60"/>
      <w:bookmarkEnd w:id="61"/>
      <w:bookmarkEnd w:id="62"/>
      <w:bookmarkEnd w:id="63"/>
      <w:bookmarkEnd w:id="64"/>
      <w:bookmarkEnd w:id="65"/>
      <w:r>
        <w:rPr>
          <w:sz w:val="24"/>
        </w:rPr>
        <w:object w:dxaOrig="6401" w:dyaOrig="33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7.55pt;height:171.7pt" filled="f" o:ole="">
            <v:imagedata r:id="rId18" o:title=""/>
          </v:shape>
          <o:OLEObject Type="Embed" ProgID="Excel.Sheet.12" ShapeID="ole_rId17" DrawAspect="Content" ObjectID="_314649299" r:id="rId17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4301" w:leader="none"/>
          <w:tab w:val="left" w:pos="4488" w:leader="none"/>
        </w:tabs>
        <w:rPr>
          <w:sz w:val="24"/>
        </w:rPr>
      </w:pPr>
      <w:bookmarkStart w:id="66" w:name="_1070288641"/>
      <w:bookmarkStart w:id="67" w:name="_1070287749"/>
      <w:bookmarkStart w:id="68" w:name="_1070287319"/>
      <w:bookmarkStart w:id="69" w:name="_1070287240"/>
      <w:bookmarkStart w:id="70" w:name="_1070287096"/>
      <w:bookmarkStart w:id="71" w:name="_1070287052"/>
      <w:bookmarkEnd w:id="66"/>
      <w:bookmarkEnd w:id="67"/>
      <w:bookmarkEnd w:id="68"/>
      <w:bookmarkEnd w:id="69"/>
      <w:bookmarkEnd w:id="70"/>
      <w:bookmarkEnd w:id="71"/>
      <w:r>
        <w:rPr>
          <w:sz w:val="24"/>
        </w:rPr>
        <w:object w:dxaOrig="6401" w:dyaOrig="332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0.45pt;height:166.8pt" filled="f" o:ole="">
            <v:imagedata r:id="rId20" o:title=""/>
          </v:shape>
          <o:OLEObject Type="Embed" ProgID="Excel.Sheet.12" ShapeID="ole_rId19" DrawAspect="Content" ObjectID="_124834409" r:id="rId19"/>
        </w:object>
      </w:r>
    </w:p>
    <w:p>
      <w:pPr>
        <w:pStyle w:val="Normal"/>
        <w:tabs>
          <w:tab w:val="clear" w:pos="708"/>
          <w:tab w:val="left" w:pos="1683" w:leader="none"/>
          <w:tab w:val="left" w:pos="4301" w:leader="none"/>
          <w:tab w:val="left" w:pos="448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4301" w:leader="none"/>
          <w:tab w:val="left" w:pos="448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bookmarkStart w:id="72" w:name="_1070287834"/>
      <w:bookmarkStart w:id="73" w:name="_1070287812"/>
      <w:bookmarkStart w:id="74" w:name="_1070287788"/>
      <w:bookmarkStart w:id="75" w:name="_1070287338"/>
      <w:bookmarkEnd w:id="72"/>
      <w:bookmarkEnd w:id="73"/>
      <w:bookmarkEnd w:id="74"/>
      <w:bookmarkEnd w:id="75"/>
      <w:r>
        <w:rPr>
          <w:sz w:val="24"/>
        </w:rPr>
        <w:object w:dxaOrig="6401" w:dyaOrig="28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6.7pt;height:146.65pt" filled="f" o:ole="">
            <v:imagedata r:id="rId22" o:title=""/>
          </v:shape>
          <o:OLEObject Type="Embed" ProgID="Excel.Sheet.12" ShapeID="ole_rId21" DrawAspect="Content" ObjectID="_1391260657" r:id="rId21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Web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683" w:leader="none"/>
          <w:tab w:val="left" w:pos="4301" w:leader="none"/>
        </w:tabs>
        <w:rPr>
          <w:b/>
          <w:b/>
          <w:sz w:val="24"/>
        </w:rPr>
      </w:pPr>
      <w:bookmarkStart w:id="76" w:name="_1070287901"/>
      <w:bookmarkStart w:id="77" w:name="_1070287858"/>
      <w:bookmarkEnd w:id="76"/>
      <w:bookmarkEnd w:id="77"/>
      <w:r>
        <w:rPr>
          <w:sz w:val="24"/>
        </w:rPr>
        <w:object w:dxaOrig="6401" w:dyaOrig="307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6.7pt;height:158.4pt" filled="f" o:ole="">
            <v:imagedata r:id="rId24" o:title=""/>
          </v:shape>
          <o:OLEObject Type="Embed" ProgID="Excel.Sheet.12" ShapeID="ole_rId23" DrawAspect="Content" ObjectID="_1533970119" r:id="rId23"/>
        </w:object>
      </w:r>
    </w:p>
    <w:p>
      <w:pPr>
        <w:pStyle w:val="21"/>
        <w:tabs>
          <w:tab w:val="clear" w:pos="708"/>
          <w:tab w:val="left" w:pos="935" w:leader="none"/>
        </w:tabs>
        <w:ind w:firstLine="74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eb"/>
        <w:spacing w:before="0" w:after="0"/>
        <w:ind w:firstLine="748"/>
        <w:rPr>
          <w:sz w:val="24"/>
        </w:rPr>
      </w:pPr>
      <w:r>
        <w:rPr>
          <w:sz w:val="24"/>
        </w:rPr>
        <w:t>В структуре производства валового внутреннего продукта за период с 1992 по 2000 год наблюдается тенденция к уменьшению удельного веса производства услуг и товаров. Доля услуг в 1997 году составила 51,9 % против 50,7 % 1992 году, а доля производства товаров уменьшилась с 47,5 % в 1992 году до 39,4 % в 1997 году. В 1998 году значительных изменений в структуре производства валового внутреннего продукта. Также в структуре произведенного валового внутреннего продукта в 1997 году значительно сократился удельный вес практически всех отраслей экономики, производящих товары (на 2,2%). Это связано с повышение доли производства услуг при сокращении спроса на продукцию этой сферы деятельности явилось, прежде всего, отражением спада деловой активности в остальных отраслях. С другой стороны, рост доли услуг обусловлен также позитивными структурными изменениями в этом секторе экономики. Растет, в частности, доля связи, торговли, операций с недвижимостью, финансово-кредитных и страховых услуг и других их видов, имеющих прежде всего рыночный характер. В 1999 и 2000 годах наблюдается рост объема производства товаров и снижение роста производимых услуг. А что касается соотношения доли товаров и услуг в структуре производства валового внутреннего продукта, то оно не претерпело значительных изменений. В 1999 году производство товаров составило 40,7 %, а услуг 49 %. В 2000 году доля производимых товаров в структуре производства валового внутреннего продукта равна 41,3 %, а доля услуг 47,2.</w:t>
      </w:r>
    </w:p>
    <w:p>
      <w:pPr>
        <w:pStyle w:val="Web"/>
        <w:spacing w:before="0" w:after="0"/>
        <w:ind w:firstLine="748"/>
        <w:rPr>
          <w:sz w:val="24"/>
        </w:rPr>
      </w:pPr>
      <w:r>
        <w:rPr>
          <w:sz w:val="24"/>
        </w:rPr>
        <w:t>Подчеркнем также, что повышение доли услуг в структуре валового внутреннего продукта в 1992 – 1998 годах связано в первую очередь с изменением объема и структуры платных услуг населению. В течение первой половины 1998 года динамика платных услуг формировалась под воздействием таких факторов, как нерегулярность выплаты населению заработной платы и пенсий. После августовского финансового кризиса к этому добавился фактор снижения платежеспособного спроса населения на услуги. В такой ситуации динамика цен и тарифов на платные услуги сохранилась в пределах среднемесячных темпов инфляции периода января-июля, что сдерживало сокращение спроса. Главное же, динамика объемов предоставления платных услуг населению определялась и особенностями их видовой структуры. За последние два-три года структура платных услуг населению приобрела достаточно устойчивый характер. Она более чем наполовину формируется из обязательных платежей за жилищно-коммунальные услуги, услуги пассажирского транспорта и связи. Почти 20% в объеме платных услуг населению приходится на ремонт квартир и жилищ, бытовой техники, услуг автосервиса, медицинские и образовательные услуги. Именно такая неразвитая структура спроса населения на платные услуги сдерживала падение их объема в 1998 году.</w:t>
      </w:r>
    </w:p>
    <w:p>
      <w:pPr>
        <w:pStyle w:val="Web"/>
        <w:spacing w:before="0" w:after="0"/>
        <w:ind w:firstLine="748"/>
        <w:rPr>
          <w:sz w:val="24"/>
        </w:rPr>
      </w:pPr>
      <w:r>
        <w:rPr>
          <w:sz w:val="24"/>
        </w:rPr>
        <w:t>Таким образом, изменение структуры ВВП в России идет на фоне снижения производства, а не его роста, как в развитых странах. Это означает, что данный структурный сдвиг определяется факторами как пассивного, так и активного характера. Пассивным фактором роста доли услуг является сокращение физического объема производства товаров, в сочетании с отставанием темпов роста цен на товары по отношению к темпам роста цен на услуги. В качестве активных факторов роста удельного веса услуг выступают медленное (относительно общего спада) сокращение объема бесплатных услуг, включающих в себя образование, здравоохранение, культуру, и рост предоставления новых видов услуг, связанных с рыночными преобразованиями в экономике.</w:t>
      </w:r>
    </w:p>
    <w:p>
      <w:pPr>
        <w:pStyle w:val="Web"/>
        <w:spacing w:before="0" w:after="0"/>
        <w:ind w:firstLine="748"/>
        <w:rPr>
          <w:sz w:val="24"/>
        </w:rPr>
      </w:pPr>
      <w:r>
        <w:rPr>
          <w:sz w:val="24"/>
        </w:rPr>
        <w:t>В то же время в текущем году сохраняется тенденция к увеличению удельного веса чистых налогов в объеме производстве валового внутреннего продукта.</w:t>
      </w:r>
      <w:r>
        <w:br w:type="page"/>
      </w:r>
    </w:p>
    <w:p>
      <w:pPr>
        <w:pStyle w:val="Heading1"/>
        <w:ind w:firstLine="709"/>
        <w:rPr/>
      </w:pPr>
      <w:bookmarkStart w:id="78" w:name="__RefHeading___Toc533347423"/>
      <w:bookmarkEnd w:id="78"/>
      <w:r>
        <w:rPr>
          <w:sz w:val="24"/>
        </w:rPr>
        <w:t>III</w:t>
      </w:r>
      <w:r>
        <w:rPr>
          <w:sz w:val="24"/>
          <w:lang w:val="ru-RU"/>
        </w:rPr>
        <w:t>. Заключение.</w:t>
      </w:r>
    </w:p>
    <w:p>
      <w:pPr>
        <w:pStyle w:val="Normal"/>
        <w:rPr>
          <w:sz w:val="24"/>
        </w:rPr>
      </w:pPr>
      <w:r>
        <w:rPr>
          <w:sz w:val="24"/>
        </w:rPr>
        <w:t>Мы провели экономико-статистический анализ динамики и структуры валового внутреннего продукта. С помощью метода сравнения средних уровней изучаемого ряда динамики и кумулятивного Т-критерия выявили основную тенденцию развития явления и построили модели мы взаимосвязи. Это дает нам основание для прогнозирования – определение будущих размеров производства валового внутреннего продукта. Применение прогнозирования предполагает, что закономерность развития, действующая в прошлом внутри исходного ряда динамики, сохранится и в будущем. Наиболее распространенным методом прогнозирования считают аналитическое выражение тренда. Поэтому, воспользовавшись полученным уравнением взаимосвязи, которое было получено в ходе проведения экономико-статистического анализа динамики и структуры валового внутреннего продукта, мы получили следующие прогнозные значения объема производства валового внутреннего продукта в 2001 и 2002 годах: 5186647,9 млн. руб. и 6342736,2 млн. руб. соответственно. Данные значения свидетельствуют об увеличении объема с течением времени. А что касается изменения структуры валового внутреннего продукта, то в сфере производства услуг наблюдается уменьшение их удельного веса до 41,9 % в 2001 году. Удельный вес производства товаров также уменьшается и по прогнозным значениям в 2001 году должен составить 39,87 % от общего объема производства валового внутреннего продук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увеличение объема производства валового внутреннего продукта за период с 1992 по 2000 год является основой  для благоприятного экономического развития страны в последующие годы.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  <w:bookmarkStart w:id="79" w:name="__RefHeading___Toc533347424"/>
      <w:bookmarkStart w:id="80" w:name="__RefHeading___Toc533347424"/>
    </w:p>
    <w:p>
      <w:pPr>
        <w:pStyle w:val="Normal"/>
        <w:ind w:hanging="0"/>
        <w:rPr>
          <w:b/>
          <w:b/>
          <w:bCs/>
          <w:sz w:val="24"/>
        </w:rPr>
      </w:pPr>
      <w:bookmarkStart w:id="81" w:name="__RefHeading___Toc533347424"/>
      <w:r>
        <w:rPr>
          <w:b/>
          <w:bCs/>
          <w:sz w:val="24"/>
        </w:rPr>
        <w:t>Список литературы.</w:t>
      </w:r>
      <w:bookmarkEnd w:id="81"/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 xml:space="preserve">Башкатов Б.И. Макроэкономическая статистика.: Учебное пособие / Московский государственный институт экономики, статистики и информатики. – М.: МЭСИ, 2001 г. – 201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Кулагина Г.Д., Башкатов Б.И. Макроэкономические показатели и система национальных счетов.: Учебное пособие. – М.: МЭСИ, 1994 г. – 1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статистики. -  М., 1999 г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статистики. -  М., 1999 г.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статистики. - М., 2000 г. 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экономики. – М., 1998 г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Вопросы экономики. – М., 1999 г. №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Национальные счета России в 1989 – 1996 гг.: Стат. сб. / Госкомстат России. – М., 1998 г. – 11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Национальные счета России в 1991 – 1998 гг.: Стат. сб. / Госкомстат России. – М., 1999 г. – 15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Национальные счета России в 1992 – 1999 гг.: Стат. сб. / Госкомстат России. – М., 2000 г. – 20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Национальное счетоводство.: Учебник / Под редакцией Кулагиной Г.Д. – М.: Финансы и статистика, 1997 г. –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Показатели системы национальных счетов в отечественной статистике.: Учебное пособие / Сафронова В.П. – М.: Финстатинформ, 1996 г. – 17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Пономаренко А.Н., Башкатов Б.И. Система национального счетоводства: принципы построения.: Учебное пособие. - М.: МНПП «ЭСИ» , 1992 г. – 21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Проблемы прогнозирования . – М., 2000 г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Рябушкин Б.Т. Национальные счета и экономические балансы.: Практикум. - М.: Финансы и статистика, 1999 г. – 1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Система национальных счетов – инструмент макроэкономического анализа: Учебное пособие / Под редакцией Иванова Ю.Н.- М.: Финстатинформ, 1996 г. – 2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Система национальных счетов и платежный баланс России.: Учебное пособие / Кулагина Г.Д., Башкатов Б.И., Пономаренко А.Н., Иванов Ю.Н., Иванова Н.Ю. – М.: МЭСИ, 1996 г. – 1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Теория статистики.: Учебник / Под редакцией проф. Шмойловой Р.А. – 3-е издание, перераб. – М.: Финансы и статистика,  1999 г. – 5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rPr>
          <w:sz w:val="24"/>
        </w:rPr>
      </w:pPr>
      <w:r>
        <w:rPr>
          <w:sz w:val="24"/>
        </w:rPr>
        <w:t>Экономическая статистика. 2-е издание, доп.: Учебник / Под редакцией Иванова Ю.Н. – М.: Инфра – М, 2001 г. –480с.</w:t>
      </w:r>
    </w:p>
    <w:sectPr>
      <w:footerReference w:type="default" r:id="rId25"/>
      <w:footerReference w:type="first" r:id="rId26"/>
      <w:type w:val="nextPage"/>
      <w:pgSz w:w="11906" w:h="16838"/>
      <w:pgMar w:left="1701" w:right="1701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09"/>
      <w:jc w:val="both"/>
      <w:outlineLvl w:val="0"/>
    </w:pPr>
    <w:rPr>
      <w:b/>
      <w:color w:val="000000"/>
      <w:sz w:val="3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iCs/>
      <w:color w:val="0000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7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both"/>
    </w:pPr>
    <w:rPr>
      <w:rFonts w:ascii="Arial" w:hAnsi="Arial" w:cs="Arial"/>
      <w:b/>
      <w:bCs/>
      <w:color w:val="000000"/>
      <w:sz w:val="36"/>
      <w:szCs w:val="3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36"/>
      <w:szCs w:val="36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lineRule="auto" w:line="360"/>
      <w:ind w:firstLine="708"/>
      <w:jc w:val="both"/>
    </w:pPr>
    <w:rPr>
      <w:i/>
      <w:iCs/>
      <w:color w:val="000000"/>
      <w:sz w:val="34"/>
      <w:szCs w:val="3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  <w:ind w:firstLine="374"/>
    </w:pPr>
    <w:rPr>
      <w:szCs w:val="32"/>
      <w:lang w:val="en-US" w:eastAsia="en-US"/>
    </w:rPr>
  </w:style>
  <w:style w:type="paragraph" w:styleId="1">
    <w:name w:val="Стиль1"/>
    <w:basedOn w:val="Normal"/>
    <w:qFormat/>
    <w:pPr>
      <w:spacing w:lineRule="auto" w:line="240"/>
      <w:ind w:hanging="0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ind w:firstLine="187"/>
    </w:pPr>
    <w:rPr>
      <w:b/>
      <w:bCs/>
      <w:sz w:val="36"/>
      <w:szCs w:val="3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494" w:leader="dot"/>
      </w:tabs>
      <w:ind w:left="561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28:00Z</dcterms:created>
  <dc:creator>Виталий</dc:creator>
  <dc:description/>
  <dc:language>en-US</dc:language>
  <cp:lastModifiedBy>Я</cp:lastModifiedBy>
  <cp:lastPrinted>2001-12-20T15:28:00Z</cp:lastPrinted>
  <dcterms:modified xsi:type="dcterms:W3CDTF">2002-01-12T21:44:00Z</dcterms:modified>
  <cp:revision>3</cp:revision>
  <dc:subject/>
  <dc:title>§1</dc:title>
</cp:coreProperties>
</file>