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Этническая социологи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3"/>
        </w:numPr>
        <w:spacing w:lineRule="auto" w:line="360"/>
        <w:jc w:val="both"/>
        <w:rPr>
          <w:b/>
          <w:b/>
          <w:sz w:val="28"/>
        </w:rPr>
      </w:pPr>
      <w:r>
        <w:rPr>
          <w:b/>
          <w:sz w:val="28"/>
        </w:rPr>
        <w:t>Введение</w:t>
      </w:r>
    </w:p>
    <w:p>
      <w:pPr>
        <w:pStyle w:val="Normal"/>
        <w:numPr>
          <w:ilvl w:val="0"/>
          <w:numId w:val="3"/>
        </w:numPr>
        <w:spacing w:lineRule="auto" w:line="360"/>
        <w:jc w:val="both"/>
        <w:rPr>
          <w:b/>
          <w:b/>
          <w:sz w:val="28"/>
        </w:rPr>
      </w:pPr>
      <w:r>
        <w:rPr>
          <w:b/>
          <w:sz w:val="28"/>
        </w:rPr>
        <w:t>Этническая общность. Этнос. Народ. Нация.</w:t>
      </w:r>
    </w:p>
    <w:p>
      <w:pPr>
        <w:pStyle w:val="Normal"/>
        <w:numPr>
          <w:ilvl w:val="0"/>
          <w:numId w:val="3"/>
        </w:numPr>
        <w:spacing w:lineRule="auto" w:line="360"/>
        <w:jc w:val="both"/>
        <w:rPr>
          <w:b/>
          <w:b/>
          <w:sz w:val="28"/>
        </w:rPr>
      </w:pPr>
      <w:r>
        <w:rPr>
          <w:b/>
          <w:sz w:val="28"/>
        </w:rPr>
        <w:t>Национально-этнические отношения</w:t>
      </w:r>
    </w:p>
    <w:p>
      <w:pPr>
        <w:pStyle w:val="Normal"/>
        <w:numPr>
          <w:ilvl w:val="0"/>
          <w:numId w:val="3"/>
        </w:numPr>
        <w:spacing w:lineRule="auto" w:line="360"/>
        <w:jc w:val="both"/>
        <w:rPr>
          <w:b/>
          <w:b/>
          <w:sz w:val="28"/>
        </w:rPr>
      </w:pPr>
      <w:r>
        <w:rPr>
          <w:b/>
          <w:sz w:val="28"/>
        </w:rPr>
        <w:t>Национальный вопрос в современных условиях</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ind w:firstLine="426"/>
        <w:rPr>
          <w:sz w:val="36"/>
        </w:rPr>
      </w:pPr>
      <w:r>
        <w:rPr>
          <w:sz w:val="36"/>
        </w:rPr>
        <w:t>Введение</w:t>
      </w:r>
    </w:p>
    <w:p>
      <w:pPr>
        <w:pStyle w:val="Normal"/>
        <w:rPr>
          <w:sz w:val="24"/>
        </w:rPr>
      </w:pPr>
      <w:r>
        <w:rPr>
          <w:sz w:val="24"/>
        </w:rPr>
      </w:r>
    </w:p>
    <w:p>
      <w:pPr>
        <w:pStyle w:val="TextBodyIndent"/>
        <w:rPr/>
      </w:pPr>
      <w:r>
        <w:rPr/>
        <w:t>Этническая социология изучает весьма сложную сферу национально-этнических отношений. Эти отношения касаются практически всех сторон жизни различных этнических общностей. К тому же они нередко бывают весьма запутанными и противоречивыми. В них выражаются природные и социально-психологические качества этнических общностей, или этносов. Попробуем разобраться в сути этих явлений и отражающих их понятий, а также в содержании национально-этнических отношений и исторических тенденциях их развития, в содержании так называемого национального вопроса и его решении в современных условиях.</w:t>
      </w:r>
    </w:p>
    <w:p>
      <w:pPr>
        <w:pStyle w:val="Normal"/>
        <w:ind w:firstLine="567"/>
        <w:jc w:val="both"/>
        <w:rPr>
          <w:sz w:val="24"/>
        </w:rPr>
      </w:pPr>
      <w:r>
        <w:rPr>
          <w:sz w:val="24"/>
        </w:rPr>
      </w:r>
    </w:p>
    <w:p>
      <w:pPr>
        <w:pStyle w:val="Heading2"/>
        <w:ind w:firstLine="567"/>
        <w:rPr/>
      </w:pPr>
      <w:r>
        <w:rPr/>
        <w:t>Этническая общность. Этнос. Народ. Нация</w:t>
      </w:r>
    </w:p>
    <w:p>
      <w:pPr>
        <w:pStyle w:val="Normal"/>
        <w:rPr/>
      </w:pPr>
      <w:r>
        <w:rPr/>
      </w:r>
    </w:p>
    <w:p>
      <w:pPr>
        <w:pStyle w:val="Heading3"/>
        <w:ind w:firstLine="567"/>
        <w:rPr/>
      </w:pPr>
      <w:r>
        <w:rPr/>
        <w:t>Этническая общность</w:t>
      </w:r>
    </w:p>
    <w:p>
      <w:pPr>
        <w:pStyle w:val="Normal"/>
        <w:ind w:firstLine="567"/>
        <w:jc w:val="center"/>
        <w:rPr>
          <w:b/>
          <w:b/>
          <w:i/>
          <w:i/>
          <w:sz w:val="28"/>
        </w:rPr>
      </w:pPr>
      <w:r>
        <w:rPr>
          <w:b/>
          <w:i/>
          <w:sz w:val="28"/>
        </w:rPr>
      </w:r>
    </w:p>
    <w:p>
      <w:pPr>
        <w:pStyle w:val="TextBodyIndent"/>
        <w:rPr/>
      </w:pPr>
      <w:r>
        <w:rPr>
          <w:i/>
        </w:rPr>
        <w:t>Этническая общность</w:t>
      </w:r>
      <w:r>
        <w:rPr/>
        <w:t xml:space="preserve"> – это группа людей, которые связаны между собой общим происхождением и длительным совместным существованием.</w:t>
      </w:r>
    </w:p>
    <w:p>
      <w:pPr>
        <w:pStyle w:val="TextBodyIndent"/>
        <w:rPr/>
      </w:pPr>
      <w:r>
        <w:rPr/>
        <w:t xml:space="preserve">В процессе долгой совместной жизнедеятельности людей в рамках каждой группы вырабатывались общие и устойчивые </w:t>
      </w:r>
      <w:r>
        <w:rPr>
          <w:u w:val="single"/>
        </w:rPr>
        <w:t>признаки, отличающие одну группу от другой</w:t>
      </w:r>
      <w:r>
        <w:rPr/>
        <w:t xml:space="preserve">. К числу таких признаков относятся язык, особенности бытовой культуры, складывающиеся обычаи и традиции того или иного народа или этноса (в различных языках и в научной литературе термины "народ" и "этнос" употребляются как синонимы). Эти признаки воспроизводятся в </w:t>
      </w:r>
      <w:r>
        <w:rPr>
          <w:i/>
        </w:rPr>
        <w:t>этническом самосознании народа</w:t>
      </w:r>
      <w:r>
        <w:rPr/>
        <w:t>, в котором он осознает свое единство, прежде всего – общность своего происхождения и тем самым свое этническое родство.</w:t>
      </w:r>
    </w:p>
    <w:p>
      <w:pPr>
        <w:pStyle w:val="TextBodyIndent"/>
        <w:rPr/>
      </w:pPr>
      <w:r>
        <w:rPr/>
        <w:t xml:space="preserve">В то же время он отличает себя от других народов, которым свойственны свое происхождение, свой язык и своя культура. </w:t>
      </w:r>
      <w:r>
        <w:rPr>
          <w:i/>
        </w:rPr>
        <w:t xml:space="preserve">Этническое самосознание </w:t>
      </w:r>
      <w:r>
        <w:rPr/>
        <w:t>народа рано или поздно проявляется во всем его самосознании, в котором фиксируется его происхождение, унаследованные традиции, понимание им своего места среди других народов.</w:t>
      </w:r>
    </w:p>
    <w:p>
      <w:pPr>
        <w:pStyle w:val="TextBodyIndent"/>
        <w:rPr/>
      </w:pPr>
      <w:r>
        <w:rPr/>
      </w:r>
    </w:p>
    <w:p>
      <w:pPr>
        <w:pStyle w:val="TextBodyIndent"/>
        <w:jc w:val="center"/>
        <w:rPr>
          <w:b/>
          <w:b/>
          <w:sz w:val="28"/>
        </w:rPr>
      </w:pPr>
      <w:r>
        <w:rPr>
          <w:b/>
          <w:sz w:val="28"/>
        </w:rPr>
        <w:t>Типы этнических общностей</w:t>
      </w:r>
    </w:p>
    <w:p>
      <w:pPr>
        <w:pStyle w:val="TextBodyIndent"/>
        <w:jc w:val="center"/>
        <w:rPr/>
      </w:pPr>
      <w:r>
        <w:rPr/>
      </w:r>
    </w:p>
    <w:p>
      <w:pPr>
        <w:pStyle w:val="TextBodyIndent"/>
        <w:rPr/>
      </w:pPr>
      <w:r>
        <w:rPr/>
        <w:t xml:space="preserve">К наиболее древним этническим общностям относятся </w:t>
      </w:r>
      <w:r>
        <w:rPr>
          <w:i/>
        </w:rPr>
        <w:t>племена</w:t>
      </w:r>
      <w:r>
        <w:rPr/>
        <w:t xml:space="preserve">, жизнь и деятельность которых были основаны на родовых и социальных связях. Каждое племя обладало признаками этнической общности: они отличались между собой своим происхождением, языком, сложившимися обычаями и традициями, материальной и духовной культурой – от примитивной до относительно высокоразвитой. У каждого племени формировалось свое этническое самосознание. Оно обладало </w:t>
      </w:r>
      <w:r>
        <w:rPr>
          <w:i/>
        </w:rPr>
        <w:t>этнонимом</w:t>
      </w:r>
      <w:r>
        <w:rPr/>
        <w:t xml:space="preserve"> (названием). Племена – это форма организации первобытнообщинного строя, который в различные исторические эпохи существовала разных континентах земли. Существуют они и в настоящее время в некоторых частях азиатского, американского, африканского и австралийского континентов.</w:t>
      </w:r>
    </w:p>
    <w:p>
      <w:pPr>
        <w:pStyle w:val="TextBodyIndent"/>
        <w:rPr/>
      </w:pPr>
      <w:r>
        <w:rPr/>
        <w:t xml:space="preserve">С разложением первобытнообщинного строя распадались и племена. С переходом к </w:t>
      </w:r>
      <w:r>
        <w:rPr>
          <w:i/>
        </w:rPr>
        <w:t>цивилизации</w:t>
      </w:r>
      <w:r>
        <w:rPr/>
        <w:t xml:space="preserve">, при которой на первый план вышли не родовые, а социальные связи между людьми, племя уступило место другому типу этнической общности, - </w:t>
      </w:r>
      <w:r>
        <w:rPr>
          <w:i/>
        </w:rPr>
        <w:t>народу</w:t>
      </w:r>
      <w:r>
        <w:rPr/>
        <w:t xml:space="preserve">. Все народы как этнические общности на стадии цивилизации (будь то народы Древней Греции и Древнего Рима, Египта, Индии или Китая, а в более поздние периоды – народы Франции, Германии или России) всегда отличались и отличаются поныне своими особыми </w:t>
      </w:r>
      <w:r>
        <w:rPr>
          <w:i/>
        </w:rPr>
        <w:t>социально-этническими признаками</w:t>
      </w:r>
      <w:r>
        <w:rPr/>
        <w:t>. В том числе особенностями своего происхождения, языка, культуры, этнического самосознания и т.д.</w:t>
      </w:r>
    </w:p>
    <w:p>
      <w:pPr>
        <w:pStyle w:val="TextBodyIndent"/>
        <w:rPr/>
      </w:pPr>
      <w:r>
        <w:rPr/>
        <w:t xml:space="preserve">В отличие от племен </w:t>
      </w:r>
      <w:r>
        <w:rPr>
          <w:i/>
        </w:rPr>
        <w:t>народы</w:t>
      </w:r>
      <w:r>
        <w:rPr/>
        <w:t xml:space="preserve"> достигали в эпоху цивилизации несравненно большей социально-этнической консолидации и более высокого (на несколько порядков, как фиксируют этнографы, историки, лингвисты и другие специалисты) развития своего языка, материальной и духовной культуры. Именно в это время начали складываться национальные характеры многих народов, что нашло свое выражение в их национальном сознании и самосознании. Другими словами, племена сменились формирующимися древними народами – </w:t>
      </w:r>
      <w:r>
        <w:rPr>
          <w:i/>
        </w:rPr>
        <w:t>нациями</w:t>
      </w:r>
      <w:r>
        <w:rPr/>
        <w:t>, достигшими своего расцвета в последующие исторические эпохи.</w:t>
      </w:r>
    </w:p>
    <w:p>
      <w:pPr>
        <w:pStyle w:val="TextBodyIndent"/>
        <w:rPr/>
      </w:pPr>
      <w:r>
        <w:rPr/>
        <w:t>Формирование наций, начинавшееся с разложения родоплеменного строя, завершилось с развитием машинного производства и капиталистического рынка, связавшего все районы и области той или иной страны в единый экономический организм. Интенсификация экономического общения неизбежно активизировала политическое и культурное общение людей, что вело к консолидации их как наций, расцвету культуры и национального характера.</w:t>
      </w:r>
    </w:p>
    <w:p>
      <w:pPr>
        <w:pStyle w:val="TextBodyIndent"/>
        <w:rPr/>
      </w:pPr>
      <w:r>
        <w:rPr/>
        <w:t>Такой подход несколько расходится с тем подходом к проблеме развития исторических общностей людей, согласно которому первобытнообщинные племена развивались в народности, а последние – в нации. При этом народности и нации наделялись по сути одними и теми же признаками, а различались между собой по степени развития данных признаков, подчеркивалось, что со временем народности становятся нациями.</w:t>
      </w:r>
    </w:p>
    <w:p>
      <w:pPr>
        <w:pStyle w:val="TextBodyIndent"/>
        <w:rPr/>
      </w:pPr>
      <w:r>
        <w:rPr/>
        <w:t>Подобны, как выяснилось, во многом искусственный критерий разграничения наций и народностей не получил сколько-нибудь доказательного научного обоснования. Остается неясным, какую этническую общность, будь то, например, киргизы, чеченцы, якуты, можно считать нацией, а какую – народностью и как определить момент перерастания народности в нацию.</w:t>
      </w:r>
    </w:p>
    <w:p>
      <w:pPr>
        <w:pStyle w:val="TextBodyIndent"/>
        <w:rPr/>
      </w:pPr>
      <w:r>
        <w:rPr/>
        <w:t>Один из известных отечественных этнографов М.В. Крюков небезосновательно утверждает, что, например, Ленин употреблял термины "нация", "национальность", "народность", "народ" в качестве синонимов и что противопоставление наций и народностей было введено Сталиным в 1921 г. в тезисах "Об очередных задачах партии в национальном вопросе". По мнению Крюкова, это было "теоретически несостоятельным и практически вредным", ибо искусственно порождало новые межэтнические противоречия, связанные с тем, что не все этнические общности считали справедливым произвольное отнесение одних из них к нациям, а других – к народностям. Как и многие другие этнографы, Крюков еще несколько лет назад предлагал вернуться к употреблению словосочетания "народы Советского Союза", подобно тому, как это обозначено в известной "Декларации прав народов России". В том и другом случаях термин "народы" заменяет термины "нации" и "народности", различие между которыми чисто условное.</w:t>
      </w:r>
    </w:p>
    <w:p>
      <w:pPr>
        <w:pStyle w:val="TextBodyIndent"/>
        <w:rPr/>
      </w:pPr>
      <w:r>
        <w:rPr/>
      </w:r>
    </w:p>
    <w:p>
      <w:pPr>
        <w:pStyle w:val="TextBodyIndent"/>
        <w:jc w:val="center"/>
        <w:rPr>
          <w:b/>
          <w:b/>
          <w:sz w:val="28"/>
        </w:rPr>
      </w:pPr>
      <w:r>
        <w:rPr>
          <w:b/>
          <w:sz w:val="28"/>
        </w:rPr>
        <w:t>Нация</w:t>
      </w:r>
    </w:p>
    <w:p>
      <w:pPr>
        <w:pStyle w:val="TextBodyIndent"/>
        <w:rPr>
          <w:b/>
          <w:b/>
          <w:sz w:val="28"/>
        </w:rPr>
      </w:pPr>
      <w:r>
        <w:rPr>
          <w:b/>
          <w:sz w:val="28"/>
        </w:rPr>
      </w:r>
    </w:p>
    <w:p>
      <w:pPr>
        <w:pStyle w:val="TextBodyIndent"/>
        <w:rPr/>
      </w:pPr>
      <w:r>
        <w:rPr/>
        <w:t>В отечественной и зарубежной литературе можно встретить множество суждений о нациях как этнических общностях, сформировавшихся задолго до капитализма</w:t>
      </w:r>
      <w:r>
        <w:rPr>
          <w:lang w:val="en-US"/>
        </w:rPr>
        <w:t xml:space="preserve">. </w:t>
      </w:r>
      <w:r>
        <w:rPr/>
        <w:t>Так, французский ученый Ж.Э. Ренан (1823-1892) считал, что нации существовали еще в начале Средних веков, "начиная с конца Римской империи или, лучше, со времени разложения империи Карла Великого…"</w:t>
      </w:r>
    </w:p>
    <w:p>
      <w:pPr>
        <w:pStyle w:val="TextBodyIndent"/>
        <w:rPr/>
      </w:pPr>
      <w:r>
        <w:rPr/>
        <w:t xml:space="preserve">Что же такое нация? Отвечая на этот вопрос, Ренан справедливо утверждал, что нацию нельзя сводить к той или иной </w:t>
      </w:r>
      <w:r>
        <w:rPr>
          <w:i/>
        </w:rPr>
        <w:t>расе</w:t>
      </w:r>
      <w:r>
        <w:rPr/>
        <w:t>. Раса указывает "на родство по крови", а нации могут складываться в процессе совместной жизни и "перемешивания" представителей разных рас. "Самые большие страны – Англия, Франция, Италия – это те, в которых кровь наиболее перемешана". Именно данное обстоятельство характеризует нации этих стран. Поистине нет нации, все представители которой относились бы только к одной расе.</w:t>
      </w:r>
    </w:p>
    <w:p>
      <w:pPr>
        <w:pStyle w:val="TextBodyIndent"/>
        <w:rPr/>
      </w:pPr>
      <w:r>
        <w:rPr/>
        <w:t xml:space="preserve">В нациях сочетаются природные и социальные свойства. Во всяком случае, нации нельзя сводить исключительно к природным явлениям, как это делают некоторые ученые. Даже если допустить, что одним из существенных признаков нации является общность ее происхождения от каких-то предков, то и в этом случае следует иметь в виду, что нация отнюдь не сводится к данному признаку. В качестве других ее признаков Ренан, а также немецкий историк К. Каутский (1854-1938) и другие исследователи называют общность языка, территории, экономической жизни, которая по утверждению К. Каутского, стала складываться еще в </w:t>
      </w:r>
      <w:r>
        <w:rPr>
          <w:lang w:val="en-US"/>
        </w:rPr>
        <w:t>XIV</w:t>
      </w:r>
      <w:r>
        <w:rPr/>
        <w:t xml:space="preserve"> в., т.е. в Средние века, и завершилась при капитализме.</w:t>
      </w:r>
    </w:p>
    <w:p>
      <w:pPr>
        <w:pStyle w:val="TextBodyIndent"/>
        <w:rPr/>
      </w:pPr>
      <w:r>
        <w:rPr/>
        <w:t>Одним из признаков нации Ренан называет общность интересов входящих в нее людей. Общность интересов обуславливается, по Ренану, общими условиями жизни, общностью истории и судьбы и представляет собой могущественный фактор становления и развития нации. Со временем формируется более или менее богатый духовный мир нации, объединяющий всех ее представителей. "Нация – это душа", - заявляет Э. Ренан.</w:t>
      </w:r>
    </w:p>
    <w:p>
      <w:pPr>
        <w:pStyle w:val="TextBodyIndent"/>
        <w:rPr/>
      </w:pPr>
      <w:r>
        <w:rPr>
          <w:i/>
        </w:rPr>
        <w:t>Духовные признаки нации</w:t>
      </w:r>
      <w:r>
        <w:rPr/>
        <w:t xml:space="preserve"> отмечают многие мыслители. Так, французский социолог и социальный психолог Г. Лебон (1841-1931) исходил из того, что "каждый народ обладает душевным строем столь же устойчивым, как и его анатомические способности". Из этого "душевного строя" проистекают чувства народа, его мысли, верования, искусство, а также различного рода учреждения, регулирующие его общественную жизнь. Лебон говорил о "душе народа" и о том, что "только она…сохраняет нацию". Душа народа – это его нравы, чувства, идеи, способы мышления. Когда портятся нравы, нации исчезают, утверждал Лебон. При этом он ссылался на пример Древнего Рима. Римляне, по его словам, имели очень сильный идеал. Этот идеал – величие Рима – абсолютно господствовал над всеми душами; и каждый гражданин готов был пожертвовать для него своей семьей, своим состоянием и своей жизнью.</w:t>
      </w:r>
    </w:p>
    <w:p>
      <w:pPr>
        <w:pStyle w:val="TextBodyIndent"/>
        <w:rPr/>
      </w:pPr>
      <w:r>
        <w:rPr/>
        <w:t>В этом была сила Рима. Впоследствии на первый план вышли стремление к роскоши, разврат, что ослабило нацию. "Когда варвары явились у его (Рима) ворот, его душа уже была мертва".</w:t>
      </w:r>
    </w:p>
    <w:p>
      <w:pPr>
        <w:pStyle w:val="TextBodyIndent"/>
        <w:rPr/>
      </w:pPr>
      <w:r>
        <w:rPr/>
        <w:t>Идею "души народа" как "души нации" поддерживал и развивал психолог и философ Вильгельм Вундт (1832-1920). Он справедливо утверждал: чтобы понять душу народа, надо знать его историю. Полезными, по его словам, будут знания по этнологии, искусству, науке, религии, языку и обычаям.</w:t>
      </w:r>
    </w:p>
    <w:p>
      <w:pPr>
        <w:pStyle w:val="TextBodyIndent"/>
        <w:rPr/>
      </w:pPr>
      <w:r>
        <w:rPr/>
        <w:t xml:space="preserve">Австрийский социолог и политик Отто Бауэр указывал на естественные и культурные признаки нации. Он писал, что нация как "естественная общность" исходит из "физически обусловленной  наследственности, посредством которой детям передаются свойства родителей". Однако главными отличительными признаками нации Бауэр считал ее язык и культуру. "Общность происхождения без культурной общности всегда образует только расу и никогда не создает нации", - утверждал он. Национальное сознание трактуется им как сознание того, факта, что люди сходятся между собой "в обладании известными культурными ценностями", а также в направлении их воли, что и составляет особенности их </w:t>
      </w:r>
      <w:r>
        <w:rPr>
          <w:i/>
        </w:rPr>
        <w:t>национального характера</w:t>
      </w:r>
      <w:r>
        <w:rPr/>
        <w:t>. Теоретически национальное сознание есть сознание того, что я и мои соплеменники суть продукты одной и той же истории.</w:t>
      </w:r>
    </w:p>
    <w:p>
      <w:pPr>
        <w:pStyle w:val="TextBodyIndent"/>
        <w:rPr/>
      </w:pPr>
      <w:r>
        <w:rPr/>
        <w:t>Развивая весьма актуальную сегодня теорию национально-культурной автономии, Бауэр видел основную задачу в том, чтобы "сделать национальную культуру…достоянием всего народа и таким, единственно возможным образом сплотить всех членов нации в национально-культурную общность".</w:t>
      </w:r>
    </w:p>
    <w:p>
      <w:pPr>
        <w:pStyle w:val="TextBodyIndent"/>
        <w:rPr/>
      </w:pPr>
      <w:r>
        <w:rPr/>
        <w:t xml:space="preserve">Обобщая сказанное, можно утверждать, что </w:t>
      </w:r>
      <w:r>
        <w:rPr>
          <w:i/>
        </w:rPr>
        <w:t>нация</w:t>
      </w:r>
      <w:r>
        <w:rPr/>
        <w:t xml:space="preserve"> – это особая историческая общность людей, характеризующаяся общностью ее происхождения, языка, территории, экономического уклада, а также психического слада и культуры, проявляющихся в общности ее этнического сознания и самосознания.</w:t>
      </w:r>
    </w:p>
    <w:p>
      <w:pPr>
        <w:pStyle w:val="TextBodyIndent"/>
        <w:rPr/>
      </w:pPr>
      <w:r>
        <w:rPr/>
        <w:t>Национальное в любых своих проявлениях связано с уникальными этническими характеристиками нации. Эта связь может быть выражена в большей или меньшей степени, но она всегда имеет место. Так, экономические или политические отношения приобретают национальное содержание ровно настолько, насколько они связаны с решением этнических проблем жизни народов – наций. За этими пределами они могут оказаться социально-классовыми или какими-то другими отношениями, но не национальными. То же можно сказать и о нравственных, эстетических и других отношениях. Национальный характер они приобретают тогда, когда их социальное содержание органически соединяется с этническим, "переплавлено" с ним.</w:t>
      </w:r>
    </w:p>
    <w:p>
      <w:pPr>
        <w:pStyle w:val="TextBodyIndent"/>
        <w:rPr/>
      </w:pPr>
      <w:r>
        <w:rPr/>
        <w:t>В дальнейшем будем употреблять термины "этнос", "народ", "нация" как синонимы, т.е. равнозначные по смыслу, скажем русский народ есть русский этнос и русская нация. Объем и значение данных явлений и выражающих их понятий и терминов по сути одинаковы. То же относится к украинскому, казахскому, грузинскому или же французскому и немецкому народам (этносам, нациям), соответствующим понятиям и терминам. В настоящее время многие ученые, в том числе весьма известные, демонтируют именно такой подход к данному вопросу. Как тождественные употребляет понятия "этнос" и "народ" Л.Н. Гумилев. В.А. Тишков, известный ученый-этнограф, предлагает вместо понятий "народность" и "нация" употреблять одно понятие – "народ".</w:t>
      </w:r>
    </w:p>
    <w:p>
      <w:pPr>
        <w:pStyle w:val="TextBodyIndent"/>
        <w:rPr/>
      </w:pPr>
      <w:r>
        <w:rPr/>
        <w:t xml:space="preserve">Понятие </w:t>
      </w:r>
      <w:r>
        <w:rPr>
          <w:i/>
        </w:rPr>
        <w:t>национальность</w:t>
      </w:r>
      <w:r>
        <w:rPr/>
        <w:t xml:space="preserve"> обозначает этнические признаки не только целых наций, компактно проживающих на определенных территориях, но и всех ее представителей, где бы они ни жили, в том числе на территориях других народов и государств.</w:t>
      </w:r>
    </w:p>
    <w:p>
      <w:pPr>
        <w:pStyle w:val="TextBodyIndent"/>
        <w:rPr/>
      </w:pPr>
      <w:r>
        <w:rPr/>
      </w:r>
    </w:p>
    <w:p>
      <w:pPr>
        <w:pStyle w:val="TextBodyIndent"/>
        <w:jc w:val="center"/>
        <w:rPr>
          <w:b/>
          <w:b/>
          <w:sz w:val="36"/>
        </w:rPr>
      </w:pPr>
      <w:r>
        <w:rPr>
          <w:b/>
          <w:sz w:val="36"/>
        </w:rPr>
        <w:t>Национально-этнические отношения</w:t>
      </w:r>
    </w:p>
    <w:p>
      <w:pPr>
        <w:pStyle w:val="TextBodyIndent"/>
        <w:rPr/>
      </w:pPr>
      <w:r>
        <w:rPr/>
      </w:r>
    </w:p>
    <w:p>
      <w:pPr>
        <w:pStyle w:val="TextBodyIndent"/>
        <w:rPr/>
      </w:pPr>
      <w:r>
        <w:rPr/>
        <w:t xml:space="preserve">Как отмечалось, национальные отношения всегда связаны с решением определенных этнических проблем, касающихся условий выживания и развития тех или иных этносов (народов), в том числе проблем территорий, языка, духовной жизни, традиций, культуры, сохранения их самобытности и т.д. В силу этого они выступают как </w:t>
      </w:r>
      <w:r>
        <w:rPr>
          <w:i/>
        </w:rPr>
        <w:t>национально-этнические отношения</w:t>
      </w:r>
      <w:r>
        <w:rPr/>
        <w:t>, а понятия "национальные отношения" и "национально-этнические отношения" по сути тождественны.</w:t>
      </w:r>
    </w:p>
    <w:p>
      <w:pPr>
        <w:pStyle w:val="TextBodyIndent"/>
        <w:rPr/>
      </w:pPr>
      <w:r>
        <w:rPr/>
        <w:t>Объективной предпосылкой возникновения и развития национальных отношений является существование отдельных наций (этносов, народов), отличающихся по своим этническим характеристикам, начиная с особенностей происхождения, касающихся их исторической и современной родины, и кончая особенностями языка, культуры, этнического сознания и т.д. Национальные отношения не существуют как бы в чистом виде, в отрыве от других общественных отношений, они вплетены в эти отношения (политические, духовные, языковые, экономические, экологические) и преломляются в содержании и формах проявления данных отношений. Все эти отношения могут приобретать национальный характер, если в процессе их реализации решаются этнические проблемы существования тех или иных народов или же если экономические, политические и другие проблемы решаются в контексте национально-этнических проблем. Другими словами, социальная и этническая стороны жизни наций и национальных отношений органически взаимосвязаны.</w:t>
      </w:r>
    </w:p>
    <w:p>
      <w:pPr>
        <w:pStyle w:val="TextBodyIndent"/>
        <w:rPr/>
      </w:pPr>
      <w:r>
        <w:rPr/>
        <w:t>Национальные отношения носят, как правило, комплексный характер, ибо касаются регулирования многих сторон взаимоотношений между народами (этносами). Они заключают в себе более или менее богатое духовное содержание, поскольку вступающие в них субъекты неизбежно демонстрируют свое этническое сознание и самосознание, подчас довольно сильные страсти, присущий им настрой чувств и умов. При этом нередко проявляются разного рода иллюзии, заблуждения, предрассудки и мифы. В этом – одна из особенностей проявления национально-этнических отношений между народами.</w:t>
      </w:r>
    </w:p>
    <w:p>
      <w:pPr>
        <w:pStyle w:val="TextBodyIndent"/>
        <w:rPr/>
      </w:pPr>
      <w:r>
        <w:rPr/>
      </w:r>
    </w:p>
    <w:p>
      <w:pPr>
        <w:pStyle w:val="TextBodyIndent"/>
        <w:jc w:val="center"/>
        <w:rPr>
          <w:b/>
          <w:b/>
          <w:sz w:val="28"/>
        </w:rPr>
      </w:pPr>
      <w:r>
        <w:rPr>
          <w:b/>
          <w:sz w:val="28"/>
        </w:rPr>
        <w:t>Субъекты национальных отношений</w:t>
      </w:r>
    </w:p>
    <w:p>
      <w:pPr>
        <w:pStyle w:val="TextBodyIndent"/>
        <w:rPr/>
      </w:pPr>
      <w:r>
        <w:rPr/>
      </w:r>
    </w:p>
    <w:p>
      <w:pPr>
        <w:pStyle w:val="TextBodyIndent"/>
        <w:rPr/>
      </w:pPr>
      <w:r>
        <w:rPr/>
        <w:t>Субъектами национальных отношений выступают большие и малые этносы (народы). Это такие великие народы, как русский, французский, китайский и т.д., и малые (в смысле малочисленные) народы Кавказа, российского и американского Севера, других регионов Земли.</w:t>
      </w:r>
    </w:p>
    <w:p>
      <w:pPr>
        <w:pStyle w:val="TextBodyIndent"/>
        <w:rPr/>
      </w:pPr>
      <w:r>
        <w:rPr/>
        <w:t>В качестве субъектов национальных отношений могут наступать как представители этносов (наций) и по поводу решения национально-этнических проблем – разного рода социальные группы и слои населения.</w:t>
      </w:r>
    </w:p>
    <w:p>
      <w:pPr>
        <w:pStyle w:val="TextBodyIndent"/>
        <w:rPr/>
      </w:pPr>
      <w:r>
        <w:rPr/>
        <w:t xml:space="preserve">Разумеется, среди этносов как субъектов национальных отношений существуют более или менее развитые с точки зрения достигнутого уровня развития экономики, государственности, культуры. Это не может не сказаться на характере их взаимоотношений. Данное обстоятельство породило проблему </w:t>
      </w:r>
      <w:r>
        <w:rPr>
          <w:i/>
        </w:rPr>
        <w:t>социальной справедливости</w:t>
      </w:r>
      <w:r>
        <w:rPr/>
        <w:t xml:space="preserve"> в национальных отношениях, в том числе в отношениях между большими и малыми народами, а также между более и менее развитыми из них.</w:t>
      </w:r>
    </w:p>
    <w:p>
      <w:pPr>
        <w:pStyle w:val="TextBodyIndent"/>
        <w:rPr/>
      </w:pPr>
      <w:r>
        <w:rPr/>
        <w:t>Проблема социальной справедливости возникает в отношениях между так называемыми коренными и некоренными нациями (народами).</w:t>
      </w:r>
    </w:p>
    <w:p>
      <w:pPr>
        <w:pStyle w:val="TextBodyIndent"/>
        <w:rPr/>
      </w:pPr>
      <w:r>
        <w:rPr/>
        <w:t xml:space="preserve">К </w:t>
      </w:r>
      <w:r>
        <w:rPr>
          <w:i/>
        </w:rPr>
        <w:t>коренным</w:t>
      </w:r>
      <w:r>
        <w:rPr/>
        <w:t xml:space="preserve"> обычно относят нации, которые компактно проживают на тех или иных территориях и дали имя существующему государственному образованию. Исходя из этого, к коренным нациям относятся, например, украинцы на Украине, армяне в Армении, татары в Татарстане и т.д.</w:t>
      </w:r>
    </w:p>
    <w:p>
      <w:pPr>
        <w:pStyle w:val="TextBodyIndent"/>
        <w:rPr/>
      </w:pPr>
      <w:r>
        <w:rPr/>
        <w:t xml:space="preserve">К </w:t>
      </w:r>
      <w:r>
        <w:rPr>
          <w:i/>
        </w:rPr>
        <w:t>некоренным</w:t>
      </w:r>
      <w:r>
        <w:rPr/>
        <w:t xml:space="preserve"> нациям относятся так называемые </w:t>
      </w:r>
      <w:r>
        <w:rPr>
          <w:i/>
        </w:rPr>
        <w:t>национальные группы</w:t>
      </w:r>
      <w:r>
        <w:rPr/>
        <w:t xml:space="preserve">, проживающие на территориях коренных наций, например, те же украинцы в Литве, армяне в России, русские в Эстонии и т.д. Отсюда возникла </w:t>
      </w:r>
      <w:r>
        <w:rPr>
          <w:i/>
        </w:rPr>
        <w:t>проблема национальных меньшинств</w:t>
      </w:r>
      <w:r>
        <w:rPr/>
        <w:t>, осуществления их прав и свобод в условиях тех национальных государственных образований, в которых они проживают.</w:t>
      </w:r>
    </w:p>
    <w:p>
      <w:pPr>
        <w:pStyle w:val="TextBodyIndent"/>
        <w:rPr/>
      </w:pPr>
      <w:r>
        <w:rPr/>
      </w:r>
    </w:p>
    <w:p>
      <w:pPr>
        <w:pStyle w:val="TextBodyIndent"/>
        <w:jc w:val="center"/>
        <w:rPr>
          <w:sz w:val="28"/>
        </w:rPr>
      </w:pPr>
      <w:r>
        <w:rPr>
          <w:b/>
          <w:sz w:val="28"/>
        </w:rPr>
        <w:t>Содержание межнациональных отношений</w:t>
      </w:r>
    </w:p>
    <w:p>
      <w:pPr>
        <w:pStyle w:val="TextBodyIndent"/>
        <w:jc w:val="center"/>
        <w:rPr>
          <w:sz w:val="28"/>
        </w:rPr>
      </w:pPr>
      <w:r>
        <w:rPr>
          <w:sz w:val="28"/>
        </w:rPr>
      </w:r>
    </w:p>
    <w:p>
      <w:pPr>
        <w:pStyle w:val="TextBodyIndent"/>
        <w:rPr/>
      </w:pPr>
      <w:r>
        <w:rPr/>
        <w:t>Межнациональные отношения могут проявляться в виде экономических, политических, языковых, культурных, экологических и других отношений между нациями. Каждое из этих проявлений межнациональных отношений имеет свое специфическое содержание. Дадим краткую характеристику некоторым из них.</w:t>
      </w:r>
    </w:p>
    <w:p>
      <w:pPr>
        <w:pStyle w:val="TextBodyIndent"/>
        <w:rPr/>
      </w:pPr>
      <w:r>
        <w:rPr>
          <w:i/>
        </w:rPr>
        <w:t>Экономические</w:t>
      </w:r>
      <w:r>
        <w:rPr/>
        <w:t xml:space="preserve"> межнациональные отношения направлены на удовлетворение экономических потребностей наций (народов, этносов). Они формируются как стихийно, в процесс6е развития, скажем, торговых отношений самостоятельных государств, а также в рамках федеративных государств между республиками, автономиями и т.д. объективной основой межнациональных экономических отношений являются сложившееся общественное разделение труда между различными национальными образованиями, хозяйственно-экономические связи между ними.</w:t>
      </w:r>
    </w:p>
    <w:p>
      <w:pPr>
        <w:pStyle w:val="TextBodyIndent"/>
        <w:rPr/>
      </w:pPr>
      <w:r>
        <w:rPr>
          <w:i/>
        </w:rPr>
        <w:t>Политические</w:t>
      </w:r>
      <w:r>
        <w:rPr/>
        <w:t xml:space="preserve"> межнациональные отношения в многонациональном государстве касаются, прежде всего, участия всех народов (наций) в осуществлении политической власти и решении на государственном уровне важнейших проблем их жизни. В данном случае встает вопрос о государственном устройстве: является ли данное государство унитарным, в котором отсутствуют механизмы представительства и реализации на государственном уровне интересов отдельных наций, или же оно представляет собой федерацию, в которой такие механизмы имеются.</w:t>
      </w:r>
    </w:p>
    <w:p>
      <w:pPr>
        <w:pStyle w:val="TextBodyIndent"/>
        <w:rPr/>
      </w:pPr>
      <w:r>
        <w:rPr/>
        <w:t>Политические межнациональные отношения направлены, кроме того, на осуществление гражданских прав и свобод представителей различных наций. Наконец, свою роль играют национальные политические отношения на уровне межгосударственных отношений народов. Речь идет об отношениях между народами, имеющими свою национальную государственность, обладающими государственной независимостью и суверенитетом. В этом случае их отношения касаются практической реализации национальной независимости и суверенитета, а также их экономического, политического и культурного сотрудничества, нахождения путей и способов оптимального решения данных вопросов.</w:t>
      </w:r>
    </w:p>
    <w:p>
      <w:pPr>
        <w:pStyle w:val="TextBodyIndent"/>
        <w:rPr/>
      </w:pPr>
      <w:r>
        <w:rPr/>
        <w:t xml:space="preserve">Важнейшую роль в жизни и развитии каждой нации играют межнациональные отношения в сфере их </w:t>
      </w:r>
      <w:r>
        <w:rPr>
          <w:i/>
        </w:rPr>
        <w:t>духовной жизни</w:t>
      </w:r>
      <w:r>
        <w:rPr/>
        <w:t>. Они направлены на взаимное обогащение народов в области духовной культуры и в то же время на сохранение и развитие их национальной самобытности. Этому способствуют обмены в области народного и профессионального искусства, в том числе песенного, танцевального, музыкального, прикладного, а также сотрудничество в области литературы, современного монументального искусства, живописи, архитектуры и т.п.</w:t>
      </w:r>
    </w:p>
    <w:p>
      <w:pPr>
        <w:pStyle w:val="TextBodyIndent"/>
        <w:rPr/>
      </w:pPr>
      <w:r>
        <w:rPr>
          <w:i/>
        </w:rPr>
        <w:t>Национальная духовная культура</w:t>
      </w:r>
      <w:r>
        <w:rPr/>
        <w:t>, будучи, как правило, весьма сложным, богатым и многоплановым явлением, развивается в контексте имеющихся в данном обществе экономических, политических, нравственных, религиозных и других общественных отношений, испытывает на себе их влияние и в немалой степени зависит от них. Вместе с тем она развивается в тесном взаимодействии национальных культур многих народов, в процессе которого складывается мировая духовная культура.</w:t>
      </w:r>
    </w:p>
    <w:p>
      <w:pPr>
        <w:pStyle w:val="TextBodyIndent"/>
        <w:rPr/>
      </w:pPr>
      <w:r>
        <w:rPr/>
        <w:t xml:space="preserve">Можно указать на межнациональные </w:t>
      </w:r>
      <w:r>
        <w:rPr>
          <w:i/>
        </w:rPr>
        <w:t>экологические</w:t>
      </w:r>
      <w:r>
        <w:rPr/>
        <w:t xml:space="preserve"> отношения, возникающие, в частности, в связи с охраной природы на территориях, где издавна живут те или иные народы. И не только охраны, но и воспроизводства природных ресурсов, в том числе земельных, лесных, водных и др. Цивилизованное решение данных проблем  все более становится важнейшим условием выживания больших и малых народов (этносов). Они должны решаться как на государственном, так и на общественном уровне общественного и семейного воспитания каждого человека, формирования у него современной экологической культуры, привития любви к природе, бережного к ней отношения. И уж, конечно же, необходимо самое тесное и активное сотрудничество всех народов в области решения обострившегося в современную эпоху проблем экологии с учетом национальных интересов каждого из них.</w:t>
      </w:r>
    </w:p>
    <w:p>
      <w:pPr>
        <w:pStyle w:val="TextBodyIndent"/>
        <w:rPr/>
      </w:pPr>
      <w:r>
        <w:rPr/>
        <w:t xml:space="preserve">Надо сказать, что межнациональные отношения возникают и осуществляются не только на уровне целых народов (этносов, наций), но и на </w:t>
      </w:r>
      <w:r>
        <w:rPr>
          <w:i/>
        </w:rPr>
        <w:t>межличностном уровне</w:t>
      </w:r>
      <w:r>
        <w:rPr/>
        <w:t xml:space="preserve"> в процессе повседневного общения людей разных национальностей. Межличностные отношения нередко обладают богатым духовным содержанием, но во всех случаях это есть отношения весьма деликатного свойства. Чрезвычайно важно учитывать моральную и психологическую стороны этих отношений. Национальные чувства людей, как правило, весьма утончены и легкоранимы. Здесь особенно важно проявлять такт и деликатность, уважение друг к другу. Этому в немалой степени способствует расширение знаний относительно нравов, обычаев, традиций и в целом духовной культуры других народов, воспитание терпимости и уважения к представителям иных национальностей. Ярким подтверждением тяготения друг к другу представителей разных народов служат межнациональные браки. Было бы противоестественным запрещать их, как того требуют ярые националисты. Запретить их невозможно. Значит, надо создавать морально-психологические, политические и другие условия для нормальной жизни. Одной из фундаментальных предпосылок этого является формирование у каждого человека </w:t>
      </w:r>
      <w:r>
        <w:rPr>
          <w:i/>
        </w:rPr>
        <w:t>культуры межнационального общения</w:t>
      </w:r>
      <w:r>
        <w:rPr/>
        <w:t xml:space="preserve"> в соответствии с требованиями современного цивилизованного общества.</w:t>
      </w:r>
    </w:p>
    <w:p>
      <w:pPr>
        <w:pStyle w:val="TextBodyIndent"/>
        <w:rPr/>
      </w:pPr>
      <w:r>
        <w:rPr/>
      </w:r>
    </w:p>
    <w:p>
      <w:pPr>
        <w:pStyle w:val="TextBodyIndent"/>
        <w:jc w:val="center"/>
        <w:rPr>
          <w:b/>
          <w:b/>
          <w:sz w:val="28"/>
        </w:rPr>
      </w:pPr>
      <w:r>
        <w:rPr>
          <w:b/>
          <w:sz w:val="28"/>
        </w:rPr>
        <w:t>Национальные интересы</w:t>
      </w:r>
    </w:p>
    <w:p>
      <w:pPr>
        <w:pStyle w:val="TextBodyIndent"/>
        <w:jc w:val="center"/>
        <w:rPr>
          <w:b/>
          <w:b/>
          <w:sz w:val="28"/>
        </w:rPr>
      </w:pPr>
      <w:r>
        <w:rPr>
          <w:b/>
          <w:sz w:val="28"/>
        </w:rPr>
      </w:r>
    </w:p>
    <w:p>
      <w:pPr>
        <w:pStyle w:val="TextBodyIndent"/>
        <w:rPr/>
      </w:pPr>
      <w:r>
        <w:rPr/>
        <w:t xml:space="preserve">Национально-этические отношения направлены на реализацию соответствующих интересов тех или иных этносов. В то же время они порождают сами эти интересы. </w:t>
      </w:r>
      <w:r>
        <w:rPr>
          <w:i/>
        </w:rPr>
        <w:t>Национальные интересы</w:t>
      </w:r>
      <w:r>
        <w:rPr/>
        <w:t xml:space="preserve"> народов касаются различных сторон их выживания, сохранения самобытности, развития их экономики, государственности, культуры.</w:t>
      </w:r>
    </w:p>
    <w:p>
      <w:pPr>
        <w:pStyle w:val="TextBodyIndent"/>
        <w:rPr/>
      </w:pPr>
      <w:r>
        <w:rPr/>
        <w:t xml:space="preserve">Объективно в интересах каждого народа (этноса, нации) такое развитие событий, которое способствует упрочению его положения в системе отношений с другими народами, решению экономических и политических проблем, развитию духовной культуры. Другими словами, национальные интересы затрагивают различные стороны </w:t>
      </w:r>
      <w:r>
        <w:rPr>
          <w:i/>
        </w:rPr>
        <w:t>национального самоутверждения</w:t>
      </w:r>
      <w:r>
        <w:rPr/>
        <w:t xml:space="preserve"> того или иного народа (этноса). Их содержание прямо вытекает из содержания существующих национальных отношений. Можно, пожалуй, сказать, что национальные отношения проявляются как национальные интересы.</w:t>
      </w:r>
    </w:p>
    <w:p>
      <w:pPr>
        <w:pStyle w:val="TextBodyIndent"/>
        <w:rPr/>
      </w:pPr>
      <w:r>
        <w:rPr/>
        <w:t>Эти интересы должны быть осознаны. Осознать их – значит осознать те обстоятельства, которые объективно способствуют национальному самоутверждению того или иного этноса (народа). Иначе говоря, следует понять то, что объективно в интересах, а что не в интересах данного этноса. Такое возможно только при наличии глубокого понимания содержания реально сложившихся межнациональных отношений и направленности их развития в настоящее время и в перспективе. Это очень трудная задача, ведь межнациональные отношения весьма сложны. К тому же они складываются не только сознательно, но во многом стихийно: здесь в той или иной степени действуют иррациональные силы, связанные с глубинами психического склада или этноса.</w:t>
      </w:r>
    </w:p>
    <w:p>
      <w:pPr>
        <w:pStyle w:val="TextBodyIndent"/>
        <w:rPr/>
      </w:pPr>
      <w:r>
        <w:rPr/>
        <w:t>Ход развития межнациональных отношений зависит от множества объективных и субъективных факторов. И все-таки они имеют свою логику развития, которую нужно и можно понять. Но это под силу лишь глубоким, дальновидным умам, и они рано или поздно находятся у каждого народа. Они осознают не только текущие или, как говорят, сиюминутные интересы своей нации (народа), но и ее долговременные коренные интересы, которые касаются самих основ сохранения и развития данной нации, упрочения ее экономических, политических и культурных позиций в системе межнациональных отношений, как в настоящее время, так и в будущем.</w:t>
      </w:r>
    </w:p>
    <w:p>
      <w:pPr>
        <w:pStyle w:val="TextBodyIndent"/>
        <w:rPr/>
      </w:pPr>
      <w:r>
        <w:rPr/>
        <w:t>Понимание долговременных интересов означает, кроме всего прочего, понимание подлинного значения для определенных наций деятельности тех или иных политиков и политических партий и движений, выступающих от имени этих народов (наций). Ведь интересы отдельных политических лидеров, партий и движений далеко не всегда совпадают с подлинными интересами всей нации или всего народа, большого и малого. Иными словами, то, что выгодно им, не всегда выгодно народу, т.е. не всегда ведет к действительному улучшению экономических, политических и духовных условий его жизни. Поэтому очень важно, чтобы народы полнее и глубже осознавали свои общие национальные интересы и сами активно боролись за их осуществление.</w:t>
      </w:r>
    </w:p>
    <w:p>
      <w:pPr>
        <w:pStyle w:val="TextBodyIndent"/>
        <w:rPr/>
      </w:pPr>
      <w:r>
        <w:rPr/>
        <w:t xml:space="preserve">Сознательное регулирование национальных отношений есть не что иное, как </w:t>
      </w:r>
      <w:r>
        <w:rPr>
          <w:i/>
        </w:rPr>
        <w:t>согласование интересов</w:t>
      </w:r>
      <w:r>
        <w:rPr/>
        <w:t xml:space="preserve"> различных этносов (наций). Связанные с эти проблемы решаются чаще всего на государственном уровне. Максимальное согласование национальных интересов есть их гармоничное сочетание, при котором каждый из данных интересов реализуется в наибольшей степени и не в ущерб другим. Достижение такого состояния – задача трудная, но выполнимая. Для ее выполнения нужны готовность и способность нации, ее представителей понять свои подлинные интересы и интересы других наций, найти точки их соприкосновения. К тому же необходимо уметь находить взаимоприемлемые компромиссные решения различных проблем, сложившихся экономических и других условий могут нормально существовать и развиваться, лишь сохраняя мир и сотрудничая друг с другом.</w:t>
      </w:r>
    </w:p>
    <w:p>
      <w:pPr>
        <w:pStyle w:val="TextBodyIndent"/>
        <w:rPr/>
      </w:pPr>
      <w:r>
        <w:rPr/>
      </w:r>
    </w:p>
    <w:p>
      <w:pPr>
        <w:pStyle w:val="TextBodyIndent"/>
        <w:jc w:val="center"/>
        <w:rPr>
          <w:sz w:val="28"/>
        </w:rPr>
      </w:pPr>
      <w:r>
        <w:rPr>
          <w:b/>
          <w:sz w:val="28"/>
        </w:rPr>
        <w:t>Гармонизация межнациональных отношений</w:t>
      </w:r>
    </w:p>
    <w:p>
      <w:pPr>
        <w:pStyle w:val="TextBodyIndent"/>
        <w:jc w:val="center"/>
        <w:rPr>
          <w:sz w:val="28"/>
        </w:rPr>
      </w:pPr>
      <w:r>
        <w:rPr>
          <w:sz w:val="28"/>
        </w:rPr>
      </w:r>
    </w:p>
    <w:p>
      <w:pPr>
        <w:pStyle w:val="TextBodyIndent"/>
        <w:rPr/>
      </w:pPr>
      <w:r>
        <w:rPr/>
        <w:t>Гармонизация всего комплекса межнациональных отношений возможна только при соответствующем уровне демократизма социально-политических и других отношений между народами, а также демократизации и гуманизации их национального сознания и деятельности политических институтов. Развитие демократизма по всем этим направлениям отвечает подлинным интересам всех народов и расширяет возможности действия объективных тенденций развития межнациональных отношений.</w:t>
      </w:r>
    </w:p>
    <w:p>
      <w:pPr>
        <w:pStyle w:val="TextBodyIndent"/>
        <w:rPr/>
      </w:pPr>
      <w:r>
        <w:rPr/>
        <w:t>В чем заключаются эти тенденции? Одна из них выражается в развитии экономической и политической самостоятельности все большего числа наций, совершенствовании их государственности, развитии духовной культуры. Другая заключается во взаимном сближении больших и малых народов (наций), углублении их сотрудничества, интеграции экономических и политических структур. Подобные тенденции действуют во всем мире. За процессами размежевания следуют объединительные, интеграционные процессы. Такова реальность, которую надо глубоко осознавать. Не составляет исключения и наше российское отечество. Очень важно осуществлять государственную национальную политику с учетом указанных диалектически взаимосвязанных между собой тенденций. В противном случае эта политика будет оторвана от жизни, от объективных тенденции развития наций и межнациональных отношений.</w:t>
      </w:r>
    </w:p>
    <w:p>
      <w:pPr>
        <w:pStyle w:val="TextBodyIndent"/>
        <w:rPr/>
      </w:pPr>
      <w:r>
        <w:rPr/>
        <w:t xml:space="preserve">В рамках развивающихся в современную эпоху межнациональных отношений можно выделить следующие наиболее </w:t>
      </w:r>
      <w:r>
        <w:rPr>
          <w:u w:val="single"/>
        </w:rPr>
        <w:t>характерные процессы</w:t>
      </w:r>
      <w:r>
        <w:rPr/>
        <w:t>:</w:t>
      </w:r>
    </w:p>
    <w:p>
      <w:pPr>
        <w:pStyle w:val="TextBodyIndent"/>
        <w:numPr>
          <w:ilvl w:val="0"/>
          <w:numId w:val="4"/>
        </w:numPr>
        <w:tabs>
          <w:tab w:val="clear" w:pos="720"/>
          <w:tab w:val="left" w:pos="927" w:leader="none"/>
        </w:tabs>
        <w:ind w:left="927" w:hanging="360"/>
        <w:rPr/>
      </w:pPr>
      <w:r>
        <w:rPr>
          <w:i/>
        </w:rPr>
        <w:t>Этническую консолидацию народов</w:t>
      </w:r>
      <w:r>
        <w:rPr/>
        <w:t>, т.е. развитие их политической, экономической, языковой и культурной самостоятельности, упрочение национально-государственной целостности;</w:t>
      </w:r>
    </w:p>
    <w:p>
      <w:pPr>
        <w:pStyle w:val="TextBodyIndent"/>
        <w:numPr>
          <w:ilvl w:val="0"/>
          <w:numId w:val="4"/>
        </w:numPr>
        <w:tabs>
          <w:tab w:val="clear" w:pos="720"/>
          <w:tab w:val="left" w:pos="927" w:leader="none"/>
        </w:tabs>
        <w:ind w:left="927" w:hanging="360"/>
        <w:rPr/>
      </w:pPr>
      <w:r>
        <w:rPr>
          <w:i/>
        </w:rPr>
        <w:t>Межэтническую интеграцию</w:t>
      </w:r>
      <w:r>
        <w:rPr/>
        <w:t>, которая заключается в расширении и углублении сотрудничества народов во всех сферах жизни ради наиболее полного удовлетворения их потребностей, как в настоящее время, так и в будущем;</w:t>
      </w:r>
    </w:p>
    <w:p>
      <w:pPr>
        <w:pStyle w:val="TextBodyIndent"/>
        <w:numPr>
          <w:ilvl w:val="0"/>
          <w:numId w:val="4"/>
        </w:numPr>
        <w:tabs>
          <w:tab w:val="clear" w:pos="720"/>
          <w:tab w:val="left" w:pos="927" w:leader="none"/>
        </w:tabs>
        <w:ind w:left="927" w:hanging="360"/>
        <w:rPr/>
      </w:pPr>
      <w:r>
        <w:rPr>
          <w:i/>
        </w:rPr>
        <w:t>Ассимиляцию</w:t>
      </w:r>
      <w:r>
        <w:rPr/>
        <w:t>, в ходе которой одни народы как бы растворяются в других, более развитых; как правило, ассимилируются малочисленные народы, со временем утратившие свой язык, обычаи, традиции, этническую культуру и усвоившие язык и культуру другого народа, ставшие им родными.</w:t>
      </w:r>
    </w:p>
    <w:p>
      <w:pPr>
        <w:pStyle w:val="TextBodyIndent"/>
        <w:rPr/>
      </w:pPr>
      <w:r>
        <w:rPr/>
        <w:t>Данные процессы происходят во всем современном мире и их необходимо учитывать при осуществлении той или иной национальной политики. Во всяком случае, национальная политика должна быть взвешенной, учитывать весь комплекс объективных и субъективных факторов.</w:t>
      </w:r>
    </w:p>
    <w:p>
      <w:pPr>
        <w:pStyle w:val="TextBodyIndent"/>
        <w:ind w:left="567" w:hanging="0"/>
        <w:rPr/>
      </w:pPr>
      <w:r>
        <w:rPr/>
      </w:r>
    </w:p>
    <w:p>
      <w:pPr>
        <w:pStyle w:val="TextBodyIndent"/>
        <w:ind w:left="567" w:hanging="0"/>
        <w:jc w:val="center"/>
        <w:rPr>
          <w:b/>
          <w:b/>
          <w:sz w:val="36"/>
        </w:rPr>
      </w:pPr>
      <w:r>
        <w:rPr>
          <w:b/>
          <w:sz w:val="36"/>
        </w:rPr>
        <w:t>Национальный вопрос в современных условиях</w:t>
      </w:r>
    </w:p>
    <w:p>
      <w:pPr>
        <w:pStyle w:val="TextBodyIndent"/>
        <w:ind w:left="567" w:hanging="0"/>
        <w:jc w:val="center"/>
        <w:rPr/>
      </w:pPr>
      <w:r>
        <w:rPr/>
      </w:r>
    </w:p>
    <w:p>
      <w:pPr>
        <w:pStyle w:val="TextBodyIndent"/>
        <w:rPr/>
      </w:pPr>
      <w:r>
        <w:rPr/>
        <w:t xml:space="preserve">Выше шла речь о теоретических и методологических проблемах, касающихся некоторых понятий этнической социологии, о межнациональных отношениях, их видах и основных тенденциях развития, а также о проблемах взаимодействия на национальных интересах, их осознании и учете национальной политике. Мы вплотную подошли к так называемому </w:t>
      </w:r>
      <w:r>
        <w:rPr>
          <w:i/>
        </w:rPr>
        <w:t xml:space="preserve">национальному вопросу, </w:t>
      </w:r>
      <w:r>
        <w:rPr/>
        <w:t xml:space="preserve">теоретическим и практическим аспектам его решения в современных условиях. </w:t>
      </w:r>
    </w:p>
    <w:p>
      <w:pPr>
        <w:pStyle w:val="TextBodyIndent"/>
        <w:rPr/>
      </w:pPr>
      <w:r>
        <w:rPr>
          <w:i/>
        </w:rPr>
        <w:t>Национальный вопрос</w:t>
      </w:r>
      <w:r>
        <w:rPr/>
        <w:t xml:space="preserve"> представляет собой систему взаимосвязанных проблем развития наций (народов, этносов) и национальных отношений. Он интегрирует в себе основные проблемы практического осуществления и регулирования этих процессов, в том числе территориальные, экологические, экономические, политические, правовые, языковые, морально-психологические. </w:t>
      </w:r>
    </w:p>
    <w:p>
      <w:pPr>
        <w:pStyle w:val="TextBodyIndent"/>
        <w:rPr/>
      </w:pPr>
      <w:r>
        <w:rPr/>
        <w:t xml:space="preserve">Национальный вопрос не остается неизменным, его содержание меняется в зависимости от характера исторической эпохи и содержания реально сложившихся межнациональных отношений. Представляется, что в современных условиях основное содержание национального вопроса заключается в свободном и всестороннем развитии всех народов, расширении, их сотрудничества и гармоническом сочетании их национальных интересов. </w:t>
      </w:r>
    </w:p>
    <w:p>
      <w:pPr>
        <w:pStyle w:val="TextBodyIndent"/>
        <w:rPr/>
      </w:pPr>
      <w:r>
        <w:rPr/>
      </w:r>
    </w:p>
    <w:p>
      <w:pPr>
        <w:pStyle w:val="TextBodyIndent"/>
        <w:jc w:val="center"/>
        <w:rPr>
          <w:b/>
          <w:b/>
          <w:sz w:val="28"/>
        </w:rPr>
      </w:pPr>
      <w:r>
        <w:rPr>
          <w:b/>
          <w:sz w:val="28"/>
        </w:rPr>
        <w:t>Национально-этническое возрождение</w:t>
      </w:r>
    </w:p>
    <w:p>
      <w:pPr>
        <w:pStyle w:val="TextBodyIndent"/>
        <w:jc w:val="center"/>
        <w:rPr/>
      </w:pPr>
      <w:r>
        <w:rPr/>
      </w:r>
    </w:p>
    <w:p>
      <w:pPr>
        <w:pStyle w:val="TextBodyIndent"/>
        <w:rPr/>
      </w:pPr>
      <w:r>
        <w:rPr/>
        <w:t xml:space="preserve">Ярко выраженной особенностью современной эпохи является </w:t>
      </w:r>
      <w:r>
        <w:rPr>
          <w:i/>
        </w:rPr>
        <w:t>национально-этническое возрождение</w:t>
      </w:r>
      <w:r>
        <w:rPr/>
        <w:t xml:space="preserve"> многих народов и их стремление самостоятельно решать проблемы своей жизни. Это происходит фактически во всех регионах мира и в первую очередь в странах Азии, Африки, Латинская Америке. Весьма активно это происходило в СССР, а сегодня в Содружестве Независимых Государств (СНГ).</w:t>
      </w:r>
    </w:p>
    <w:p>
      <w:pPr>
        <w:pStyle w:val="TextBodyIndent"/>
        <w:rPr/>
      </w:pPr>
      <w:r>
        <w:rPr/>
        <w:t xml:space="preserve">Среди </w:t>
      </w:r>
      <w:r>
        <w:rPr>
          <w:u w:val="single"/>
        </w:rPr>
        <w:t>основных причин этнического возрождения народов и повышения их политической активности</w:t>
      </w:r>
      <w:r>
        <w:rPr/>
        <w:t xml:space="preserve"> называют следующее:</w:t>
      </w:r>
    </w:p>
    <w:p>
      <w:pPr>
        <w:pStyle w:val="TextBodyIndent"/>
        <w:numPr>
          <w:ilvl w:val="0"/>
          <w:numId w:val="5"/>
        </w:numPr>
        <w:rPr/>
      </w:pPr>
      <w:r>
        <w:rPr/>
        <w:t>стремление народов устранить все элементы социальной несправедливости, ведущие к ограничениям их прав и возможностей развития в рамках бывших колониальных империй и некоторых современных федеративных государств;</w:t>
      </w:r>
    </w:p>
    <w:p>
      <w:pPr>
        <w:pStyle w:val="TextBodyIndent"/>
        <w:numPr>
          <w:ilvl w:val="0"/>
          <w:numId w:val="5"/>
        </w:numPr>
        <w:rPr/>
      </w:pPr>
      <w:r>
        <w:rPr/>
        <w:t>реакция многих этносов на процессы, связанные с распространением современной технологической цивилизации, урбанизации и так называемой массовой культуры, нивелирующие условия жизни всех народов и ведущие к утрате их национальной самобытности. В ответ на это народы еще активнее выступают за возрождение своей национальной культуры;</w:t>
      </w:r>
    </w:p>
    <w:p>
      <w:pPr>
        <w:pStyle w:val="TextBodyIndent"/>
        <w:numPr>
          <w:ilvl w:val="0"/>
          <w:numId w:val="5"/>
        </w:numPr>
        <w:rPr/>
      </w:pPr>
      <w:r>
        <w:rPr/>
        <w:t>желание народов самостоятельно использовать природные ресурсы, находящиеся на их территориях и играющие важную роль в удовлетворении их жизненных потребностей.</w:t>
      </w:r>
    </w:p>
    <w:p>
      <w:pPr>
        <w:pStyle w:val="TextBodyIndent"/>
        <w:rPr/>
      </w:pPr>
      <w:r>
        <w:rPr/>
        <w:t xml:space="preserve">В той или иной степени эти причины проявляют себя в процессе современного этнического возрождения народов Российской Федерации. К ним относятся причины социально-политического характера, связанные со стремлением народов к укреплению и развитию своей национальной государственности, их реакция на разрушительные действия современной технической цивилизации и массовой культуры, а также решимость народов самостоятельно распоряжаться своими природными ресурсами. Они считают, что борьба за экономическую и политическую самостоятельность поможет им более успешно решать все жизненные проблемы. </w:t>
      </w:r>
      <w:r>
        <w:rPr/>
      </w:r>
      <m:oMath xmlns:m="http://schemas.openxmlformats.org/officeDocument/2006/math"/>
      <w:r>
        <w:rPr/>
        <w:t>Практика, однако, показала, что, во-первых, всем народам необходимо очень взвешенно пользоваться своими политическими правами, ибо каждый из них должен учитывать такие же права других народов. А во-вторых, следует всегда помнить, что национальное возрождение любого народа возможно только при его тесном сотрудничестве и реальном (а не мнимом) содружестве с другими народами, с которыми у него исторически сложились экономические, политические и культурные связи.</w:t>
      </w:r>
    </w:p>
    <w:p>
      <w:pPr>
        <w:pStyle w:val="TextBodyIndent"/>
        <w:rPr/>
      </w:pPr>
      <w:r>
        <w:rPr/>
        <w:t xml:space="preserve">Развивать взаимовыгодное сотрудничество между народами можно лишь на основе взаимного признания и уважения их основных прав. Эти права закреплены во многих документах международных организаций, в том числе Организации Объединенных Наций (ООН). Речь идет о следующих </w:t>
      </w:r>
      <w:r>
        <w:rPr>
          <w:i/>
          <w:u w:val="single"/>
        </w:rPr>
        <w:t>правах всех народов</w:t>
      </w:r>
      <w:r>
        <w:rPr>
          <w:i/>
        </w:rPr>
        <w:t>:</w:t>
      </w:r>
    </w:p>
    <w:p>
      <w:pPr>
        <w:pStyle w:val="TextBodyIndent"/>
        <w:numPr>
          <w:ilvl w:val="0"/>
          <w:numId w:val="2"/>
        </w:numPr>
        <w:tabs>
          <w:tab w:val="clear" w:pos="720"/>
          <w:tab w:val="left" w:pos="927" w:leader="none"/>
        </w:tabs>
        <w:ind w:left="927" w:hanging="360"/>
        <w:rPr/>
      </w:pPr>
      <w:r>
        <w:rPr/>
        <w:t>праве на существование, запрещающем так называемые геноцид и этноцид, т.е. уничтожение в какой-либо форме какого бы то ни было народа и его культуры;</w:t>
      </w:r>
    </w:p>
    <w:p>
      <w:pPr>
        <w:pStyle w:val="TextBodyIndent"/>
        <w:numPr>
          <w:ilvl w:val="0"/>
          <w:numId w:val="2"/>
        </w:numPr>
        <w:tabs>
          <w:tab w:val="clear" w:pos="720"/>
          <w:tab w:val="left" w:pos="927" w:leader="none"/>
        </w:tabs>
        <w:ind w:left="927" w:hanging="360"/>
        <w:rPr/>
      </w:pPr>
      <w:r>
        <w:rPr/>
        <w:t>праве на самоидентификацию, т.е. определение самими гражданами своей национальной принадлежности;</w:t>
      </w:r>
    </w:p>
    <w:p>
      <w:pPr>
        <w:pStyle w:val="TextBodyIndent"/>
        <w:numPr>
          <w:ilvl w:val="0"/>
          <w:numId w:val="2"/>
        </w:numPr>
        <w:tabs>
          <w:tab w:val="clear" w:pos="720"/>
          <w:tab w:val="left" w:pos="927" w:leader="none"/>
        </w:tabs>
        <w:ind w:left="927" w:hanging="360"/>
        <w:rPr/>
      </w:pPr>
      <w:r>
        <w:rPr/>
        <w:t>праве на суверенитет, самоопределение и самоуправление;</w:t>
      </w:r>
    </w:p>
    <w:p>
      <w:pPr>
        <w:pStyle w:val="TextBodyIndent"/>
        <w:numPr>
          <w:ilvl w:val="0"/>
          <w:numId w:val="2"/>
        </w:numPr>
        <w:tabs>
          <w:tab w:val="clear" w:pos="720"/>
          <w:tab w:val="left" w:pos="927" w:leader="none"/>
        </w:tabs>
        <w:ind w:left="927" w:hanging="360"/>
        <w:rPr/>
      </w:pPr>
      <w:r>
        <w:rPr/>
        <w:t>праве на сохранение культурной самобытности, включая сферы языка и образования, культурного наследия и народных традиций;</w:t>
      </w:r>
    </w:p>
    <w:p>
      <w:pPr>
        <w:pStyle w:val="TextBodyIndent"/>
        <w:numPr>
          <w:ilvl w:val="0"/>
          <w:numId w:val="2"/>
        </w:numPr>
        <w:tabs>
          <w:tab w:val="clear" w:pos="720"/>
          <w:tab w:val="left" w:pos="927" w:leader="none"/>
        </w:tabs>
        <w:ind w:left="927" w:hanging="360"/>
        <w:rPr/>
      </w:pPr>
      <w:r>
        <w:rPr/>
        <w:t>праве народов на контроль за использованием природных богатств и ресурсов территорий их проживания, актуальность которого особенно повысилась в связи с интенсивным хозяйственным освоением новых территорий и обострением экологических проблем;</w:t>
      </w:r>
    </w:p>
    <w:p>
      <w:pPr>
        <w:pStyle w:val="TextBodyIndent"/>
        <w:numPr>
          <w:ilvl w:val="0"/>
          <w:numId w:val="2"/>
        </w:numPr>
        <w:tabs>
          <w:tab w:val="clear" w:pos="720"/>
          <w:tab w:val="left" w:pos="927" w:leader="none"/>
        </w:tabs>
        <w:ind w:left="927" w:hanging="360"/>
        <w:rPr/>
      </w:pPr>
      <w:r>
        <w:rPr/>
        <w:t>праве каждого народа на доступ к достижениям мировой цивилизации и их использование.</w:t>
      </w:r>
    </w:p>
    <w:p>
      <w:pPr>
        <w:pStyle w:val="TextBodyIndent"/>
        <w:rPr/>
      </w:pPr>
      <w:r>
        <w:rPr/>
        <w:t>Практическое осуществление названных выше прав всех народов означает существенный шаг на пути к оптимальному решению национального вопроса для каждого из них и всех вместе. При этом необходимы глубокий и тонкий учет всех связанных с этим объективных и субъективных факторов, преодоление многих противоречий и трудностей экономического, политического и чисто этнического характера.</w:t>
      </w:r>
    </w:p>
    <w:p>
      <w:pPr>
        <w:pStyle w:val="TextBodyIndent"/>
        <w:rPr/>
      </w:pPr>
      <w:r>
        <w:rPr/>
        <w:t>На многие из этих противоречий и трудностей натолкнулась реформа политической системы в СССР и в его бывших республиках, в том числе и в России. Так, естественно и вполне объяснимое стремление народов к самостоятельности при его практическом осуществлении породило сильные и во многом непредсказуемые центробежные тенденции, приведшие к неожиданному для многих (не только граждан, но целых республик) распаду Советского Союза. Сегодня они не могут благополучно существовать и развиваться без сохранения, как теперь говорят, единого экономического, экологического, культурного и информационного пространства. Быстротечный развал того, что складывалось столетиями и на чем было основано существование народов, не мог не отразиться на их сегодняшнем положении.</w:t>
      </w:r>
    </w:p>
    <w:p>
      <w:pPr>
        <w:pStyle w:val="TextBodyIndent"/>
        <w:rPr/>
      </w:pPr>
      <w:r>
        <w:rPr/>
        <w:t>Многие негативные последствия в настоящее время непредсказуемы. Но некоторые уже видны и вызывают тревогу. Именно поэтому ряд входивших в СССР республик, а теперь членов СНГ, ставят вопрос о создании структур, которые регулировали бы межгосударственные отношения между ними в области экономики, экологии, культурного обмена и т.д. Такова объективная необходимость, которая находит свое понимание и в России. Ясно, однако, что налаживание равноправного и взаимовыгодного сотрудничества между государствами СНГ потребует решения многих вопросов, включая психологические и идеологические, связанные, в частности, с преодолением национализма и шовинизма в сознании и поведении людей, в том числе многих политиков, действующих на разных уровнях законодательной власти этих государств.</w:t>
      </w:r>
    </w:p>
    <w:p>
      <w:pPr>
        <w:pStyle w:val="TextBodyIndent"/>
        <w:rPr/>
      </w:pPr>
      <w:r>
        <w:rPr/>
        <w:t>По-своему остро стоит национальный вопрос в Российской Федерации. Здесь есть свои достижения и пока еще нерешенные проблемы. Фактически все бывшие автономные республики своими решениями изменили свой национально-государственный статус. Из их названий исчезло слово "автономная", и сегодня они именуются просто республиками в составе Российской Федерации (России). Расширился круг их компетенций, повысился государственно-правовой статус в составе Федерации. Ряд автономных областей также провозгласили себя самостоятельными и независимыми республиками в составе России. Все это одновременно повышает и уравнивает их государственно-правовой статус со всеми республиками в составе Российской Федерации.</w:t>
      </w:r>
    </w:p>
    <w:p>
      <w:pPr>
        <w:pStyle w:val="TextBodyIndent"/>
        <w:rPr/>
      </w:pPr>
      <w:r>
        <w:rPr/>
        <w:t>Однако наряду с этими в целом положительными явлениями существуют и негативные. Прежде всего, повышение государственной самостоятельности и независимости субъектов Российской Федерации иногда соседствует с проявлениями национализма и сепаратизма как в идеологии, так и в реальной политике. Кое-кто из сепаратистов стремится нарушить единство и целостность российского государства, пытаясь организовать противостояние своей республики по отношению к центральным законодательным и исполнительным органам России, проводя курс на выход их республики из состава Российской Федерации. Такие действия осуществляются исключительно в своекорыстных интересах отдельных политиков и узких групп националистов, ибо большая часть населения от этого только пострадает. Как показывает опыт, националистическая и сепаратистская политика отдельных лидеров, политических группировок и партий наносит большой ущерб республикам, прежде всего их экономическому развитию, а также материальным, политическим и духовным интересам народов этих республик и всей России. Народы связаны между собой не только экономическими узами, но и во многом общей судьбой, а то и кровным родством, если иметь в виду значительный удельный вес межнациональных браков фактически во всех частях России.</w:t>
      </w:r>
    </w:p>
    <w:p>
      <w:pPr>
        <w:pStyle w:val="TextBodyIndent"/>
        <w:rPr/>
      </w:pPr>
      <w:r>
        <w:rPr/>
        <w:t>Националистическая и сепаратистская политика, так же как и великодержавный шовинизм, от кого бы они ни исходили, ведут к национальным конфликтам, так как изначально направлены на противопоставление одних наций другим, развал их сотрудничества, создание недоверия и вражды.</w:t>
      </w:r>
    </w:p>
    <w:p>
      <w:pPr>
        <w:pStyle w:val="TextBodyIndent"/>
        <w:rPr/>
      </w:pPr>
      <w:r>
        <w:rPr/>
      </w:r>
    </w:p>
    <w:p>
      <w:pPr>
        <w:pStyle w:val="TextBodyIndent"/>
        <w:jc w:val="center"/>
        <w:rPr>
          <w:b/>
          <w:b/>
          <w:sz w:val="28"/>
        </w:rPr>
      </w:pPr>
      <w:r>
        <w:rPr>
          <w:b/>
          <w:sz w:val="28"/>
        </w:rPr>
        <w:t>Межнациональные конфликты</w:t>
      </w:r>
    </w:p>
    <w:p>
      <w:pPr>
        <w:pStyle w:val="TextBodyIndent"/>
        <w:jc w:val="center"/>
        <w:rPr/>
      </w:pPr>
      <w:r>
        <w:rPr/>
      </w:r>
    </w:p>
    <w:p>
      <w:pPr>
        <w:pStyle w:val="TextBodyIndent"/>
        <w:rPr/>
      </w:pPr>
      <w:r>
        <w:rPr>
          <w:i/>
        </w:rPr>
        <w:t xml:space="preserve">Межнациональные конфликты </w:t>
      </w:r>
      <w:r>
        <w:rPr/>
        <w:t>– это крайнее обострение противоречий между нациями (народами), возникающих в ходе решения политических, территориальных, экономических, языковых, культурных, религиозных проблем.</w:t>
      </w:r>
    </w:p>
    <w:p>
      <w:pPr>
        <w:pStyle w:val="TextBodyIndent"/>
        <w:rPr/>
      </w:pPr>
      <w:r>
        <w:rPr/>
        <w:t>Речь идет о конфликтах между целыми этносами и их отдельными представителями. Они могут возникать и действовать на социально-психологическом и идеологическом уровнях национально-этнического сознания народов, а также на уровне деятельности национально-государственных институтов законодательной власти.</w:t>
      </w:r>
    </w:p>
    <w:p>
      <w:pPr>
        <w:pStyle w:val="TextBodyIndent"/>
        <w:rPr/>
      </w:pPr>
      <w:r>
        <w:rPr/>
        <w:t>Наибольшей остроты национальные конфликты достигают именно тогда, когда они происходят на межгосударственном уровне, куда их выводят некоторые политики, преследуя свои цели. Не поняв этих целей, народы дают втянуть себя в эти конфликты и в итоге сами становятся жертвами.</w:t>
      </w:r>
    </w:p>
    <w:p>
      <w:pPr>
        <w:pStyle w:val="TextBodyIndent"/>
        <w:rPr/>
      </w:pPr>
      <w:r>
        <w:rPr/>
        <w:t>Разумеется, межнациональные конфликты имеют свои объективные причины, нередко коренящиеся в исторически сложившихся условиях жизни народов. Иногда они связаны со справедливой борьбой за свои права. Как бы там ни было, всегда надо исходить из интересов всей нации, всего народа, а не из интересов своекорыстных националистических или шовинистических групп и отдельных личностей. К тому же необходимо стремиться к разрешению межнациональных конфликтов демократическим способом. Свою роль здесь может сыграть и этническая социология, если она поможет обнаружить причины и предотвратить развитие тех или иных межнациональных конфликтов, предложив рациональные способы их разрешения.</w:t>
      </w:r>
    </w:p>
    <w:p>
      <w:pPr>
        <w:pStyle w:val="TextBodyIndent"/>
        <w:rPr/>
      </w:pPr>
      <w:r>
        <w:rPr/>
        <w:t>Способность многонационального общества вовремя предвидеть и разрешать цивилизованными способами межнациональные конфликты – важный показатель его гражданской зрелости и демократизма. Этому способствует и правовое регулирование межнациональных отношений, составляющее важнейшую сферу деятельности правового государства. Всестороннее развитие гражданского общества, демократизация политической системы и создание правового государства – важнейшие социальные предпосылки цивилизованного решения национального вопроса в современных условиях.</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sz w:val="36"/>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7:36:00Z</dcterms:created>
  <dc:creator>Bolt</dc:creator>
  <dc:description/>
  <dc:language>en-US</dc:language>
  <cp:lastModifiedBy>Bolt</cp:lastModifiedBy>
  <cp:lastPrinted>2001-04-07T20:46:00Z</cp:lastPrinted>
  <dcterms:modified xsi:type="dcterms:W3CDTF">2001-04-07T16:56:00Z</dcterms:modified>
  <cp:revision>24</cp:revision>
  <dc:subject/>
  <dc:title>Этническая социология</dc:title>
</cp:coreProperties>
</file>