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еферат по социологии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ма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труктурный функционализм Р. Мертона.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давался: 8 июня 1998г. МГУК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b/>
          <w:b/>
          <w:bCs/>
          <w:cap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атическая теория Мертона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циология: цели и задачи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оретическое направление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dot"/>
        </w:tabs>
        <w:spacing w:lineRule="auto" w:line="552" w:before="120" w:after="0"/>
        <w:ind w:left="1843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изм или структурализм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изм Р. Мертона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ория социаль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dot"/>
        </w:tabs>
        <w:spacing w:lineRule="auto" w:line="552" w:before="120" w:after="0"/>
        <w:ind w:left="1843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номии Р. Мертона</w:t>
        <w:tab/>
        <w:t>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lineRule="auto" w:line="552" w:before="120" w:after="0"/>
        <w:ind w:left="2126" w:hanging="212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ключение</w:t>
        <w:tab/>
        <w:t>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939" w:leader="dot"/>
        </w:tabs>
        <w:spacing w:before="120" w:after="0"/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писок использованной 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ind w:left="1985" w:hanging="142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итературы</w:t>
        <w:tab/>
        <w:t>19</w:t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222" w:leader="dot"/>
        </w:tabs>
        <w:spacing w:before="120" w:after="0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овременная социология ведет свою историю от учений О.Конта и Г.Спенсера, в середине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XIX </w:t>
      </w:r>
      <w:r>
        <w:rPr>
          <w:rFonts w:eastAsia="Courier New Cyr" w:cs="Courier New Cyr" w:ascii="Courier New Cyr" w:hAnsi="Courier New Cyr"/>
          <w:sz w:val="26"/>
          <w:szCs w:val="26"/>
        </w:rPr>
        <w:t>века заложивших фундамент позитивизма. Американская социология формируется позднее, поэтому ее основоположники вынуждены были следовать за европейскими учеными, перенося на свою национальную почву те идеи, которые в наибольшей степени отвечали духу развивающейся молодой нации. К с</w:t>
      </w:r>
      <w:bookmarkStart w:id="0" w:name="OCRUncertain00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0"/>
      <w:r>
        <w:rPr>
          <w:rFonts w:eastAsia="Courier New Cyr" w:cs="Courier New Cyr" w:ascii="Courier New Cyr" w:hAnsi="Courier New Cyr"/>
          <w:sz w:val="26"/>
          <w:szCs w:val="26"/>
        </w:rPr>
        <w:t>редине 30-х гг. социологи США накопили значит</w:t>
      </w:r>
      <w:bookmarkStart w:id="1" w:name="OCRUncertain00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"/>
      <w:r>
        <w:rPr>
          <w:rFonts w:eastAsia="Courier New Cyr" w:cs="Courier New Cyr" w:ascii="Courier New Cyr" w:hAnsi="Courier New Cyr"/>
          <w:sz w:val="26"/>
          <w:szCs w:val="26"/>
        </w:rPr>
        <w:t>льный эмпирический мат</w:t>
      </w:r>
      <w:bookmarkStart w:id="2" w:name="OCRUncertain00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"/>
      <w:r>
        <w:rPr>
          <w:rFonts w:eastAsia="Courier New Cyr" w:cs="Courier New Cyr" w:ascii="Courier New Cyr" w:hAnsi="Courier New Cyr"/>
          <w:sz w:val="26"/>
          <w:szCs w:val="26"/>
        </w:rPr>
        <w:t xml:space="preserve">риал, осуществив </w:t>
      </w:r>
      <w:bookmarkStart w:id="3" w:name="OCRUncertain006"/>
      <w:r>
        <w:rPr>
          <w:rFonts w:eastAsia="Courier New Cyr" w:cs="Courier New Cyr" w:ascii="Courier New Cyr" w:hAnsi="Courier New Cyr"/>
          <w:sz w:val="26"/>
          <w:szCs w:val="26"/>
        </w:rPr>
        <w:t>б</w:t>
      </w:r>
      <w:bookmarkEnd w:id="3"/>
      <w:r>
        <w:rPr>
          <w:rFonts w:eastAsia="Courier New Cyr" w:cs="Courier New Cyr" w:ascii="Courier New Cyr" w:hAnsi="Courier New Cyr"/>
          <w:sz w:val="26"/>
          <w:szCs w:val="26"/>
        </w:rPr>
        <w:t>оль</w:t>
        <w:softHyphen/>
        <w:t>шое количество разнообразных по масштабу и тематик</w:t>
      </w:r>
      <w:bookmarkStart w:id="4" w:name="OCRUncertain007"/>
      <w:r>
        <w:rPr>
          <w:rFonts w:eastAsia="Courier New Cyr" w:cs="Courier New Cyr" w:ascii="Courier New Cyr" w:hAnsi="Courier New Cyr"/>
          <w:sz w:val="26"/>
          <w:szCs w:val="26"/>
        </w:rPr>
        <w:t xml:space="preserve">е </w:t>
      </w:r>
      <w:bookmarkEnd w:id="4"/>
      <w:r>
        <w:rPr>
          <w:rFonts w:eastAsia="Courier New Cyr" w:cs="Courier New Cyr" w:ascii="Courier New Cyr" w:hAnsi="Courier New Cyr"/>
          <w:sz w:val="26"/>
          <w:szCs w:val="26"/>
        </w:rPr>
        <w:t>эмпирич</w:t>
      </w:r>
      <w:bookmarkStart w:id="5" w:name="OCRUncertain00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"/>
      <w:r>
        <w:rPr>
          <w:rFonts w:eastAsia="Courier New Cyr" w:cs="Courier New Cyr" w:ascii="Courier New Cyr" w:hAnsi="Courier New Cyr"/>
          <w:sz w:val="26"/>
          <w:szCs w:val="26"/>
        </w:rPr>
        <w:t>ских социологич</w:t>
      </w:r>
      <w:bookmarkStart w:id="6" w:name="OCRUncertain00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"/>
      <w:r>
        <w:rPr>
          <w:rFonts w:eastAsia="Courier New Cyr" w:cs="Courier New Cyr" w:ascii="Courier New Cyr" w:hAnsi="Courier New Cyr"/>
          <w:sz w:val="26"/>
          <w:szCs w:val="26"/>
        </w:rPr>
        <w:t>ских исследований, которые, однако, не выходили за рамки отд</w:t>
      </w:r>
      <w:bookmarkStart w:id="7" w:name="OCRUncertain01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"/>
      <w:r>
        <w:rPr>
          <w:rFonts w:eastAsia="Courier New Cyr" w:cs="Courier New Cyr" w:ascii="Courier New Cyr" w:hAnsi="Courier New Cyr"/>
          <w:sz w:val="26"/>
          <w:szCs w:val="26"/>
        </w:rPr>
        <w:t>льных р</w:t>
      </w:r>
      <w:bookmarkStart w:id="8" w:name="OCRUncertain01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"/>
      <w:r>
        <w:rPr>
          <w:rFonts w:eastAsia="Courier New Cyr" w:cs="Courier New Cyr" w:ascii="Courier New Cyr" w:hAnsi="Courier New Cyr"/>
          <w:sz w:val="26"/>
          <w:szCs w:val="26"/>
        </w:rPr>
        <w:t>гионов страны и касались лишь н</w:t>
      </w:r>
      <w:bookmarkStart w:id="9" w:name="OCRUncertain01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9"/>
      <w:r>
        <w:rPr>
          <w:rFonts w:eastAsia="Courier New Cyr" w:cs="Courier New Cyr" w:ascii="Courier New Cyr" w:hAnsi="Courier New Cyr"/>
          <w:sz w:val="26"/>
          <w:szCs w:val="26"/>
        </w:rPr>
        <w:t>которых пробл</w:t>
      </w:r>
      <w:bookmarkStart w:id="10" w:name="OCRUncertain01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"/>
      <w:r>
        <w:rPr>
          <w:rFonts w:eastAsia="Courier New Cyr" w:cs="Courier New Cyr" w:ascii="Courier New Cyr" w:hAnsi="Courier New Cyr"/>
          <w:sz w:val="26"/>
          <w:szCs w:val="26"/>
        </w:rPr>
        <w:t>м общ</w:t>
      </w:r>
      <w:bookmarkStart w:id="11" w:name="OCRUncertain01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1"/>
      <w:r>
        <w:rPr>
          <w:rFonts w:eastAsia="Courier New Cyr" w:cs="Courier New Cyr" w:ascii="Courier New Cyr" w:hAnsi="Courier New Cyr"/>
          <w:sz w:val="26"/>
          <w:szCs w:val="26"/>
        </w:rPr>
        <w:t xml:space="preserve">ственной жизни. Анализируя </w:t>
      </w:r>
      <w:bookmarkStart w:id="12" w:name="OCRUncertain015"/>
      <w:r>
        <w:rPr>
          <w:rFonts w:eastAsia="Courier New Cyr" w:cs="Courier New Cyr" w:ascii="Courier New Cyr" w:hAnsi="Courier New Cyr"/>
          <w:sz w:val="26"/>
          <w:szCs w:val="26"/>
        </w:rPr>
        <w:t>э</w:t>
      </w:r>
      <w:bookmarkEnd w:id="12"/>
      <w:r>
        <w:rPr>
          <w:rFonts w:eastAsia="Courier New Cyr" w:cs="Courier New Cyr" w:ascii="Courier New Cyr" w:hAnsi="Courier New Cyr"/>
          <w:sz w:val="26"/>
          <w:szCs w:val="26"/>
        </w:rPr>
        <w:t>мпирически</w:t>
      </w:r>
      <w:bookmarkStart w:id="13" w:name="OCRUncertain01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3"/>
      <w:r>
        <w:rPr>
          <w:rFonts w:eastAsia="Courier New Cyr" w:cs="Courier New Cyr" w:ascii="Courier New Cyr" w:hAnsi="Courier New Cyr"/>
          <w:sz w:val="26"/>
          <w:szCs w:val="26"/>
        </w:rPr>
        <w:t xml:space="preserve"> факты, они добивались только частных обобщений частных явл</w:t>
      </w:r>
      <w:bookmarkStart w:id="14" w:name="OCRUncertain01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4"/>
      <w:r>
        <w:rPr>
          <w:rFonts w:eastAsia="Courier New Cyr" w:cs="Courier New Cyr" w:ascii="Courier New Cyr" w:hAnsi="Courier New Cyr"/>
          <w:sz w:val="26"/>
          <w:szCs w:val="26"/>
        </w:rPr>
        <w:t>ний или их классов, уве</w:t>
        <w:softHyphen/>
        <w:t>личивая числ</w:t>
      </w:r>
      <w:bookmarkStart w:id="15" w:name="OCRUncertain01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5"/>
      <w:r>
        <w:rPr>
          <w:rFonts w:eastAsia="Courier New Cyr" w:cs="Courier New Cyr" w:ascii="Courier New Cyr" w:hAnsi="Courier New Cyr"/>
          <w:sz w:val="26"/>
          <w:szCs w:val="26"/>
        </w:rPr>
        <w:t>нность «дискретных теорий</w:t>
      </w:r>
      <w:bookmarkStart w:id="16" w:name="OCRUncertain019"/>
      <w:r>
        <w:rPr>
          <w:rFonts w:eastAsia="Courier New Cyr" w:cs="Courier New Cyr" w:ascii="Courier New Cyr" w:hAnsi="Courier New Cyr"/>
          <w:sz w:val="26"/>
          <w:szCs w:val="26"/>
        </w:rPr>
        <w:t>»</w:t>
      </w:r>
      <w:bookmarkEnd w:id="16"/>
      <w:r>
        <w:rPr>
          <w:rFonts w:eastAsia="Courier New Cyr" w:cs="Courier New Cyr" w:ascii="Courier New Cyr" w:hAnsi="Courier New Cyr"/>
          <w:sz w:val="26"/>
          <w:szCs w:val="26"/>
        </w:rPr>
        <w:t>. Но ч</w:t>
      </w:r>
      <w:bookmarkStart w:id="17" w:name="OCRUncertain02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7"/>
      <w:r>
        <w:rPr>
          <w:rFonts w:eastAsia="Courier New Cyr" w:cs="Courier New Cyr" w:ascii="Courier New Cyr" w:hAnsi="Courier New Cyr"/>
          <w:sz w:val="26"/>
          <w:szCs w:val="26"/>
        </w:rPr>
        <w:t>м боль</w:t>
        <w:softHyphen/>
        <w:t>ш</w:t>
      </w:r>
      <w:bookmarkStart w:id="18" w:name="OCRUncertain02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8"/>
      <w:r>
        <w:rPr>
          <w:rFonts w:eastAsia="Courier New Cyr" w:cs="Courier New Cyr" w:ascii="Courier New Cyr" w:hAnsi="Courier New Cyr"/>
          <w:sz w:val="26"/>
          <w:szCs w:val="26"/>
        </w:rPr>
        <w:t xml:space="preserve"> появлялось таких теорий, тем остр</w:t>
      </w:r>
      <w:bookmarkStart w:id="19" w:name="OCRUncertain02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9"/>
      <w:r>
        <w:rPr>
          <w:rFonts w:eastAsia="Courier New Cyr" w:cs="Courier New Cyr" w:ascii="Courier New Cyr" w:hAnsi="Courier New Cyr"/>
          <w:sz w:val="26"/>
          <w:szCs w:val="26"/>
        </w:rPr>
        <w:t>е осознавалась не</w:t>
      </w:r>
      <w:bookmarkStart w:id="20" w:name="OCRUncertain024"/>
      <w:r>
        <w:rPr>
          <w:rFonts w:eastAsia="Courier New Cyr" w:cs="Courier New Cyr" w:ascii="Courier New Cyr" w:hAnsi="Courier New Cyr"/>
          <w:sz w:val="26"/>
          <w:szCs w:val="26"/>
        </w:rPr>
        <w:t>обходимость</w:t>
      </w:r>
      <w:bookmarkEnd w:id="20"/>
      <w:r>
        <w:rPr>
          <w:rFonts w:eastAsia="Courier New Cyr" w:cs="Courier New Cyr" w:ascii="Courier New Cyr" w:hAnsi="Courier New Cyr"/>
          <w:sz w:val="26"/>
          <w:szCs w:val="26"/>
        </w:rPr>
        <w:t xml:space="preserve"> разработки сист</w:t>
      </w:r>
      <w:bookmarkStart w:id="21" w:name="OCRUncertain02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1"/>
      <w:r>
        <w:rPr>
          <w:rFonts w:eastAsia="Courier New Cyr" w:cs="Courier New Cyr" w:ascii="Courier New Cyr" w:hAnsi="Courier New Cyr"/>
          <w:sz w:val="26"/>
          <w:szCs w:val="26"/>
        </w:rPr>
        <w:t>матической т</w:t>
      </w:r>
      <w:bookmarkStart w:id="22" w:name="OCRUncertain02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2"/>
      <w:r>
        <w:rPr>
          <w:rFonts w:eastAsia="Courier New Cyr" w:cs="Courier New Cyr" w:ascii="Courier New Cyr" w:hAnsi="Courier New Cyr"/>
          <w:sz w:val="26"/>
          <w:szCs w:val="26"/>
        </w:rPr>
        <w:t xml:space="preserve">ории </w:t>
      </w:r>
      <w:bookmarkStart w:id="23" w:name="OCRUncertain027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23"/>
      <w:r>
        <w:rPr>
          <w:rFonts w:eastAsia="Courier New Cyr" w:cs="Courier New Cyr" w:ascii="Courier New Cyr" w:hAnsi="Courier New Cyr"/>
          <w:sz w:val="26"/>
          <w:szCs w:val="26"/>
        </w:rPr>
        <w:t>ауки, которая сама является наиболе</w:t>
      </w:r>
      <w:bookmarkStart w:id="24" w:name="OCRUncertain02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4"/>
      <w:r>
        <w:rPr>
          <w:rFonts w:eastAsia="Courier New Cyr" w:cs="Courier New Cyr" w:ascii="Courier New Cyr" w:hAnsi="Courier New Cyr"/>
          <w:sz w:val="26"/>
          <w:szCs w:val="26"/>
        </w:rPr>
        <w:t xml:space="preserve"> важным показат</w:t>
      </w:r>
      <w:bookmarkStart w:id="25" w:name="OCRUncertain02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5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Start w:id="26" w:name="OCRUncertain03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6"/>
      <w:r>
        <w:rPr>
          <w:rFonts w:eastAsia="Courier New Cyr" w:cs="Courier New Cyr" w:ascii="Courier New Cyr" w:hAnsi="Courier New Cyr"/>
          <w:sz w:val="26"/>
          <w:szCs w:val="26"/>
        </w:rPr>
        <w:t>м ее зр</w:t>
      </w:r>
      <w:bookmarkStart w:id="27" w:name="OCRUncertain03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7"/>
      <w:r>
        <w:rPr>
          <w:rFonts w:eastAsia="Courier New Cyr" w:cs="Courier New Cyr" w:ascii="Courier New Cyr" w:hAnsi="Courier New Cyr"/>
          <w:sz w:val="26"/>
          <w:szCs w:val="26"/>
        </w:rPr>
        <w:t>л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За р</w:t>
      </w:r>
      <w:bookmarkStart w:id="28" w:name="OCRUncertain03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8"/>
      <w:r>
        <w:rPr>
          <w:rFonts w:eastAsia="Courier New Cyr" w:cs="Courier New Cyr" w:ascii="Courier New Cyr" w:hAnsi="Courier New Cyr"/>
          <w:sz w:val="26"/>
          <w:szCs w:val="26"/>
        </w:rPr>
        <w:t>ш</w:t>
      </w:r>
      <w:bookmarkStart w:id="29" w:name="OCRUncertain03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29"/>
      <w:r>
        <w:rPr>
          <w:rFonts w:eastAsia="Courier New Cyr" w:cs="Courier New Cyr" w:ascii="Courier New Cyr" w:hAnsi="Courier New Cyr"/>
          <w:sz w:val="26"/>
          <w:szCs w:val="26"/>
        </w:rPr>
        <w:t>ни</w:t>
      </w:r>
      <w:bookmarkStart w:id="30" w:name="OCRUncertain03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0"/>
      <w:r>
        <w:rPr>
          <w:rFonts w:eastAsia="Courier New Cyr" w:cs="Courier New Cyr" w:ascii="Courier New Cyr" w:hAnsi="Courier New Cyr"/>
          <w:sz w:val="26"/>
          <w:szCs w:val="26"/>
        </w:rPr>
        <w:t xml:space="preserve"> этой задачи взялись многие социологи того времени: Р.Бейлз, Р.Мак-Айвер, Р.Мертон, Т.Парсонс, Н.Смелсер, Э.Шилз. Однако отцом структурного функционализма в социологии являлся препо</w:t>
        <w:softHyphen/>
        <w:t>дават</w:t>
      </w:r>
      <w:bookmarkStart w:id="31" w:name="OCRUncertain03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1"/>
      <w:r>
        <w:rPr>
          <w:rFonts w:eastAsia="Courier New Cyr" w:cs="Courier New Cyr" w:ascii="Courier New Cyr" w:hAnsi="Courier New Cyr"/>
          <w:sz w:val="26"/>
          <w:szCs w:val="26"/>
        </w:rPr>
        <w:t>ль социологического факультета Гарвардского унив</w:t>
      </w:r>
      <w:bookmarkStart w:id="32" w:name="OCRUncertain03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2"/>
      <w:r>
        <w:rPr>
          <w:rFonts w:eastAsia="Courier New Cyr" w:cs="Courier New Cyr" w:ascii="Courier New Cyr" w:hAnsi="Courier New Cyr"/>
          <w:sz w:val="26"/>
          <w:szCs w:val="26"/>
        </w:rPr>
        <w:t>рсит</w:t>
      </w:r>
      <w:bookmarkStart w:id="33" w:name="OCRUncertain03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3"/>
      <w:r>
        <w:rPr>
          <w:rFonts w:eastAsia="Courier New Cyr" w:cs="Courier New Cyr" w:ascii="Courier New Cyr" w:hAnsi="Courier New Cyr"/>
          <w:sz w:val="26"/>
          <w:szCs w:val="26"/>
        </w:rPr>
        <w:t xml:space="preserve">та США </w:t>
      </w:r>
      <w:bookmarkStart w:id="34" w:name="OCRUncertain040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Толкотт</w:t>
      </w:r>
      <w:bookmarkEnd w:id="34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Персонс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02</w:t>
      </w:r>
      <w:r>
        <w:rPr>
          <w:rFonts w:eastAsia="Courier New Cyr" w:cs="Courier New Cyr" w:ascii="Courier New Cyr" w:hAnsi="Courier New Cyr"/>
          <w:sz w:val="26"/>
          <w:szCs w:val="26"/>
        </w:rPr>
        <w:t>-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1979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о</w:t>
        <w:softHyphen/>
        <w:t>торый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3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опубликовал свою п</w:t>
      </w:r>
      <w:bookmarkStart w:id="35" w:name="OCRUncertain04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5"/>
      <w:r>
        <w:rPr>
          <w:rFonts w:eastAsia="Courier New Cyr" w:cs="Courier New Cyr" w:ascii="Courier New Cyr" w:hAnsi="Courier New Cyr"/>
          <w:sz w:val="26"/>
          <w:szCs w:val="26"/>
        </w:rPr>
        <w:t>рвую книгу «Струк</w:t>
        <w:softHyphen/>
        <w:t>тура социального д</w:t>
      </w:r>
      <w:bookmarkStart w:id="36" w:name="OCRUncertain04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6"/>
      <w:r>
        <w:rPr>
          <w:rFonts w:eastAsia="Courier New Cyr" w:cs="Courier New Cyr" w:ascii="Courier New Cyr" w:hAnsi="Courier New Cyr"/>
          <w:sz w:val="26"/>
          <w:szCs w:val="26"/>
        </w:rPr>
        <w:t>йствия». В н</w:t>
      </w:r>
      <w:bookmarkStart w:id="37" w:name="OCRUncertain04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7"/>
      <w:r>
        <w:rPr>
          <w:rFonts w:eastAsia="Courier New Cyr" w:cs="Courier New Cyr" w:ascii="Courier New Cyr" w:hAnsi="Courier New Cyr"/>
          <w:sz w:val="26"/>
          <w:szCs w:val="26"/>
        </w:rPr>
        <w:t>й он нам</w:t>
      </w:r>
      <w:bookmarkStart w:id="38" w:name="OCRUncertain04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8"/>
      <w:r>
        <w:rPr>
          <w:rFonts w:eastAsia="Courier New Cyr" w:cs="Courier New Cyr" w:ascii="Courier New Cyr" w:hAnsi="Courier New Cyr"/>
          <w:sz w:val="26"/>
          <w:szCs w:val="26"/>
        </w:rPr>
        <w:t>тил страт</w:t>
      </w:r>
      <w:bookmarkStart w:id="39" w:name="OCRUncertain04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39"/>
      <w:r>
        <w:rPr>
          <w:rFonts w:eastAsia="Courier New Cyr" w:cs="Courier New Cyr" w:ascii="Courier New Cyr" w:hAnsi="Courier New Cyr"/>
          <w:sz w:val="26"/>
          <w:szCs w:val="26"/>
        </w:rPr>
        <w:t>гию постро</w:t>
      </w:r>
      <w:bookmarkStart w:id="40" w:name="OCRUncertain04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0"/>
      <w:r>
        <w:rPr>
          <w:rFonts w:eastAsia="Courier New Cyr" w:cs="Courier New Cyr" w:ascii="Courier New Cyr" w:hAnsi="Courier New Cyr"/>
          <w:sz w:val="26"/>
          <w:szCs w:val="26"/>
        </w:rPr>
        <w:t>ния общей социо</w:t>
      </w:r>
      <w:bookmarkStart w:id="41" w:name="OCRUncertain047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41"/>
      <w:r>
        <w:rPr>
          <w:rFonts w:eastAsia="Courier New Cyr" w:cs="Courier New Cyr" w:ascii="Courier New Cyr" w:hAnsi="Courier New Cyr"/>
          <w:sz w:val="26"/>
          <w:szCs w:val="26"/>
        </w:rPr>
        <w:t>огич</w:t>
      </w:r>
      <w:bookmarkStart w:id="42" w:name="OCRUncertain04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2"/>
      <w:r>
        <w:rPr>
          <w:rFonts w:eastAsia="Courier New Cyr" w:cs="Courier New Cyr" w:ascii="Courier New Cyr" w:hAnsi="Courier New Cyr"/>
          <w:sz w:val="26"/>
          <w:szCs w:val="26"/>
        </w:rPr>
        <w:t>ской теории. Этой страте</w:t>
        <w:softHyphen/>
        <w:t>гии он в основном и придерживался на протяжении вс</w:t>
      </w:r>
      <w:bookmarkStart w:id="43" w:name="OCRUncertain04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3"/>
      <w:r>
        <w:rPr>
          <w:rFonts w:eastAsia="Courier New Cyr" w:cs="Courier New Cyr" w:ascii="Courier New Cyr" w:hAnsi="Courier New Cyr"/>
          <w:sz w:val="26"/>
          <w:szCs w:val="26"/>
        </w:rPr>
        <w:t>го творческого пути: пр</w:t>
      </w:r>
      <w:bookmarkStart w:id="44" w:name="OCRUncertain05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4"/>
      <w:r>
        <w:rPr>
          <w:rFonts w:eastAsia="Courier New Cyr" w:cs="Courier New Cyr" w:ascii="Courier New Cyr" w:hAnsi="Courier New Cyr"/>
          <w:sz w:val="26"/>
          <w:szCs w:val="26"/>
        </w:rPr>
        <w:t>жд</w:t>
      </w:r>
      <w:bookmarkStart w:id="45" w:name="OCRUncertain05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5"/>
      <w:r>
        <w:rPr>
          <w:rFonts w:eastAsia="Courier New Cyr" w:cs="Courier New Cyr" w:ascii="Courier New Cyr" w:hAnsi="Courier New Cyr"/>
          <w:sz w:val="26"/>
          <w:szCs w:val="26"/>
        </w:rPr>
        <w:t xml:space="preserve"> всего в работах 50-х гг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Со</w:t>
        <w:softHyphen/>
        <w:t>циальная сист</w:t>
      </w:r>
      <w:bookmarkStart w:id="46" w:name="OCRUncertain05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6"/>
      <w:r>
        <w:rPr>
          <w:rFonts w:eastAsia="Courier New Cyr" w:cs="Courier New Cyr" w:ascii="Courier New Cyr" w:hAnsi="Courier New Cyr"/>
          <w:sz w:val="26"/>
          <w:szCs w:val="26"/>
        </w:rPr>
        <w:t>ма» и «К общ</w:t>
      </w:r>
      <w:bookmarkStart w:id="47" w:name="OCRUncertain05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7"/>
      <w:r>
        <w:rPr>
          <w:rFonts w:eastAsia="Courier New Cyr" w:cs="Courier New Cyr" w:ascii="Courier New Cyr" w:hAnsi="Courier New Cyr"/>
          <w:sz w:val="26"/>
          <w:szCs w:val="26"/>
        </w:rPr>
        <w:t>й т</w:t>
      </w:r>
      <w:bookmarkStart w:id="48" w:name="OCRUncertain05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8"/>
      <w:r>
        <w:rPr>
          <w:rFonts w:eastAsia="Courier New Cyr" w:cs="Courier New Cyr" w:ascii="Courier New Cyr" w:hAnsi="Courier New Cyr"/>
          <w:sz w:val="26"/>
          <w:szCs w:val="26"/>
        </w:rPr>
        <w:t>ории действия» (напи</w:t>
        <w:softHyphen/>
        <w:t>санной вм</w:t>
      </w:r>
      <w:bookmarkStart w:id="49" w:name="OCRUncertain05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49"/>
      <w:r>
        <w:rPr>
          <w:rFonts w:eastAsia="Courier New Cyr" w:cs="Courier New Cyr" w:ascii="Courier New Cyr" w:hAnsi="Courier New Cyr"/>
          <w:sz w:val="26"/>
          <w:szCs w:val="26"/>
        </w:rPr>
        <w:t>ст</w:t>
      </w:r>
      <w:bookmarkStart w:id="50" w:name="OCRUncertain05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0"/>
      <w:r>
        <w:rPr>
          <w:rFonts w:eastAsia="Courier New Cyr" w:cs="Courier New Cyr" w:ascii="Courier New Cyr" w:hAnsi="Courier New Cyr"/>
          <w:sz w:val="26"/>
          <w:szCs w:val="26"/>
        </w:rPr>
        <w:t xml:space="preserve"> с </w:t>
      </w:r>
      <w:bookmarkStart w:id="51" w:name="OCRUncertain057"/>
      <w:r>
        <w:rPr>
          <w:rFonts w:eastAsia="Courier New Cyr" w:cs="Courier New Cyr" w:ascii="Courier New Cyr" w:hAnsi="Courier New Cyr"/>
          <w:sz w:val="26"/>
          <w:szCs w:val="26"/>
        </w:rPr>
        <w:t>Э.Шилзом);</w:t>
      </w:r>
      <w:bookmarkEnd w:id="51"/>
      <w:r>
        <w:rPr>
          <w:rFonts w:eastAsia="Courier New Cyr" w:cs="Courier New Cyr" w:ascii="Courier New Cyr" w:hAnsi="Courier New Cyr"/>
          <w:sz w:val="26"/>
          <w:szCs w:val="26"/>
        </w:rPr>
        <w:t xml:space="preserve"> 60-х гг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Общ</w:t>
      </w:r>
      <w:bookmarkStart w:id="52" w:name="OCRUncertain05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2"/>
      <w:r>
        <w:rPr>
          <w:rFonts w:eastAsia="Courier New Cyr" w:cs="Courier New Cyr" w:ascii="Courier New Cyr" w:hAnsi="Courier New Cyr"/>
          <w:sz w:val="26"/>
          <w:szCs w:val="26"/>
        </w:rPr>
        <w:t>ства: эволю</w:t>
        <w:softHyphen/>
        <w:t>ционны</w:t>
      </w:r>
      <w:bookmarkStart w:id="53" w:name="OCRUncertain05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3"/>
      <w:r>
        <w:rPr>
          <w:rFonts w:eastAsia="Courier New Cyr" w:cs="Courier New Cyr" w:ascii="Courier New Cyr" w:hAnsi="Courier New Cyr"/>
          <w:sz w:val="26"/>
          <w:szCs w:val="26"/>
        </w:rPr>
        <w:t xml:space="preserve"> и сравнительны</w:t>
      </w:r>
      <w:bookmarkStart w:id="54" w:name="OCRUncertain06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4"/>
      <w:r>
        <w:rPr>
          <w:rFonts w:eastAsia="Courier New Cyr" w:cs="Courier New Cyr" w:ascii="Courier New Cyr" w:hAnsi="Courier New Cyr"/>
          <w:sz w:val="26"/>
          <w:szCs w:val="26"/>
        </w:rPr>
        <w:t xml:space="preserve"> п</w:t>
      </w:r>
      <w:bookmarkStart w:id="55" w:name="OCRUncertain06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5"/>
      <w:r>
        <w:rPr>
          <w:rFonts w:eastAsia="Courier New Cyr" w:cs="Courier New Cyr" w:ascii="Courier New Cyr" w:hAnsi="Courier New Cyr"/>
          <w:sz w:val="26"/>
          <w:szCs w:val="26"/>
        </w:rPr>
        <w:t>рспекти</w:t>
      </w:r>
      <w:bookmarkStart w:id="56" w:name="OCRUncertain062"/>
      <w:r>
        <w:rPr>
          <w:rFonts w:eastAsia="Courier New Cyr" w:cs="Courier New Cyr" w:ascii="Courier New Cyr" w:hAnsi="Courier New Cyr"/>
          <w:sz w:val="26"/>
          <w:szCs w:val="26"/>
        </w:rPr>
        <w:t>в</w:t>
      </w:r>
      <w:bookmarkEnd w:id="56"/>
      <w:r>
        <w:rPr>
          <w:rFonts w:eastAsia="Courier New Cyr" w:cs="Courier New Cyr" w:ascii="Courier New Cyr" w:hAnsi="Courier New Cyr"/>
          <w:sz w:val="26"/>
          <w:szCs w:val="26"/>
        </w:rPr>
        <w:t>ы»; 70-х гг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Сис</w:t>
      </w:r>
      <w:bookmarkStart w:id="57" w:name="OCRUncertain063"/>
      <w:r>
        <w:rPr>
          <w:rFonts w:eastAsia="Courier New Cyr" w:cs="Courier New Cyr" w:ascii="Courier New Cyr" w:hAnsi="Courier New Cyr"/>
          <w:sz w:val="26"/>
          <w:szCs w:val="26"/>
        </w:rPr>
        <w:softHyphen/>
      </w:r>
      <w:bookmarkEnd w:id="57"/>
      <w:r>
        <w:rPr>
          <w:rFonts w:eastAsia="Courier New Cyr" w:cs="Courier New Cyr" w:ascii="Courier New Cyr" w:hAnsi="Courier New Cyr"/>
          <w:sz w:val="26"/>
          <w:szCs w:val="26"/>
        </w:rPr>
        <w:t>тема совр</w:t>
      </w:r>
      <w:bookmarkStart w:id="58" w:name="OCRUncertain06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8"/>
      <w:r>
        <w:rPr>
          <w:rFonts w:eastAsia="Courier New Cyr" w:cs="Courier New Cyr" w:ascii="Courier New Cyr" w:hAnsi="Courier New Cyr"/>
          <w:sz w:val="26"/>
          <w:szCs w:val="26"/>
        </w:rPr>
        <w:t>м</w:t>
      </w:r>
      <w:bookmarkStart w:id="59" w:name="OCRUncertain065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59"/>
      <w:r>
        <w:rPr>
          <w:rFonts w:eastAsia="Courier New Cyr" w:cs="Courier New Cyr" w:ascii="Courier New Cyr" w:hAnsi="Courier New Cyr"/>
          <w:sz w:val="26"/>
          <w:szCs w:val="26"/>
        </w:rPr>
        <w:t>нных общ</w:t>
      </w:r>
      <w:bookmarkStart w:id="60" w:name="OCRUncertain06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0"/>
      <w:r>
        <w:rPr>
          <w:rFonts w:eastAsia="Courier New Cyr" w:cs="Courier New Cyr" w:ascii="Courier New Cyr" w:hAnsi="Courier New Cyr"/>
          <w:sz w:val="26"/>
          <w:szCs w:val="26"/>
        </w:rPr>
        <w:t>ств» и «Социальная система и эво</w:t>
        <w:softHyphen/>
        <w:t>люция теории д</w:t>
      </w:r>
      <w:bookmarkStart w:id="61" w:name="OCRUncertain06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1"/>
      <w:r>
        <w:rPr>
          <w:rFonts w:eastAsia="Courier New Cyr" w:cs="Courier New Cyr" w:ascii="Courier New Cyr" w:hAnsi="Courier New Cyr"/>
          <w:sz w:val="26"/>
          <w:szCs w:val="26"/>
        </w:rPr>
        <w:t>йствия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ругим важнейшим представител</w:t>
      </w:r>
      <w:bookmarkStart w:id="62" w:name="OCRUncertain06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2"/>
      <w:r>
        <w:rPr>
          <w:rFonts w:eastAsia="Courier New Cyr" w:cs="Courier New Cyr" w:ascii="Courier New Cyr" w:hAnsi="Courier New Cyr"/>
          <w:sz w:val="26"/>
          <w:szCs w:val="26"/>
        </w:rPr>
        <w:t>м этой социологич</w:t>
      </w:r>
      <w:bookmarkStart w:id="63" w:name="OCRUncertain06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3"/>
      <w:r>
        <w:rPr>
          <w:rFonts w:eastAsia="Courier New Cyr" w:cs="Courier New Cyr" w:ascii="Courier New Cyr" w:hAnsi="Courier New Cyr"/>
          <w:sz w:val="26"/>
          <w:szCs w:val="26"/>
        </w:rPr>
        <w:softHyphen/>
        <w:t>ской школы явля</w:t>
      </w:r>
      <w:bookmarkStart w:id="64" w:name="OCRUncertain07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4"/>
      <w:r>
        <w:rPr>
          <w:rFonts w:eastAsia="Courier New Cyr" w:cs="Courier New Cyr" w:ascii="Courier New Cyr" w:hAnsi="Courier New Cyr"/>
          <w:sz w:val="26"/>
          <w:szCs w:val="26"/>
        </w:rPr>
        <w:t xml:space="preserve">тс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оберт К</w:t>
      </w:r>
      <w:bookmarkStart w:id="65" w:name="OCRUncertain071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ни</w:t>
      </w:r>
      <w:bookmarkEnd w:id="65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г </w:t>
      </w:r>
      <w:bookmarkStart w:id="66" w:name="OCRUncertain072"/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Мертон</w:t>
      </w:r>
      <w:bookmarkEnd w:id="66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6"/>
          <w:szCs w:val="26"/>
        </w:rPr>
        <w:t>Родился он в 1910г. в Филадельфии, в семье рабочего.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31</w:t>
      </w:r>
      <w:r>
        <w:rPr>
          <w:rFonts w:eastAsia="Courier New Cyr" w:cs="Courier New Cyr" w:ascii="Courier New Cyr" w:hAnsi="Courier New Cyr"/>
          <w:sz w:val="26"/>
          <w:szCs w:val="26"/>
        </w:rPr>
        <w:t>г. он окончил университет в Темпле, штат Филадельфия, и получил стипендию для защиты докторской дис</w:t>
        <w:softHyphen/>
        <w:t>сертации в Гарвардском университете, где на формирование его взглядов оказали влияние такие крупные ученые, как Питирим Сорокин, основатель социологического факультета в Гарварде, Джордж Сартон, выдаю</w:t>
        <w:softHyphen/>
        <w:t>щийся историк науки. Р.Мертон был одним из первых учеников Парсонса в Гарварде. Уже в 1938г. он защищает свою докторскую диссертацию диссертацию «Наука, техника и общество в Англ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XVII </w:t>
      </w:r>
      <w:r>
        <w:rPr>
          <w:rFonts w:eastAsia="Courier New Cyr" w:cs="Courier New Cyr" w:ascii="Courier New Cyr" w:hAnsi="Courier New Cyr"/>
          <w:sz w:val="26"/>
          <w:szCs w:val="26"/>
        </w:rPr>
        <w:t>века», опубликованную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3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Т.е. развитие ученика и учителя проходило одновременно, - обстоятельство, счастливым образом повлиявшее на судьбу структурно-функционального анализа в социологии. После трех лет обучения в Гар</w:t>
        <w:softHyphen/>
        <w:t>вардском университете и двух лет в университете Тулана, штат Нью-Орлеана, он стал профессором Колумбийского университета в Нью-Йорке, где и работал в течени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3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лет, вплоть до ухода на пенсию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79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В эти годы совместно с Полем Ф.Лазарсфельдом он стал основателем знаменитого Бюро прикладных социоло</w:t>
        <w:softHyphen/>
        <w:t>гических исследован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5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Роберт К. Мертон был избран президентом Амери</w:t>
        <w:softHyphen/>
        <w:t>канской социологической ассоциации, получил самый почетный титул в сообществе американских социологов, а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6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стал чле</w:t>
        <w:softHyphen/>
        <w:t>ном Национальной академии наук. Одновременно он являлся пре</w:t>
        <w:softHyphen/>
        <w:t>зидентом различных академических обществ и иностранным чле</w:t>
        <w:softHyphen/>
        <w:t>ном многих академий наук. Мертон был награжден многочислен</w:t>
        <w:softHyphen/>
        <w:t>ными почетными степенями крупнейших университетов Сое</w:t>
        <w:softHyphen/>
        <w:t>диненных Штатов и Европы. Его работы явились значительным вкладом в развитие различных социологических дисциплин: об</w:t>
        <w:softHyphen/>
        <w:t>щей теории, социологии отклоняющегося поведения, социологии науки, социологии профессий, медицинской социологии, соц</w:t>
      </w:r>
      <w:bookmarkStart w:id="67" w:name="OCRUncertain02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67"/>
      <w:r>
        <w:rPr>
          <w:rFonts w:eastAsia="Courier New Cyr" w:cs="Courier New Cyr" w:ascii="Courier New Cyr" w:hAnsi="Courier New Cyr"/>
          <w:sz w:val="26"/>
          <w:szCs w:val="26"/>
        </w:rPr>
        <w:t>оло</w:t>
        <w:softHyphen/>
        <w:t>гии средств массовой информации. Мертон является одним из ав</w:t>
        <w:softHyphen/>
        <w:t>торов, наиболее часто цитируемых в современной социальной нау</w:t>
        <w:softHyphen/>
        <w:t>ке. Его основны</w:t>
      </w:r>
      <w:bookmarkStart w:id="68" w:name="OCRUncertain073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68"/>
      <w:r>
        <w:rPr>
          <w:rFonts w:eastAsia="Courier New Cyr" w:cs="Courier New Cyr" w:ascii="Courier New Cyr" w:hAnsi="Courier New Cyr"/>
          <w:sz w:val="26"/>
          <w:szCs w:val="26"/>
        </w:rPr>
        <w:t xml:space="preserve"> труды: «Социал</w:t>
      </w:r>
      <w:bookmarkStart w:id="69" w:name="OCRUncertain074"/>
      <w:r>
        <w:rPr>
          <w:rFonts w:eastAsia="Courier New Cyr" w:cs="Courier New Cyr" w:ascii="Courier New Cyr" w:hAnsi="Courier New Cyr"/>
          <w:sz w:val="26"/>
          <w:szCs w:val="26"/>
        </w:rPr>
        <w:t>ь</w:t>
      </w:r>
      <w:bookmarkEnd w:id="69"/>
      <w:r>
        <w:rPr>
          <w:rFonts w:eastAsia="Courier New Cyr" w:cs="Courier New Cyr" w:ascii="Courier New Cyr" w:hAnsi="Courier New Cyr"/>
          <w:sz w:val="26"/>
          <w:szCs w:val="26"/>
        </w:rPr>
        <w:t>ная теория и социальная струк</w:t>
        <w:softHyphen/>
        <w:t>тур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57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«Социальная структура и </w:t>
      </w:r>
      <w:bookmarkStart w:id="70" w:name="OCRUncertain075"/>
      <w:r>
        <w:rPr>
          <w:rFonts w:eastAsia="Courier New Cyr" w:cs="Courier New Cyr" w:ascii="Courier New Cyr" w:hAnsi="Courier New Cyr"/>
          <w:sz w:val="26"/>
          <w:szCs w:val="26"/>
        </w:rPr>
        <w:t>аномия»</w:t>
      </w:r>
      <w:bookmarkEnd w:id="70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(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1966), </w:t>
      </w:r>
      <w:r>
        <w:rPr>
          <w:rFonts w:eastAsia="Courier New Cyr" w:cs="Courier New Cyr" w:ascii="Courier New Cyr" w:hAnsi="Courier New Cyr"/>
          <w:sz w:val="26"/>
          <w:szCs w:val="26"/>
        </w:rPr>
        <w:t>«Явны</w:t>
      </w:r>
      <w:bookmarkStart w:id="71" w:name="OCRUncertain07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1"/>
      <w:r>
        <w:rPr>
          <w:rFonts w:eastAsia="Courier New Cyr" w:cs="Courier New Cyr" w:ascii="Courier New Cyr" w:hAnsi="Courier New Cyr"/>
          <w:sz w:val="26"/>
          <w:szCs w:val="26"/>
        </w:rPr>
        <w:t xml:space="preserve"> и латентны</w:t>
      </w:r>
      <w:bookmarkStart w:id="72" w:name="OCRUncertain07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2"/>
      <w:r>
        <w:rPr>
          <w:rFonts w:eastAsia="Courier New Cyr" w:cs="Courier New Cyr" w:ascii="Courier New Cyr" w:hAnsi="Courier New Cyr"/>
          <w:sz w:val="26"/>
          <w:szCs w:val="26"/>
        </w:rPr>
        <w:t xml:space="preserve"> ф</w:t>
      </w:r>
      <w:bookmarkStart w:id="73" w:name="OCRUncertain078"/>
      <w:r>
        <w:rPr>
          <w:rFonts w:eastAsia="Courier New Cyr" w:cs="Courier New Cyr" w:ascii="Courier New Cyr" w:hAnsi="Courier New Cyr"/>
          <w:sz w:val="26"/>
          <w:szCs w:val="26"/>
        </w:rPr>
        <w:t>у</w:t>
      </w:r>
      <w:bookmarkEnd w:id="73"/>
      <w:r>
        <w:rPr>
          <w:rFonts w:eastAsia="Courier New Cyr" w:cs="Courier New Cyr" w:ascii="Courier New Cyr" w:hAnsi="Courier New Cyr"/>
          <w:sz w:val="26"/>
          <w:szCs w:val="26"/>
        </w:rPr>
        <w:t>нкции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68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«Социология на</w:t>
      </w:r>
      <w:bookmarkStart w:id="74" w:name="OCRUncertain079"/>
      <w:r>
        <w:rPr>
          <w:rFonts w:eastAsia="Courier New Cyr" w:cs="Courier New Cyr" w:ascii="Courier New Cyr" w:hAnsi="Courier New Cyr"/>
          <w:sz w:val="26"/>
          <w:szCs w:val="26"/>
        </w:rPr>
        <w:t>у</w:t>
        <w:softHyphen/>
      </w:r>
      <w:bookmarkEnd w:id="74"/>
      <w:r>
        <w:rPr>
          <w:rFonts w:eastAsia="Courier New Cyr" w:cs="Courier New Cyr" w:ascii="Courier New Cyr" w:hAnsi="Courier New Cyr"/>
          <w:sz w:val="26"/>
          <w:szCs w:val="26"/>
        </w:rPr>
        <w:t>ки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73)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СИСТЕМАТИЧЕСКАЯ ТЕОРИЯ МЕРТ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ертон никогда не ставил своей целью создание системы; он был против</w:t>
        <w:softHyphen/>
        <w:t>никам попыток разработки собстве</w:t>
      </w:r>
      <w:bookmarkStart w:id="75" w:name="OCRUncertain001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75"/>
      <w:r>
        <w:rPr>
          <w:rFonts w:eastAsia="Courier New Cyr" w:cs="Courier New Cyr" w:ascii="Courier New Cyr" w:hAnsi="Courier New Cyr"/>
          <w:sz w:val="26"/>
          <w:szCs w:val="26"/>
        </w:rPr>
        <w:t>ной системы на пустом месте, противопоставляя этому изучение наследия титанов социолог</w:t>
      </w:r>
      <w:bookmarkStart w:id="76" w:name="OCRUncertain002"/>
      <w:r>
        <w:rPr>
          <w:rFonts w:eastAsia="Courier New Cyr" w:cs="Courier New Cyr" w:ascii="Courier New Cyr" w:hAnsi="Courier New Cyr"/>
          <w:sz w:val="26"/>
          <w:szCs w:val="26"/>
        </w:rPr>
        <w:t>и</w:t>
        <w:softHyphen/>
      </w:r>
      <w:bookmarkEnd w:id="76"/>
      <w:r>
        <w:rPr>
          <w:rFonts w:eastAsia="Courier New Cyr" w:cs="Courier New Cyr" w:ascii="Courier New Cyr" w:hAnsi="Courier New Cyr"/>
          <w:sz w:val="26"/>
          <w:szCs w:val="26"/>
        </w:rPr>
        <w:t>ческой науки. Многие критики глубоко утверждают, что в работах Мертона отсутствуют систематические взаимосвязи. Эвристический контекст открытия не может сдерживать создание теории. Однако, кажущееся на первый взгляд очевидным отсутствие системы в получении результатов не исключает систематического характера конечных выводов. В работах Мертона существует си</w:t>
        <w:softHyphen/>
        <w:t>стема социологических взглядов, основанная на его постоянных, иногда систематических, а порой фрагментарных исследованиях. Составными элементами его системы являются нестандартные решения многих, спорных с его точки зрения вопрос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Целостность и единство системы обеспечивается настроением ее создателя, направлением в социологии, созданным Р.Мертоном. Выступая против схоластической, формалистичес</w:t>
        <w:softHyphen/>
        <w:t>кой «высокой теории» Парсонса и его последователей, Мертон в своих ранних работах не проводил четких границ между способом и уровнем теоретизиров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воих теоретических исследованиях, будучи убеж</w:t>
        <w:softHyphen/>
        <w:t>денным, что «общая теория» является «преждевременной», он предпочел оставаться на среднем уровне, разрабатывая многочис</w:t>
        <w:softHyphen/>
        <w:t>ленные промежуточные теории, такие, как теории отклоняющего</w:t>
        <w:softHyphen/>
        <w:t>ся поведения, ролевых конфликтов, референтных групп, социоло</w:t>
        <w:softHyphen/>
        <w:t>гической амбивалентности, бюрократической структуры, научных сообществ и многие другие, не стремясь к всеобъемлющему объяснению социальных структур и процессов. В действительнос</w:t>
        <w:softHyphen/>
        <w:t>ти в работах Мертона содержится, хотя и не сформулированная явно, общая теория. По словам Р. Будона, в работах Мертона го</w:t>
        <w:softHyphen/>
        <w:t>раздо больше систематической общей теории, чем он сам когда-либо признавал. В них содержится определенная система взгля</w:t>
        <w:softHyphen/>
        <w:t>дов на общество, определенное представление о социальном по</w:t>
        <w:softHyphen/>
        <w:t>рядке и социальном изменен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Социология: ц</w:t>
      </w:r>
      <w:bookmarkStart w:id="77" w:name="OCRUncertain035"/>
      <w:r>
        <w:rPr>
          <w:rFonts w:eastAsia="Arial Cyr" w:cs="Arial Cyr" w:ascii="Arial Cyr" w:hAnsi="Arial Cyr"/>
          <w:b/>
          <w:bCs/>
          <w:caps/>
          <w:sz w:val="28"/>
          <w:szCs w:val="28"/>
        </w:rPr>
        <w:t>е</w:t>
      </w:r>
      <w:bookmarkEnd w:id="77"/>
      <w:r>
        <w:rPr>
          <w:rFonts w:eastAsia="Arial Cyr" w:cs="Arial Cyr" w:ascii="Arial Cyr" w:hAnsi="Arial Cyr"/>
          <w:b/>
          <w:bCs/>
          <w:caps/>
          <w:sz w:val="28"/>
          <w:szCs w:val="28"/>
        </w:rPr>
        <w:t>ли и задачи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своих формулировках, Мертон наиболее точно отражает суть предмета: задачей социолога является «ясное объяснение логичес</w:t>
        <w:softHyphen/>
        <w:t>ки взаимосвязанных и эмпирически подтвержденных предположе</w:t>
        <w:softHyphen/>
        <w:t>ний о структуре общества и его изменениях, поведении человека в рамках этой структуры и последствиях этого повед</w:t>
      </w:r>
      <w:bookmarkStart w:id="78" w:name="OCRUncertain037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8"/>
      <w:r>
        <w:rPr>
          <w:rFonts w:eastAsia="Courier New Cyr" w:cs="Courier New Cyr" w:ascii="Courier New Cyr" w:hAnsi="Courier New Cyr"/>
          <w:sz w:val="26"/>
          <w:szCs w:val="26"/>
        </w:rPr>
        <w:t>ния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;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ль социологии заключается в значительной мере в выясне</w:t>
        <w:softHyphen/>
        <w:t>нии того, «как различные, изменяющиеся типы социальных струк</w:t>
        <w:softHyphen/>
        <w:t>тур и культур влияют на поведение человека и его судьбу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аким образом, очевидно, что предметом социологии является, по Мертону, социальная структура, которую необходи</w:t>
        <w:softHyphen/>
        <w:t>мо изучать во всем многообразии различных ее аспектов: генети</w:t>
        <w:softHyphen/>
        <w:t>ческого (как она возникла) и функционального (как она влияет на поведение людей), статического (как она функционирует) и динамического (как она изменяется). Определяющей чертой социологии является сфокусированность на социальной структур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Это становится еще более очевидным, когда рассматривается подход Мертона к проблеме, демаркации, особенно к способу разграничения социологии и психологии. С точки зрения Мертона, разница между ними состоит в том, что именно каждая из этих наук рассматривает как пробле</w:t>
        <w:softHyphen/>
        <w:t>матичное, а ч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как заданное. Для психолога социально-струк</w:t>
        <w:softHyphen/>
        <w:t>турный аспект изначально определен как контекст индивидуаль</w:t>
        <w:softHyphen/>
        <w:t>ного поведения, в то время как последнее является проблематич</w:t>
        <w:softHyphen/>
        <w:t>ным. Для социолога, наоборот, в центре анализа находится структура социального окружения, а индивидуальные особенности и психологические процессы рассматриваются как данное и ана</w:t>
        <w:softHyphen/>
        <w:t>лиз их не входит в компетенцию социолога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ение социологии как науки, сфокусированной на со</w:t>
        <w:softHyphen/>
        <w:t>циальной структуре, позволяет высказать предположение об онтологическом кр</w:t>
      </w:r>
      <w:bookmarkStart w:id="79" w:name="OCRUncertain080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79"/>
      <w:r>
        <w:rPr>
          <w:rFonts w:eastAsia="Courier New Cyr" w:cs="Courier New Cyr" w:ascii="Courier New Cyr" w:hAnsi="Courier New Cyr"/>
          <w:sz w:val="26"/>
          <w:szCs w:val="26"/>
        </w:rPr>
        <w:t>до М</w:t>
      </w:r>
      <w:bookmarkStart w:id="80" w:name="OCRUncertain081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0"/>
      <w:r>
        <w:rPr>
          <w:rFonts w:eastAsia="Courier New Cyr" w:cs="Courier New Cyr" w:ascii="Courier New Cyr" w:hAnsi="Courier New Cyr"/>
          <w:sz w:val="26"/>
          <w:szCs w:val="26"/>
        </w:rPr>
        <w:t xml:space="preserve">ртона, о </w:t>
      </w:r>
      <w:bookmarkStart w:id="81" w:name="OCRUncertain082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81"/>
      <w:r>
        <w:rPr>
          <w:rFonts w:eastAsia="Courier New Cyr" w:cs="Courier New Cyr" w:ascii="Courier New Cyr" w:hAnsi="Courier New Cyr"/>
          <w:sz w:val="26"/>
          <w:szCs w:val="26"/>
        </w:rPr>
        <w:t>аиболее фундаментальных пред</w:t>
        <w:softHyphen/>
        <w:t>пос</w:t>
      </w:r>
      <w:bookmarkStart w:id="82" w:name="OCRUncertain083"/>
      <w:r>
        <w:rPr>
          <w:rFonts w:eastAsia="Courier New Cyr" w:cs="Courier New Cyr" w:ascii="Courier New Cyr" w:hAnsi="Courier New Cyr"/>
          <w:sz w:val="26"/>
          <w:szCs w:val="26"/>
        </w:rPr>
        <w:t>ыл</w:t>
      </w:r>
      <w:bookmarkEnd w:id="82"/>
      <w:r>
        <w:rPr>
          <w:rFonts w:eastAsia="Courier New Cyr" w:cs="Courier New Cyr" w:ascii="Courier New Cyr" w:hAnsi="Courier New Cyr"/>
          <w:sz w:val="26"/>
          <w:szCs w:val="26"/>
        </w:rPr>
        <w:t>ках его т</w:t>
      </w:r>
      <w:bookmarkStart w:id="83" w:name="OCRUncertain084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3"/>
      <w:r>
        <w:rPr>
          <w:rFonts w:eastAsia="Courier New Cyr" w:cs="Courier New Cyr" w:ascii="Courier New Cyr" w:hAnsi="Courier New Cyr"/>
          <w:sz w:val="26"/>
          <w:szCs w:val="26"/>
        </w:rPr>
        <w:t xml:space="preserve">ории. Очевидно, что он рассматривает общество </w:t>
      </w:r>
      <w:bookmarkStart w:id="84" w:name="OCRUncertain085"/>
      <w:r>
        <w:rPr>
          <w:rFonts w:eastAsia="Courier New Cyr" w:cs="Courier New Cyr" w:ascii="Courier New Cyr" w:hAnsi="Courier New Cyr"/>
          <w:sz w:val="26"/>
          <w:szCs w:val="26"/>
        </w:rPr>
        <w:t>ка</w:t>
      </w:r>
      <w:bookmarkEnd w:id="84"/>
      <w:r>
        <w:rPr>
          <w:rFonts w:eastAsia="Courier New Cyr" w:cs="Courier New Cyr" w:ascii="Courier New Cyr" w:hAnsi="Courier New Cyr"/>
          <w:sz w:val="26"/>
          <w:szCs w:val="26"/>
        </w:rPr>
        <w:t>к реальност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85" w:name="OCRUncertain086"/>
      <w:r>
        <w:rPr>
          <w:rFonts w:eastAsia="Courier New Cyr" w:cs="Courier New Cyr" w:ascii="Courier New Cyr" w:hAnsi="Courier New Cyr"/>
          <w:sz w:val="26"/>
          <w:szCs w:val="26"/>
        </w:rPr>
        <w:t>(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sui</w:t>
      </w:r>
      <w:bookmarkEnd w:id="85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86" w:name="OCRUncertain087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generis</w:t>
      </w:r>
      <w:r>
        <w:rPr>
          <w:rFonts w:eastAsia="Courier New Cyr" w:cs="Courier New Cyr" w:ascii="Courier New Cyr" w:hAnsi="Courier New Cyr"/>
          <w:sz w:val="26"/>
          <w:szCs w:val="26"/>
        </w:rPr>
        <w:t>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,</w:t>
      </w:r>
      <w:bookmarkEnd w:id="86"/>
      <w:r>
        <w:rPr>
          <w:rFonts w:eastAsia="Courier New Cyr" w:cs="Courier New Cyr" w:ascii="Courier New Cyr" w:hAnsi="Courier New Cyr"/>
          <w:sz w:val="26"/>
          <w:szCs w:val="26"/>
        </w:rPr>
        <w:t xml:space="preserve"> обладающую спец</w:t>
      </w:r>
      <w:bookmarkStart w:id="87" w:name="OCRUncertain08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87"/>
      <w:r>
        <w:rPr>
          <w:rFonts w:eastAsia="Courier New Cyr" w:cs="Courier New Cyr" w:ascii="Courier New Cyr" w:hAnsi="Courier New Cyr"/>
          <w:sz w:val="26"/>
          <w:szCs w:val="26"/>
        </w:rPr>
        <w:t xml:space="preserve">фическими </w:t>
      </w:r>
      <w:bookmarkStart w:id="88" w:name="OCRUncertain089"/>
      <w:r>
        <w:rPr>
          <w:rFonts w:eastAsia="Courier New Cyr" w:cs="Courier New Cyr" w:ascii="Courier New Cyr" w:hAnsi="Courier New Cyr"/>
          <w:sz w:val="26"/>
          <w:szCs w:val="26"/>
        </w:rPr>
        <w:t>особен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ностями</w:t>
      </w:r>
      <w:bookmarkEnd w:id="88"/>
      <w:r>
        <w:rPr>
          <w:rFonts w:eastAsia="Courier New Cyr" w:cs="Courier New Cyr" w:ascii="Courier New Cyr" w:hAnsi="Courier New Cyr"/>
          <w:sz w:val="26"/>
          <w:szCs w:val="26"/>
        </w:rPr>
        <w:t xml:space="preserve"> и закономерностями по отноше</w:t>
      </w:r>
      <w:bookmarkStart w:id="89" w:name="OCRUncertain090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89"/>
      <w:r>
        <w:rPr>
          <w:rFonts w:eastAsia="Courier New Cyr" w:cs="Courier New Cyr" w:ascii="Courier New Cyr" w:hAnsi="Courier New Cyr"/>
          <w:sz w:val="26"/>
          <w:szCs w:val="26"/>
        </w:rPr>
        <w:t>ию к свойствам, прису</w:t>
        <w:softHyphen/>
        <w:t>щим индивидам, и закономерностям индивидуального поведения. Соц</w:t>
      </w:r>
      <w:bookmarkStart w:id="90" w:name="OCRUncertain091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0"/>
      <w:r>
        <w:rPr>
          <w:rFonts w:eastAsia="Courier New Cyr" w:cs="Courier New Cyr" w:ascii="Courier New Cyr" w:hAnsi="Courier New Cyr"/>
          <w:sz w:val="26"/>
          <w:szCs w:val="26"/>
        </w:rPr>
        <w:t xml:space="preserve">альная реальность является </w:t>
      </w:r>
      <w:bookmarkStart w:id="91" w:name="OCRUncertain092"/>
      <w:r>
        <w:rPr>
          <w:rFonts w:eastAsia="Courier New Cyr" w:cs="Courier New Cyr" w:ascii="Courier New Cyr" w:hAnsi="Courier New Cyr"/>
          <w:sz w:val="26"/>
          <w:szCs w:val="26"/>
        </w:rPr>
        <w:t>сверх-индивидуальной,</w:t>
      </w:r>
      <w:bookmarkEnd w:id="91"/>
      <w:r>
        <w:rPr>
          <w:rFonts w:eastAsia="Courier New Cyr" w:cs="Courier New Cyr" w:ascii="Courier New Cyr" w:hAnsi="Courier New Cyr"/>
          <w:sz w:val="26"/>
          <w:szCs w:val="26"/>
        </w:rPr>
        <w:t xml:space="preserve"> изначаль</w:t>
        <w:softHyphen/>
        <w:t>но имея первостепенное значен</w:t>
      </w:r>
      <w:bookmarkStart w:id="92" w:name="OCRUncertain093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92"/>
      <w:r>
        <w:rPr>
          <w:rFonts w:eastAsia="Courier New Cyr" w:cs="Courier New Cyr" w:ascii="Courier New Cyr" w:hAnsi="Courier New Cyr"/>
          <w:sz w:val="26"/>
          <w:szCs w:val="26"/>
        </w:rPr>
        <w:t xml:space="preserve">е для индивидов, но, будучи </w:t>
      </w:r>
      <w:bookmarkStart w:id="93" w:name="OCRUncertain094"/>
      <w:r>
        <w:rPr>
          <w:rFonts w:eastAsia="Courier New Cyr" w:cs="Courier New Cyr" w:ascii="Courier New Cyr" w:hAnsi="Courier New Cyr"/>
          <w:sz w:val="26"/>
          <w:szCs w:val="26"/>
        </w:rPr>
        <w:t>зависимой</w:t>
      </w:r>
      <w:bookmarkEnd w:id="93"/>
      <w:r>
        <w:rPr>
          <w:rFonts w:eastAsia="Courier New Cyr" w:cs="Courier New Cyr" w:ascii="Courier New Cyr" w:hAnsi="Courier New Cyr"/>
          <w:sz w:val="26"/>
          <w:szCs w:val="26"/>
        </w:rPr>
        <w:t xml:space="preserve"> от них, не является </w:t>
      </w:r>
      <w:bookmarkStart w:id="94" w:name="OCRUncertain095"/>
      <w:r>
        <w:rPr>
          <w:rFonts w:eastAsia="Courier New Cyr" w:cs="Courier New Cyr" w:ascii="Courier New Cyr" w:hAnsi="Courier New Cyr"/>
          <w:sz w:val="26"/>
          <w:szCs w:val="26"/>
        </w:rPr>
        <w:t>сверх-индивидуальной.</w:t>
      </w:r>
      <w:bookmarkEnd w:id="94"/>
      <w:r>
        <w:rPr>
          <w:rFonts w:eastAsia="Courier New Cyr" w:cs="Courier New Cyr" w:ascii="Courier New Cyr" w:hAnsi="Courier New Cyr"/>
          <w:sz w:val="26"/>
          <w:szCs w:val="26"/>
        </w:rPr>
        <w:t xml:space="preserve"> Социальная ст</w:t>
      </w:r>
      <w:bookmarkStart w:id="95" w:name="OCRUncertain096"/>
      <w:r>
        <w:rPr>
          <w:rFonts w:eastAsia="Courier New Cyr" w:cs="Courier New Cyr" w:ascii="Courier New Cyr" w:hAnsi="Courier New Cyr"/>
          <w:sz w:val="26"/>
          <w:szCs w:val="26"/>
        </w:rPr>
        <w:t>р</w:t>
      </w:r>
      <w:bookmarkEnd w:id="95"/>
      <w:r>
        <w:rPr>
          <w:rFonts w:eastAsia="Courier New Cyr" w:cs="Courier New Cyr" w:ascii="Courier New Cyr" w:hAnsi="Courier New Cyr"/>
          <w:sz w:val="26"/>
          <w:szCs w:val="26"/>
        </w:rPr>
        <w:t>уктура включает в себя людей и их действия, при этом не яв</w:t>
        <w:softHyphen/>
        <w:t xml:space="preserve">ляясь их простой совокупностью. Это может быть названо </w:t>
      </w:r>
      <w:bookmarkStart w:id="96" w:name="OCRUncertain097"/>
      <w:r>
        <w:rPr>
          <w:rFonts w:eastAsia="Courier New Cyr" w:cs="Courier New Cyr" w:ascii="Courier New Cyr" w:hAnsi="Courier New Cyr"/>
          <w:sz w:val="26"/>
          <w:szCs w:val="26"/>
        </w:rPr>
        <w:t>интер-индивидуальной</w:t>
      </w:r>
      <w:bookmarkEnd w:id="96"/>
      <w:r>
        <w:rPr>
          <w:rFonts w:eastAsia="Courier New Cyr" w:cs="Courier New Cyr" w:ascii="Courier New Cyr" w:hAnsi="Courier New Cyr"/>
          <w:sz w:val="26"/>
          <w:szCs w:val="26"/>
        </w:rPr>
        <w:t xml:space="preserve"> реальностью, производной от различных </w:t>
      </w:r>
      <w:bookmarkStart w:id="97" w:name="OCRUncertain098"/>
      <w:r>
        <w:rPr>
          <w:rFonts w:eastAsia="Courier New Cyr" w:cs="Courier New Cyr" w:ascii="Courier New Cyr" w:hAnsi="Courier New Cyr"/>
          <w:sz w:val="26"/>
          <w:szCs w:val="26"/>
        </w:rPr>
        <w:t>отношени</w:t>
      </w:r>
      <w:bookmarkEnd w:id="97"/>
      <w:r>
        <w:rPr>
          <w:rFonts w:eastAsia="Courier New Cyr" w:cs="Courier New Cyr" w:ascii="Courier New Cyr" w:hAnsi="Courier New Cyr"/>
          <w:sz w:val="26"/>
          <w:szCs w:val="26"/>
        </w:rPr>
        <w:t>и м</w:t>
      </w:r>
      <w:bookmarkStart w:id="98" w:name="OCRUncertain099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98"/>
      <w:r>
        <w:rPr>
          <w:rFonts w:eastAsia="Courier New Cyr" w:cs="Courier New Cyr" w:ascii="Courier New Cyr" w:hAnsi="Courier New Cyr"/>
          <w:sz w:val="26"/>
          <w:szCs w:val="26"/>
        </w:rPr>
        <w:t>жду группами индивидов, или же системной реальностью, сост</w:t>
      </w:r>
      <w:bookmarkStart w:id="99" w:name="OCRUncertain100"/>
      <w:r>
        <w:rPr>
          <w:rFonts w:eastAsia="Courier New Cyr" w:cs="Courier New Cyr" w:ascii="Courier New Cyr" w:hAnsi="Courier New Cyr"/>
          <w:sz w:val="26"/>
          <w:szCs w:val="26"/>
        </w:rPr>
        <w:t>оящей</w:t>
      </w:r>
      <w:bookmarkEnd w:id="99"/>
      <w:r>
        <w:rPr>
          <w:rFonts w:eastAsia="Courier New Cyr" w:cs="Courier New Cyr" w:ascii="Courier New Cyr" w:hAnsi="Courier New Cyr"/>
          <w:sz w:val="26"/>
          <w:szCs w:val="26"/>
        </w:rPr>
        <w:t xml:space="preserve"> из различных социальных совокупностей индивидов, связан</w:t>
      </w:r>
      <w:bookmarkStart w:id="100" w:name="OCRUncertain101"/>
      <w:r>
        <w:rPr>
          <w:rFonts w:eastAsia="Courier New Cyr" w:cs="Courier New Cyr" w:ascii="Courier New Cyr" w:hAnsi="Courier New Cyr"/>
          <w:sz w:val="26"/>
          <w:szCs w:val="26"/>
        </w:rPr>
        <w:t>ны</w:t>
      </w:r>
      <w:bookmarkEnd w:id="100"/>
      <w:r>
        <w:rPr>
          <w:rFonts w:eastAsia="Courier New Cyr" w:cs="Courier New Cyr" w:ascii="Courier New Cyr" w:hAnsi="Courier New Cyr"/>
          <w:sz w:val="26"/>
          <w:szCs w:val="26"/>
        </w:rPr>
        <w:t>х между собой с</w:t>
      </w:r>
      <w:bookmarkStart w:id="101" w:name="OCRUncertain10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01"/>
      <w:r>
        <w:rPr>
          <w:rFonts w:eastAsia="Courier New Cyr" w:cs="Courier New Cyr" w:ascii="Courier New Cyr" w:hAnsi="Courier New Cyr"/>
          <w:sz w:val="26"/>
          <w:szCs w:val="26"/>
        </w:rPr>
        <w:t>стемой вза</w:t>
      </w:r>
      <w:bookmarkStart w:id="102" w:name="OCRUncertain103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02"/>
      <w:r>
        <w:rPr>
          <w:rFonts w:eastAsia="Courier New Cyr" w:cs="Courier New Cyr" w:ascii="Courier New Cyr" w:hAnsi="Courier New Cyr"/>
          <w:sz w:val="26"/>
          <w:szCs w:val="26"/>
        </w:rPr>
        <w:t xml:space="preserve">моотношении. Такая </w:t>
      </w:r>
      <w:bookmarkStart w:id="103" w:name="OCRUncertain104"/>
      <w:r>
        <w:rPr>
          <w:rFonts w:eastAsia="Courier New Cyr" w:cs="Courier New Cyr" w:ascii="Courier New Cyr" w:hAnsi="Courier New Cyr"/>
          <w:sz w:val="26"/>
          <w:szCs w:val="26"/>
        </w:rPr>
        <w:t>онтологическая</w:t>
      </w:r>
      <w:bookmarkEnd w:id="103"/>
      <w:r>
        <w:rPr>
          <w:rFonts w:eastAsia="Courier New Cyr" w:cs="Courier New Cyr" w:ascii="Courier New Cyr" w:hAnsi="Courier New Cyr"/>
          <w:sz w:val="26"/>
          <w:szCs w:val="26"/>
        </w:rPr>
        <w:t xml:space="preserve"> концепци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новидность структурного реализ</w:t>
        <w:softHyphen/>
        <w:t>м</w:t>
      </w:r>
      <w:bookmarkStart w:id="104" w:name="OCRUncertain105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04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зволяет избежать и материализации, столь типичной для м</w:t>
      </w:r>
      <w:bookmarkStart w:id="105" w:name="OCRUncertain106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05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Start w:id="106" w:name="OCRUncertain107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06"/>
      <w:r>
        <w:rPr>
          <w:rFonts w:eastAsia="Courier New Cyr" w:cs="Courier New Cyr" w:ascii="Courier New Cyr" w:hAnsi="Courier New Cyr"/>
          <w:sz w:val="26"/>
          <w:szCs w:val="26"/>
        </w:rPr>
        <w:t xml:space="preserve">физического холизма, и </w:t>
      </w:r>
      <w:bookmarkStart w:id="107" w:name="OCRUncertain108"/>
      <w:r>
        <w:rPr>
          <w:rFonts w:eastAsia="Courier New Cyr" w:cs="Courier New Cyr" w:ascii="Courier New Cyr" w:hAnsi="Courier New Cyr"/>
          <w:sz w:val="26"/>
          <w:szCs w:val="26"/>
        </w:rPr>
        <w:t>атомизации</w:t>
      </w:r>
      <w:bookmarkEnd w:id="107"/>
      <w:r>
        <w:rPr>
          <w:rFonts w:eastAsia="Courier New Cyr" w:cs="Courier New Cyr" w:ascii="Courier New Cyr" w:hAnsi="Courier New Cyr"/>
          <w:sz w:val="26"/>
          <w:szCs w:val="26"/>
        </w:rPr>
        <w:t xml:space="preserve"> социальной реальности, которая имеет место в различных формах теоретического (или мет</w:t>
      </w:r>
      <w:bookmarkStart w:id="108" w:name="OCRUncertain109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08"/>
      <w:r>
        <w:rPr>
          <w:rFonts w:eastAsia="Courier New Cyr" w:cs="Courier New Cyr" w:ascii="Courier New Cyr" w:hAnsi="Courier New Cyr"/>
          <w:sz w:val="26"/>
          <w:szCs w:val="26"/>
        </w:rPr>
        <w:t>физ</w:t>
      </w:r>
      <w:bookmarkStart w:id="109" w:name="OCRUncertain11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09"/>
      <w:r>
        <w:rPr>
          <w:rFonts w:eastAsia="Courier New Cyr" w:cs="Courier New Cyr" w:ascii="Courier New Cyr" w:hAnsi="Courier New Cyr"/>
          <w:sz w:val="26"/>
          <w:szCs w:val="26"/>
        </w:rPr>
        <w:t>ческого) индивидуализ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Т</w:t>
      </w:r>
      <w:bookmarkStart w:id="110" w:name="OCRUncertain111"/>
      <w:r>
        <w:rPr>
          <w:rFonts w:eastAsia="Arial Cyr" w:cs="Arial Cyr" w:ascii="Arial Cyr" w:hAnsi="Arial Cyr"/>
          <w:b/>
          <w:bCs/>
          <w:caps/>
          <w:sz w:val="28"/>
          <w:szCs w:val="28"/>
        </w:rPr>
        <w:t>е</w:t>
      </w:r>
      <w:bookmarkEnd w:id="110"/>
      <w:r>
        <w:rPr>
          <w:rFonts w:eastAsia="Arial Cyr" w:cs="Arial Cyr" w:ascii="Arial Cyr" w:hAnsi="Arial Cyr"/>
          <w:b/>
          <w:bCs/>
          <w:caps/>
          <w:sz w:val="28"/>
          <w:szCs w:val="28"/>
        </w:rPr>
        <w:t xml:space="preserve">оретическое направление: 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функционализм или структурализм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сновываясь на данной онтологической концепц</w:t>
      </w:r>
      <w:bookmarkStart w:id="111" w:name="OCRUncertain11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1"/>
      <w:r>
        <w:rPr>
          <w:rFonts w:eastAsia="Courier New Cyr" w:cs="Courier New Cyr" w:ascii="Courier New Cyr" w:hAnsi="Courier New Cyr"/>
          <w:sz w:val="26"/>
          <w:szCs w:val="26"/>
        </w:rPr>
        <w:t>и, Мертон вы</w:t>
      </w:r>
      <w:bookmarkStart w:id="112" w:name="OCRUncertain113"/>
      <w:r>
        <w:rPr>
          <w:rFonts w:eastAsia="Courier New Cyr" w:cs="Courier New Cyr" w:ascii="Courier New Cyr" w:hAnsi="Courier New Cyr"/>
          <w:sz w:val="26"/>
          <w:szCs w:val="26"/>
        </w:rPr>
        <w:t>я</w:t>
      </w:r>
      <w:bookmarkEnd w:id="112"/>
      <w:r>
        <w:rPr>
          <w:rFonts w:eastAsia="Courier New Cyr" w:cs="Courier New Cyr" w:ascii="Courier New Cyr" w:hAnsi="Courier New Cyr"/>
          <w:sz w:val="26"/>
          <w:szCs w:val="26"/>
        </w:rPr>
        <w:t xml:space="preserve">вил </w:t>
      </w:r>
      <w:bookmarkStart w:id="113" w:name="OCRUncertain11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3"/>
      <w:r>
        <w:rPr>
          <w:rFonts w:eastAsia="Courier New Cyr" w:cs="Courier New Cyr" w:ascii="Courier New Cyr" w:hAnsi="Courier New Cyr"/>
          <w:sz w:val="26"/>
          <w:szCs w:val="26"/>
        </w:rPr>
        <w:t xml:space="preserve"> разработал два специальных направления социологи</w:t>
      </w:r>
      <w:bookmarkStart w:id="114" w:name="OCRUncertain115"/>
      <w:r>
        <w:rPr>
          <w:rFonts w:eastAsia="Courier New Cyr" w:cs="Courier New Cyr" w:ascii="Courier New Cyr" w:hAnsi="Courier New Cyr"/>
          <w:sz w:val="26"/>
          <w:szCs w:val="26"/>
        </w:rPr>
        <w:t>ческого</w:t>
      </w:r>
      <w:bookmarkEnd w:id="114"/>
      <w:r>
        <w:rPr>
          <w:rFonts w:eastAsia="Courier New Cyr" w:cs="Courier New Cyr" w:ascii="Courier New Cyr" w:hAnsi="Courier New Cyr"/>
          <w:sz w:val="26"/>
          <w:szCs w:val="26"/>
        </w:rPr>
        <w:t xml:space="preserve"> анализа: функциональный и структурный анализ. Для него «суть функцио</w:t>
      </w:r>
      <w:bookmarkStart w:id="115" w:name="OCRUncertain116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15"/>
      <w:r>
        <w:rPr>
          <w:rFonts w:eastAsia="Courier New Cyr" w:cs="Courier New Cyr" w:ascii="Courier New Cyr" w:hAnsi="Courier New Cyr"/>
          <w:sz w:val="26"/>
          <w:szCs w:val="26"/>
        </w:rPr>
        <w:t>ализма состоит в объяснении явлений путем уст</w:t>
      </w:r>
      <w:bookmarkStart w:id="116" w:name="OCRUncertain117"/>
      <w:r>
        <w:rPr>
          <w:rFonts w:eastAsia="Courier New Cyr" w:cs="Courier New Cyr" w:ascii="Courier New Cyr" w:hAnsi="Courier New Cyr"/>
          <w:sz w:val="26"/>
          <w:szCs w:val="26"/>
        </w:rPr>
        <w:t>ан</w:t>
      </w:r>
      <w:bookmarkEnd w:id="116"/>
      <w:r>
        <w:rPr>
          <w:rFonts w:eastAsia="Courier New Cyr" w:cs="Courier New Cyr" w:ascii="Courier New Cyr" w:hAnsi="Courier New Cyr"/>
          <w:sz w:val="26"/>
          <w:szCs w:val="26"/>
        </w:rPr>
        <w:t xml:space="preserve">овления </w:t>
      </w:r>
      <w:bookmarkStart w:id="117" w:name="OCRUncertain11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7"/>
      <w:r>
        <w:rPr>
          <w:rFonts w:eastAsia="Courier New Cyr" w:cs="Courier New Cyr" w:ascii="Courier New Cyr" w:hAnsi="Courier New Cyr"/>
          <w:sz w:val="26"/>
          <w:szCs w:val="26"/>
        </w:rPr>
        <w:t>х последств</w:t>
      </w:r>
      <w:bookmarkStart w:id="118" w:name="OCRUncertain11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8"/>
      <w:r>
        <w:rPr>
          <w:rFonts w:eastAsia="Courier New Cyr" w:cs="Courier New Cyr" w:ascii="Courier New Cyr" w:hAnsi="Courier New Cyr"/>
          <w:sz w:val="26"/>
          <w:szCs w:val="26"/>
        </w:rPr>
        <w:t>й для больших структур, в которые он</w:t>
      </w:r>
      <w:bookmarkStart w:id="119" w:name="OCRUncertain12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19"/>
      <w:r>
        <w:rPr>
          <w:rFonts w:eastAsia="Courier New Cyr" w:cs="Courier New Cyr" w:ascii="Courier New Cyr" w:hAnsi="Courier New Cyr"/>
          <w:sz w:val="26"/>
          <w:szCs w:val="26"/>
        </w:rPr>
        <w:t xml:space="preserve"> включены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сле публ</w:t>
      </w:r>
      <w:bookmarkStart w:id="120" w:name="OCRUncertain12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20"/>
      <w:r>
        <w:rPr>
          <w:rFonts w:eastAsia="Courier New Cyr" w:cs="Courier New Cyr" w:ascii="Courier New Cyr" w:hAnsi="Courier New Cyr"/>
          <w:sz w:val="26"/>
          <w:szCs w:val="26"/>
        </w:rPr>
        <w:t xml:space="preserve">кации его </w:t>
      </w:r>
      <w:bookmarkStart w:id="121" w:name="OCRUncertain123"/>
      <w:r>
        <w:rPr>
          <w:rFonts w:eastAsia="Courier New Cyr" w:cs="Courier New Cyr" w:ascii="Courier New Cyr" w:hAnsi="Courier New Cyr"/>
          <w:sz w:val="26"/>
          <w:szCs w:val="26"/>
        </w:rPr>
        <w:t>знамени</w:t>
      </w:r>
      <w:bookmarkEnd w:id="121"/>
      <w:r>
        <w:rPr>
          <w:rFonts w:eastAsia="Courier New Cyr" w:cs="Courier New Cyr" w:ascii="Courier New Cyr" w:hAnsi="Courier New Cyr"/>
          <w:sz w:val="26"/>
          <w:szCs w:val="26"/>
        </w:rPr>
        <w:t>той «Парадигмы для функционального анализ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49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де в </w:t>
      </w:r>
      <w:bookmarkStart w:id="122" w:name="OCRUncertain124"/>
      <w:r>
        <w:rPr>
          <w:rFonts w:eastAsia="Courier New Cyr" w:cs="Courier New Cyr" w:ascii="Courier New Cyr" w:hAnsi="Courier New Cyr"/>
          <w:sz w:val="26"/>
          <w:szCs w:val="26"/>
        </w:rPr>
        <w:t>об</w:t>
      </w:r>
      <w:bookmarkEnd w:id="122"/>
      <w:r>
        <w:rPr>
          <w:rFonts w:eastAsia="Courier New Cyr" w:cs="Courier New Cyr" w:ascii="Courier New Cyr" w:hAnsi="Courier New Cyr"/>
          <w:sz w:val="26"/>
          <w:szCs w:val="26"/>
        </w:rPr>
        <w:t>щих чертах о</w:t>
      </w:r>
      <w:bookmarkStart w:id="123" w:name="OCRUncertain12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23"/>
      <w:r>
        <w:rPr>
          <w:rFonts w:eastAsia="Courier New Cyr" w:cs="Courier New Cyr" w:ascii="Courier New Cyr" w:hAnsi="Courier New Cyr"/>
          <w:sz w:val="26"/>
          <w:szCs w:val="26"/>
        </w:rPr>
        <w:t xml:space="preserve"> наметил поразительно ясный, глубоко </w:t>
      </w:r>
      <w:bookmarkStart w:id="124" w:name="OCRUncertain126"/>
      <w:r>
        <w:rPr>
          <w:rFonts w:eastAsia="Courier New Cyr" w:cs="Courier New Cyr" w:ascii="Courier New Cyr" w:hAnsi="Courier New Cyr"/>
          <w:sz w:val="26"/>
          <w:szCs w:val="26"/>
        </w:rPr>
        <w:t>переработан</w:t>
      </w:r>
      <w:bookmarkEnd w:id="124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Start w:id="125" w:name="OCRUncertain127"/>
      <w:r>
        <w:rPr>
          <w:rFonts w:eastAsia="Courier New Cyr" w:cs="Courier New Cyr" w:ascii="Courier New Cyr" w:hAnsi="Courier New Cyr"/>
          <w:sz w:val="26"/>
          <w:szCs w:val="26"/>
        </w:rPr>
        <w:t>ый</w:t>
      </w:r>
      <w:bookmarkEnd w:id="125"/>
      <w:r>
        <w:rPr>
          <w:rFonts w:eastAsia="Courier New Cyr" w:cs="Courier New Cyr" w:ascii="Courier New Cyr" w:hAnsi="Courier New Cyr"/>
          <w:sz w:val="26"/>
          <w:szCs w:val="26"/>
        </w:rPr>
        <w:t xml:space="preserve"> вариант функционализма, применимый для </w:t>
      </w:r>
      <w:bookmarkStart w:id="126" w:name="OCRUncertain128"/>
      <w:r>
        <w:rPr>
          <w:rFonts w:eastAsia="Courier New Cyr" w:cs="Courier New Cyr" w:ascii="Courier New Cyr" w:hAnsi="Courier New Cyr"/>
          <w:sz w:val="26"/>
          <w:szCs w:val="26"/>
        </w:rPr>
        <w:t>концептуали</w:t>
      </w:r>
      <w:bookmarkEnd w:id="126"/>
      <w:r>
        <w:rPr>
          <w:rFonts w:eastAsia="Courier New Cyr" w:cs="Courier New Cyr" w:ascii="Courier New Cyr" w:hAnsi="Courier New Cyr"/>
          <w:sz w:val="26"/>
          <w:szCs w:val="26"/>
        </w:rPr>
        <w:t>за</w:t>
      </w:r>
      <w:bookmarkStart w:id="127" w:name="OCRUncertain129"/>
      <w:r>
        <w:rPr>
          <w:rFonts w:eastAsia="Courier New Cyr" w:cs="Courier New Cyr" w:ascii="Courier New Cyr" w:hAnsi="Courier New Cyr"/>
          <w:sz w:val="26"/>
          <w:szCs w:val="26"/>
        </w:rPr>
        <w:t>ци</w:t>
      </w:r>
      <w:bookmarkEnd w:id="127"/>
      <w:r>
        <w:rPr>
          <w:rFonts w:eastAsia="Courier New Cyr" w:cs="Courier New Cyr" w:ascii="Courier New Cyr" w:hAnsi="Courier New Cyr"/>
          <w:sz w:val="26"/>
          <w:szCs w:val="26"/>
        </w:rPr>
        <w:t xml:space="preserve">и социального конфликта и социального изменения, в </w:t>
      </w:r>
      <w:bookmarkStart w:id="128" w:name="OCRUncertain130"/>
      <w:r>
        <w:rPr>
          <w:rFonts w:eastAsia="Courier New Cyr" w:cs="Courier New Cyr" w:ascii="Courier New Cyr" w:hAnsi="Courier New Cyr"/>
          <w:sz w:val="26"/>
          <w:szCs w:val="26"/>
        </w:rPr>
        <w:t>Мер</w:t>
      </w:r>
      <w:bookmarkEnd w:id="128"/>
      <w:r>
        <w:rPr>
          <w:rFonts w:eastAsia="Courier New Cyr" w:cs="Courier New Cyr" w:ascii="Courier New Cyr" w:hAnsi="Courier New Cyr"/>
          <w:sz w:val="26"/>
          <w:szCs w:val="26"/>
        </w:rPr>
        <w:t xml:space="preserve">тоне стали видеть олицетворение функционализма. Поэтому, когда четверть века спустя он написал книгу «Структурный анализ в </w:t>
      </w:r>
      <w:bookmarkStart w:id="129" w:name="OCRUncertain131"/>
      <w:r>
        <w:rPr>
          <w:rFonts w:eastAsia="Courier New Cyr" w:cs="Courier New Cyr" w:ascii="Courier New Cyr" w:hAnsi="Courier New Cyr"/>
          <w:sz w:val="26"/>
          <w:szCs w:val="26"/>
        </w:rPr>
        <w:t>с</w:t>
      </w:r>
      <w:bookmarkEnd w:id="129"/>
      <w:r>
        <w:rPr>
          <w:rFonts w:eastAsia="Courier New Cyr" w:cs="Courier New Cyr" w:ascii="Courier New Cyr" w:hAnsi="Courier New Cyr"/>
          <w:sz w:val="26"/>
          <w:szCs w:val="26"/>
        </w:rPr>
        <w:t>о</w:t>
      </w:r>
      <w:bookmarkStart w:id="130" w:name="OCRUncertain132"/>
      <w:r>
        <w:rPr>
          <w:rFonts w:eastAsia="Courier New Cyr" w:cs="Courier New Cyr" w:ascii="Courier New Cyr" w:hAnsi="Courier New Cyr"/>
          <w:sz w:val="26"/>
          <w:szCs w:val="26"/>
        </w:rPr>
        <w:t>ц</w:t>
      </w:r>
      <w:bookmarkEnd w:id="130"/>
      <w:r>
        <w:rPr>
          <w:rFonts w:eastAsia="Courier New Cyr" w:cs="Courier New Cyr" w:ascii="Courier New Cyr" w:hAnsi="Courier New Cyr"/>
          <w:sz w:val="26"/>
          <w:szCs w:val="26"/>
        </w:rPr>
        <w:t>иологии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75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которой было представлено </w:t>
      </w:r>
      <w:bookmarkStart w:id="131" w:name="OCRUncertain133"/>
      <w:r>
        <w:rPr>
          <w:rFonts w:eastAsia="Courier New Cyr" w:cs="Courier New Cyr" w:ascii="Courier New Cyr" w:hAnsi="Courier New Cyr"/>
          <w:sz w:val="26"/>
          <w:szCs w:val="26"/>
        </w:rPr>
        <w:t>соответствую</w:t>
      </w:r>
      <w:bookmarkEnd w:id="131"/>
      <w:r>
        <w:rPr>
          <w:rFonts w:eastAsia="Courier New Cyr" w:cs="Courier New Cyr" w:ascii="Courier New Cyr" w:hAnsi="Courier New Cyr"/>
          <w:sz w:val="26"/>
          <w:szCs w:val="26"/>
        </w:rPr>
        <w:t>щее социолог</w:t>
      </w:r>
      <w:bookmarkStart w:id="132" w:name="OCRUncertain134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32"/>
      <w:r>
        <w:rPr>
          <w:rFonts w:eastAsia="Courier New Cyr" w:cs="Courier New Cyr" w:ascii="Courier New Cyr" w:hAnsi="Courier New Cyr"/>
          <w:sz w:val="26"/>
          <w:szCs w:val="26"/>
        </w:rPr>
        <w:t>ческое направление, некоторые рассматривали это как решитель</w:t>
      </w:r>
      <w:bookmarkStart w:id="133" w:name="OCRUncertain13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33"/>
      <w:r>
        <w:rPr>
          <w:rFonts w:eastAsia="Courier New Cyr" w:cs="Courier New Cyr" w:ascii="Courier New Cyr" w:hAnsi="Courier New Cyr"/>
          <w:sz w:val="26"/>
          <w:szCs w:val="26"/>
        </w:rPr>
        <w:t xml:space="preserve">ый разрыв с функциональным анализом, отказ от прошлых убеждений и создание принципиально нового </w:t>
      </w:r>
      <w:bookmarkStart w:id="134" w:name="OCRUncertain136"/>
      <w:r>
        <w:rPr>
          <w:rFonts w:eastAsia="Courier New Cyr" w:cs="Courier New Cyr" w:ascii="Courier New Cyr" w:hAnsi="Courier New Cyr"/>
          <w:sz w:val="26"/>
          <w:szCs w:val="26"/>
        </w:rPr>
        <w:t xml:space="preserve">направления. Скорей всего, Мертон </w:t>
      </w:r>
      <w:bookmarkEnd w:id="134"/>
      <w:r>
        <w:rPr>
          <w:rFonts w:eastAsia="Courier New Cyr" w:cs="Courier New Cyr" w:ascii="Courier New Cyr" w:hAnsi="Courier New Cyr"/>
          <w:sz w:val="26"/>
          <w:szCs w:val="26"/>
        </w:rPr>
        <w:t>рассматри</w:t>
        <w:softHyphen/>
        <w:t xml:space="preserve">вал структурный </w:t>
      </w:r>
      <w:bookmarkStart w:id="135" w:name="OCRUncertain137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3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Start w:id="136" w:name="OCRUncertain138"/>
      <w:r>
        <w:rPr>
          <w:rFonts w:eastAsia="Courier New Cyr" w:cs="Courier New Cyr" w:ascii="Courier New Cyr" w:hAnsi="Courier New Cyr"/>
          <w:sz w:val="26"/>
          <w:szCs w:val="26"/>
        </w:rPr>
        <w:t>ализ</w:t>
      </w:r>
      <w:bookmarkEnd w:id="136"/>
      <w:r>
        <w:rPr>
          <w:rFonts w:eastAsia="Courier New Cyr" w:cs="Courier New Cyr" w:ascii="Courier New Cyr" w:hAnsi="Courier New Cyr"/>
          <w:sz w:val="26"/>
          <w:szCs w:val="26"/>
        </w:rPr>
        <w:t xml:space="preserve"> как естественное развитие функциональ</w:t>
        <w:softHyphen/>
        <w:t xml:space="preserve">ного, дополняющее, хотя и не заменяющее его. Позиция </w:t>
      </w:r>
      <w:bookmarkStart w:id="137" w:name="OCRUncertain139"/>
      <w:r>
        <w:rPr>
          <w:rFonts w:eastAsia="Courier New Cyr" w:cs="Courier New Cyr" w:ascii="Courier New Cyr" w:hAnsi="Courier New Cyr"/>
          <w:sz w:val="26"/>
          <w:szCs w:val="26"/>
        </w:rPr>
        <w:t>Мертона</w:t>
      </w:r>
      <w:bookmarkEnd w:id="137"/>
      <w:r>
        <w:rPr>
          <w:rFonts w:eastAsia="Courier New Cyr" w:cs="Courier New Cyr" w:ascii="Courier New Cyr" w:hAnsi="Courier New Cyr"/>
          <w:sz w:val="26"/>
          <w:szCs w:val="26"/>
        </w:rPr>
        <w:t xml:space="preserve"> весьма определенна: «Разновидность функционального анали</w:t>
        <w:softHyphen/>
        <w:t>за в социологии со временем эволюционировала в разновидность структурного анализ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ональный анализ выяв</w:t>
        <w:softHyphen/>
        <w:t>ляет последствия социального явления для его дифференцирован</w:t>
        <w:softHyphen/>
        <w:t>ного структурного контекста; структурный анализ устанавливает детерминанты явления в рамках его структурного контекста. Оче</w:t>
        <w:softHyphen/>
        <w:t>видно, что эти направления являются двумя сторонами одной ме</w:t>
        <w:softHyphen/>
        <w:t>дали, рассматривающими два вектора отношений между социаль</w:t>
        <w:softHyphen/>
        <w:t>ным явлением и его структурным окружением. Не существуе</w:t>
      </w:r>
      <w:bookmarkStart w:id="138" w:name="OCRUncertain140"/>
      <w:r>
        <w:rPr>
          <w:rFonts w:eastAsia="Courier New Cyr" w:cs="Courier New Cyr" w:ascii="Courier New Cyr" w:hAnsi="Courier New Cyr"/>
          <w:sz w:val="26"/>
          <w:szCs w:val="26"/>
        </w:rPr>
        <w:t xml:space="preserve">т </w:t>
      </w:r>
      <w:bookmarkEnd w:id="138"/>
      <w:r>
        <w:rPr>
          <w:rFonts w:eastAsia="Courier New Cyr" w:cs="Courier New Cyr" w:ascii="Courier New Cyr" w:hAnsi="Courier New Cyr"/>
          <w:sz w:val="26"/>
          <w:szCs w:val="26"/>
        </w:rPr>
        <w:t xml:space="preserve">противоречия между </w:t>
      </w:r>
      <w:bookmarkStart w:id="139" w:name="OCRUncertain141"/>
      <w:r>
        <w:rPr>
          <w:rFonts w:eastAsia="Courier New Cyr" w:cs="Courier New Cyr" w:ascii="Courier New Cyr" w:hAnsi="Courier New Cyr"/>
          <w:sz w:val="26"/>
          <w:szCs w:val="26"/>
        </w:rPr>
        <w:t>Мертоном-функционалистом</w:t>
      </w:r>
      <w:bookmarkEnd w:id="139"/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bookmarkStart w:id="140" w:name="OCRUncertain142"/>
      <w:r>
        <w:rPr>
          <w:rFonts w:eastAsia="Courier New Cyr" w:cs="Courier New Cyr" w:ascii="Courier New Cyr" w:hAnsi="Courier New Cyr"/>
          <w:sz w:val="26"/>
          <w:szCs w:val="26"/>
        </w:rPr>
        <w:t>Мертоном-структуралистом;</w:t>
      </w:r>
      <w:bookmarkEnd w:id="140"/>
      <w:r>
        <w:rPr>
          <w:rFonts w:eastAsia="Courier New Cyr" w:cs="Courier New Cyr" w:ascii="Courier New Cyr" w:hAnsi="Courier New Cyr"/>
          <w:sz w:val="26"/>
          <w:szCs w:val="26"/>
        </w:rPr>
        <w:t xml:space="preserve"> оба теоретических направления слились воеди</w:t>
        <w:softHyphen/>
        <w:t xml:space="preserve">но. Это признает </w:t>
      </w:r>
      <w:bookmarkStart w:id="141" w:name="OCRUncertain143"/>
      <w:r>
        <w:rPr>
          <w:rFonts w:eastAsia="Courier New Cyr" w:cs="Courier New Cyr" w:ascii="Courier New Cyr" w:hAnsi="Courier New Cyr"/>
          <w:sz w:val="26"/>
          <w:szCs w:val="26"/>
        </w:rPr>
        <w:t>П.</w:t>
      </w:r>
      <w:bookmarkStart w:id="142" w:name="OCRUncertain144"/>
      <w:bookmarkEnd w:id="141"/>
      <w:r>
        <w:rPr>
          <w:rFonts w:eastAsia="Courier New Cyr" w:cs="Courier New Cyr" w:ascii="Courier New Cyr" w:hAnsi="Courier New Cyr"/>
          <w:sz w:val="26"/>
          <w:szCs w:val="26"/>
        </w:rPr>
        <w:t>Блау,</w:t>
      </w:r>
      <w:bookmarkEnd w:id="142"/>
      <w:r>
        <w:rPr>
          <w:rFonts w:eastAsia="Courier New Cyr" w:cs="Courier New Cyr" w:ascii="Courier New Cyr" w:hAnsi="Courier New Cyr"/>
          <w:sz w:val="26"/>
          <w:szCs w:val="26"/>
        </w:rPr>
        <w:t xml:space="preserve"> когда пишет: «Функциональная пара</w:t>
        <w:softHyphen/>
        <w:t>дигма находится под влиянием структурной парадигмы, котора</w:t>
      </w:r>
      <w:bookmarkStart w:id="143" w:name="OCRUncertain145"/>
      <w:r>
        <w:rPr>
          <w:rFonts w:eastAsia="Courier New Cyr" w:cs="Courier New Cyr" w:ascii="Courier New Cyr" w:hAnsi="Courier New Cyr"/>
          <w:sz w:val="26"/>
          <w:szCs w:val="26"/>
        </w:rPr>
        <w:t xml:space="preserve">я </w:t>
      </w:r>
      <w:bookmarkEnd w:id="143"/>
      <w:r>
        <w:rPr>
          <w:rFonts w:eastAsia="Courier New Cyr" w:cs="Courier New Cyr" w:ascii="Courier New Cyr" w:hAnsi="Courier New Cyr"/>
          <w:sz w:val="26"/>
          <w:szCs w:val="26"/>
        </w:rPr>
        <w:t>объясняет наблюдаемые социальные модели с точки зрения струк</w:t>
        <w:softHyphen/>
        <w:t xml:space="preserve">турных условий, которые порождают эти модели, и, более того, она дополняет предшествующий анализ, подчеркивая важность выявления функциональных и </w:t>
      </w:r>
      <w:bookmarkStart w:id="144" w:name="OCRUncertain146"/>
      <w:r>
        <w:rPr>
          <w:rFonts w:eastAsia="Courier New Cyr" w:cs="Courier New Cyr" w:ascii="Courier New Cyr" w:hAnsi="Courier New Cyr"/>
          <w:sz w:val="26"/>
          <w:szCs w:val="26"/>
        </w:rPr>
        <w:t>дисфункциональных</w:t>
      </w:r>
      <w:bookmarkEnd w:id="144"/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bookmarkStart w:id="145" w:name="OCRUncertain147"/>
      <w:r>
        <w:rPr>
          <w:rFonts w:eastAsia="Courier New Cyr" w:cs="Courier New Cyr" w:ascii="Courier New Cyr" w:hAnsi="Courier New Cyr"/>
          <w:sz w:val="26"/>
          <w:szCs w:val="26"/>
        </w:rPr>
        <w:t xml:space="preserve">последствий </w:t>
      </w:r>
      <w:bookmarkEnd w:id="145"/>
      <w:r>
        <w:rPr>
          <w:rFonts w:eastAsia="Courier New Cyr" w:cs="Courier New Cyr" w:ascii="Courier New Cyr" w:hAnsi="Courier New Cyr"/>
          <w:sz w:val="26"/>
          <w:szCs w:val="26"/>
        </w:rPr>
        <w:t>этих моделей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Идея </w:t>
      </w:r>
      <w:bookmarkStart w:id="146" w:name="OCRUncertain148"/>
      <w:r>
        <w:rPr>
          <w:rFonts w:eastAsia="Courier New Cyr" w:cs="Courier New Cyr" w:ascii="Courier New Cyr" w:hAnsi="Courier New Cyr"/>
          <w:sz w:val="26"/>
          <w:szCs w:val="26"/>
        </w:rPr>
        <w:t>Мертона</w:t>
      </w:r>
      <w:bookmarkEnd w:id="146"/>
      <w:r>
        <w:rPr>
          <w:rFonts w:eastAsia="Courier New Cyr" w:cs="Courier New Cyr" w:ascii="Courier New Cyr" w:hAnsi="Courier New Cyr"/>
          <w:sz w:val="26"/>
          <w:szCs w:val="26"/>
        </w:rPr>
        <w:t xml:space="preserve"> о социальной структуре, находящаяся в центре его функциональных исследований, включает четыре определяю</w:t>
        <w:softHyphen/>
        <w:t>щих критерия. Сфокусированность на отношениях, связывающих различные компоненты общества, прослеживается уже в раннем определении социальной структуры, сформулированном задолго до структурной революции или структурного уклона в современ</w:t>
        <w:softHyphen/>
        <w:t>ной науке: «Под социальной структурой следует понимать орга</w:t>
        <w:softHyphen/>
        <w:t>низованный контекст соц</w:t>
      </w:r>
      <w:bookmarkStart w:id="147" w:name="OCRUncertain149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47"/>
      <w:r>
        <w:rPr>
          <w:rFonts w:eastAsia="Courier New Cyr" w:cs="Courier New Cyr" w:ascii="Courier New Cyr" w:hAnsi="Courier New Cyr"/>
          <w:sz w:val="26"/>
          <w:szCs w:val="26"/>
        </w:rPr>
        <w:t>альных отношений, в которые вовлече</w:t>
        <w:softHyphen/>
        <w:t>ны члены общества или группы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кцент на «смоделированный», регулярный, повторяющийся характер отно</w:t>
        <w:softHyphen/>
        <w:t>шений является одним из центральных тезисов, красной нитью пронизывающих работы Мертона; термин «смоделированный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дно из излюбленных его определений. Как   заметил   П. </w:t>
      </w:r>
      <w:bookmarkStart w:id="148" w:name="OCRUncertain151"/>
      <w:r>
        <w:rPr>
          <w:rFonts w:eastAsia="Courier New Cyr" w:cs="Courier New Cyr" w:ascii="Courier New Cyr" w:hAnsi="Courier New Cyr"/>
          <w:sz w:val="26"/>
          <w:szCs w:val="26"/>
        </w:rPr>
        <w:t>Лазарсфельд,</w:t>
      </w:r>
      <w:bookmarkEnd w:id="148"/>
      <w:r>
        <w:rPr>
          <w:rFonts w:eastAsia="Courier New Cyr" w:cs="Courier New Cyr" w:ascii="Courier New Cyr" w:hAnsi="Courier New Cyr"/>
          <w:sz w:val="26"/>
          <w:szCs w:val="26"/>
        </w:rPr>
        <w:t xml:space="preserve">  «этот  термин  является 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аиболее часто </w:t>
      </w:r>
      <w:bookmarkStart w:id="149" w:name="OCRUncertain152"/>
      <w:r>
        <w:rPr>
          <w:rFonts w:eastAsia="Courier New Cyr" w:cs="Courier New Cyr" w:ascii="Courier New Cyr" w:hAnsi="Courier New Cyr"/>
          <w:sz w:val="26"/>
          <w:szCs w:val="26"/>
        </w:rPr>
        <w:t>употребимым</w:t>
      </w:r>
      <w:bookmarkEnd w:id="149"/>
      <w:r>
        <w:rPr>
          <w:rFonts w:eastAsia="Courier New Cyr" w:cs="Courier New Cyr" w:ascii="Courier New Cyr" w:hAnsi="Courier New Cyr"/>
          <w:sz w:val="26"/>
          <w:szCs w:val="26"/>
        </w:rPr>
        <w:t xml:space="preserve"> в ра</w:t>
        <w:softHyphen/>
        <w:t>ботах Мертон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ретий составной критерий социаль</w:t>
        <w:softHyphen/>
        <w:t>ной структур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онцепция глубокого, скрытого, базового уров</w:t>
        <w:softHyphen/>
        <w:t>ня (соответствующая концепция латентных функций в функ</w:t>
        <w:softHyphen/>
        <w:t>циональном анализе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является единственным аспектом в тео</w:t>
        <w:softHyphen/>
        <w:t xml:space="preserve">рии Мертона, прямо подверженным логически-лингвистическому структурализму Якобсона, </w:t>
      </w:r>
      <w:bookmarkStart w:id="150" w:name="OCRUncertain153"/>
      <w:r>
        <w:rPr>
          <w:rFonts w:eastAsia="Courier New Cyr" w:cs="Courier New Cyr" w:ascii="Courier New Cyr" w:hAnsi="Courier New Cyr"/>
          <w:sz w:val="26"/>
          <w:szCs w:val="26"/>
        </w:rPr>
        <w:t>Леви-Стросса</w:t>
      </w:r>
      <w:bookmarkEnd w:id="150"/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bookmarkStart w:id="151" w:name="OCRUncertain154"/>
      <w:r>
        <w:rPr>
          <w:rFonts w:eastAsia="Courier New Cyr" w:cs="Courier New Cyr" w:ascii="Courier New Cyr" w:hAnsi="Courier New Cyr"/>
          <w:sz w:val="26"/>
          <w:szCs w:val="26"/>
        </w:rPr>
        <w:t>Чомски.</w:t>
      </w:r>
      <w:bookmarkEnd w:id="151"/>
      <w:r>
        <w:rPr>
          <w:rFonts w:eastAsia="Courier New Cyr" w:cs="Courier New Cyr" w:ascii="Courier New Cyr" w:hAnsi="Courier New Cyr"/>
          <w:sz w:val="26"/>
          <w:szCs w:val="26"/>
        </w:rPr>
        <w:t xml:space="preserve"> По словам Мертона, «а</w:t>
      </w:r>
      <w:bookmarkStart w:id="152" w:name="OCRUncertain155"/>
      <w:r>
        <w:rPr>
          <w:rFonts w:eastAsia="Courier New Cyr" w:cs="Courier New Cyr" w:ascii="Courier New Cyr" w:hAnsi="Courier New Cyr"/>
          <w:sz w:val="26"/>
          <w:szCs w:val="26"/>
        </w:rPr>
        <w:t>н</w:t>
      </w:r>
      <w:bookmarkEnd w:id="152"/>
      <w:r>
        <w:rPr>
          <w:rFonts w:eastAsia="Courier New Cyr" w:cs="Courier New Cyr" w:ascii="Courier New Cyr" w:hAnsi="Courier New Cyr"/>
          <w:sz w:val="26"/>
          <w:szCs w:val="26"/>
        </w:rPr>
        <w:t>алитически целесообразно различать поверхностный и латентный уровни социальной структуры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о, наверное, самым важным для Мертона в понятии социаль</w:t>
        <w:softHyphen/>
        <w:t>ной структуры является четвертый критери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дея сдерживаю</w:t>
        <w:softHyphen/>
        <w:t>щего или вспомогательного влияния, которое социальная струк</w:t>
        <w:softHyphen/>
        <w:t>тура оказывает на реальные социальные явления (поведение, убеждения, о</w:t>
      </w:r>
      <w:bookmarkStart w:id="153" w:name="OCRUncertain156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53"/>
      <w:r>
        <w:rPr>
          <w:rFonts w:eastAsia="Courier New Cyr" w:cs="Courier New Cyr" w:ascii="Courier New Cyr" w:hAnsi="Courier New Cyr"/>
          <w:sz w:val="26"/>
          <w:szCs w:val="26"/>
        </w:rPr>
        <w:t>ношения, мотивации и т.</w:t>
      </w:r>
      <w:bookmarkStart w:id="154" w:name="OCRUncertain157"/>
      <w:r>
        <w:rPr>
          <w:rFonts w:eastAsia="Courier New Cyr" w:cs="Courier New Cyr" w:ascii="Courier New Cyr" w:hAnsi="Courier New Cyr"/>
          <w:sz w:val="26"/>
          <w:szCs w:val="26"/>
        </w:rPr>
        <w:t>д.).</w:t>
      </w:r>
      <w:bookmarkEnd w:id="154"/>
      <w:r>
        <w:rPr>
          <w:rFonts w:eastAsia="Courier New Cyr" w:cs="Courier New Cyr" w:ascii="Courier New Cyr" w:hAnsi="Courier New Cyr"/>
          <w:sz w:val="26"/>
          <w:szCs w:val="26"/>
        </w:rPr>
        <w:t xml:space="preserve"> Концепция «структур</w:t>
        <w:softHyphen/>
        <w:t>ного контекста» и особенно «структурного сдерживания», как ограничивающая эффективное поле деятельности, появляется в ран</w:t>
        <w:softHyphen/>
        <w:t>н</w:t>
      </w:r>
      <w:bookmarkStart w:id="155" w:name="OCRUncertain158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155"/>
      <w:r>
        <w:rPr>
          <w:rFonts w:eastAsia="Courier New Cyr" w:cs="Courier New Cyr" w:ascii="Courier New Cyr" w:hAnsi="Courier New Cyr"/>
          <w:sz w:val="26"/>
          <w:szCs w:val="26"/>
        </w:rPr>
        <w:t>й «Парадигме для функционального анализа</w:t>
      </w:r>
      <w:bookmarkStart w:id="156" w:name="OCRUncertain159"/>
      <w:r>
        <w:rPr>
          <w:rFonts w:eastAsia="Courier New Cyr" w:cs="Courier New Cyr" w:ascii="Courier New Cyr" w:hAnsi="Courier New Cyr"/>
          <w:sz w:val="26"/>
          <w:szCs w:val="26"/>
        </w:rPr>
        <w:t>»:</w:t>
      </w:r>
      <w:bookmarkEnd w:id="156"/>
      <w:r>
        <w:rPr>
          <w:rFonts w:eastAsia="Courier New Cyr" w:cs="Courier New Cyr" w:ascii="Courier New Cyr" w:hAnsi="Courier New Cyr"/>
          <w:sz w:val="26"/>
          <w:szCs w:val="26"/>
        </w:rPr>
        <w:t xml:space="preserve"> «Я убежден, что структура сдерживает индивидов, помещенных в нее для разви</w:t>
        <w:softHyphen/>
        <w:t>тия культурных потребностей, моделей социального поведения и психологических склонностей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другой ра</w:t>
        <w:softHyphen/>
        <w:t>боте он писал: «Поведение есть не просто результат индивидуаль</w:t>
        <w:softHyphen/>
        <w:t>ных особенностей, но продукт интеракции последних и смоделиро</w:t>
        <w:softHyphen/>
        <w:t>ванных ситуаций, в которых оказывается индивид. Именно эти социальные контексты и оказывают значительное влияние на сте</w:t>
        <w:softHyphen/>
        <w:t>пень действительной реализации способностей индивида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о структурный контекст оказывает не только негативное, но и позитивное влияние, облегчая, воодушевляя, стимулируя опре</w:t>
        <w:softHyphen/>
        <w:t>деленные выборы действующих лиц и сил: «Социальная структу</w:t>
        <w:softHyphen/>
        <w:t>ра отфильтровывает культурные ценности, делая поведение в со</w:t>
        <w:softHyphen/>
        <w:t>ответствии с ними возможным для обладателей социальных ст</w:t>
      </w:r>
      <w:bookmarkStart w:id="157" w:name="OCRUncertain162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157"/>
      <w:r>
        <w:rPr>
          <w:rFonts w:eastAsia="Courier New Cyr" w:cs="Courier New Cyr" w:ascii="Courier New Cyr" w:hAnsi="Courier New Cyr"/>
          <w:sz w:val="26"/>
          <w:szCs w:val="26"/>
        </w:rPr>
        <w:softHyphen/>
        <w:t>тусов в рамках этого общества и трудным или невозможным для других... Социальная структура является барьером или, наоборот, открытой дверью для поведения согласно культурным мандатам»</w:t>
      </w:r>
      <w:bookmarkStart w:id="158" w:name="OCRUncertain163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bookmarkEnd w:id="158"/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функционализм р.мертона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Главную суть своего подхода Р.Мертон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ыразил комплексным понятием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«функциональность»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гласно этому понятию взаи</w:t>
        <w:softHyphen/>
        <w:t xml:space="preserve">мосвязь общества в целом 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ег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дельных частей обеспечивается самыми разнообразными и специ</w:t>
        <w:softHyphen/>
        <w:t>фическими их функциями, которые могут наблюдаться и многократно повторяться в конкретных объектах и фак</w:t>
        <w:softHyphen/>
        <w:t>тах. Задача социолога состоит в том, чтобы «не рассуждать о внутреннем содержании социологических фактов и объ</w:t>
        <w:softHyphen/>
        <w:t>ектов, а просто рассматривать реальные, зримые, доступ</w:t>
        <w:softHyphen/>
        <w:t>ные для изучения и обобщения последствия функций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ля наблюдения и изучения функций Р.Мертон пред</w:t>
        <w:softHyphen/>
        <w:t xml:space="preserve">лагает методологический инструмент, который называет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«теории среднего радиуса действия»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уть их он форму</w:t>
        <w:softHyphen/>
        <w:t>лирует так: «Это теории, находящиеся в промежуточном пространстве между частными, но тоже необходимыми ра</w:t>
        <w:softHyphen/>
        <w:t>бочими гипотезами, во множестве возникающими в ходе повседневных исследований, и всеохватными системати</w:t>
        <w:softHyphen/>
        <w:t>ческими попытками развить единую теорию, которая бу</w:t>
        <w:softHyphen/>
        <w:t>дет объяснять все наблюдаемые типы социального поведе</w:t>
        <w:softHyphen/>
        <w:t>ния, социальных организаций и социальных изменений». Эта теория была призвана категориально офор</w:t>
        <w:softHyphen/>
        <w:t>мить соединительный мост между конкретными исследования</w:t>
        <w:softHyphen/>
        <w:t>ми и общесоциологической теорией. Теория принципиально используется для внутренней организации эмпи</w:t>
        <w:softHyphen/>
        <w:t>рических исследований. Она выступает посредником между общими теориями социальных систем, которые слишком отда</w:t>
        <w:softHyphen/>
        <w:t>лены от особенных проявлений классов тех или иных типов социального поведения, с тем чтобы «объяснять то, что наблю</w:t>
        <w:softHyphen/>
        <w:t>даемо, и давать детализированные, упорядоченные характерис</w:t>
        <w:softHyphen/>
        <w:t>тики особенностей, которые вообще не обобщены». Именно здесь, на среднем уровне, как подчеркивает Р.Мертон, социология выполняет свою основную роль в обществе, ибо это «именно та социальная наука, которая оперирует теориями среднего радиуса охвата, концентри</w:t>
        <w:softHyphen/>
        <w:t>рующими в себе факторы реального управления социаль</w:t>
        <w:softHyphen/>
        <w:t>ными процессами с учетом конкретных эмпирических исследований и отвергающими метафизические претензии на всеохватность и универсальность». Ясно, что таким ут</w:t>
        <w:softHyphen/>
        <w:t>верждением Р.Мертон выразил свое несогласие с теорией структурного функционализма Т.Парсонса, претендовав</w:t>
        <w:softHyphen/>
        <w:t>шей на эти качества всеохватности и универсальност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в таким образом свой «объект» исследования, Р.Мертон выдвигает целый ряд положений, обосновываю</w:t>
        <w:softHyphen/>
        <w:t>щих логику своего практического подхода к делу. При этом он выделяет три ключевых условия или требования функционального анализа, которые, по его мнению, при</w:t>
        <w:softHyphen/>
        <w:t>обретают характер аксиом: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«функциональное един</w:t>
        <w:softHyphen/>
        <w:t>ство» (согласованность функционирования всех частей общества), «функциональная универсальность» (все общественные явления функциональны) и «функцио</w:t>
        <w:softHyphen/>
        <w:t>нальная принудительность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«Функциональное единство» социологического анали</w:t>
        <w:softHyphen/>
        <w:t>за, подчеркивает Мертон, определяется не «сверху», не при помощи какой-либо теории, а в бесконечной глубине социальных фактов, которые благодаря своей функцио</w:t>
        <w:softHyphen/>
        <w:t>нальной определенности являются интегрирующими фак</w:t>
        <w:softHyphen/>
        <w:t>торами социальной жизни. Функциональные качества универсальны и представлены во всех формах культуры, что легко увидеть при их анализе. Мало того, они носят императивный, принудительный характер в первую оче</w:t>
        <w:softHyphen/>
        <w:t>редь для всех общественных институтов, хотя это может проявляться по-разному. В целом функциональный ана</w:t>
        <w:softHyphen/>
        <w:t>лиз применим только к стабильным и стандартизирован</w:t>
        <w:softHyphen/>
        <w:t>ным объектам, которыми могут быть повторяющиеся и ти</w:t>
        <w:softHyphen/>
        <w:t>повые явления, характеризующиеся устойчивостью (соци</w:t>
        <w:softHyphen/>
        <w:t>альные роли, социальные процессы, институционные объ</w:t>
        <w:softHyphen/>
        <w:t>екты, социальные структуры, средства социального конт</w:t>
        <w:softHyphen/>
        <w:t>роля и т.д.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втор концепции подробно раскрывает различные стороны понятия «функция».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Функция</w:t>
      </w:r>
      <w:r>
        <w:rPr>
          <w:rFonts w:eastAsia="Courier New Cyr" w:cs="Courier New Cyr" w:ascii="Courier New Cyr" w:hAnsi="Courier New Cyr"/>
          <w:i/>
          <w:iCs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«те наблю</w:t>
        <w:softHyphen/>
        <w:t>даемые следствия, которые служат саморегуляции дан</w:t>
        <w:softHyphen/>
        <w:t>ной системы или приспособлению ее к среде». В проявлении функции может быть две формы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явная и скрытая. В том случае, когда внутрен</w:t>
        <w:softHyphen/>
        <w:t>няя смысловая мотивация совпадает с объективными следствиями, проявляется явная функция. Именно так она осознается участниками поведенческой системы или ситуации. Скрытая («латентная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6"/>
          <w:szCs w:val="26"/>
        </w:rPr>
        <w:footnoteReference w:id="2"/>
      </w:r>
      <w:r>
        <w:rPr>
          <w:rFonts w:eastAsia="Courier New Cyr" w:cs="Courier New Cyr" w:ascii="Courier New Cyr" w:hAnsi="Courier New Cyr"/>
          <w:sz w:val="26"/>
          <w:szCs w:val="26"/>
        </w:rPr>
        <w:t>) функция этих прояв</w:t>
        <w:softHyphen/>
        <w:t>лений не имеет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ряду с понятием функции Мертон ввел понятие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"дисфункции", </w:t>
      </w:r>
      <w:r>
        <w:rPr>
          <w:rFonts w:eastAsia="Courier New Cyr" w:cs="Courier New Cyr" w:ascii="Courier New Cyr" w:hAnsi="Courier New Cyr"/>
          <w:sz w:val="26"/>
          <w:szCs w:val="26"/>
        </w:rPr>
        <w:t>т.е. заявил о возможности отклонения системы от принятой нормативной модели, что, в свою очередь, должно привлечь за собой или новый этап приспособлении системы к существующему порядку, или определенное изменение системы норм. Понятию дисфункции Мертон уделяет столь же много внимания, что и самой функции. Обращение к нему носит концептуальный характер. Дело в том, что Парсонс рассматри</w:t>
        <w:softHyphen/>
        <w:t>вал отклонение в поведении и системе как исключение, которое может и должно быть нейтрализовано системой социального контроля. А Мертон был убежден, что дисфункции в той же мере закономерны для системы, что и функции. Признание этого факта свидетельствует о том, что механизм функциони</w:t>
        <w:softHyphen/>
        <w:t>рования и развития социальной системы бесконечно сложен. Равновесие не есть исходное условие существования, но ре</w:t>
        <w:softHyphen/>
        <w:t>зультат социального взаимодействия. Эмпирические исследо</w:t>
        <w:softHyphen/>
        <w:t>вания отрицают постулат однолинейности связи между социаль</w:t>
        <w:softHyphen/>
        <w:t>ными действиями индивидов и состоянием социальной системы. Эта связь более разнообразна, что определяет множество путей достижения баланса в системе. Таким путем он стремился ввести в функционализм идею изменения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ТЕОРИЯ СОЦИАЛЬНОЙ АНОМИИ Р.МЕРТОНА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лассическим примером социологического анализа Р.Мертона, построенного на основе «теории среднего ради</w:t>
        <w:softHyphen/>
        <w:t>уса действия», является рассмотрение им отклоняющегося поведения и аномии. Теория социальной аном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6"/>
          <w:szCs w:val="26"/>
          <w:lang w:val="en-US"/>
        </w:rPr>
        <w:t>-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циологическая теория причин преступности в современном обществе, предложенная Р.Мертоном. Эта теория противопоставляется тем представлениям, которые приписывают неудовлетворитель</w:t>
        <w:softHyphen/>
        <w:t>ное функционирование социальной структуры прежде всего повелительным биологич. влечениям человека, недостаточно сдерживаемым социальным контролем, т.е. фрейдистским и неофрейдистским концепциям в криминологии. Мертон использует два понятия: «аномия» и «социальная структура» общества: при этом первое явление (аномия) выступает как следствие процессов, происходящих в рамках второго явле</w:t>
        <w:softHyphen/>
        <w:t>ния (социальная структура). Термин «аномия» был выдвинут французским социологом Э.Дюркгеймом и означает отсутствие норм в поведении, их недостаточность. Ано</w:t>
        <w:softHyphen/>
        <w:t>мия мыслима в двух измерениях. Во-первых, состояние аномии может характеризо</w:t>
        <w:softHyphen/>
        <w:t>вать общество, в котором нормативные стандарты поведения, а также существующие в нем убеждения либо серьезно ослаблены, либо отсутствуют. Во-вторых, состояние аномии может характеризовать и отдельное лицо, если оно социально дезориентирова</w:t>
        <w:softHyphen/>
        <w:t>но, находится в состоянии тревоги и переживает чувство изолированности от общества. Понятие социальной структуры, по Мертону, не имеет ничего общего с классовой структурой общества (хотя Мертон в ряде случаев говорит о классовой структуре современного американского общества). Для Мертона социальная структура это не социальная, а социально-психологическая, а то и чисто психологическая категория. Образу</w:t>
        <w:softHyphen/>
        <w:t>ется социальная структура из двух фаз. Первая состоит из тех существенных целей, которые ставят перед собой социальные группы общества (либо которые ставятся перед ними жизнью)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.н. жизненные устремления группы. Вторая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те средства, которые употребляются в ходе достижения указанных целей для удовлетворения жизненных устремлений социальных групп общества. Сами эти средства, в свою очередь, двояки: их можно подразделить на предписываемые (законные) средства и наиболее эффек</w:t>
        <w:softHyphen/>
        <w:t>тивные, наиболее успешные, ведущие к результату кратчайшим путем. Для концепции Мертона чрезвычайно важно указание на то, что законность и эффективность вовсе не обязательно совпадают применительно к избираемым средства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ледующим исходным положением является указание на то обстоятельство, что в принципе господствующее в данном общества отношение к целям, стоящим перед его членами, и к средствам, избираемым для их достижения, может быть неодина</w:t>
        <w:softHyphen/>
        <w:t>ковым. Так, все внимание может быть перенесено на цели, а к характеру средств мо</w:t>
        <w:softHyphen/>
        <w:t>жет допускаться полное пренебрежение, и наоборот. Мертон выдвигает здесь свой центральный тезис о том, что нарушение равновесия между целями и средствами как фазами социальной структуры служит основанием для возникновения состояния аномии. Все виды социального поведения, в том числе и откло</w:t>
        <w:softHyphen/>
        <w:t xml:space="preserve">няющегося, в зависимости от того, принимает человек или нет культурные нормы, </w:t>
      </w:r>
      <w:r>
        <w:rPr>
          <w:rFonts w:eastAsia="Courier New Cyr" w:cs="Courier New Cyr" w:ascii="Courier New Cyr" w:hAnsi="Courier New Cyr"/>
          <w:sz w:val="26"/>
          <w:szCs w:val="26"/>
        </w:rPr>
        <w:t>Р.Мертон делит на пять типов ин</w:t>
        <w:softHyphen/>
        <w:t>дивидуальной адапт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конформизм</w:t>
      </w:r>
      <w:r>
        <w:rPr>
          <w:rFonts w:eastAsia="Courier New Cyr" w:cs="Courier New Cyr" w:ascii="Courier New Cyr" w:hAnsi="Courier New Cyr"/>
          <w:sz w:val="26"/>
          <w:szCs w:val="26"/>
        </w:rPr>
        <w:t>, когда социальные цели общества и способы их достижения принимаются полностью (лояль</w:t>
        <w:softHyphen/>
        <w:t>ные, спокойные и законопослушные граждане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инновационность</w:t>
      </w:r>
      <w:r>
        <w:rPr>
          <w:rFonts w:eastAsia="Courier New Cyr" w:cs="Courier New Cyr" w:ascii="Courier New Cyr" w:hAnsi="Courier New Cyr"/>
          <w:sz w:val="26"/>
          <w:szCs w:val="26"/>
        </w:rPr>
        <w:t>, когда принимаются социальные цели, но не способы их достижения (рэкет, воровство, под</w:t>
        <w:softHyphen/>
        <w:t>делка денег, злоупотребления, обма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итуализм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социальные цели не осмысливаются, но способы их достижения неколебимы и священны (стя</w:t>
        <w:softHyphen/>
        <w:t>жательство, махинации, подлоги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ретритизм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отрицание и целей, и любых средств (анархизм, наркомания, бродяжничеств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мятеж, бунт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от</w:t>
        <w:softHyphen/>
        <w:t>каз и от целей, и от средств с одновременной заменой их новыми целями и новыми средствами(полити</w:t>
        <w:softHyphen/>
        <w:t>ческий терроризм, борьба за свободу, революционность, радикализм)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ведение второго типа, когда все внимание уделяется достижению цели, а к характеру из</w:t>
        <w:softHyphen/>
        <w:t>бираемых средств проявляется полное пренебрежение, является центральным объек</w:t>
        <w:softHyphen/>
        <w:t>том анали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гласно теории социальной аномии асоциальное поведение ощутимо воз</w:t>
        <w:softHyphen/>
        <w:t>растает в случае, когда в обществе превыше всего превозносятся определенные символы успеха, якобы общие для населения в целом, в то время как социальная структура этого общества ограничивает или полностью устраняет доступ к законным средствам завладения этими символами для значительной части этого же самого населения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8"/>
          <w:szCs w:val="28"/>
        </w:rPr>
      </w:pPr>
      <w:r>
        <w:rPr>
          <w:rFonts w:eastAsia="Arial Cyr" w:cs="Arial Cyr" w:ascii="Arial Cyr" w:hAnsi="Arial Cyr"/>
          <w:b/>
          <w:bCs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cap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caps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Таковы основные теоретические положения функционалистской системы Р.Мертона. Несомненно, она обладает целым рядом привлекательных свойств.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 тесная связь с «человеческой реальностью», которая ни при ка</w:t>
        <w:softHyphen/>
        <w:t>ких обстоятельствах не должна уходить из поля зрения социолога, оставаясь «живой», несконструированной, от</w:t>
        <w:softHyphen/>
        <w:t>ражающей практические проблемы людей.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 воз</w:t>
        <w:softHyphen/>
        <w:t>можность сохранить теоретическую «научность», исклю</w:t>
        <w:softHyphen/>
        <w:t>чая при этом неизбежный метафизический и мировоззренческий груз общего социально-философского учения. Эт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- и смысловая и понятийная наглядность, что особен</w:t>
        <w:softHyphen/>
        <w:t>но характерно для его «теории среднего радиуса дейст</w:t>
        <w:softHyphen/>
        <w:t>вия», демонстрирующей свою инструментальность, убеди</w:t>
        <w:softHyphen/>
        <w:t>тельность, интерпретативность в глазах менеджеров и со</w:t>
        <w:softHyphen/>
        <w:t>циальных исследователей несоциологического профиля. Если Т.Парсонс уделил основное внимание анализу меха</w:t>
        <w:softHyphen/>
        <w:t>низмов поддержания «социального порядка», то Р.Мертон сосредоточил свои усилия на изучении дисфункциональных явлений, возникающих вследствие напряжений и противоречий в социальной жизн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сновываясь на вышесказанном, право</w:t>
        <w:softHyphen/>
        <w:t>мерно утверждать, во-первых, что, несмотря на частичный, фраг</w:t>
        <w:softHyphen/>
        <w:t>ментарный характер, его исследования явились вкладом в соот</w:t>
        <w:softHyphen/>
        <w:t>ветствующую систему взглядов. Конечно, его система далеко не полна, в ней много слабых мест, пробелов, областей неизведанно</w:t>
        <w:softHyphen/>
        <w:t>го. Но все оазисы знания прекрасно дополняют общую топогра</w:t>
        <w:softHyphen/>
        <w:t>фию. А наличие белых пятен обеспечивает систему огромным ис</w:t>
        <w:softHyphen/>
        <w:t>следовательским потенциалом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облемами для плодотворного изуче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-вторых, несмотря на то, что исследования Мертона были. сосредоточены на среднем уровне всеобщности, он создал целост</w:t>
        <w:softHyphen/>
        <w:t>ную теорию общества. Некоторые разногласия с критиками по этому поводу могут быть объяснены различными подходами к концепции социологической теории. В одной из своих ранних ра</w:t>
        <w:softHyphen/>
        <w:t>бот автору удалось дать определение более чем двадцати значе</w:t>
        <w:softHyphen/>
        <w:t>ниям термина «теория» в современной социологической литерату</w:t>
        <w:softHyphen/>
        <w:t>ре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-третьих, вопреки существующим стереотипам, нельзя утверждать, что Мертон является олицетворением только функционализма. Многие свои работы он посвятил структурному направлению. Источником вдохновения для него бы</w:t>
        <w:softHyphen/>
        <w:t>ли работы Дюркгейма, Маркса, благодаря которым он восприни</w:t>
        <w:softHyphen/>
        <w:t>мал все социальные явления в рамках структурных контекстов, во взаимосвязи с другими явлениями внутри единого социального це</w:t>
        <w:softHyphen/>
        <w:t>лого. Это связи двух типов: казуальные, когда явление ограничи</w:t>
        <w:softHyphen/>
        <w:t>вается или поддерживается структурным контекстом, и функцио</w:t>
        <w:softHyphen/>
        <w:t>нальные, когда явление оказывает структурное воздействие. Функциональный анализ, безусловно, является особым подтипом более общего структурного подхода, доминирующего в исследова</w:t>
        <w:softHyphen/>
        <w:t>ниях Мерто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-четвертых, вопреки абсолютно ошибочной, «идеологической» критике, обвиняющей Мертона в пренебрежении к социальным конфликтам, можно утверждать, что он по праву считается тео</w:t>
        <w:softHyphen/>
        <w:t>ретиком конфликта. Его концепция социальной жизни насыще</w:t>
        <w:softHyphen/>
        <w:t>на такими понятиями, как противоречия, отклонения, напряже</w:t>
        <w:softHyphen/>
        <w:t>ния, амбивалентность, дисфункции и конфликты всех типов. В человеческой драме, описанной Мертоном, нет места спокойной, гармоничной, согласованной, уравновешенной утопии; она полна муками неопределенности и непреднамеренными, латентными по</w:t>
        <w:softHyphen/>
        <w:t>следствиями любого действия; агонией амбивалентности и непо</w:t>
        <w:softHyphen/>
        <w:t>сильной тяжестью норм, ролей и статусов; страхом перед отсут</w:t>
        <w:softHyphen/>
        <w:t>ствием норм или аномией; риском поражения или саморазруши</w:t>
        <w:softHyphen/>
        <w:t>тельными, пророчествам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-пятых, в отличие от другого рода беспочвенной критики, ставящей в вину Мертону статический уклон, тео</w:t>
        <w:softHyphen/>
        <w:t>рия его динамична в полном смысле этого термина. Мертон не только признает различные модальности изменений, но и сосре</w:t>
        <w:softHyphen/>
        <w:t>доточивает внимание на структурных изменениях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труктурно порождаемых и имеющих структурные последствия. Он не толь</w:t>
        <w:softHyphen/>
        <w:t>ко изучает репродуктивные (адаптивные) процессы, но и уделя</w:t>
        <w:softHyphen/>
        <w:t>ет значительное внимание морфогенетическим процессам, посред</w:t>
        <w:softHyphen/>
        <w:t>ством которых образуются новые или существенно измененные структуры. Что еще можно требовать от подлинно динамическо</w:t>
        <w:softHyphen/>
        <w:t>го аналитика?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Структурная теория общества, объединяя «социальную стати</w:t>
        <w:softHyphen/>
        <w:t>ку» и «социальную динамику», «социальную анатомию» и «соци</w:t>
        <w:softHyphen/>
        <w:t>альную психологию», согласие и конфликт, стабильность и изме</w:t>
        <w:softHyphen/>
        <w:t>нение, воспроизводство и образование, адаптацию и морфогенезис, обеспечивает полноценную, многомерную парадигму для социо</w:t>
        <w:softHyphen/>
        <w:t>логии, которая глубоко уходит корнями в классическую социоло</w:t>
        <w:softHyphen/>
        <w:t>гическую традицию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XIX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. и особенно в работы Маркса, Зиммеля и Дюркгейма, которые явились идейными наставниками Мертона. На длительное время «парадигма» задала тон интеллекту</w:t>
        <w:softHyphen/>
        <w:t>альным поискам в рамках дисциплины, определила основное на</w:t>
        <w:softHyphen/>
        <w:t>правление в социологии. Основанная на лучших мыслительных традициях, структурная парадигма не ис</w:t>
        <w:softHyphen/>
        <w:t>черпала своих возможностей. Она может еще обеспечивать ценные, эвристические сти</w:t>
        <w:softHyphen/>
        <w:t>мулы для социологии будущего. Мертон сделал вклад в ее оп</w:t>
        <w:softHyphen/>
        <w:t>ределение, объяснение и расшифровку, создав тем самым свя</w:t>
        <w:softHyphen/>
        <w:t>зующее звено между наследием титанов социологической мысли и нарождающимися перспективами социологической теории. Воз</w:t>
        <w:softHyphen/>
        <w:t>можно, наиболее значительная лепта, внесенная Р.Мертоном в развитие современной социологии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основание ценности этого классического наследия, столь необходимо сейчас в силу некото</w:t>
        <w:softHyphen/>
        <w:t>рых разрушительных, иррациональных и весьма преждевремен</w:t>
        <w:softHyphen/>
        <w:t>ных сомнений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object w:dxaOrig="7515" w:dyaOrig="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75pt;height:19.7pt" filled="f" o:ole="">
            <v:imagedata r:id="rId3" o:title=""/>
          </v:shape>
          <o:OLEObject Type="Embed" ProgID="" ShapeID="ole_rId2" DrawAspect="Content" ObjectID="_1585536675" r:id="rId2"/>
        </w:objec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b/>
          <w:b/>
          <w:bCs/>
          <w:caps/>
          <w:sz w:val="24"/>
          <w:szCs w:val="24"/>
        </w:rPr>
      </w:pPr>
      <w:r>
        <w:rPr>
          <w:rFonts w:eastAsia="Arial Cyr" w:cs="Arial Cyr" w:ascii="Arial Cyr" w:hAnsi="Arial Cyr"/>
          <w:b/>
          <w:bCs/>
          <w:caps/>
          <w:sz w:val="24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426" w:hanging="426"/>
        <w:jc w:val="both"/>
        <w:rPr>
          <w:rFonts w:ascii="Courier New Cyr" w:hAnsi="Courier New Cyr" w:eastAsia="Courier New Cyr" w:cs="Courier New Cyr"/>
          <w:b/>
          <w:b/>
          <w:bCs/>
          <w:cap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аразгова Е.С. Американская социология (традиции и современность). Курс лекций. - Екатеринбург: «Деловая книга», Бишкек: «Одиссей». - 1997. - 1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Капитонов Э.А. Социолог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X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ека. - Ростов-на-Дону: Изд-во «Феникс», 1996. - 51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ртон Р. Социальная теория и социальная структура. Социальная структура и аномия. // Социологические исследования. - 1992. - №2-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временная американская социология / Под ред. В.И. Добренькова. - М.: Изд-во МГУ, 1994. - 29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ологический словарь / сост. А.Н. Елсуков, К.В. Шульгина. - 2-е изд. перераб. и доп. - Минск, 1991. - 52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ология. Основы общей теории: Учеб. пособие / Г.В. Осипов, Л.Н. Москвичев, А.В. Кабыща и др. / Под ред. Г.В. Осипова, Л.Н. Москвичева. - М.: Аспект Пресс, 1996. - 41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оциология. Учеб. пособие / Под ред. Э.В. Тадевосяна. - М.: Знание, 1995. - 27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нциклопедический социологический словарь / Под ред. Г.В. Осипова. - М.: ИСПИ РАН, 1995. - 939с.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418" w:gutter="0" w:header="0" w:top="1247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ourier New Cyr" w:cs="Courier New Cyr" w:ascii="Courier New Cyr" w:hAnsi="Courier New Cyr"/>
        </w:rPr>
        <w:t>Латентная функция - следствие, вызывать которое не входило в намерения действующего, и он не знает, что вызвал его.</w:t>
      </w:r>
    </w:p>
    <w:p>
      <w:pPr>
        <w:pStyle w:val="Footnot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Глава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ц_ос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13:00Z</dcterms:created>
  <dc:creator>Пурник А.</dc:creator>
  <dc:description/>
  <dc:language>en-US</dc:language>
  <cp:lastModifiedBy>Вадим Соколов</cp:lastModifiedBy>
  <cp:lastPrinted>1998-06-07T15:02:00Z</cp:lastPrinted>
  <dcterms:modified xsi:type="dcterms:W3CDTF">1999-10-20T11:48:00Z</dcterms:modified>
  <cp:revision>3</cp:revision>
  <dc:subject/>
  <dc:title>ВВЕДЕНИЕ</dc:title>
</cp:coreProperties>
</file>