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ЯТИГОРСК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ЫЙ ЛИНГВИСТ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  <w:t>БАРЧУКОВА Евгения Викторович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факультета английского языка и психологии,</w:t>
      </w:r>
    </w:p>
    <w:p>
      <w:pPr>
        <w:pStyle w:val="Normal"/>
        <w:jc w:val="right"/>
        <w:rPr/>
      </w:pPr>
      <w:r>
        <w:rPr>
          <w:b/>
          <w:sz w:val="28"/>
          <w:lang w:val="en-US"/>
        </w:rPr>
        <w:t xml:space="preserve">IV </w:t>
      </w:r>
      <w:r>
        <w:rPr>
          <w:rFonts w:cs="Times New Roman" w:ascii="Times New Roman" w:hAnsi="Times New Roman"/>
          <w:b/>
          <w:sz w:val="28"/>
        </w:rPr>
        <w:t>курса, группы 40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Социология семьи и брак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пути укрепления семь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(Выпускная квалификационная рабо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ля получения степени бакалавр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учный руководител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цент Саренц С.Р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федра социологии и политолог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>Пятигорск, 1999</w:t>
      </w:r>
      <w:r>
        <w:br w:type="page"/>
      </w:r>
    </w:p>
    <w:p>
      <w:pPr>
        <w:pStyle w:val="Heading5"/>
        <w:rPr/>
      </w:pPr>
      <w:bookmarkStart w:id="0" w:name="__RefHeading___Toc358961848"/>
      <w:bookmarkEnd w:id="0"/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6"/>
            <w:tabs>
              <w:tab w:val="clear" w:pos="720"/>
              <w:tab w:val="right" w:pos="8777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</w:t>
            <w:tab/>
          </w:r>
          <w:hyperlink w:anchor="__RefHeading___Toc35896184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777" w:leader="none"/>
            </w:tabs>
            <w:rPr>
              <w:lang w:val="en-US"/>
            </w:rPr>
          </w:pPr>
          <w:r>
            <w:rPr>
              <w:lang w:val="en-US"/>
            </w:rPr>
            <w:t>Введение.</w:t>
            <w:tab/>
          </w:r>
          <w:hyperlink w:anchor="__RefHeading___Toc35896184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777" w:leader="none"/>
            </w:tabs>
            <w:rPr>
              <w:lang w:val="en-US"/>
            </w:rPr>
          </w:pPr>
          <w:r>
            <w:rPr>
              <w:lang w:val="en-US"/>
            </w:rPr>
            <w:t>Глава 1. Сущность, структура и функции современной семьи.</w:t>
            <w:tab/>
          </w:r>
          <w:hyperlink w:anchor="__RefHeading___Toc35896185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777" w:leader="none"/>
            </w:tabs>
            <w:rPr>
              <w:lang w:val="en-US"/>
            </w:rPr>
          </w:pPr>
          <w:r>
            <w:rPr>
              <w:lang w:val="en-US"/>
            </w:rPr>
            <w:t>Глава 2. Брак и семья сегодня.</w:t>
            <w:tab/>
          </w:r>
          <w:hyperlink w:anchor="__RefHeading___Toc358961851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8777" w:leader="none"/>
            </w:tabs>
            <w:rPr>
              <w:lang w:val="en-US"/>
            </w:rPr>
          </w:pPr>
          <w:r>
            <w:rPr>
              <w:lang w:val="en-US"/>
            </w:rPr>
            <w:t>Глава 3. Кризис современной семьи.</w:t>
            <w:tab/>
          </w:r>
          <w:hyperlink w:anchor="__RefHeading___Toc358961852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8777" w:leader="none"/>
            </w:tabs>
            <w:rPr>
              <w:lang w:val="en-US"/>
            </w:rPr>
          </w:pPr>
          <w:r>
            <w:rPr>
              <w:lang w:val="en-US"/>
            </w:rPr>
            <w:t>Глава 4. Пути возрождения и укрепления семьи.</w:t>
            <w:tab/>
          </w:r>
          <w:hyperlink w:anchor="__RefHeading___Toc358961853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8777" w:leader="none"/>
            </w:tabs>
            <w:rPr>
              <w:lang w:val="en-US"/>
            </w:rPr>
          </w:pPr>
          <w:r>
            <w:rPr>
              <w:lang w:val="en-US"/>
            </w:rPr>
            <w:t>Заключение.</w:t>
            <w:tab/>
          </w:r>
          <w:hyperlink w:anchor="__RefHeading___Toc358961854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8777" w:leader="none"/>
            </w:tabs>
            <w:rPr>
              <w:lang w:val="en-US"/>
            </w:rPr>
          </w:pPr>
          <w:r>
            <w:rPr>
              <w:lang w:val="en-US"/>
            </w:rPr>
            <w:t>Библиография.</w:t>
            <w:tab/>
          </w:r>
          <w:hyperlink w:anchor="__RefHeading___Toc358961855">
            <w:r>
              <w:rPr>
                <w:rStyle w:val="IndexLink"/>
                <w:lang w:val="en-US"/>
              </w:rPr>
              <w:t>4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2"/>
        <w:rPr>
          <w:b/>
          <w:b/>
          <w:caps/>
          <w:sz w:val="28"/>
          <w:u w:val="single"/>
          <w:lang w:val="en-US"/>
        </w:rPr>
      </w:pPr>
      <w:r>
        <w:rPr>
          <w:b/>
          <w:caps/>
          <w:sz w:val="28"/>
          <w:u w:val="single"/>
          <w:lang w:val="en-US"/>
        </w:rPr>
      </w:r>
      <w:r>
        <w:br w:type="page"/>
      </w:r>
    </w:p>
    <w:p>
      <w:pPr>
        <w:pStyle w:val="Heading1"/>
        <w:ind w:hanging="0"/>
        <w:jc w:val="center"/>
        <w:rPr/>
      </w:pPr>
      <w:bookmarkStart w:id="1" w:name="__RefHeading___Toc358961849"/>
      <w:bookmarkEnd w:id="1"/>
      <w:r>
        <w:rPr/>
        <w:t>Введение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Данную тему нельзя рассматривать подобно тому, как мы исследуем социальную стратификацию, т. е. в лучших, заимствованных из естествен</w:t>
        <w:softHyphen/>
        <w:t>ных наук традициях, побуждающих нас взирать на таинство пробуждения ду</w:t>
        <w:softHyphen/>
        <w:t>ши и наполнения ее человеческим содержанием столь же отстранение и бес</w:t>
        <w:softHyphen/>
        <w:t>страстно, как на превращение головастика в лягушку.</w:t>
      </w:r>
    </w:p>
    <w:p>
      <w:pPr>
        <w:pStyle w:val="TextBodyIndent"/>
        <w:rPr/>
      </w:pPr>
      <w:r>
        <w:rPr/>
        <w:t>Семья всегда сверхзначима. Ей, — какой бы она ни была — мы обязаны своим появлением на свет и личностным становлением, перед ней стоим мы на распутье, выбирая свой вариант ответа на вопрос о семейном положении, ее полагаем едва ли не главным мерилом собственной состоятельности. От того, какой увидит семью студент глазами преподавателя, зачастую зависят его представления о том, в какой мере ему как современному человеку нужна семья (как известно, доля семейных студентов составляет не более 15—18%). И если словосочетание «вузовская педагогика» хоть что-то означает, а реализуема она в основном как воспитание через предмет, то тема «Социология семьи</w:t>
      </w:r>
      <w:r>
        <w:rPr>
          <w:lang w:val="en-US"/>
        </w:rPr>
        <w:t xml:space="preserve"> </w:t>
      </w:r>
      <w:r>
        <w:rPr/>
        <w:t>и брака, пути укрепления семьи» со</w:t>
        <w:softHyphen/>
        <w:t>ответствует этой цели как нельзя лучш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 теоретической точки зрения объективно-дистантное рассмотрение семьи не только задает отчужденность в подтексте, но и, извлекая на свет божий «зер</w:t>
        <w:softHyphen/>
        <w:t>кало статистики», кроме более или менее любопытных частных выводов при</w:t>
        <w:softHyphen/>
        <w:t>водит к довольно тривиальным общим выводам типа «крепка семья — крепка держава» и наоборот. А так как о крепости державы сегодня говорить не прихо</w:t>
        <w:softHyphen/>
        <w:t>дится, то, хотим мы того или нет, подводим студента к выводу о том, что сто</w:t>
        <w:softHyphen/>
        <w:t>ило бы переждать социальные бури, прежде чем пускаться в семейное плава</w:t>
        <w:softHyphen/>
        <w:t>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этому необходим поиск иных подходов к раскрытию семейной пробле</w:t>
        <w:softHyphen/>
        <w:t>матики. Один из таких подходов — ценностный. Суть его заключается в том, чтобы рассмотреть семью как ценность, выработанную человечеством, осоз</w:t>
        <w:softHyphen/>
        <w:t>нать реальную достижимость этой ценности уже сегодня и предвидеть ее даль</w:t>
        <w:softHyphen/>
        <w:t>нейшее распространение в качестве составляющей прогресс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от подход позволяет абстрагироваться от многих тривиальных аспектов темы, от всех проблем, не попадающих в фокус ценностного рассмотрения (де</w:t>
        <w:softHyphen/>
        <w:t>финиции брака и семьи, их эволюция в ходе истории и др.), отвлечься от сколько-нибудь полного обзора результатов конкретно-социологических исс</w:t>
        <w:softHyphen/>
        <w:t>ледований, посвященных различным сторонам семьи и семейных отношений. Исследования эти, безусловно, нужны, но их избыток может создавать иллю</w:t>
        <w:softHyphen/>
        <w:t>зию того, что наличие таковых в качестве обязательного базиса любого изы</w:t>
        <w:softHyphen/>
        <w:t>скания является, чуть ли не единственным критерием научности в социологии. Намеченный ценностный подход к семье в принципе не может быть реа</w:t>
        <w:softHyphen/>
        <w:t>лизован посредством эмпирии, ибо, не будучи саморазвивающейся системой, семья сама в себе не содержит большую часть того материала, который мог бы послужить для объяснения и понимания того, что она есть, и что с ней должно произойти.</w:t>
      </w:r>
    </w:p>
    <w:p>
      <w:pPr>
        <w:pStyle w:val="2"/>
        <w:rPr/>
      </w:pPr>
      <w:r>
        <w:rPr/>
        <w:t>Ценностный подход к семье как к социокультурному явлению осуществим в рамках социологии. Известно, что семья поаспектно включена в рассмотре</w:t>
        <w:softHyphen/>
        <w:t>ние многих наук — философии, психологии, этики, демографии, сексологии (список можно продолжить). Социология видит семью как особую целост</w:t>
        <w:softHyphen/>
        <w:t>ность, и эта ее заинтересованность в исследовании семьи как целого, как систе</w:t>
        <w:softHyphen/>
        <w:t>мы ставит социологию в особое к ней отношение, ибо системное, целостное рассмотрение предполагает интеграцию всех знаний о семье, а не выделение своего (наряду с другими) аспек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прос о роли семьи в обществе центральный в осмыслении семейной про</w:t>
        <w:softHyphen/>
        <w:t>блематики. Но о какой семье следует вести речь? О современной. Той, которая явилась продуктом длительного развития человечества и которую можно отне</w:t>
        <w:softHyphen/>
        <w:t>сти к современной не только в историческом времени, одинаковом для всех, но и в социальном, отсчитывающем также и скорость общественных преобразова</w:t>
        <w:softHyphen/>
        <w:t>ний. Сознавая нечеткость выдвигаемого критерия современного, целесообраз</w:t>
        <w:softHyphen/>
        <w:t>но отметить, что в пределах этой неопределенности он все же работает и позво</w:t>
        <w:softHyphen/>
        <w:t>ляет, например, патриархальный тип семьи не причислять к современны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firstLine="567"/>
        <w:jc w:val="center"/>
        <w:rPr/>
      </w:pPr>
      <w:bookmarkStart w:id="2" w:name="__RefHeading___Toc358961850"/>
      <w:bookmarkEnd w:id="2"/>
      <w:r>
        <w:rPr/>
        <w:t>Глава 1. Сущность, структура и функции современной семь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/>
      </w:pPr>
      <w:r>
        <w:rPr>
          <w:b/>
          <w:i/>
          <w:sz w:val="24"/>
        </w:rPr>
        <w:t>Семья</w:t>
      </w:r>
      <w:r>
        <w:rPr>
          <w:sz w:val="24"/>
        </w:rPr>
        <w:t xml:space="preserve"> — один из наиболее древних социальных инсти</w:t>
        <w:softHyphen/>
        <w:t>тутов: она возникла в недрах первобытного общества зна</w:t>
        <w:softHyphen/>
        <w:t>чительно раньше классов, наций и государств. Общественная ценность семьи обусловлена ее «производством и воспроиз</w:t>
        <w:softHyphen/>
        <w:t>водством» непосредственной жизни, воспитанием детей, формированием их индивидуального сознания.</w:t>
      </w:r>
    </w:p>
    <w:p>
      <w:pPr>
        <w:pStyle w:val="2"/>
        <w:rPr/>
      </w:pPr>
      <w:r>
        <w:rPr/>
        <w:t>В процессе исторического развития отношения семьи и общества, семьи и личности систематически изменялись, прежде всего, под воздействием господствующего в данном обществе способа производства, образа жизни и обществен</w:t>
        <w:softHyphen/>
        <w:t>ных отношений. Прогресс общества в значительной степени был связан с устранением (уменьшением) дискриминации женщин на производстве, в социальной и духовной сферах, в брачном законодательстве, с существенным изменением функций семьи, созданием условий для совершенствования брачно-семейных отношений, повышения их воспитатель</w:t>
        <w:softHyphen/>
        <w:t>ного потенциал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мья является ячейкой общества, поэтому на ее фун</w:t>
        <w:softHyphen/>
        <w:t>кционирование влияют все социально-экономические и культурные процессы (как позитивные, так и негативные), происходящие в нем. На семью и ее нравственное состояние непосредственно воздействуют факторы окружающей соци</w:t>
        <w:softHyphen/>
        <w:t>альной среды, то, что мы наблюдаем в трудовом коллективе, по месту жительства, в повседневной жизни.</w:t>
      </w:r>
    </w:p>
    <w:p>
      <w:pPr>
        <w:pStyle w:val="2"/>
        <w:rPr/>
      </w:pPr>
      <w:r>
        <w:rPr/>
        <w:t>Анализ реально складывающейся ситуации в семье по</w:t>
        <w:softHyphen/>
        <w:t>казывает, что наряду с общими характеристиками требуется рассмотрение ролей супругов, детей, места и роли женщины в семейной жизни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Семья</w:t>
      </w:r>
      <w:r>
        <w:rPr>
          <w:sz w:val="24"/>
        </w:rPr>
        <w:t xml:space="preserve"> — малая социальная группа общества, основанная на супружеском союзе и родственных связях (муж и жена, родители и дети, другие родственники), на совместном ве</w:t>
        <w:softHyphen/>
        <w:t>дении общего хозяйства и взаимной моральной ответствен</w:t>
        <w:softHyphen/>
        <w:t>ности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, тем выше культура семь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нятие семья не следует путать с понятием брак. Семья представляет собой более сложную систему отношений, чем брак, т.к. она объединяет не только супругов, но и их детей, других родственников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стоящее время в России насчитывается 40 млн. семей. Примерно 69% семей состоят из супругов с детьми. За пе</w:t>
        <w:softHyphen/>
        <w:t>риод между переписями с 1970 по 1979 г. в СССР было заключено примерно 23 млн. браков и оформлено около 7 млн. разводов. В 80-х гг. ежегодно заключалось 2,7 млн. и в то же время расторгалось 900 тыс. брачных союзов. Ежегодно без отца остается примерно 300 тыс. детей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 Следует от</w:t>
        <w:softHyphen/>
        <w:t xml:space="preserve">метить еще одну особенность советских семей: если в 1959 г. 10% всех семей были национально-смешанные, то в 1979 г. их стало уже 15% 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нутрисемейные отношения могут быть, как и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ущность семьи отражается в ее функциях, в структуре и в ролевом поведении ее члено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ажнейшими функциями семьи являются: </w:t>
      </w:r>
      <w:r>
        <w:rPr>
          <w:i/>
          <w:sz w:val="24"/>
        </w:rPr>
        <w:t>репродуктивная, хозяйственно-потребительская, воспитательная и восстановительная.</w:t>
      </w:r>
    </w:p>
    <w:p>
      <w:pPr>
        <w:pStyle w:val="2"/>
        <w:rPr/>
      </w:pPr>
      <w:r>
        <w:rPr>
          <w:b/>
        </w:rPr>
        <w:t>Репродуктивная функция</w:t>
      </w:r>
      <w:r>
        <w:rPr/>
        <w:t xml:space="preserve"> включает в себя воспроизводство в детях численности родителей, т.е. принимает участие в количественном и качественном воспроизводстве населения. Можно сказать, что это самая важная функция. Ведь, рассуждая логически, чтобы через 24-30 лет население нашей страны было не меньше, чем сейчас, необходимо, чтобы детей в семье было не меньше чем родителей. Желательно даже больше, т.к. иногда двое детей по тем или иным причинам не всегда воспроизводят своих родителей. В целом 1000 человек населения, состоящего  из 2-х детных семей, через 25-30 лет теряют треть своей численности и по статистике для воспроизводства населения России надо, чтобы примерно 50 % семей имели 3 детей. В настоящее время, по причине преобладания городского образа жизни, увеличения занятости женщин, тяжелейшего экономического положения рождаемость падает. Конечно, стоит отметить и связь общего количества разводов и абортов. Таким образом, может оказаться, что на двух пенсионеров будет приходиться один работник. С этой точки зрения государство заинтересовано в увеличении многодетных семей, создании им определенных льгот. Но, смотря на это иначе, в частности с позиций тенденции увеличения рождения в многодетных семьях детей с патологиями, перенаселения из-за ограниченности ресурсов, увеличения неработающего населения и других факторов, можно предположить, что на данном этапе увеличение деторождаемости и многодетных семей не  есть позитивная сторона.</w:t>
      </w:r>
    </w:p>
    <w:p>
      <w:pPr>
        <w:pStyle w:val="2"/>
        <w:rPr/>
      </w:pPr>
      <w:r>
        <w:rPr/>
        <w:t>Сейчас средняя семья в Рос</w:t>
        <w:softHyphen/>
        <w:t>сии состоит из 3,2 человека. Этот показатель существенно различается в зависимости от региона бывшего СССР. Наибольший показатель имеет население Таджикистана и Азер</w:t>
        <w:softHyphen/>
        <w:t>байджана (средняя численность детей составляет 5—6 че</w:t>
        <w:softHyphen/>
        <w:t>ловек), а наименьший показатель — население стран При</w:t>
        <w:softHyphen/>
        <w:t>балтики, Белоруссии. Здесь значительный удельный вес за</w:t>
        <w:softHyphen/>
        <w:t>нимает семья с одним ребенком. Наличие единственного ребенка характерно для большинства городских сем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 хотя в 80-х гг. количество таких семей уменьшилось, даже простое воспроизводство находится под угрозой. Пока этот процесс не остановлен, сохраняется вполне реальная возможность депопуляции населения в ряде регионов стра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репродуктивную функцию семьи негативно влияют разводы, поэтому общество не может безучастно относиться к этому явлению. Огромное значение придается здоровью супругов, их способности к воспроизводству самих себя. Как свидетельствует статистика, до 15% семей страдают беспло</w:t>
        <w:softHyphen/>
        <w:t>дием, причем 40% из них по причине бесплодия мужа. В то же время увеличение двух-, трехдетных семей сдерживается не только личными устремлениями супругов, но и экономическими условиями и правовыми положениями. Именно последние факторы и явились причиной того, что в 1997 г. смертность превысила рождаемость в России.</w:t>
      </w:r>
    </w:p>
    <w:p>
      <w:pPr>
        <w:pStyle w:val="Normal"/>
        <w:ind w:firstLine="720"/>
        <w:jc w:val="both"/>
        <w:rPr/>
      </w:pPr>
      <w:r>
        <w:rPr>
          <w:sz w:val="24"/>
        </w:rPr>
        <w:t>На поведении молодежи отражаются знания о</w:t>
      </w:r>
      <w:r>
        <w:rPr>
          <w:rFonts w:cs="Times New Roman" w:ascii="Times New Roman" w:hAnsi="Times New Roman"/>
          <w:sz w:val="24"/>
        </w:rPr>
        <w:t>бо</w:t>
      </w:r>
      <w:r>
        <w:rPr>
          <w:sz w:val="24"/>
        </w:rPr>
        <w:t xml:space="preserve"> всех сто</w:t>
        <w:softHyphen/>
        <w:t>ронах семейной жизни. Как показывают социологические исследования, уровень культуры половых взаимоотношений между супругами, как правило, очень низкий. Между тем формирование правильных установок молодежи в интимной сфере является одной из важных составляющих их воспи</w:t>
        <w:softHyphen/>
        <w:t>тания (И.С. Кон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годня значительная часть молодежи или совсем не по</w:t>
        <w:softHyphen/>
        <w:t>лучает информацию о семье, об этой сложной стороне от</w:t>
        <w:softHyphen/>
        <w:t>ношений, или получает ее очень недостаточно, что отрица</w:t>
        <w:softHyphen/>
        <w:t>тельно сказывается и на дееспособности семьи, и на ста</w:t>
        <w:softHyphen/>
        <w:t>бильности браков. К сожалению, подготовка к браку сво</w:t>
        <w:softHyphen/>
        <w:t>дится лишь к теоретическим изложениям некоторых догм семейной жизни. Однако этот курс требует и эмоциональ</w:t>
        <w:softHyphen/>
        <w:t>ной, психологической готовности, культуры межличностных отношений, которую обязана закладывать семья. Такая эмо</w:t>
        <w:softHyphen/>
        <w:t>циональная подготовленность — основа умения любить, бе</w:t>
        <w:softHyphen/>
        <w:t>режно, внимательно, чутко относиться к ближнему, старать</w:t>
        <w:softHyphen/>
        <w:t>ся понимать других и правильно оценивать свое повед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тимизировать процесс самоопределения молодежи в сфере личной жизни одна семья, конечно же, не в состоянии. Это задача, которую призвана решать вся система воспита</w:t>
        <w:softHyphen/>
        <w:t>ния, включая и искусство, и массовую информацию, и об</w:t>
        <w:softHyphen/>
        <w:t>щественное мнение, и общественные организац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Что касается </w:t>
      </w:r>
      <w:r>
        <w:rPr>
          <w:b/>
          <w:sz w:val="24"/>
        </w:rPr>
        <w:t>хозяйственно-потребительской</w:t>
      </w:r>
      <w:r>
        <w:rPr>
          <w:sz w:val="24"/>
        </w:rPr>
        <w:t xml:space="preserve"> функции семьи, то она охватывает такие стороны семейных отноше</w:t>
        <w:softHyphen/>
        <w:t>ний, как ведение домашнего хозяйства, единого бюджета. Среди различных аспектов этой функции можно особо вы</w:t>
        <w:softHyphen/>
        <w:t>делить проблему «семейной власти» и социализации ребенка при его подготовке к будущей самостоятельной жиз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нденция к установлению равноправия в семье пози</w:t>
        <w:softHyphen/>
        <w:t>тивна по своей сути. В то же время перекос в сторону фе</w:t>
        <w:softHyphen/>
        <w:t>минизации семейного управления в связи с возросшей эко</w:t>
        <w:softHyphen/>
        <w:t>номической самостоятельностью женщины, ее определяю</w:t>
        <w:softHyphen/>
        <w:t>щей ролью в воспитании детей ведет к нарушению психо</w:t>
        <w:softHyphen/>
        <w:t>логического комфор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мья как первичная ячейка является воспитательной колыбелью человечества. В семье главным образом воспитываются дети. В семье ребенок получает первые трудовые навыки. У него развивается умение ценить и уважать труд людей, там он приобретает опыт заботы о родителях, родных и близких, учится разумному потреблению различных материальных благ, накапливает опыт общения с деньг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Лучший пример - это пример родителей. В большинстве случаев дети являются отражением родителей. Конечно же, воспитательная функция на этом не исчерпывается. Можно говорить и о самовоспитании в семь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сли говорить о ребенке, то в семье он получает первые трудовые навыки: занимается самообслуживанием, оказы</w:t>
        <w:softHyphen/>
        <w:t>вает помощь по дому, приобретает опыт заботы о родителях, братьях и сестрах, а главное, учится разумному потребле</w:t>
        <w:softHyphen/>
        <w:t>нию материальных и духовных благ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Эффективность семейного воспитания зависит, с одной стороны, от социально-экономического потенциала семьи, с другой — от нравственно-психологического климата 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мья оказывает влияние на всю жизнь человека, но наиболее значительна ее роль в самом начале жизненного пути, когда закладываются нравственные, психологические, эмоциональные основы личности. Как никакая другая со</w:t>
        <w:softHyphen/>
        <w:t>циальная группа, семья обладает огромным диапазоном вос</w:t>
        <w:softHyphen/>
        <w:t>питательного воздействия. Это особенно доверительная нравственно-эмоциональная атмосфера между ее членами, наглядный пример родителей в выполнении общественных и семейных обязанностей, совместный труд, беседы с детьми на интересующие их темы, наконец, авторитет родителей в решении ряда сложных и важных для ребенка и подростка проблем и т.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мья легче и эффективнее всего осуществляет индиви</w:t>
        <w:softHyphen/>
        <w:t>дуальный подход к человеку, вовремя замечает просчеты в воспитательной деятельности, активно стимулирует прояв</w:t>
        <w:softHyphen/>
        <w:t>ляющиеся (порой очень рано) положительные качества и борется с отрицательными чертами характера. При этом если учитывать, что на первые годы жизни ребенка прихо</w:t>
        <w:softHyphen/>
        <w:t>дится ряд важных «сенситивных пиков» развития (эмоций, познавательной активности, характера), то значение семей</w:t>
        <w:softHyphen/>
        <w:t>ного воспитания оказывается практически незаменимым компонентом среди других социальных институтов. Вот почему, упуская возможности воздействия на ребенка в до</w:t>
        <w:softHyphen/>
        <w:t>школьные годы, семья часто лишается их вообщ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ечно, у каждой семьи, каждого взрослого свои формы и свои пределы возможностей работы с детьми. Это зависит не только от экономического базиса семьи, образованности и общей культуры ее членов и даже не всегда от педагогических способностей того или иного родителя (они могут быть на</w:t>
        <w:softHyphen/>
        <w:t>правлены и на воспитание ханжеских и корыстных качеств). Эти возможности определяются всей совокупностью духовно-нравственных, личностных черт каждого из супругов и членов семьи, ее морально-психологической атмосферой.</w:t>
      </w:r>
    </w:p>
    <w:p>
      <w:pPr>
        <w:pStyle w:val="2"/>
        <w:rPr/>
      </w:pPr>
      <w:r>
        <w:rPr/>
        <w:t>Подлинный авторитет завоевывается не просто дидакти</w:t>
        <w:softHyphen/>
        <w:t>ческими назиданиями (как это пытаются делать в семье, а особенно в школе), а своим образом жизни, поведением. Обычно такой авторитет не подвержен никакой инфляции. Авторитет же силы, зависимости, страха легко переходит в свою противоположность, как только лишается своих под</w:t>
        <w:softHyphen/>
        <w:t>порок. Например, у подростка появляется физическая сила, и родители уже не в состоянии его наказать. Или: молодой человек начинает сам, любыми путями, порой нечестными, добывать деньги, и родители не могут, как раньше своими подачками, заставить его «уважать» себя, прислушиваться к их мнению. Проблема нравственного внутрисемейного ав</w:t>
        <w:softHyphen/>
        <w:t>торитета очень важна и актуальна, так как ее решение выходит далеко за рамки семьи и школ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оящее воспитание в семье — большой труд: и фи</w:t>
        <w:softHyphen/>
        <w:t>зический, когда мать ухаживает за малышом, и умственный, когда речь идет о его духовном развитии. К сожалению, это требование в должной мере не осознается обществом (вос</w:t>
        <w:softHyphen/>
        <w:t>питание недостаточно стимулируется материально, а нрав</w:t>
        <w:softHyphen/>
        <w:t>ственная и социальная ценность труда матери-воспитатель</w:t>
        <w:softHyphen/>
        <w:t>ницы не приравнена ни в общественном мнении, ни в тру</w:t>
        <w:softHyphen/>
        <w:t>довом законодательстве к профессиональному труду), да и самой семьей, которая часто воспитывает (иногда и неплохо) лишь своим «бытием»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Восстановительная функция</w:t>
      </w:r>
      <w:r>
        <w:rPr>
          <w:sz w:val="24"/>
        </w:rPr>
        <w:t xml:space="preserve"> семьи состоит в поддержании здоровья, жизненного тонуса, организации досуга и отдыха, семья становится оздоровительной средой, где любой член семьи вправе надеяться на заботливое отношение родных и близких.  Для этого требуется не только нравственно-психологическая подготовка, но и соблюдение режима труда и отдыха, режима питания и прочее. </w:t>
      </w:r>
    </w:p>
    <w:p>
      <w:pPr>
        <w:pStyle w:val="Normal"/>
        <w:ind w:firstLine="720"/>
        <w:jc w:val="both"/>
        <w:rPr>
          <w:sz w:val="24"/>
        </w:rPr>
      </w:pPr>
      <w:r>
        <w:rPr>
          <w:rFonts w:eastAsia="Times New Roman Cyr;Times New Roman"/>
          <w:sz w:val="24"/>
        </w:rPr>
        <w:t xml:space="preserve"> </w:t>
      </w:r>
      <w:r>
        <w:rPr>
          <w:sz w:val="24"/>
        </w:rPr>
        <w:t xml:space="preserve">Организация досуга играет большую роль в восстановлении. Досуг служит средством восстановления физических и духовных сил человека. Часто досуг происходит у каждого по-своему. Кто-то смотрит ТВ, слушает музыку и т.д. это является пассивным отдыхом. Человек нуждается в активном отдыхе–путешествия, прогулки. Это приносит больше здоровья для семьи в целом и каждого её члено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 структурой семьи понимается совокупность отношений между ее членами, включая помимо отношений родства и систему духовных, нравственных отношений, в том числе отношений власти, авторитета, и т.д. Выделяют авторитарную структуру, где семьи делятся на авторитарные и демократические. Аналог этому–деление на патриархальные, матриархальные и эгалитарные семьи. Эгалитарные семьи в настоящий момент занимают лидирующее положение в развитых стран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олевое взаимодействие в семье есть совокупность норм и образцов поведения одних членов семьи по отношению к другим. Традиционные роли, когда женщина вела домашнее хозяйство,  воспитывала детей, а муж был хозяином, собственником имущества и обеспечивал экономическую самостоятельность семьи, изменились. На сегодняшний день подавляющее число женщин участвуют в производственной деятельности, экономическом обеспечении семьи, принимают равное участие в общественных решениях. С одной стороны это способствовало развитию женщины как личности, равности супругов, но с другой–привело к снижению уровня рождаемости и увеличению числа развод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новой современного брака становятся не экономические или статусные, а эмоциональные стороны межличностных отношений.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Взаимосвязь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функций семь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Основное назначение семьи — удовлетворение общест</w:t>
        <w:softHyphen/>
        <w:t>венных, групповых и индивидуальных потребностей. Яв</w:t>
        <w:softHyphen/>
        <w:t>ляясь социальной ячейкой общества, семья удовлетворяет ряд его важнейших потребностей, в том числе и в воспро</w:t>
        <w:softHyphen/>
        <w:t>изводстве населения. В то же время она удовлетворяет личностные потребности каждого своего члена, а также общесемейные (групповые) потребности. Из этого и вы</w:t>
        <w:softHyphen/>
        <w:t>текают основные функции социалистической семьи:</w:t>
      </w:r>
      <w:r>
        <w:rPr>
          <w:b/>
          <w:sz w:val="24"/>
        </w:rPr>
        <w:t xml:space="preserve"> репро</w:t>
        <w:softHyphen/>
        <w:t>дуктивная, экономическая, воспитательная, коммуникатив</w:t>
        <w:softHyphen/>
        <w:t>ная, организации досуга и отдыха.</w:t>
      </w:r>
      <w:r>
        <w:rPr>
          <w:sz w:val="24"/>
        </w:rPr>
        <w:t xml:space="preserve"> Между ними сущест</w:t>
        <w:softHyphen/>
        <w:t>вует тесная взаимосвязь, взаимопроникновение и взаимодо</w:t>
        <w:softHyphen/>
        <w:t>полняемость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Репродуктивная функция</w:t>
      </w:r>
      <w:r>
        <w:rPr>
          <w:sz w:val="24"/>
        </w:rPr>
        <w:t xml:space="preserve"> включает в себя элементы всех других функций, так как семья участвует не только в количественном, но и в качественном воспроизводстве на</w:t>
        <w:softHyphen/>
        <w:t>селения. Это, прежде всего, связано с приобщением нового поколения к научным и культурным достижениям челове</w:t>
        <w:softHyphen/>
        <w:t>чества, с поддержанием его здоровья, а также с предот</w:t>
        <w:softHyphen/>
        <w:t>вращением «воспроизведения в новых поколениях различ</w:t>
        <w:softHyphen/>
        <w:t>ного рода биологических аномалий»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последние годы эта функция привлекает всеобщее внимание. Сколько современной семье иметь детей? На эту тему возникают дискуссии на страницах газет, жур</w:t>
        <w:softHyphen/>
        <w:t>налов. Их ведут социологи, демографы, психологи. Почему этот вопрос стал таким актуальным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чин здесь много. Они непросты и взаимосвязаны. Рассмотрим только некоторые из них. Раньше в нашей стране был повсеместно распространен тип многодетной семьи, в настоящее время сложилась другая картина. Бо</w:t>
        <w:softHyphen/>
        <w:t>лее половины всех семей имеют одного ребенка или вооб</w:t>
        <w:softHyphen/>
        <w:t>ще не имеют детей, значительно уменьшилось количество семей, имеющих двоих или троих детей.</w:t>
      </w:r>
    </w:p>
    <w:p>
      <w:pPr>
        <w:pStyle w:val="2"/>
        <w:rPr/>
      </w:pPr>
      <w:r>
        <w:rPr/>
        <w:t>Среди причин возникновения такой ситуации демогра</w:t>
        <w:softHyphen/>
        <w:t>фы называют распространение городского образа жизни. В этом есть доля истины. Полвека назад в нашей стране во</w:t>
        <w:softHyphen/>
        <w:t>семь семей из десяти были сельскими. Теперь в городах живет две трети населения страны. Немало сельских се</w:t>
        <w:softHyphen/>
        <w:t>мей ведут городской образ жизни. Производственная за</w:t>
        <w:softHyphen/>
        <w:t>нятость женщины, рост культуры людей, взрыв потребно</w:t>
        <w:softHyphen/>
        <w:t>стей—это тоже относят к числу указанных выше причин. И это правильно. Возросли запросы людей, их требова</w:t>
        <w:softHyphen/>
        <w:t>тельность друг к другу. Изменились взаимоотношения в семье: они стали более сложными и тонкими психологиче</w:t>
        <w:softHyphen/>
        <w:t>ски, в их основе на первом месте—нравственные нормы, а не экономическая зависимость, как было раньше. Меняет</w:t>
        <w:softHyphen/>
        <w:t>ся и отношение к детям. Имея весьма скромный прожи</w:t>
        <w:softHyphen/>
        <w:t>точный минимум и более чем скромные жилищные усло</w:t>
        <w:softHyphen/>
        <w:t>вия, многие родители ограничиваются одним ребенком. Двумя и тем более тремя детьми обзаводятся крайне ред</w:t>
        <w:softHyphen/>
        <w:t>ко. Но зато своего единственного ребенка стараются хоро</w:t>
        <w:softHyphen/>
        <w:t>шо одеть, стремятся дать ему хорошее и разностороннее образова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часть социологов и демографов главную при</w:t>
        <w:softHyphen/>
        <w:t>чину падения рождаемости видят в другом. Раньше на</w:t>
        <w:softHyphen/>
        <w:t>блюдалась высокая детская смертность. Она компенсиро</w:t>
        <w:softHyphen/>
        <w:t>валась высокой рождаемостью. Родители этого, конечно, не осознавали. К смерти ребенка иногда относились как к вполне естественному явлению: «Бог дал — бог взял. Бог еще даст...» Для воспроизводства численности родителей надо было иметь 5—7 детей, а теперь достаточно 2—3. Значит, вслед за резким снижением детской смертности сократилась и рождаемость. Теперь возможно заранее пла</w:t>
        <w:softHyphen/>
        <w:t>нировать столько детей, сколько по силам вырастить и воспитать: у родителей есть уверенность, что не один ре</w:t>
        <w:softHyphen/>
        <w:t>бенок из четверых, как раньше, а по меньшей мере девять из десяти доживут до свадьбы. Такое планирование мно</w:t>
        <w:softHyphen/>
        <w:t>гие родители фактически уже осуществляю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трудно заметить, что все указанные причины переплетаются, взаимодополняются, смыкаются в еди</w:t>
        <w:softHyphen/>
        <w:t>ный комплекс, который и привел к снижению рождае</w:t>
        <w:softHyphen/>
        <w:t>м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месте со снижением рождаемости изменяется и струк</w:t>
        <w:softHyphen/>
        <w:t>тура семей. Они в основном состоят из двух поколений: родителей и детей. В настоящее время семей, которые объ</w:t>
        <w:softHyphen/>
        <w:t>единяют три-четыре поколения, очень мало. Оба эти яв</w:t>
        <w:softHyphen/>
        <w:t>ления закономерны и не должны вызывать беспокойства. Однако рождаемость стала уже ниже уровня, в котором заинтересовано общество. Демографы считают, что для простого воспроизводства населения семье мало иметь двоих детей. Ведь не каждый мужчина становится отцом, не каждая женщина—матерью. Подсчитано, что населе</w:t>
        <w:softHyphen/>
        <w:t>ние, состоящее из двухдетных семей, примерно через трид</w:t>
        <w:softHyphen/>
        <w:t>цать лет теряет третью часть своей численности. Для про</w:t>
        <w:softHyphen/>
        <w:t>стого воспроизводства для населения нашей страны необходи</w:t>
        <w:softHyphen/>
        <w:t>мо, чтобы половина семей имела по трое детей, а осталь</w:t>
        <w:softHyphen/>
        <w:t>ные по двое. Однако общество заинтересовано в том, что</w:t>
        <w:softHyphen/>
        <w:t>бы численность населения возрастала, а не только вос</w:t>
        <w:softHyphen/>
        <w:t>производилась. Значит, трехдетных семей должно быть больше половины. Но намерения молодых родителей на</w:t>
        <w:softHyphen/>
        <w:t>много скромнее. Это серьезное противоречие может быть преодолено совместными усилиями общества, семьи и лич</w:t>
        <w:softHyphen/>
        <w:t>ности. Тут необходимы взаимодополняемые экономические, юридические, педагогические и психологические ме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ложенный от природы инстинкт продолжения рода преобразуется у человека в потребность иметь детей, ра</w:t>
        <w:softHyphen/>
        <w:t>стить и воспитывать их. Без удовлетворения этой потреб</w:t>
        <w:softHyphen/>
        <w:t>ности человек, как правило, не чувствует себя счастливым. И это не случайно. Если супружество пробуждает в лю</w:t>
        <w:softHyphen/>
        <w:t>дях новые силы и новые чувства, то появление детей пре</w:t>
        <w:softHyphen/>
        <w:t>ображает супругов. В них пробуждается родительская лю</w:t>
        <w:softHyphen/>
        <w:t>бовь и развивается целая гамма связанных с нею чувств, которые только и могут появиться с рождением детей: у женщины — материнство, у мужчины — отцовств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 в чем суть общесемейных интересов, связанных с ре</w:t>
        <w:softHyphen/>
        <w:t>продуктивной функцией? Они имеют отношение, прежде всего, к числу детей. Если семья имеет несколько детей, то появляются естественные условия для формирования пол</w:t>
        <w:softHyphen/>
        <w:t>ноценного семейного коллектива. И это обогащает жизнь каждого члена семьи и создает благоприятную обстанов</w:t>
        <w:softHyphen/>
        <w:t>ку для успешного выполнения семьей воспитательной функ</w:t>
        <w:softHyphen/>
        <w:t>ции. В семье, где один ребенок, все сильно усложняется. И это понятно. В семье, где несколько детей, коллектив создается самой жизнью; здесь есть с кого брать пример, есть за кого отвечать, есть наставники и подопечные. В такой семье идет активное взаимовоспитание детей, в жиз</w:t>
        <w:softHyphen/>
        <w:t>ни каждого ребенка естественным образом воспитываются коллективизм, сопереживание, солидарность, чувство това</w:t>
        <w:softHyphen/>
        <w:t>рищества и дружбы, любовь к брату или сестр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так, семья—единственный и незаменимый производи</w:t>
        <w:softHyphen/>
        <w:t xml:space="preserve">тель самого человека, продолжения род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мья участвует в общественном производстве средств к жизни, восстанавливает истраченные на производстве силы своих взрослых членов, ведет свое хозяйство, имеет свой бюджет, организует потребительскую деятельность. Все это, вместе взятое,</w:t>
      </w:r>
      <w:r>
        <w:rPr>
          <w:b/>
          <w:sz w:val="24"/>
        </w:rPr>
        <w:t xml:space="preserve"> составляет экономическую функ</w:t>
        <w:softHyphen/>
        <w:t>цию семь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должительное время ошибочно утверждалось, что социалистические преобразования ведут к отмиранию не</w:t>
        <w:softHyphen/>
        <w:t>посредственного участия семьи в производстве средств к жизни, что ее участие в общественном производстве долж</w:t>
        <w:softHyphen/>
        <w:t>но сводиться только к тому, чтобы взрослые члены труди</w:t>
        <w:softHyphen/>
        <w:t>лись на государственных предприятиях и таким образом обеспечивали материальную основу существования. Такой левацко-ущербный подход в настоящее время пересмотрен. Опыт семейного подряда, участие семей в кооперативной деятельности, индивидуальная трудовая деятельность, раз</w:t>
        <w:softHyphen/>
        <w:t>витие семейного садоводства и подсобных хозяйств вносят заметный вклад в производство материальных благ, в улуч</w:t>
        <w:softHyphen/>
        <w:t>шение благосостояния семьи, расширяют ее воспитатель</w:t>
        <w:softHyphen/>
        <w:t>ный потенциа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лияние экономической функции на взаимоотношения в самом семейном коллективе может быть двояким: спра</w:t>
        <w:softHyphen/>
        <w:t>ведливое распределение домашних обязанностей в семье между супругами, старшим и младшим поколениями, как правило, благоприятствует укреплению супружеских от</w:t>
        <w:softHyphen/>
        <w:t>ношений, нравственному и трудовому воспитанию детей. При несправедливом распределении домашних обязанно</w:t>
        <w:softHyphen/>
        <w:t>стей в семье, когда они взваливаются в основном на жен</w:t>
        <w:softHyphen/>
        <w:t>щину, мужчина выступает в роли «патриарха», а дети - лишь в роли потребителей, влияние, безусловно, будет не</w:t>
        <w:softHyphen/>
        <w:t>благоприятны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 экономической функцией тесно связана проблема уп</w:t>
        <w:softHyphen/>
        <w:t>равления семьей, то есть вопрос главенства в семье. Как уже отмечалось, советской семье все меньше присущи чер</w:t>
        <w:softHyphen/>
        <w:t>ты единовластия. Семьи, где мужу принадлежит безраз</w:t>
        <w:softHyphen/>
        <w:t>дельная власть, встречаются редко, зато появились семьи, где главой является жена. Здесь в руках матери (в силу различных причин, иногда весьма существенных) сосредо</w:t>
        <w:softHyphen/>
        <w:t>точен семейный бюджет, она основной воспитатель детей, организатор досуга. Такое положение тоже нельзя считать нормальным: на плечи женщины взваливается непомерная тяжесть, детям она не может заменить отца, в семье нарушается психологическое равновесие. Для большинст</w:t>
        <w:softHyphen/>
        <w:t>ва семей характерно примерно равное участие супругов в управлении домашним очагом. Конечно, это самый про</w:t>
        <w:softHyphen/>
        <w:t>грессивный принцип семейного управления. При этом ра</w:t>
        <w:softHyphen/>
        <w:t>венство супругов должно быть примерным, в тех вопросах, в которых более компетентна жена, ей должно принадле</w:t>
        <w:softHyphen/>
        <w:t>жать первенство, а в ряде других вопросов право решаю</w:t>
        <w:softHyphen/>
        <w:t>щего голоса может принадлежать мужчине. К этому надо стремиться каждой семье.</w:t>
      </w:r>
    </w:p>
    <w:p>
      <w:pPr>
        <w:pStyle w:val="Normal"/>
        <w:ind w:firstLine="720"/>
        <w:jc w:val="both"/>
        <w:rPr/>
      </w:pPr>
      <w:r>
        <w:rPr>
          <w:sz w:val="24"/>
        </w:rPr>
        <w:t>В семье воспитываются и взрослые, и дети. Особенно важное значение имеет ее влияние на подрастающее по</w:t>
        <w:softHyphen/>
        <w:t xml:space="preserve">коление. Успех выполнения </w:t>
      </w:r>
      <w:r>
        <w:rPr>
          <w:b/>
          <w:sz w:val="24"/>
        </w:rPr>
        <w:t>воспитательная функции семьи</w:t>
      </w:r>
      <w:r>
        <w:rPr>
          <w:sz w:val="24"/>
        </w:rPr>
        <w:t xml:space="preserve"> зависит от воспита</w:t>
        <w:softHyphen/>
        <w:t>тельного потенциала семьи. Он представляет собой комп</w:t>
        <w:softHyphen/>
        <w:t>лекс условий и средств, определяющих педагогические воз</w:t>
        <w:softHyphen/>
        <w:t>можности семьи. Этот комплекс объединяет материальные и бытовые условия, численность и структуру семьи, раз</w:t>
        <w:softHyphen/>
        <w:t>витость семейного коллектива и характер отношений меж</w:t>
        <w:softHyphen/>
        <w:t>ду его членами. Он включает идейно-нравственную, эмо</w:t>
        <w:softHyphen/>
        <w:t>ционально-психологическую и трудовую атмосферу, жиз</w:t>
        <w:softHyphen/>
        <w:t>ненный опыт, образование и профессиональные качества, родителей. «Большое значение имеют личный пример отца и матери, традиции семьи. Следует учитывать характер об</w:t>
        <w:softHyphen/>
        <w:t>щения в семье и ее общение с окружающими, уровень пе</w:t>
        <w:softHyphen/>
        <w:t>дагогической культуры взрослых (в первую очередь матери и отца), распределение между ними воспитательных обязанностей, взаимосвязь семьи со школой и обществен</w:t>
        <w:softHyphen/>
        <w:t>ностью. Особый и весьма важный компонент—специфика самого процесса семейного воспит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ловек испытывает воздействие семьи со дня рожде</w:t>
        <w:softHyphen/>
        <w:t>ния до конца своей жизни. Значит, семейному воспитанию свойственны непрерывность и продолжительность. И в этом с семьей не может сравниться ни один другой воспитатель</w:t>
        <w:softHyphen/>
        <w:t>ный общественный институт. Разумеется, влияние семьи на детей в различные периоды их жизни неодинаково. Са</w:t>
        <w:softHyphen/>
        <w:t>ма естественная жизнь в семье учит дошкольника, а за</w:t>
        <w:softHyphen/>
        <w:t>тем и школьника очень и очень многому. Так как семейное воспитание немыслимо без родительской любви к детям и ответного чувства детей к родителям, оно более эмоцио</w:t>
        <w:softHyphen/>
        <w:t>нально по своему характеру, чем любое другое воспита</w:t>
        <w:softHyphen/>
        <w:t>ние. Семья объединяет людей разного возраста, пола, не</w:t>
        <w:softHyphen/>
        <w:t>редко с разными профессиональными интересами. Это по</w:t>
        <w:softHyphen/>
        <w:t>зволяет ребенку наиболее полно проявлять свои эмоцио</w:t>
        <w:softHyphen/>
        <w:t>нальные и интеллектуальные возмож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Характерная особенность воспитательного влияния се</w:t>
        <w:softHyphen/>
        <w:t>мьи на детей — его устойчивость. Обычно правильное от</w:t>
        <w:softHyphen/>
        <w:t>ношение родителей к воспитанию детей раннего и дош</w:t>
        <w:softHyphen/>
        <w:t>кольного возраста положительно отражается потом на их учебной, трудовой и общественной активности. И наоборот, недостаточное внимание родителей к воспитанию детей преддошкольного и дошкольного возраста отрицательно отражается на их общественной активности даже тогда, когда они уже обучаются в школ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ктивнейшее воздействие семья оказывает на развитие духовной культуры, на социальную направленность лично</w:t>
        <w:softHyphen/>
        <w:t>сти, мотивы поведения. Являясь для ребенка микромоде</w:t>
        <w:softHyphen/>
        <w:t>лью общества, семья оказывается важнейшим фактором в выработке системы социальных установок и формирова</w:t>
        <w:softHyphen/>
        <w:t>ния жизненных планов. Общественные правила впервые осознаются в семье, культурные ценности общества потреб</w:t>
        <w:softHyphen/>
        <w:t>ляются через семью, познание других людей начинается с семьи. Диапазон воздействия семьи на воспитание детей столь же широк, как и диапазон общественного воздейств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сли семья имеет несколько детей, то появляются есте</w:t>
        <w:softHyphen/>
        <w:t>ственные условия для формирования полноценного семей</w:t>
        <w:softHyphen/>
        <w:t>ного коллектива. И это обогащает жизнь каждого члена семьи и создает благоприятную обстановку для успешно</w:t>
        <w:softHyphen/>
        <w:t>го выполнения семьей воспитательной функции. В семье, где один ребенок, все это сильно усложняется. А.С. Ма</w:t>
        <w:softHyphen/>
        <w:t>каренко писал: «Можно, например, решительно утверждать, что воспитание единственного ребенка более трудное дело, чем воспитание нескольких детей. Даже в том слу</w:t>
        <w:softHyphen/>
        <w:t>чае, если семья испытывает некоторые материальные за</w:t>
        <w:softHyphen/>
        <w:t>труднения, нельзя ограничиваться одним ребенком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ходит, воспитательная функция органически слива</w:t>
        <w:softHyphen/>
        <w:t>ется с репродуктивной. Тесная взаимосвязь существует и между другими функция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се большее значение социологи придавали и при</w:t>
        <w:softHyphen/>
        <w:t>дают коммуникативной функции семьи. Можно назвать следующие компоненты этой функции: посредничество се</w:t>
        <w:softHyphen/>
        <w:t>мьи в контакте своих членов со средствами массовой ин</w:t>
        <w:softHyphen/>
        <w:t>формации (телевидение, радио, периодическая печать), ли</w:t>
        <w:softHyphen/>
        <w:t>тературой и искусством; влияние семьи на многообразные связи своих членов с окружающей природной средой и на характер ее восприятия; организация внутрисемейного об</w:t>
        <w:softHyphen/>
        <w:t>щ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сли семья уделяет выполнению этой функции доста</w:t>
        <w:softHyphen/>
        <w:t>точное внимание, то это заметно усиливает ее воспитатель</w:t>
        <w:softHyphen/>
        <w:t>ный потенциал. Нередко с коммуникативной функцией свя</w:t>
        <w:softHyphen/>
        <w:t>зывают (иногда даже считают самостоятельной функцией) деятельность по созданию психологического климата се</w:t>
        <w:softHyphen/>
        <w:t>мьи. По сути, с этим нельзя не согласиться: в нашу дина</w:t>
        <w:softHyphen/>
        <w:t>мичную эпоху сильно возрастает значение семьи как пси</w:t>
        <w:softHyphen/>
        <w:t>хологической ячейки. Поэтому эти вопросы подробно рас</w:t>
        <w:softHyphen/>
        <w:t>сматриваются в последующих глав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астоящее время заметно возрастает функция семьи по организации досуга и отдыха. В организации семейного досуга обнаруживается не</w:t>
        <w:softHyphen/>
        <w:t>мало ошибок: слишком много времени дети находятся у телевизора, мало бывают на свежем воздухе, родители за</w:t>
        <w:softHyphen/>
        <w:t>частую недостаточно уделяют времени своим детям, ссы</w:t>
        <w:softHyphen/>
        <w:t>лаясь на занятость, усталость и т. п. Преодолеть эти ошиб</w:t>
        <w:softHyphen/>
        <w:t>ки — задача современной молодой семь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Жизнь семьи многогранна. </w:t>
      </w:r>
      <w:r>
        <w:rPr>
          <w:rFonts w:cs="Times New Roman" w:ascii="Times New Roman" w:hAnsi="Times New Roman"/>
          <w:sz w:val="24"/>
        </w:rPr>
        <w:t>Мной</w:t>
      </w:r>
      <w:r>
        <w:rPr>
          <w:sz w:val="24"/>
        </w:rPr>
        <w:t xml:space="preserve"> кратко рассмотрены только ее предназначения и основные функции. Но и этот анализ показывает, что она удовлетворяет и многообраз</w:t>
        <w:softHyphen/>
        <w:t>ные индивидуальные потребности личности (материаль</w:t>
        <w:softHyphen/>
        <w:t>ные, духовные, физиологические и др.), и групповые (общесемейные) потребности, и важнейшие потребности об</w:t>
        <w:softHyphen/>
        <w:t>щества. Как общество влияет на семью, создавая опреде</w:t>
        <w:softHyphen/>
        <w:t>ленный ее тип, так и семья оказывает немалое влияние на развитие и образ жизни общества. Семье принадлежит важная роль в ускорении экономического и социального развития общества, в воспитании подрастающего поколе</w:t>
        <w:softHyphen/>
        <w:t>ния, в достижении счастья каждым человеком. Словом, преувеличить важность этой социальной и экономической ячейки общества невозможно—необходимость семьи обус</w:t>
        <w:softHyphen/>
        <w:t>ловлена потребностью человеческого общества в духовном и физическом воспроизводстве самого человека.</w:t>
      </w:r>
    </w:p>
    <w:p>
      <w:pPr>
        <w:pStyle w:val="Heading1"/>
        <w:ind w:firstLine="567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hanging="0"/>
        <w:jc w:val="center"/>
        <w:rPr/>
      </w:pPr>
      <w:bookmarkStart w:id="3" w:name="__RefHeading___Toc358961851"/>
      <w:bookmarkEnd w:id="3"/>
      <w:r>
        <w:rPr/>
        <w:t>Глава 2. Брак и семья сегодня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i/>
          <w:sz w:val="24"/>
        </w:rPr>
        <w:t>Семья</w:t>
      </w:r>
      <w:r>
        <w:rPr>
          <w:sz w:val="24"/>
        </w:rPr>
        <w:t xml:space="preserve"> — древнейший институт человеческого общества — прошла сложный путь развития. От родоплеменных форм общежития, когда человек «без роду, без племени» вообще не мог существовать, через «большую семью», вмещавшую под одной крышей несколько поколе</w:t>
        <w:softHyphen/>
        <w:t>ний живших в тесном контакте с «родьнёй», включавшей братьев-сватьев и других многочисленных родственников, к нуклеарной, «ядерной» семье, состоящей только из ро</w:t>
        <w:softHyphen/>
        <w:t>дителей и детей. Таков пройденный путь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Современное состояние семьи не внушает особого опти</w:t>
        <w:softHyphen/>
        <w:t>мизма. Ее проблемы кажутся порой трудноразрешимыми. Еще несколько лет назад в нашей литературе много писали о кризисе буржуазной семьи. Наша советская семья опреде</w:t>
        <w:softHyphen/>
        <w:t>лилась как семья образцовая с бесконфликтным настоящим и блистательным будущим. Сейчас в нашей печати иначе как о кризисе семьи не говорят. Встречаются даже утверж</w:t>
        <w:softHyphen/>
        <w:t>дения о катастрофе семейной жизни, которую переживает наше общество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В чем проявляются кризисные явления в семье? Прежде всего, в ее нестабильности. В крупных городах распадается свыше 50% браков (в некоторых местах уровень разводов достигает 70%). Причем у более чем трети распадающихся семей совместная жизнь продолжалась от несколь</w:t>
        <w:softHyphen/>
        <w:t>ких недель до 4 лет, т. е. совсем недолго. Нестабильность семьи приводит к росту неполных семей, снижает родительский авторитет, отражается на возможностях формирова</w:t>
        <w:softHyphen/>
        <w:t>ния новых семей, на здоровье взрослых и детей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К нестабильности семьи следует добавить ее дезорганизацию, т.е. увеличение числа так называемых конфликтных семей, где муж и жена живут как «кошка с собакой», а воспитание детей в обстановке ссор и скандалов оставляет же</w:t>
        <w:softHyphen/>
        <w:t>лать лучшего. Это самым плачевным образом сказывается как на взрослых, так и на детях. Именно в недрах такой семьи скрываются источники алкоголизма, наркомании, неврозов и правонарушений. В результате страдают взрослые, страдают дети, страдает общество. По данным ежене</w:t>
        <w:softHyphen/>
        <w:t>дельника «Семья», 1 млн. 100 тыс. детей остаются без семьи, 1 млн. 185 тыс. страдают психическими заболеваниями, 900 тыс. подростков ежегодно задерживается за правона</w:t>
        <w:softHyphen/>
        <w:t>рушения и бродяжничество, 1904 ребенка в 1997 г. покончи</w:t>
        <w:softHyphen/>
        <w:t>ли жизнь самоубийством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Кто виноват в этом? Конечно, взрослые, обрекающие детей на одиночество, страдания и даже смерть. Но в чем причины такой ситуации? Только ли злая воля негодяев и безответственных людей? Конечно, человек отвечает за свое поведение. Но часто он не ведает, что творит, либо не умеет найти правильный путь. Нужно искать более глубо</w:t>
        <w:softHyphen/>
        <w:t>кие причины. Главные из них — серьезные сдвиги в жизни общества. Что происходит?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роисходит рост отчуждения. Отчуждение — социаль</w:t>
        <w:softHyphen/>
        <w:t>ный феномен, суть которого состоит в том, что человек те</w:t>
        <w:softHyphen/>
        <w:t>ряет контроль над результатами своей деятельности, кото</w:t>
        <w:softHyphen/>
        <w:t>рые становятся чужими, враждебными ему. Анализируя раз</w:t>
        <w:softHyphen/>
        <w:t>личные аспекты отчуждения, Маркс в 1844 г. отмечал, что этот социальный порок не затрагивает животных функций человека — еду, питье, половой акт. Ныне действие от</w:t>
        <w:softHyphen/>
        <w:t>чуждения проникло и сюд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рогресс противоречив. Любое достижение цивилизации может обернуться бедой для человека. Рост производства уничтожает среду обитания. Химикалии, повышающие про</w:t>
        <w:softHyphen/>
        <w:t>дуктивность сельского хозяйства, делают пищу непригодной для употребления. Научно-техническая революция упро</w:t>
        <w:softHyphen/>
        <w:t>щает бытовую сторону жизни, но, с другой стороны, создает недопустимые перегрузки, губительно сказывающиеся на здоровье людей. А в перспективе возникает и угроза лично</w:t>
        <w:softHyphen/>
        <w:t>стному и моральному миру человека, идущая от «успехов» генной инженерии, искусственного оплодотворения женщин и реальных возможностей выращивать человека в «про</w:t>
        <w:softHyphen/>
        <w:t>бирке». По сути, речь идет о клонировании людей, страшную картину которого нарисовал Олдос Хаксли в своей антиуто</w:t>
        <w:softHyphen/>
        <w:t>пии «О дивный новый мир».</w:t>
      </w:r>
    </w:p>
    <w:p>
      <w:pPr>
        <w:pStyle w:val="Normal1"/>
        <w:ind w:firstLine="720"/>
        <w:jc w:val="both"/>
        <w:rPr/>
      </w:pPr>
      <w:r>
        <w:rPr>
          <w:sz w:val="24"/>
        </w:rPr>
        <w:t>Среди факторов, фатально влияющих на семью, следует указать и на культ потребления, в основе своей призванный заменить истинный смысл жизни и подлинные ее ценности, прежде всего человеческую близость, погоней за иллюзорными престижными вещами, чувственным удовольствием,</w:t>
      </w:r>
      <w:r>
        <w:rPr>
          <w:sz w:val="24"/>
          <w:lang w:val="en-US"/>
        </w:rPr>
        <w:t xml:space="preserve"> </w:t>
      </w:r>
      <w:r>
        <w:rPr>
          <w:sz w:val="24"/>
        </w:rPr>
        <w:t>за иллюзорным статусом, когда самые близкие люди стано</w:t>
        <w:softHyphen/>
        <w:t>вятся жертвой потребительского отношения друг к другу. Потребительская установка на успех, канон которой опреде</w:t>
        <w:softHyphen/>
        <w:t>ляется модой и средствами массовой информации, усили</w:t>
        <w:softHyphen/>
        <w:t>вает феномен отчуждения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В нашей стране к этому добавляется постыднейший дефицит самых необходимых средств жизни — продовольствия, одежды, жилья, медикаментов. Растет детская смертность, сокращается продолжительность жизни. Растет пре</w:t>
        <w:softHyphen/>
        <w:t>ступность, растет социальная нестабильность, пагубно влияющая на жизнь семьи.</w:t>
      </w:r>
    </w:p>
    <w:p>
      <w:pPr>
        <w:pStyle w:val="Normal1"/>
        <w:ind w:firstLine="720"/>
        <w:jc w:val="both"/>
        <w:rPr/>
      </w:pPr>
      <w:r>
        <w:rPr>
          <w:sz w:val="24"/>
        </w:rPr>
        <w:t>И все же в условиях тотального отчуждения семья остается главным прибежищем духовной безопасности, чело</w:t>
        <w:softHyphen/>
        <w:t>веческого самоутверждения и эмоциональной защищенно</w:t>
        <w:softHyphen/>
        <w:t>сти. Поэтому сегодня, как никогда прежде, к семье предъ</w:t>
        <w:softHyphen/>
        <w:t>являются высокие требования. Семья разрушается, но на -</w:t>
      </w:r>
      <w:r>
        <w:rPr>
          <w:sz w:val="24"/>
          <w:lang w:val="en-US"/>
        </w:rPr>
        <w:t xml:space="preserve"> </w:t>
      </w:r>
      <w:r>
        <w:rPr>
          <w:sz w:val="24"/>
        </w:rPr>
        <w:t>нее возлагают надежды, в нее продолжают верить.  Общим местом стало утверждение о том, что новое общественное положение женщины стало великим завоеванием, положившим конец моногамному браку, основанному на ее экономической зависимости и главенстве мужчины. Экономическая и социальная самостоятельность женщины, как и ее равенство в правах с мужчинами, бесспорно, являет</w:t>
        <w:softHyphen/>
        <w:t>ся положительным фактором современного общественного развития. Но эти завоевания имеют оборотную сторону, и это равенство подчас выливается в чудовищную несправед</w:t>
        <w:softHyphen/>
        <w:t>ливость. В России 93% женщин работают, но при этом 270 тыс. трудятся на тяжелых ручных и полуме</w:t>
        <w:softHyphen/>
        <w:t>ханизированных работах, 65 тыс. заняты на тяжелых путейных работах; 4 млн. женщин работают в ночные смены;</w:t>
      </w:r>
      <w:r>
        <w:rPr>
          <w:sz w:val="24"/>
          <w:lang w:val="en-US"/>
        </w:rPr>
        <w:t xml:space="preserve"> </w:t>
      </w:r>
      <w:r>
        <w:rPr>
          <w:sz w:val="24"/>
        </w:rPr>
        <w:t>в торговле, где в основном работают женщины, 80% состав</w:t>
        <w:softHyphen/>
        <w:t>ляет тяжелый немеханизированный труд. Грустный список можно было бы продолжить. Это — мнимое равенство, ког</w:t>
        <w:softHyphen/>
        <w:t>да женщина заменяет мужчину, когда она становится как бы мужчиной, но довольно часто с более низким статусом. Не случайно в американской литературе (в США, кстати, защита женского труда осуществляется значительно строже) бы</w:t>
        <w:softHyphen/>
        <w:t>тует образ женщины, которая подвергается дискриминации наравне с неграми — ее «черными братьями»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Экономическая самостоятельность женщины привела к тому, что мужчина перестал быть единственным кормиль</w:t>
        <w:softHyphen/>
        <w:t>цем семьи, и это сказалось на семье не лучшим образом. Здесь — другой парадокс современной ситуации, касающей</w:t>
        <w:softHyphen/>
        <w:t>ся семь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В свое время американский ученый Т. Парсонс утверждал, что в семье отец играет инструментальную роль (он — кормилец и защита семьи от давления внешних обстоя</w:t>
        <w:softHyphen/>
        <w:t>тельств), а мать—экспрессивную (она—хранительница очага и мира в семье, ее эмоциональный центр, создающий возможность для спасения отца и детей от стрессов и пере</w:t>
        <w:softHyphen/>
        <w:t>грузок внешнего мира). Ныне работающая мать также ока</w:t>
        <w:softHyphen/>
        <w:t>зывается способной выполнять инструментальную роль в семье, и достаточность инструментальной роли отца оказы</w:t>
        <w:softHyphen/>
        <w:t>вается под вопросом либо отец вовсе устраняется. Глубо</w:t>
        <w:softHyphen/>
        <w:t>кое нарушение взаимодействия между супругами приводит, в конце концов, к тому, что одна только женщина имеет власть над домочадцами. В такой семье бытует вариант домашнего поведения («игры») «Я одна везу этот воз» или «Чуткий коготь» (заглавие одной из статей в «Литературной газете» О.Чайковской), когда жена и мать «вкалывает, как лошадь», и на производстве, и дома. И хозяйство, и воспита</w:t>
        <w:softHyphen/>
        <w:t>ние детей, и школа, и общественные поручения — все на ней. Муж у такой женщины — «порочный»: все время про</w:t>
        <w:softHyphen/>
        <w:t>водит у телевизора, в курении на лестничной площадке, за выпивкой; дети по углам не смеют пикнуть. Ссоры, попре</w:t>
        <w:softHyphen/>
        <w:t>ки, несчастна жена, несчастен муж, несчастны дети — инфантилы со сломленной волей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Между тем для нормального существования супружест</w:t>
        <w:softHyphen/>
        <w:t>ва и оптимальной социализации детей необходимо наличие, совместное участие и ответственность обоих супругов. Зна</w:t>
        <w:softHyphen/>
        <w:t>чение отца в воспитании детей имеет тем большее значение, что без него подготовка ребенка к роли супруга и родителя оказывается неполноценной. В этом плане влияние родите</w:t>
        <w:softHyphen/>
        <w:t>лей (не только их подход к ребенку, но и то, как они сами выполняют свою половую роль, каковы их супружеские от</w:t>
        <w:softHyphen/>
        <w:t>ношения и т. п.) оказывает прочное воздействие на после</w:t>
        <w:softHyphen/>
        <w:t>дующую жизнь человека. В дальнейшем возможны сущест</w:t>
        <w:softHyphen/>
        <w:t>венные изменения, но они никогда не бывают тотальным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Особенно велика роль отца для самоидентификации мальчика в процессе становления того уровня его личности, который связан с развитием его роли как мужчины. Не</w:t>
        <w:softHyphen/>
        <w:t>вовлеченность отца (или мужчины-воспитателя) в этот про</w:t>
        <w:softHyphen/>
        <w:t>цесс приводит к формированию замещающих мужествен</w:t>
        <w:softHyphen/>
        <w:t>ность проявлений, т. е. к псевдомужественности, требую</w:t>
        <w:softHyphen/>
        <w:t>щей постоянного подтверждения в актах агрессии и других видах отклоняющегося поведения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А как обстоит дело с эмоциональной функцией женщины, воплощающейся в материнстве? Материалы, представ</w:t>
        <w:softHyphen/>
        <w:t>ленные в нашей книге, красноречиво свидетельствуют о ма</w:t>
        <w:softHyphen/>
        <w:t>теринстве как древнейшем, более древнем, чем семья, инсти</w:t>
        <w:softHyphen/>
        <w:t>туте человеческого общества. Но ныне все чаще говорят о |кризисе материнства. Вовлеченная в работу мать, сдвинувшая отца на периферию семьи, одна не может справиться с ответственной ролью главной кормилицы и единственной воспитательницы детей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В чем конкретно выражается нарушение здоровою взаимодействия между матерью и детьми? Источник авто</w:t>
        <w:softHyphen/>
        <w:t>ритарности в семье, основанной на мелочном контроле и подчинении ребенка жестким правилам и ведущей к кон</w:t>
        <w:softHyphen/>
        <w:t>формности личности, переместился ныне от отца к матери, контролирующей буквально каждый шаг детей, причем отец всегда оказывается на ее стороне. Так формируется в детях пассивность, крайним проявлением которой является глу</w:t>
        <w:softHyphen/>
        <w:t>бокая депрессия, уход в болезнь или в мир фантазии и грез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Зачастую лишенная интимной гармонии со своим супру</w:t>
        <w:softHyphen/>
        <w:t>гом, мать уходит в «рабство» к детям. Она требует от ребен</w:t>
        <w:softHyphen/>
        <w:t>ка, чтобы тот заполнил пустоту ее жизни, и превращает его в свои постоянный придаток. Мальчик становится любимчи</w:t>
        <w:softHyphen/>
        <w:t>ком матери, в то время как отец пассивно содействует дан</w:t>
        <w:softHyphen/>
        <w:t>ному положению дел, либо вообще исключается из их отно</w:t>
        <w:softHyphen/>
        <w:t>шений, подчас получающих эротическую окраску. Для нор</w:t>
        <w:softHyphen/>
        <w:t>мального развития ребенка в первые годы жизни велико значение автономности в ходе его контактов с матерью. Ес</w:t>
        <w:softHyphen/>
        <w:t>ли ребенок никогда не остается сам по себе в присутствии матери, он лишен свободы, но также и поддержки. В школе такой ребенок всегда испытывает большие трудности в об</w:t>
        <w:softHyphen/>
        <w:t>щении со сверстниками, он пасует перед школьными тре</w:t>
        <w:softHyphen/>
        <w:t>бованиями самодисциплины. Навязывая ребенку отношения господства и рабства, мать не только подчинена ему, но свя</w:t>
        <w:softHyphen/>
        <w:t>зывает его огромной зависимостью, превращая и его по сути дела в раб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Что касается «маминой» дочки, «хорошей девочки», то разобщенность родителей в скрытом или открытом кон</w:t>
        <w:softHyphen/>
        <w:t>фликте, исключительные претензии матери на ее послуша</w:t>
        <w:softHyphen/>
        <w:t>ние, на выявление ее талантов и способностей, нападки на привязанность к отцу и т. п. также приводят к психиче</w:t>
        <w:softHyphen/>
        <w:t>ским срывам, к глубокой деформации ее женской половой роли, к возникновению стойкого негативизма в отношении интимной жизн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Таким образом, естественные потребности детей в авто</w:t>
        <w:softHyphen/>
        <w:t>номности и в то же время в близости матери подвергаются большому испытанию благодаря новой роли женщины-мате</w:t>
        <w:softHyphen/>
        <w:t>ри в семье, получившей единоличную ответственность за заботу о детях и о доме.</w:t>
      </w:r>
    </w:p>
    <w:p>
      <w:pPr>
        <w:pStyle w:val="Normal1"/>
        <w:ind w:firstLine="720"/>
        <w:jc w:val="both"/>
        <w:rPr/>
      </w:pPr>
      <w:r>
        <w:rPr>
          <w:sz w:val="24"/>
        </w:rPr>
        <w:t>Рассмотрению отношения мать — ребенок и воздейст</w:t>
        <w:softHyphen/>
        <w:t>вию на это отношение общества уделяется все больше вни</w:t>
        <w:softHyphen/>
        <w:t>мания не только в социально-философских, педагогических и психологических трудах. Эта проблема привлекает и психиатров, видящих в особой интенсивности этих отноше</w:t>
        <w:softHyphen/>
        <w:t>ний один из источников шизофрении Нарушения в диффе</w:t>
        <w:softHyphen/>
        <w:t>ренциации родительских ролей, заполняемые претензиями к детям, исключающими пути их спокойного социального развития в семье, называют «семейным гомеостазом», кото</w:t>
        <w:softHyphen/>
        <w:t>рый трудно поддается изменениям, где истинная враждебность и истинная близость мистифицированы, где наблюдается спутанность ролей, где ребенка либо буквально заби</w:t>
        <w:softHyphen/>
        <w:t>вают чрезмерными упованиями, контролем, заигрыванием;</w:t>
      </w:r>
      <w:r>
        <w:rPr>
          <w:sz w:val="24"/>
          <w:lang w:val="en-US"/>
        </w:rPr>
        <w:t xml:space="preserve"> </w:t>
      </w:r>
      <w:r>
        <w:rPr>
          <w:sz w:val="24"/>
        </w:rPr>
        <w:t>либо обесценивают мир его эмоций и его личности, оставляя, по сути дела, на произвол судьбы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От вседозволенности через жесткий контроль к полной заброшенности — таков путь подрастающего человека к не</w:t>
        <w:softHyphen/>
        <w:t>врозам, психозам, отклоняющемуся поведению в детстве и отрочестве, к социальному инфантилизму и преступности взрослых.</w:t>
      </w:r>
    </w:p>
    <w:p>
      <w:pPr>
        <w:pStyle w:val="Normal1"/>
        <w:ind w:firstLine="720"/>
        <w:jc w:val="both"/>
        <w:rPr>
          <w:sz w:val="24"/>
          <w:lang w:val="en-US"/>
        </w:rPr>
      </w:pPr>
      <w:r>
        <w:rPr>
          <w:sz w:val="24"/>
        </w:rPr>
        <w:t>Кризис отцовства и материнства теснейшим образом связан с другой сферой эмоциональной жизни семьи — с интимными отношениями супругов. В нашу эпоху изме</w:t>
        <w:softHyphen/>
        <w:t>нилась роль женщины в половой жизни и роль половой жиз</w:t>
        <w:softHyphen/>
        <w:t>ни в жизни женщины. Речь идет о так называемой сек</w:t>
        <w:softHyphen/>
        <w:t>суальной революци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Если отвлечься от внешней, порой скандальной стороны дела, от уродливых напластований, то в основе сексуальной революции можно обнаружить весьма простой, исторически необходимый и прогрессивный процесс, имя которому — раскрепощение женщины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Ф. Энгельс назвал установление моногамных отноше</w:t>
        <w:softHyphen/>
        <w:t>ний, существовавших для мужчин лишь номинально, всемирно-историческим поражением женщины. Мужчина пре</w:t>
        <w:softHyphen/>
        <w:t>вратил женщину в служанку, в рабу своей похоти, «в про</w:t>
        <w:softHyphen/>
        <w:t>стое орудие деторождения». Теперь женщина пытается взять реванш: тайная пружина ломки традиционных поло</w:t>
        <w:softHyphen/>
        <w:t>вых отношений — стремление женщины к равному сек</w:t>
        <w:softHyphen/>
        <w:t>суальному партнерству. Речь идет не о равенстве ролей (разница их установлена природой), а о равном праве на наслаждение, о снятии сексуальных запретов, которые на</w:t>
        <w:softHyphen/>
        <w:t>кладывал на женщину языческий и христианский патриар</w:t>
        <w:softHyphen/>
        <w:t>хат. В условиях дисгармоничного строя этот процесс принял уродливую форму. Форму, однако, не следует путать с содер</w:t>
        <w:softHyphen/>
        <w:t>жанием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Вспомним прочитанное в юности — Мопассан, Толстой. Достоевский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Реалистическое искусство сорвало маски с буржуазной половой морали и предало ее проклятью. Брак по расчету, двойной стандарт полового поведения (один для мужчин, другой для женщин), взгляд на жену как на собствен</w:t>
        <w:softHyphen/>
        <w:t>ность мужа. Все это столь же уродливо, как и сексуальное неистовство современности. Это потери, о которых не при</w:t>
        <w:softHyphen/>
        <w:t>дется жалеть.</w:t>
      </w:r>
    </w:p>
    <w:p>
      <w:pPr>
        <w:pStyle w:val="Normal1"/>
        <w:ind w:firstLine="720"/>
        <w:jc w:val="both"/>
        <w:rPr/>
      </w:pPr>
      <w:r>
        <w:rPr>
          <w:sz w:val="24"/>
        </w:rPr>
        <w:t>Более чем полтора века тому назад И. Г. Фихте попытал</w:t>
        <w:softHyphen/>
        <w:t>ся философски обосновать принцип: два пола — две морали. «...То, что первый пол ставит целью удовлетворение своего полового влечения, вовсе не противно разуму, ибо оно может быть удовлетворено посредством деятельности; а то, что вто</w:t>
        <w:softHyphen/>
        <w:t>рой пол ставил бы целью удовлетворение своего полового влечения, совершенно противно разуму, ибо здесь целью сделалось бы чистое страдание...</w:t>
      </w:r>
      <w:r>
        <w:rPr>
          <w:sz w:val="24"/>
          <w:lang w:val="en-US"/>
        </w:rPr>
        <w:t xml:space="preserve"> </w:t>
      </w:r>
      <w:r>
        <w:rPr>
          <w:sz w:val="24"/>
        </w:rPr>
        <w:t>Для женщины вовсе не отрицается возможность ни опуститься ниже своей приро</w:t>
        <w:softHyphen/>
        <w:t>ды, ни, благодаря свободе, возвыситься над ней; такое воз</w:t>
        <w:softHyphen/>
        <w:t>вышение не многим лучше падения. Ниже своей природы опускается женщина, если унижается до неразумности. Тогда половое влечение... может стать сознательной и обдуманной целью действий». Испанский психолог Мараньон-и-Посадильо рассматривал либидо как чисто мужское качество, нефригидных женщин он называл «мужеподобны</w:t>
        <w:softHyphen/>
        <w:t>ми». Даже Фрейд, впервые серьезно занявшийся сексуаль</w:t>
        <w:softHyphen/>
        <w:t>ной проблемой, ограничил свое рассмотрение мужским полом. «Любовная жизнь женщины, — писал он, — ...погру</w:t>
        <w:softHyphen/>
        <w:t>жена еще в непроницаемую мглу». К середине XX в., одна</w:t>
        <w:softHyphen/>
        <w:t>ко, многое прояснилось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XX век вообще проявил повышенный интерес к жизни личности. Социальные сдвиги, политические катаклизмы, экономический и научно-технический прогресс по-новому поставили проблему человека. Оказалось, что общество по</w:t>
        <w:softHyphen/>
        <w:t>лучает от человека больше, если рассматривает его как лич</w:t>
        <w:softHyphen/>
        <w:t>ность. А первое, в чем проявляется неповторимость лично</w:t>
        <w:softHyphen/>
        <w:t>сти,— потребности. Вовлечение женщин в процесс труда и политическую жизнь не могло не отразиться на характере отношений между полами. Женщина обрела желанную не</w:t>
        <w:softHyphen/>
        <w:t>зависимость. Весь вопрос в том, привела ли эта независи</w:t>
        <w:softHyphen/>
        <w:t>мость к свободе?</w:t>
      </w:r>
    </w:p>
    <w:p>
      <w:pPr>
        <w:pStyle w:val="Normal1"/>
        <w:ind w:firstLine="720"/>
        <w:jc w:val="both"/>
        <w:rPr/>
      </w:pPr>
      <w:r>
        <w:rPr>
          <w:sz w:val="24"/>
        </w:rPr>
        <w:t>Еще одна важная деталь. Распространение противоза</w:t>
        <w:softHyphen/>
        <w:t>чаточных средств устранило то «беспокойство о «послед</w:t>
        <w:softHyphen/>
        <w:t>ствиях», которое, по словам Энгельса, мешало «девушке, не задумываясь, отдаться любимому мужчине»</w:t>
      </w:r>
      <w:r>
        <w:rPr>
          <w:sz w:val="24"/>
          <w:lang w:val="en-US"/>
        </w:rPr>
        <w:t xml:space="preserve">. </w:t>
      </w:r>
      <w:r>
        <w:rPr>
          <w:sz w:val="24"/>
        </w:rPr>
        <w:t>Как будто открылся путь к устранению существовавшей веками дисгармонии. Но не тут-то было.</w:t>
      </w:r>
    </w:p>
    <w:p>
      <w:pPr>
        <w:pStyle w:val="Normal1"/>
        <w:ind w:firstLine="720"/>
        <w:jc w:val="both"/>
        <w:rPr/>
      </w:pPr>
      <w:r>
        <w:rPr>
          <w:sz w:val="24"/>
        </w:rPr>
        <w:t>Существует мнение (которое находит подтверждение в специальной литературе), что женская сексуальность, ес</w:t>
        <w:softHyphen/>
        <w:t>ли ее расковать, превосходит мужскую (в прямом количе</w:t>
        <w:softHyphen/>
        <w:t>ственном смысле). И это грозит бедой. В свое время Монтень предупреждал мужчин об этой особенности женщин:</w:t>
      </w:r>
      <w:r>
        <w:rPr>
          <w:sz w:val="24"/>
          <w:lang w:val="en-US"/>
        </w:rPr>
        <w:t xml:space="preserve"> </w:t>
      </w:r>
      <w:r>
        <w:rPr>
          <w:sz w:val="24"/>
        </w:rPr>
        <w:t>они ненасытней и пламенней в любовных утехах — тут и сравнивать нечего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одавленная женская сексуальность ведет к неврозам. Но к ним ведет и сексуальность, ничем не сдерживаемая. За</w:t>
        <w:softHyphen/>
        <w:t>пад уже с этим столкнулся. Американская журналистка Бетти Фридэн обнаружила «проблему без названия» — чреватый нервным расстройством «синдром домохозяй</w:t>
        <w:softHyphen/>
        <w:t>ки» — разрыв между реальной ситуацией и нереальными запросами. В то время как американские женщины устремляют свое внимание на то, чтобы наиболее полным, вырази</w:t>
        <w:softHyphen/>
        <w:t>тельным и агрессивным образом удовлетворить свои сексуальные потребности, увеличилось сексуальное равно</w:t>
        <w:softHyphen/>
        <w:t>душие американских мужчин, их враждебность по отноше</w:t>
        <w:softHyphen/>
        <w:t>нию к женщине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одавленный в условиях современного общества расту</w:t>
        <w:softHyphen/>
        <w:t>щей дороговизной, неспособностью содержать семью, оглу</w:t>
        <w:softHyphen/>
        <w:t>шенный нервными перегрузками (не только на работе, но и в так называемое «свободное время»: автомобиль, спиртные напитки, телевизор, — за все это расплачиваются не только деньгами, но и нервами), растерянный под натиском сек</w:t>
        <w:softHyphen/>
        <w:t>суальных раздражителей, мужчина пасует перед новыми ус</w:t>
        <w:softHyphen/>
        <w:t>тремлениями женщины и выбирает облегченный, пассивный вариант сексуального поведения. Женщина, становясь под</w:t>
        <w:softHyphen/>
        <w:t>час фактически главой семьи, получает в дополнение к ре</w:t>
        <w:softHyphen/>
        <w:t>продуктивной функции целый ряд новых обязанностей. Ее стремление к равному сексуальному партнерству, наталки</w:t>
        <w:softHyphen/>
        <w:t>ваясь на пассивность мужчины, остается неудовлетворен</w:t>
        <w:softHyphen/>
        <w:t>ным. Происходит своеобразная феминизация мужчины и обратный процесс — маскулинизация женщины. Прямое следствие — склонность к перверзиям. Итак, реванш не удался: женщина снова терпит поражение. На этот раз сов</w:t>
        <w:softHyphen/>
        <w:t>местно с мужчиной. В браке и за его пределами.</w:t>
      </w:r>
    </w:p>
    <w:p>
      <w:pPr>
        <w:pStyle w:val="Normal1"/>
        <w:ind w:firstLine="720"/>
        <w:jc w:val="both"/>
        <w:rPr/>
      </w:pPr>
      <w:r>
        <w:rPr>
          <w:sz w:val="24"/>
        </w:rPr>
        <w:t>В прошлом веке брак не рассматривался в качестве ин</w:t>
        <w:softHyphen/>
        <w:t>ститута, призванного удовлетворять сексуальную потреб</w:t>
        <w:softHyphen/>
        <w:t>ность. Одной из любимых острот Фрейда была следующая:</w:t>
      </w:r>
      <w:r>
        <w:rPr>
          <w:sz w:val="24"/>
          <w:lang w:val="en-US"/>
        </w:rPr>
        <w:t xml:space="preserve"> </w:t>
      </w:r>
      <w:r>
        <w:rPr>
          <w:sz w:val="24"/>
        </w:rPr>
        <w:t>«Жена, как зонтик: все равно придется нанимать экипаж». Комментируя смысл этого изречения, венский психиатр пи</w:t>
        <w:softHyphen/>
        <w:t>сал: «Жениться, чтобы обезопасить себя от приступов чув</w:t>
        <w:softHyphen/>
        <w:t>ственности, но потом все же выяснится, что брак не дает удовлетворения развитой потребности, подобно тому, как берешь зонтик, чтобы спастись от дождя, и все равно про</w:t>
        <w:softHyphen/>
        <w:t>мокаешь. В обоих случаях приходится прибегать к более на</w:t>
        <w:softHyphen/>
        <w:t>дежной защите — общественному транспорту или, соответ</w:t>
        <w:softHyphen/>
        <w:t>ственно, к доступной за деньги женщине».</w:t>
      </w:r>
    </w:p>
    <w:p>
      <w:pPr>
        <w:pStyle w:val="Normal1"/>
        <w:ind w:firstLine="720"/>
        <w:jc w:val="both"/>
        <w:rPr/>
      </w:pPr>
      <w:r>
        <w:rPr>
          <w:sz w:val="24"/>
        </w:rPr>
        <w:t>Сексуальная революция изменила ситуацию, привела к эротизации брака, но одновременно и обесценила его;</w:t>
      </w:r>
      <w:r>
        <w:rPr>
          <w:sz w:val="24"/>
          <w:lang w:val="en-US"/>
        </w:rPr>
        <w:t xml:space="preserve"> </w:t>
      </w:r>
      <w:r>
        <w:rPr>
          <w:sz w:val="24"/>
        </w:rPr>
        <w:t>причем дело заключается не только в увеличении разводов. Из американской литературы мы узнаем, что за океаном распространен «обмен женами». Муж А вступает в связь с женой Б, в то время как жена А сожительствует с мужем</w:t>
      </w:r>
      <w:r>
        <w:rPr>
          <w:sz w:val="24"/>
          <w:lang w:val="en-US"/>
        </w:rPr>
        <w:t xml:space="preserve"> </w:t>
      </w:r>
      <w:r>
        <w:rPr>
          <w:sz w:val="24"/>
        </w:rPr>
        <w:t>Б, и все это происходит с ведома и согласия всех заинтере</w:t>
        <w:softHyphen/>
        <w:t>сованных лиц; знакомства завязываются с помощью прес</w:t>
        <w:softHyphen/>
        <w:t>сы. «Свое» становится «чужим». Сексуальная революция оборачивается сексуальным отчуждением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оловые контакты превратились в своего рода спорт, ли</w:t>
        <w:softHyphen/>
        <w:t>шенный личностной вовлеченности. Но снятие запретов, культ секса влечет за собой утрату остроты переживания. То, что общедоступно, не может стать предметом страсти. Ломка традиционных норм сексуального поведения в усло</w:t>
        <w:softHyphen/>
        <w:t>виях культа потребления обесценивает близость. Расцвет порнографии, рост сексуального натурализма в беллетри</w:t>
        <w:softHyphen/>
        <w:t>стике довершают картину: воздействие на воображение ока</w:t>
        <w:softHyphen/>
        <w:t>зывается таким, что реальное поведение кажется бледным и непривлекательным. В результате происходит чисто внеш</w:t>
        <w:softHyphen/>
        <w:t>няя сексуализация современного человека, сопровождаю</w:t>
        <w:softHyphen/>
        <w:t>щаяся вялостью фантазии и инстинктивного порыв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Где же выход? На Западе 15—20 лет назад превозноси</w:t>
        <w:softHyphen/>
        <w:t>лись новые формы семьи — так называемый открытый (т. е. временный) брак, совместные супружеские внебрачные свя</w:t>
        <w:softHyphen/>
        <w:t>зи («обмен женами»), групповой секс в коммунах с общим ведением хозяйства и совместным воспитанием детей. Ради</w:t>
        <w:softHyphen/>
        <w:t>кальные феминистки носились с лозунгом: «Смерть муж</w:t>
        <w:softHyphen/>
        <w:t>чинам!» И даже серьезные ученые высказывали предполо</w:t>
        <w:softHyphen/>
        <w:t xml:space="preserve">жение о возможной гинеконцентристской картине мира, где именно женщина будет играть главную роль. Такой взгляд базируется на признании: 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большей универсально</w:t>
        <w:softHyphen/>
        <w:t>сти женщины, в силу чего она способна успешно войти в лю</w:t>
        <w:softHyphen/>
        <w:t>бую роль и соответственно обучаться искусству учиться, что требуется особенно теперь в связи с развитием научно-тех</w:t>
        <w:softHyphen/>
        <w:t xml:space="preserve">нической революции; 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иродного атавизма, благодаря которому она более гибка и устойчива перед давлением отчуждающих факторов и тем самым способна обладать бо</w:t>
        <w:softHyphen/>
        <w:t>лее высокой степенью человеческой свободы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Однако жизнь опровергла все эти упования. Новые фор</w:t>
        <w:softHyphen/>
        <w:t>мы брака оказались не просто недолговечными, они привели к крушению супружества, к деградации личности у тех, кто имел подобную практику. Чума XX века — СПИД — тоже внесла свое веское суждение. Воинственные клики феминис</w:t>
        <w:softHyphen/>
        <w:t>ток приумолкли. Ныне литература о семье все чаще апел</w:t>
        <w:softHyphen/>
        <w:t>лирует к тем достижениям естественнонаучного знания, которые свидетельствуют о значении прочного союза муж</w:t>
        <w:softHyphen/>
        <w:t>чины и женщины как составных структурных частей единой системы, в которой традиционные различия мужской и женской роли коренятся в биологических основах половой диф</w:t>
        <w:softHyphen/>
        <w:t>ференциации и т. д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Но главное состоит в том, что подавляющее большинство мужчин и женщин как на Западе, так и у нас в стране ориен</w:t>
        <w:softHyphen/>
        <w:t>тированы на прочную, стабильную и счастливую семью. Ус</w:t>
        <w:softHyphen/>
        <w:t>тановку на любовь, доверие и взаимопонимание обнаружи</w:t>
        <w:softHyphen/>
        <w:t>вают не только молодые люди, но и все, кто переживает в своем браке те или иные проблемы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На Западе четко выражен «спад» сексуальной револю</w:t>
        <w:softHyphen/>
        <w:t>ции. Ныне явно обозначился поворот к традиционным семейным ценностям — к любви, верности и преданности, к уважению в разделении супружеских и родительских функ</w:t>
        <w:softHyphen/>
        <w:t>ций и т. д., но с сохранением позитивных завоеваний сексу</w:t>
        <w:softHyphen/>
        <w:t>альной революции — в первую очередь права женщины на радостный союз с мужчиной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В оздоровлении семьи призвано сыграть свою роль поло</w:t>
        <w:softHyphen/>
        <w:t>вое воспитание. Именно в эпоху сексуальной революции по</w:t>
        <w:softHyphen/>
        <w:t>лучили быстрое развитие те отрасли знания, которые изу</w:t>
        <w:softHyphen/>
        <w:t>чают проблемы брака и семьи; стало быстро развиваться комплексное изучение полового поведения, возникла новая наука — сексология, изначально включающая в себя не только медицинский, но и социокультурный аспект. Наука вторглась в сферу полового просвещения и воспитания, развились методы психотерапевтической помощи семье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Каким должно быть половое воспитание?</w:t>
      </w:r>
    </w:p>
    <w:p>
      <w:pPr>
        <w:pStyle w:val="Normal1"/>
        <w:ind w:firstLine="720"/>
        <w:jc w:val="both"/>
        <w:rPr/>
      </w:pPr>
      <w:r>
        <w:rPr>
          <w:sz w:val="24"/>
        </w:rPr>
        <w:t>На Западе, где уже много лет существуют специальные курсы, речь идет в первую очередь о половом просвещении, о знании фактической стороны дела. В Швеции, например, с середины 50-х годов создана единая государственная про</w:t>
        <w:softHyphen/>
        <w:t>грамма полового просвещения в школе, где детям 5—10 лет рассказывают, откуда берутся дети, о различиях между по</w:t>
        <w:softHyphen/>
        <w:t>лами, о внутриутробном развитии и родах; в 11—12 лет — о строении и функциях гениталий, о сексуальных отправле</w:t>
        <w:softHyphen/>
        <w:t>ниях, их норме и патологии, их границах; в 14—16 лет ребя</w:t>
        <w:softHyphen/>
        <w:t>та более подробно узнают о половой жизни, венерических болезнях, предупреждении беременности, внебрачных детях и т. д. В 17—20 лет речь идет об этических и социальных проблемах половой жизни, о задачах воспитания детей, о принципах создания семьи, причинах отклоняющегося пове</w:t>
        <w:softHyphen/>
        <w:t>дения, о трудностях интимной жизни и т. д. Швеция была первой страной, вступившей в сексуальную революцию, ког</w:t>
        <w:softHyphen/>
        <w:t>да в б0-е годы были сняты запреты на информацию в этой области, взрывообразно нарастали добрачные и внебрачные</w:t>
      </w:r>
      <w:r>
        <w:rPr>
          <w:sz w:val="24"/>
          <w:lang w:val="en-US"/>
        </w:rPr>
        <w:t xml:space="preserve"> </w:t>
      </w:r>
      <w:r>
        <w:rPr>
          <w:sz w:val="24"/>
        </w:rPr>
        <w:t>связи. Каков был результат? Известный кинорежиссер Ингмар Бергман уже в конце 70-х гг. в многосерийном теле</w:t>
        <w:softHyphen/>
        <w:t>фильме «Сцены из супружеской жизни» (сценарий издан у нас) показал, как «просвещенные» муж и жена, вырос</w:t>
        <w:softHyphen/>
        <w:t>шие на новых стандартах, оказались удивительно неграмот</w:t>
        <w:softHyphen/>
        <w:t>ными в интимной жизни, и им потребовались драматиче</w:t>
        <w:softHyphen/>
        <w:t>ские разрывы и скандалы, прежде чем они поняли, что созданы друг для друга, и обрели способность вести себя со</w:t>
        <w:softHyphen/>
        <w:t>ответствующим образом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Знакомство с фактической стороной дела, с физиоло</w:t>
        <w:softHyphen/>
        <w:t>гией и техникой полового поведения необходимо, но недо</w:t>
        <w:softHyphen/>
        <w:t>статочно. Оно необходимо потому, что способно предотвра</w:t>
        <w:softHyphen/>
        <w:t>тить катастрофические неудачи, связанные с элементарной неосведомленностью. Оно может способствовать также вы</w:t>
        <w:softHyphen/>
        <w:t>работке привычки обсуждать возникающие проблемы с партнером, что само по себе очень важно, потому что эти проблемы всегда касаются двоих и только вдвоем, сообща, при полной откровенности можно решить их. И квалифици</w:t>
        <w:softHyphen/>
        <w:t>рованный врач-сексолог имеет дело не с одним пациентом, а всегда с парой, лечит и учит пару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Но знание — это полдела. Многознание уму не научает, говорили в древности. «Мы много знаем,— признавался один из западных сексологов,— но ничего не понимаем». Интимную жизнь нельзя рассматривать только как физио</w:t>
        <w:softHyphen/>
        <w:t>логическую проблему, отвлекаясь от целостного облика человека, от образа его жизни, от более широкого круга его взаимоотношений и взаимозависимостей. Поведение мужчины и женщины в обыденных, житейских, семейных ситуациях — это тоже половое поведение, оказывающее вли</w:t>
        <w:softHyphen/>
        <w:t>яние на всю жизнь семьи. Здесь наше невежество безгранично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Среди мотивов разводов, как известно, преобладают ар</w:t>
        <w:softHyphen/>
        <w:t>гументы — «не сошлись характерами». Социологи указы</w:t>
        <w:softHyphen/>
        <w:t>вают на психологическую гармонию в повседневной жизни как на базис или предпосылку брачной, в том числе интим</w:t>
        <w:softHyphen/>
        <w:t>ной, гармонии. Много пишут и говорят об этом, но что это означает на деле, знает далеко не каждый. Люди неодина</w:t>
        <w:softHyphen/>
        <w:t>ковы не только по своим физическим (сексуальным), но и психологическим характеристикам; поэтому просто необхо</w:t>
        <w:softHyphen/>
        <w:t>димо считаться с особенностями партнера и не стремиться подгонять его под свою мерку. Далее, люди в той или иной степени сохраняют в себе реликты собственного детства. Это — прекрасная черта, когда она не подавлена еще в роди</w:t>
        <w:softHyphen/>
        <w:t>тельском доме либо в созданной человеком семье. Но и опасная, если она превалирует во взрослом человеке. Следует знать, что грубое искоренение идущих из детства импульсов к радости, творчеству, к эмоциональной раскованности не только обедняет жизнь семьи, но и ведет к отчуждению мужа от жены, детей от родителей. Чувство вины, возникаю</w:t>
        <w:softHyphen/>
        <w:t>щее в таких ситуациях,— источник отклоняющегося пове</w:t>
        <w:softHyphen/>
        <w:t>дения. Другая сторона медали состоит в подчас чрезмерном грузе привычек, взглядов и правил, привнесенных в новую жизнь из родительского дома. Эти правила, неизбежно раз</w:t>
        <w:softHyphen/>
        <w:t>ные и часто противоречивые, мешают по-настоящему сбли</w:t>
        <w:softHyphen/>
        <w:t>зиться двум птенцам, вылетевшим из родительского гнезда. Конечно, воспроизводство правил родительского дома — это и воспроизводство традиции, играющей важную роль в смене поколений для стабильности культуры. Человек крепко укоренен в своем родительском доме. Поэтому нельзя бесцеремонно разрушать идущие из детства любовь и преданность партнера образу родителей. Выяснение изъ</w:t>
        <w:softHyphen/>
        <w:t>янов и взаимные попреки по их адресу бесперспективны, способны завести брак в тупик. Но и некритическое следо</w:t>
        <w:softHyphen/>
        <w:t>вание родительскому примеру одного из супругов вызывает напряженность в их отношениях. Следует стремиться к вза</w:t>
        <w:softHyphen/>
        <w:t>имной терпимости и терпению, к выработке совместной дистанции по отношению к родительским образцам и, что греха таить, к многочисленным родительским попыткам осуществлять скрупулезное руководство своими взрослыми детьм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Как разделить авторитет и власть — еще один вопрос. И кто будет делить? Указы бессмысленны, повеления и за</w:t>
        <w:softHyphen/>
        <w:t>преты ушли в прошлое. Осознание проблемы — предпосыл</w:t>
        <w:softHyphen/>
        <w:t>ка ее решения. А позитивное ее решение возможно лишь тогда, когда в мужчине и женщине будет воспитана твердая моральная установка на необходимость сохранения равен</w:t>
        <w:softHyphen/>
        <w:t>ства и взаимного уважения в браке, а также понимание того, что чувства и потребности других людей (в том числе детей) не менее важны, чем наши собственные. Пришло время для сознательного устроения семейно-брачных отношений, пора отрешиться от дурных правил общения между полами на основе господства и подчинения. И в этом трудном процессе особую роль призваны играть женщины-матери. Воспита</w:t>
        <w:softHyphen/>
        <w:t>ние разумного материнства — так стоит задач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рогие женщины! Возможно, вы будете возмущаться, но мы повторим слова известного советского демографа Б. Урланиса: «Берегите мужчин!» Именно вы! Берегите ваших мальчиков-сыновей от чрезмерной, исключительно женской опеки и власти; воспитывайте его только вместе с отцом или другим мужчиной либо, на худой конец, культи</w:t>
        <w:softHyphen/>
        <w:t>вируйте автономность и самостоятельность растущего в ва</w:t>
        <w:softHyphen/>
        <w:t>шем доме будущего мужчины, ибо забота о том, как он обут, одет, как накормлен и каким наукам обучен, бледнеет перед тем, будет ли он счастлив во взрослой жизни со своей женой и детьми; или он вообще будет лишен возможности их иметь (к сожалению, таких случаев становится все боль</w:t>
        <w:softHyphen/>
        <w:t>ше). Ведь даже приматы, взращенные в изоляции, не спо</w:t>
        <w:softHyphen/>
        <w:t>собны к брачному поведению. Не изолируйте ваших детей от семейного очага, непременным условием которого яв</w:t>
        <w:softHyphen/>
        <w:t>ляются теплые отношения мужа и жены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Поэтому берегите также ваших мужей! Парадоксально, но факт: сильный пол значительно уязвимее; он нуждается в поощрении и поддержке, чтобы быть на высоте, в том чис</w:t>
        <w:softHyphen/>
        <w:t>ле и в интимных отношениях. А сексуальный неудачник, вы</w:t>
        <w:softHyphen/>
        <w:t>тесненный на периферию семьи муж и отец — потенциаль</w:t>
        <w:softHyphen/>
        <w:t>ный пьяница. Чтобы искоренить алкоголизм, нужно не только ограничить продажу спиртного и наказывать тех, кто в состоянии опьянения нарушает общественный поря</w:t>
        <w:softHyphen/>
        <w:t>док. Нужно устранить стимулы к пьянству, среди которых семейные неурядицы играют значительную роль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Самый сильный удар по мужскому достоинству — не</w:t>
        <w:softHyphen/>
        <w:t>способность содержать семью. И если мы хотим видеть мужчину мужественным, мы должны предоставить ему та</w:t>
        <w:softHyphen/>
        <w:t>кую возможность. На Западе (и в социалистических, и в капиталистических странах) предусмотрены надбавки (и не мизерные, а весьма солидные) за каждого ребенка к окладу кормильца. Только при отсутствии такового надбавку за детей получает мать. Не секрет, что растет число внебрач</w:t>
        <w:softHyphen/>
        <w:t>ных и рожденных в незарегистрированном браке детей — они должны иметь равные права с детьми, рожденными в формальном браке. Это — не только акт социальной спра</w:t>
        <w:softHyphen/>
        <w:t>ведливости, условие однородной социализации детей, но и способ обеспечить гражданственность отцовства для всех детей мужчины. Мы даем медали и ордена многодетным ма</w:t>
        <w:softHyphen/>
        <w:t>терям, оплачиваем отпуска роженицам, но не думаем о том, чтобы как-то поощрять отцов и расширять их участие в вос</w:t>
        <w:softHyphen/>
        <w:t>питании детей. Надо вернуть, хотя бы частично, мужчину в школу. До войны большинство учителей были мужчины. Сейчас школа — «бабье царство» (кроме разве что учителя физкультуры и труда), и это отнюдь не способствует маскулинизации мальчиков, воспитанию будущих мужей и отцов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Важный аспект полового просвещения и воспитания — юношеская сексуальность. В наш век всеобщей «акселе</w:t>
        <w:softHyphen/>
        <w:t>рации» она проявляется довольно рано, значительно раньше, чем появляется возможность и необходимость основать семью. Что делать? Этот вопрос не только остается без от</w:t>
        <w:softHyphen/>
        <w:t>вета, но даже не произносится во всеуслышание. Каждый подросток решает эту проблему по-своему, не всегда луч</w:t>
        <w:softHyphen/>
        <w:t>шим образом, иногда с социально опасными последствиями. Вести откровенный разговор «на трудную тему» мешают ханжеские предрассудки. Не надо запугивать подростков мнимыми ужасами мастурбации: ничего противоестествен</w:t>
        <w:softHyphen/>
        <w:t>ного и губительного для организма в этом нет. Желательно, однако, устранить из жизни отрочества слишком сильные сексуальные раздражители: современная «рок-культура», увы, работает в обратном направлении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В разумно организованном обществе общение полов осуществляется в рамках устойчивого, заключаемого по любви брака при полной интимности отношений. Вступаю</w:t>
        <w:softHyphen/>
        <w:t>щие в сексуальную жизнь приобретают необходимые зна</w:t>
        <w:softHyphen/>
        <w:t>ния из области физиологии, гигиены и психологии — здесь не может быть места ни предрассудкам, ни ханжеству. Вместе с тем нельзя забывать, что сексуальное просвещение еще не делает человека счастливым, оно делает его лишь бо</w:t>
        <w:softHyphen/>
        <w:t>лее сведущим. Знание — только необходимая предпосылка для более широкого полового воспитания, призванного взрастить высокую сознательную культуру межличностного общения в этой области, которое предполагает взаимопо</w:t>
        <w:softHyphen/>
        <w:t>нимание, уважение к интимному миру партнера, к его осо</w:t>
        <w:softHyphen/>
        <w:t>бенностям, потребностям, возможностям, осознание взаим</w:t>
        <w:softHyphen/>
        <w:t>ной ответственности и самоограничения. Все это форми</w:t>
        <w:softHyphen/>
        <w:t>руется не только внешними нормами поведения, но главным образом внутренними потенциалами личности. Глубокое чувство при этом подразумевается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О последнем следует сказать особо. Альфа и омега проч</w:t>
        <w:softHyphen/>
        <w:t>ного брака и подлинной близости, человеческой, возвышаю</w:t>
        <w:softHyphen/>
        <w:t>щей, одухотворенной, дающей подлинную радость,— взаим</w:t>
        <w:softHyphen/>
        <w:t>ная любовь. Как рождается это чувство — тайна, как реа</w:t>
        <w:softHyphen/>
        <w:t>лизуется — таинство. Здесь нет стандартов, здесь бессиль</w:t>
        <w:softHyphen/>
        <w:t>на наука. Только искусство в какой-то мере приподнимает завесу над тем, что происходит в душе любящего. «В какой-то мере» — потому что каждое чувство индивидуально, уникально. Но способность к этому чувству может быть приви</w:t>
        <w:softHyphen/>
        <w:t>та, воспитана. Умению реализовать его полноценно, в соот</w:t>
        <w:softHyphen/>
        <w:t>ветствии с природой человека можно научить. И, наконец, окружающие социальные условия могут способствовать гармоническому развитию этих человеческих потенций, а могут извратить их, превратить их в нечто чуждое.</w:t>
      </w:r>
    </w:p>
    <w:p>
      <w:pPr>
        <w:pStyle w:val="2"/>
        <w:rPr/>
      </w:pPr>
      <w:r>
        <w:rPr/>
        <w:t>В заключение коротко о церковном браке. Для гармо</w:t>
        <w:softHyphen/>
        <w:t>ничной жизни семьи необходимы особая духовность и осоз</w:t>
        <w:softHyphen/>
        <w:t>нание святости брака и родительства. Религия на протяже</w:t>
        <w:softHyphen/>
        <w:t>нии веков воспитывала эту духовность. Последние десяти</w:t>
        <w:softHyphen/>
        <w:t>летия у нас шла бессмысленная и саморазрушительная борьба с «религиозными предрассудками», придумывались взамен венчания новые ритуалы, взамен крестин — «октябрины». Сегодня мы, наконец, осознали силу и величие веко</w:t>
        <w:softHyphen/>
        <w:t>вой народной традиции, перестройка принесла с собой тер</w:t>
        <w:softHyphen/>
        <w:t>пимое, уважительное отношение к религии. Изменилось отношение и к церковным обрядам. Все, что служит воспи</w:t>
        <w:softHyphen/>
        <w:t>танию представлений об ответственности вступающих в брак, о святости семейных обязательств, является благом. Но благом для семьи является также и свобода выбора фор</w:t>
        <w:softHyphen/>
        <w:t>мы освящения брачного союза. В конце концов ведь не сама по себе форма — светская или церковная — заклю</w:t>
        <w:softHyphen/>
        <w:t>чения брака делает семью счастливой. Обряд — акт едино</w:t>
        <w:softHyphen/>
        <w:t>временный, в то время как семейное счастье — дело всей жиз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Жизнь в семье невозможна без общения в ней, общения между мужем и женой, между родителями и детьми в процессе повседневных отношений. Общение в семье представляет собой отношение членов семьи друг к другу и их взаимодействие, обмен информацией между ними, их духовный контакт. Спектр общения в семье может быть очень разнообразным. Помимо бесед о работе, домашнем хозяйстве, здоровье, жизни друзей и знакомых оно включает в себя обсуждение вопросов, связанных с воспитанием детей, искусством, политикой, и так далее.</w:t>
      </w:r>
    </w:p>
    <w:p>
      <w:pPr>
        <w:pStyle w:val="Normal"/>
        <w:ind w:firstLine="720"/>
        <w:jc w:val="both"/>
        <w:rPr/>
      </w:pPr>
      <w:r>
        <w:rPr>
          <w:sz w:val="24"/>
        </w:rPr>
        <w:t>Удовлетворённость супругов общением зависит от степени совместимости их взглядов, ценностей. Не вызывает сомнения тот факт, что нервозность, неуравновешенность, замкнутость и другие отрицательные черты характера являются плохими спутниками семейного общ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циологические исследования показывают, что при нормальных взаимоотношениях в семье супруги обычно всегда делятся между собой своими огорчениями и получают при этом морально психологическую поддержку, чего не скажешь про неблагополучные семьи.</w:t>
      </w:r>
    </w:p>
    <w:p>
      <w:pPr>
        <w:pStyle w:val="Normal"/>
        <w:ind w:firstLine="720"/>
        <w:jc w:val="both"/>
        <w:rPr/>
      </w:pPr>
      <w:r>
        <w:rPr>
          <w:sz w:val="24"/>
        </w:rPr>
        <w:t>Однако не бывает идеального общения в семье, т.е. общения, состоящего только из согласия. Супружеские отношения неизбежно проходят через противоречия: ссоры, конфликты, и так далее. В этих случаях очень важно понять супругам позицию друг друга, поставить себя на его место. Я считаю, что в процессе спора следует говорить только о предмете спора и не следует напоминать о прошлых промахах другого, не делать выпадов: «А ты сам...».</w:t>
      </w:r>
    </w:p>
    <w:p>
      <w:pPr>
        <w:pStyle w:val="Normal"/>
        <w:ind w:firstLine="720"/>
        <w:jc w:val="both"/>
        <w:rPr/>
      </w:pPr>
      <w:r>
        <w:rPr>
          <w:sz w:val="24"/>
        </w:rPr>
        <w:t>В семейном общении очень важны нравственные принципы, главным из которых является - уважение другого, его «я».  Нередко, после трудного трудового дня супруги стремятся сорвать своё плохое настроение на близких, дать выход накопившейся озлобленности. Они начинают ворчать, упрекать, делать замечания, кричать. В результате такой разрядки человек может получить временное облегчение, хотя последствия могут оказаться тяжёлыми. Одних начинают мучить угрызения совести за собственную неправоту и несдержанность. Других - обида за несправедливые обвинения и упрёки. В результате это способствует разрушению семьи.</w:t>
      </w:r>
    </w:p>
    <w:p>
      <w:pPr>
        <w:pStyle w:val="Normal"/>
        <w:ind w:firstLine="720"/>
        <w:jc w:val="both"/>
        <w:rPr/>
      </w:pPr>
      <w:r>
        <w:rPr>
          <w:sz w:val="24"/>
        </w:rPr>
        <w:t>Иногда полезно делать компромиссы, т.е. идти на уступки друг другу. Также очень важно уметь признавать свои ошибки, как право других ошибаться.</w:t>
      </w:r>
    </w:p>
    <w:p>
      <w:pPr>
        <w:pStyle w:val="Normal"/>
        <w:ind w:firstLine="720"/>
        <w:jc w:val="both"/>
        <w:rPr/>
      </w:pPr>
      <w:r>
        <w:rPr>
          <w:sz w:val="24"/>
        </w:rPr>
        <w:t>Очень важно почаще делиться своими мыслями, не скупиться на похвалу, добрые слова.</w:t>
      </w:r>
    </w:p>
    <w:p>
      <w:pPr>
        <w:pStyle w:val="Normal"/>
        <w:ind w:firstLine="720"/>
        <w:jc w:val="both"/>
        <w:rPr/>
      </w:pPr>
      <w:r>
        <w:rPr>
          <w:sz w:val="24"/>
        </w:rPr>
        <w:t>В семье, кроме взрослых, в неполноценном общении нуждаются также и дети. Общение является одним из основных факторов формирования личности ребёнка. Потребность в общении появляется у младенца с самого рождения. Уже в возрасте 2-х месяцев при виде матери его лицо озаряется улыбкой.</w:t>
      </w:r>
    </w:p>
    <w:p>
      <w:pPr>
        <w:pStyle w:val="Normal"/>
        <w:ind w:firstLine="720"/>
        <w:jc w:val="both"/>
        <w:rPr/>
      </w:pPr>
      <w:r>
        <w:rPr>
          <w:sz w:val="24"/>
        </w:rPr>
        <w:t>Общение родителей с детьми имеет огромное значение для их полноценного развития. Доказано, что дети, лишённые возможности общаться с родителями, характеризуются низким уровнем саморегуляции поведения, обладают повышенной чувствительностью к обращению к ним взрослого, испытывают трудности в общении со сверстниками.</w:t>
      </w:r>
    </w:p>
    <w:p>
      <w:pPr>
        <w:pStyle w:val="Normal"/>
        <w:ind w:firstLine="720"/>
        <w:jc w:val="both"/>
        <w:rPr/>
      </w:pPr>
      <w:r>
        <w:rPr>
          <w:sz w:val="24"/>
        </w:rPr>
        <w:t>Во многих семьях в большинстве своём дети чаще общаются с матерью, чем с отцом. Беседы же с отцом имеют кратковременный характер. У некоторых детей вообще отсутствуют доверительные отношения как с отцом, так и с матерью. Чаще всего это бывает в семьях, где не установились близкие духовные контакты как между супругами, так и между родителями и детьми. В таких семьях главной является воля одного из супругов, а взаимоотношения с другими членами семьи основывается на приказах, подчинении, оскорблениях. Это оказывает отрицательное влияние на формирование у детей способности к полноценному общ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Таким образом, на родителях лежит ответственность за воспитание у детей способности к человеческому общению, т.к. именно в семье дети усваивают характер общения. Кроме того, от умения супругов общаться во многом зависит и нравственно-психологическое благополучие всех членов семь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годня мало кто оспаривает тот факт, что ключевая роль в семье принадлежит женщине. Именно ее сознание, поведение, ее роль как супруги, матери, работницы предъ</w:t>
        <w:softHyphen/>
        <w:t>являют к ней высокие требо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Эта двойственность влияния профессиональной занятости женщин непосредственно переносится и на процесс воспи</w:t>
        <w:softHyphen/>
        <w:t>тания. Однако положительные и отрицательные моменты данного воздействия зависят как от нравственно-психологи</w:t>
        <w:softHyphen/>
        <w:t>ческого климата в семье, так и от личности матери, уровня ее образованности, общей культуры, авторитета у ребенка. Следовательно, есть семьи и профессии, где указанное вли</w:t>
        <w:softHyphen/>
        <w:t>яние является положительным, но немало и таких (речь идет о малоквалифицированном труде), где профессиональ</w:t>
        <w:softHyphen/>
        <w:t>ная работа матери приносит больше вреда, чем пользы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Огромна роль женщины как организатора семьи, как хра</w:t>
        <w:softHyphen/>
        <w:t>нительницы семейного очага в самом лучшем смысле этого слова. «Не следует забывать того обстоятельства,— отмечает В.А. Сысенко,— что юноши и девушки наследуют от роди</w:t>
        <w:softHyphen/>
        <w:t>телей не только темперамент, характер, но также стиль поведения, общения, формы ответных реакций. Здесь дей</w:t>
        <w:softHyphen/>
        <w:t>ствуют законы социального наследования»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Умение строить семью — особый дар женщины. В на</w:t>
        <w:softHyphen/>
        <w:t>стоящее время, как показывают исследования, никогда не ссорится примерно только четверть семей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>. Но сравнительно широкая распространенность ссор и конфликтов говорит о том, сколь велико для функционирования семьи умение не обострять, а преодолевать ссоры, т.е. созидать, формировать культуру супружеских взаимоотношений, которую надо целенаправленно воспитывать и в семье, и в школе. Культурой же определяется и отношение супругов к самому воспитанию детей, в частности понимание смысла и значения нравст</w:t>
        <w:softHyphen/>
        <w:t>венного воспитания в формировании лич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астоящее время для того, чтобы обеспечить рациональ</w:t>
        <w:softHyphen/>
        <w:t>ное сочетание ролей матери, работницы, хозяйки, в стране осуществлен ряд мер, направленных на облегчение положе</w:t>
        <w:softHyphen/>
        <w:t>ния женщин, совмещающих профессиональный труд и мате</w:t>
        <w:softHyphen/>
        <w:t>ринство, на помощь в воспитании детей и выполнении роди</w:t>
        <w:softHyphen/>
        <w:t>тельских обязанностей, усиление психологической и педаго</w:t>
        <w:softHyphen/>
        <w:t>гической помощи. Это привело к некоторым положительным сдвигам. Однако до сих пор не решен вопрос о неполном ра</w:t>
        <w:softHyphen/>
        <w:t>бочем дне для матерей или о сокращенной рабочей неделе, слабо развита помощь на дому. Все еще дебатируется возмож</w:t>
        <w:softHyphen/>
        <w:t>ность оплачиваемого отпуска женщинам-матерям по уходу за ребенком до достижения им двух-трех лет, а также число оп</w:t>
        <w:softHyphen/>
        <w:t>лачиваемых дней при болезни ребенка. До сих пор полно</w:t>
        <w:softHyphen/>
        <w:t>стью не удовлетворена потребность населения в детских до</w:t>
        <w:softHyphen/>
        <w:t>школьных учреждениях. Вместе с тем как мировой, так и оте</w:t>
        <w:softHyphen/>
        <w:t>чественный опыт убеждает, что рост благосостояния не ведет к автоматическому росту эффективности семейного воспита</w:t>
        <w:softHyphen/>
        <w:t>ния. Более того, улучшившиеся материальные возможности семьи нередко используются, и особенно матерью, в ущерб нравственному развитию детей, усиливая у них иждивенче</w:t>
        <w:softHyphen/>
        <w:t>ские настроения, формируя пренебрежение к труду — глав</w:t>
        <w:softHyphen/>
        <w:t>ной сфере связи человека с обществом, а следовательно, и главному источнику трудовой морали, определяющей весь образ жизни человека. Иначе говоря, и матери должны полу</w:t>
        <w:softHyphen/>
        <w:t>чать подготовку к самостоятельной жиз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чь идет о том, чтобы превратить семью из объекта постоянной заботы только одной женщины в тесный союз людей, каждый из которых вносит свою лепту в строитель</w:t>
        <w:softHyphen/>
        <w:t>ство семейного очага.</w:t>
      </w:r>
      <w:r>
        <w:br w:type="page"/>
      </w:r>
    </w:p>
    <w:p>
      <w:pPr>
        <w:pStyle w:val="Heading1"/>
        <w:ind w:hanging="0"/>
        <w:jc w:val="center"/>
        <w:rPr/>
      </w:pPr>
      <w:bookmarkStart w:id="4" w:name="__RefHeading___Toc358961852"/>
      <w:bookmarkEnd w:id="4"/>
      <w:r>
        <w:rPr/>
        <w:t>Глава 3. Кризис современной семь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мья, как и все общественные установления, на протяжении своей истории испытала ряд изменении. Ее развитие не остановилось и на современных ее формах. Вдумчивое изучение ряда явлений показывает, что в настоящее время семья как социально-правовая организация определенного вида переживает острый перелом; ста</w:t>
        <w:softHyphen/>
        <w:t>рые и отчасти современные ее формы мало-помалу исчезают и усту</w:t>
        <w:softHyphen/>
        <w:t>пают место иным формам, известным пока лишь в самых общих чертах. Коротко говоря, современная семья изменяется и переходит в наши дни к новой, грядущей семь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ечно, этот процесс изменения ее состоит в связи с изменени</w:t>
        <w:softHyphen/>
        <w:t>ем всей остальной общественной жизни. По мере того как изменяют</w:t>
        <w:softHyphen/>
        <w:t>ся основы современного общества, изменяется и семь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так ли это? Не есть ли сказанное простое заблуждение? Мне думается, что нет: в современной семье, действительно, происходит какой-то перелом, грозящий смести се основные черты. Кратко ука</w:t>
        <w:softHyphen/>
        <w:t>зать доводы, говорящие за это, — такова задача нижеследующих строк.</w:t>
      </w:r>
    </w:p>
    <w:p>
      <w:pPr>
        <w:pStyle w:val="2"/>
        <w:rPr/>
      </w:pPr>
      <w:r>
        <w:rPr/>
        <w:t>Современная семья представляет собой союз, во-первых, мужа и жены, затем родителей и детей и, в-третьих, более широко, союз родственников и свойственник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нованием союза супругов является брак, признанный госу</w:t>
        <w:softHyphen/>
        <w:t>дарством, заключаемый в определенной юридической форме и влекущий за собой определенные юридические последствия — личные и имущественные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Церковь определяет брак как таинство, посредством которого два существа сливаются в "едину плоть", в союз, наподобие союза Христа с Церковью. Юристы, следуя определению Модестина, пони</w:t>
        <w:softHyphen/>
        <w:t>мают под браком состояние полной жизненной общности между супругами, пожизненную связь, основанную на божеском и челове</w:t>
        <w:softHyphen/>
        <w:t>ческом праве. Переводя эти юридические положения на более про</w:t>
        <w:softHyphen/>
        <w:t>стой язык, можно сказать, что в принципе современный брак озна</w:t>
        <w:softHyphen/>
        <w:t>чал полное слияние двух существ, пожизненное шествие их по доро</w:t>
        <w:softHyphen/>
        <w:t>ге жизни и совместное осуществление поставленных себе задач. Эта связь была до сих пор достаточно прочной и для огромного большин</w:t>
        <w:softHyphen/>
        <w:t>ства — пожизненной. Два существа, действительно, превращались в "плоть едину" и совместно с детьми представляли своего рода "госу</w:t>
        <w:softHyphen/>
        <w:t>дарство в государстве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Являясь такой самостоятельной ячейкой, современная семья и помимо брака как полового союза была объединена и скреплена рядом других связей. Как союз родителей и детей она была своего рода независимым хозяйственным целым ("домашний очаг") и пер</w:t>
        <w:softHyphen/>
        <w:t>вой школой и воспитателем. На родителях, обладающих рядом прав по отношению к детям, лежали и обязанности — заботиться об их материальной обеспеченности и об умственном и нравственном вос</w:t>
        <w:softHyphen/>
        <w:t>питании. Определенные права и обязанности лежали и на детях. Государство почти не вмешивалось в этот внутренний распорядок семьи. Она была ограждена своего рода запретной стеной, за черту которой, кроме случаев исключительных, носящих уголовный ха</w:t>
        <w:softHyphen/>
        <w:t>рактер, государственная власть не переступала. Она предоставляла семье полную самостоятельность и ревниво оберегала ее прочность, независимость и ее основы. Посягательства на ослабление или раз</w:t>
        <w:softHyphen/>
        <w:t>рыв супружеской связи (половая чистота, оскверняемая прелюбодея</w:t>
        <w:softHyphen/>
        <w:t>нием, и внебрачные половые связи) всячески преследовались и, особенно в древности, жестоко карали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тобы сильнее закрепить эту связь, государство и церковь вся</w:t>
        <w:softHyphen/>
        <w:t>чески мешали ее разрыву, путем ли разводов или раздельного сожи</w:t>
        <w:softHyphen/>
        <w:t>тельства. Католичество, исходя из слов Христа: "Что Бог соединил, того человек да не разлучает", и до сих пор не допускает никакого разво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тех же целях жена была отдана в опеку мужу, дети — в распоряжение родителей. Эту же задачу преследовало установ</w:t>
        <w:softHyphen/>
        <w:t>ление общности имущества супругов, солидарности их интересов и передача материальной и духовной заботы о детях в руки роди</w:t>
        <w:softHyphen/>
        <w:t>те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им словом, семья была цельной общественной единицей, ведущей свою самостоятельную жизнь в государстве.</w:t>
      </w:r>
    </w:p>
    <w:p>
      <w:pPr>
        <w:pStyle w:val="Normal"/>
        <w:ind w:firstLine="720"/>
        <w:jc w:val="both"/>
        <w:rPr/>
      </w:pPr>
      <w:r>
        <w:rPr>
          <w:sz w:val="24"/>
        </w:rPr>
        <w:t>Что же мы видим в течение последних десятков лет? А видим, что время исподволь и постепенно подкапывается под все автократи</w:t>
        <w:softHyphen/>
        <w:t>ческие основы семьи и мало-помалу разъедает все основные связи, делавшие ее цельной единицей. По мере приближения к нашему времени становятся более слабым и союз мужа и жены, и союз родителей и детей, т.</w:t>
      </w:r>
      <w:r>
        <w:rPr>
          <w:sz w:val="24"/>
          <w:lang w:val="en-US"/>
        </w:rPr>
        <w:t xml:space="preserve"> </w:t>
      </w:r>
      <w:r>
        <w:rPr>
          <w:sz w:val="24"/>
        </w:rPr>
        <w:t>е. две основы семьи, которыми почерпывается ее содержа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ймемся сначала рассмотрением ослабления связи супругов. Из чего видно, что союз супругов становится все более и более непрочным и все легче и легч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оказательством служат мног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се быстрее и быстрее растущий процент разводов и "разлучений от стола и ложа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уменьшение самого числа браков, свидетельствующее о том, что все больше и больше становится лиц, не желающих связывать себя современными узами "законного бра</w:t>
        <w:softHyphen/>
        <w:t>ка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рост "внебрачных" союзов мужчины и женщин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рост проститу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адение рождаемости дет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свобождение жен</w:t>
        <w:softHyphen/>
        <w:t>щины из-под опеки мужа и изменение их взаимных отнош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уничтожение религиозной основы бра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се более и более слабая охрана супружеской верности и самого брака госу</w:t>
        <w:softHyphen/>
        <w:t>дарством.</w:t>
      </w:r>
    </w:p>
    <w:p>
      <w:pPr>
        <w:pStyle w:val="2"/>
        <w:rPr/>
      </w:pPr>
      <w:r>
        <w:rPr/>
        <w:t>Эти факты, если они действительно верны, достаточны для того, чтобы сказать: дальнейшее существование семьи в современных при</w:t>
        <w:softHyphen/>
        <w:t>нудительных формах и в самом деле становится весьма трудным. Совокупность их для того, кто умеет понимать язык "безгласных" цифр, говорит о том, что современная семья переживает глубокий кризис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же само по себе развитие этих явлений служит признаком падения современных "устоев" семьи, применительно же к факту ослабления семейной связи оно является неопровержимым доказа</w:t>
        <w:softHyphen/>
        <w:t>тельством.</w:t>
      </w:r>
    </w:p>
    <w:p>
      <w:pPr>
        <w:pStyle w:val="Normal"/>
        <w:ind w:firstLine="720"/>
        <w:jc w:val="both"/>
        <w:rPr/>
      </w:pPr>
      <w:r>
        <w:rPr>
          <w:sz w:val="24"/>
        </w:rPr>
        <w:t>Одновременно и причиной ослабления семьи, и в то же время признаком ее распада служит и факт уменьшения деторождения в браке. Как-никак, а по своему заданию супруги до сих пор всту</w:t>
        <w:softHyphen/>
        <w:t>пали в брак, грубо говоря, не только "ради удовольствия", но и продолжения потомства. Иметь детей и быть отцом и матерью для семьи до сих пор было нормой. Семья без детей была исключе</w:t>
        <w:softHyphen/>
        <w:t>нием, чем-то ненормальным. Что же мы видим в последние десятилетия? А то, что рождаемость постепенно падает. В "моду входят" "бездетные" браки, иметь детей считается теперь "неудобным и непрактичным" по целому ряду соображений: говорят в этих случаях и о трудности жизни, и о материальных и экономических заботах, и о том, что дети — "роскошь", стоящая весьма дорого, и о трудности их содержания, воспитания, обучения, и о том, что они связывают руки, мешают работе или выездам на балы, портят бюст матери и ее красоту, преждевременно ее старят, застав</w:t>
        <w:softHyphen/>
        <w:t>ляют отца надрываться в излишней работе и т.</w:t>
      </w:r>
      <w:r>
        <w:rPr>
          <w:sz w:val="24"/>
          <w:lang w:val="en-US"/>
        </w:rPr>
        <w:t xml:space="preserve"> </w:t>
      </w:r>
      <w:r>
        <w:rPr>
          <w:sz w:val="24"/>
        </w:rPr>
        <w:t>д. и т.</w:t>
      </w:r>
      <w:r>
        <w:rPr>
          <w:sz w:val="24"/>
          <w:lang w:val="en-US"/>
        </w:rPr>
        <w:t xml:space="preserve"> </w:t>
      </w:r>
      <w:r>
        <w:rPr>
          <w:sz w:val="24"/>
        </w:rPr>
        <w:t>д. Мотивы приводят разные. Но, как они ни разнообразны, факт остается фак</w:t>
        <w:softHyphen/>
        <w:t>том: процент брачной рождаемости падает. В ряде стран, как, напри</w:t>
        <w:softHyphen/>
        <w:t>мер, во Франции, это явление общеизвестное. То же наблюдается и во всем культурном мире. Приводить цифры, доказывающие этот факт, излишне в виду общеизвестности и неоспоримости данного яв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 входя в оценку указанного положения дела, я должен под</w:t>
        <w:softHyphen/>
        <w:t>черкнуть, что такое явление не безразлично для прочности семьи. Яснее говоря, оно способствует ее разложению, и в этом смысле является одной из причин, ослабляющих семейные основы. Дети как-никак были из тех "обручей", которые сплачивали семейный союз, заставляли супругов терпеливо относиться друг к другу, меша</w:t>
        <w:softHyphen/>
        <w:t>ли им расходиться из-за пустяков, давали смысл браку. Забота же о детях мешала и прямо и косвенно неверности супругов, не допускала "измены", давила тяжестью, направляя поведение родителей в сто</w:t>
        <w:softHyphen/>
        <w:t>рону сохранения интересов семьи и ее целостн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Иначе обстоит дело в браке без детей. Единственная связь суп</w:t>
        <w:softHyphen/>
        <w:t>ругов — это духовное и телесное единение. А то и другое, как известно, весьма часто бывает хрупким и нередко подвергается иску</w:t>
        <w:softHyphen/>
        <w:t>шениям и соблазнам. В этом смысле отсутствие детей во многих формах ведет к большему легкомыслию: там, где раньше забота о детях, о семейном очаге, его чистоте и т.</w:t>
      </w:r>
      <w:r>
        <w:rPr>
          <w:sz w:val="24"/>
          <w:lang w:val="en-US"/>
        </w:rPr>
        <w:t xml:space="preserve"> </w:t>
      </w:r>
      <w:r>
        <w:rPr>
          <w:sz w:val="24"/>
        </w:rPr>
        <w:t>д. могла остановить супру</w:t>
        <w:softHyphen/>
        <w:t>га от соблазна и от легкомыслия, при браке без детей этот "тор</w:t>
        <w:softHyphen/>
        <w:t>моз" отсутствует и не давит своей тяжестью на поведение челове</w:t>
        <w:softHyphen/>
        <w:t>ка. Супруг рискует только своей связью с другим супругом, которого он часто не прочь заменить новым и не прочь устроить "новое гнездо", так как эти "разрывы" и новые "связи" теперь не столь громоздки, не столь трудны и не связаны с судьбою детей. При бра</w:t>
        <w:softHyphen/>
        <w:t>ке с детьми неизменно вставал вопрос: "А как же дети?", вста</w:t>
        <w:softHyphen/>
        <w:t>вал и нередко удерживал от посягательства на целостность семьи. При бездетности этого вопроса нет, а потому нет и этого скрепляю</w:t>
        <w:softHyphen/>
        <w:t>щего семью цемента.</w:t>
      </w:r>
    </w:p>
    <w:p>
      <w:pPr>
        <w:pStyle w:val="Normal"/>
        <w:ind w:firstLine="720"/>
        <w:jc w:val="both"/>
        <w:rPr/>
      </w:pPr>
      <w:r>
        <w:rPr>
          <w:sz w:val="24"/>
        </w:rPr>
        <w:t>Помимо сказанного то же отсутствие детей сотнями других пу</w:t>
        <w:softHyphen/>
        <w:t>тей ведет к тому же ослаблению семьи. В зажиточных семьях они заполняли досуг, особенно матери. Заставляли ее работать и тем самым удаляли поводы для соблазнов. При бездетности — время ничем не занято, появляются пустота и скука, а в таких условиях весьма успешно процветает фантазия, игра воображения рисует ряд картин, устанавливаются всякие "выезды", визиты, балы, журфик</w:t>
        <w:softHyphen/>
        <w:t>сы и т.</w:t>
      </w:r>
      <w:r>
        <w:rPr>
          <w:sz w:val="24"/>
          <w:lang w:val="en-US"/>
        </w:rPr>
        <w:t xml:space="preserve"> </w:t>
      </w:r>
      <w:r>
        <w:rPr>
          <w:sz w:val="24"/>
        </w:rPr>
        <w:t>д., иначе говоря, — появляется тысяча соблазнов, ведущих разными путями к одному итогу — к нарушению святости и проч</w:t>
        <w:softHyphen/>
        <w:t>ности семь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то это так, подтверждается, между прочим, и статистикой разводов. Оказывается, процент разводов обратно пропорционален проценту рождаемости: особенно высок в странах с малой рож</w:t>
        <w:softHyphen/>
        <w:t>даемостью (Франция и Швейцария) и низок, где рождаемость вы</w:t>
        <w:softHyphen/>
        <w:t>со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пойдем далее и остановимся на факте эмансипации жен</w:t>
        <w:softHyphen/>
        <w:t>щины. Спросим себя, как должен влиять на прочность современной семьи этот факт? Положительно или отрицательно? Как это ни странно с первого взгляда, но несомненно, что факт эмансипации женщин при данных условиях является разлагающим семью фак</w:t>
        <w:softHyphen/>
        <w:t>тором, а не укрепляющим ее. Это подтверждается, между про</w:t>
        <w:softHyphen/>
        <w:t>чим, тем, что в странах, где женщина добилась больших прав и более свободна, более высок и процент разводов, совершаемых по требованию и ходатайству женщин, и чем больше она приобретает прав, тем число разводов по требованию жены все более и более раст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каждого, занимавшегося историей правовых установлений семьи и брака, в частности, известно, какую громадную роль игра</w:t>
        <w:softHyphen/>
        <w:t>ла и играет религия в общественной жизни. Велика была эта роль и в области брака. Не будет преувеличением, если я скажу, что одной из главных основ семьи и брака была религия и ее покровительство браку и семье как религиозному, священному установлению. На этом основании брак был объявлен "таинством", семья — учрежде</w:t>
        <w:softHyphen/>
        <w:t>нием божества, охраняемым церковью и государством, посягательст</w:t>
        <w:softHyphen/>
        <w:t>ва против нее — грехом и великим преступлением. Весь авторитет церкви, вся ее святость и в силу этого вся сила государства были пущены в ход для защиты семьи и основ брака. Человек, собирав</w:t>
        <w:softHyphen/>
        <w:t>шийся посягнуть на семейный союз, должен был считаться не только с вопросом удобства и счастья, как теперь, но должен был пойти на великий грех, посягнуть на догматы и авторитет церкви, потерять душу, предать ее дьяволу и сверх того считаться с немалыми карами, налагавшимися государств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видим, здесь препятствий и задерживающих факторов было немало. Все они всем своим громадным весом давили на него, и решиться перешагнуть их могли только единицы.</w:t>
      </w:r>
    </w:p>
    <w:p>
      <w:pPr>
        <w:pStyle w:val="Normal"/>
        <w:ind w:firstLine="720"/>
        <w:jc w:val="both"/>
        <w:rPr/>
      </w:pPr>
      <w:r>
        <w:rPr>
          <w:sz w:val="24"/>
        </w:rPr>
        <w:t>Этой религиозной основой брака и объясняется факт беспощад</w:t>
        <w:softHyphen/>
        <w:t>ных наказаний за прелюбодеяние, налагавшихся государством на прелюбодеев.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теря этой религиозной основы брака и семьи имела гро</w:t>
        <w:softHyphen/>
        <w:t>мадное значение. То, что раньше было божеским установлением, стало обычным человеческим учреждением; то, что раньше окруже</w:t>
        <w:softHyphen/>
        <w:t>но было ореолом святости, превратилось в дело рук человеческих; посягательство на брак, раньше бывшее грехом и преступлением, теперь стало вопросом житейского удоб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>Разрыв или осквернение брака прежде означали оскорбление божественного установления и заповедей, теперь превратились в обычное явление. Если раньше трудно было решиться на разрыв, то теперь все лишние препятствия пали. Говоря коротко, исчезновение религиозного характера брака дало возможность более легко и лишь с точки зрения удобства рассматривать и относиться к нему. Бла</w:t>
        <w:softHyphen/>
        <w:t>годаря гражданскому браку исчез один из рычагов, ранее принуж</w:t>
        <w:softHyphen/>
        <w:t>давших более строго и серьезно относиться и уважать "от Бога данную" связь. Мудрено ли поэтому, что параллельно с этим про</w:t>
        <w:softHyphen/>
        <w:t>цессом исчезновения религиозной основы брака мы видим и посте</w:t>
        <w:softHyphen/>
        <w:t>пенное ослабление его охраны со стороны государственной власти. Наказания за внебрачные половые связи, а равно и за прелюбодеяние становятся мягче и мягче, пока постепенно не вымирают. Са</w:t>
        <w:softHyphen/>
        <w:t>ма по себе добровольная внебрачная связь, насколько в ней нет насилия, хитрости, обмана или "злоупотребления" невинностью и т.</w:t>
      </w:r>
      <w:r>
        <w:rPr>
          <w:sz w:val="24"/>
          <w:lang w:val="en-US"/>
        </w:rPr>
        <w:t xml:space="preserve"> </w:t>
      </w:r>
      <w:r>
        <w:rPr>
          <w:sz w:val="24"/>
        </w:rPr>
        <w:t>п., связь двух дееспособных лиц теперь не наказывается. (У нас окончательно отменена 994 ст. Уложения о Наказании, каравшая за внебрачную связь, в 1902 г.) Наказание за прелюбодеяние свелось к минимуму (заключение в монастырь или краткосрочная тюрьма) и существует скорее на бумаге, чем на дел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о падение наказаний говорит о том, что государство почти перестало охранять путем наказаний чистоту семейного очага и предоставило здесь лицу почти полную свобод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 раз так, то понятно, что этим путем семья и брак потеряли две стены, защищавшие их от посягательств. Если личной воли не хватало раньше, чтобы противиться соблазну "незаконного" по</w:t>
        <w:softHyphen/>
        <w:t>лового общения, то искушаемого могла остановить мысль о грехе ("А грех?") если не эта мысль, то соображение о грозящей жестокой каре, часто грозившей, помимо позора, смертью. С исчезновением того и другого "тормоза", исчезали и две громадные задерживавшие силы. А это, естественно, не может способствовать укреплению ста</w:t>
        <w:softHyphen/>
        <w:t>рой семьи, а способствует только ее распаду, развивая "легкое" отношение к ней, превращая вопрос об ее целости и чистоте в вопрос практического удоб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нимая же во внимание, что каждый приведенный выше ряд явлений, указывающих на разложение семьи, обнаруживает посто</w:t>
        <w:softHyphen/>
        <w:t>янство в своем росте, мы должны заключить, что и в дальнейшем, вероятно, они будут действовать и продолжать свою разрушитель</w:t>
        <w:softHyphen/>
        <w:t>ную работу, уничтожая оставшиеся устои современного брака и семь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чертив кратко признаки, свидетельствующие о разложении и ослаблении семьи как союза супругов, перейдем теперь к краткой характеристике тех "уклонов", которые произошли в семье как союзе родителей и детей. Я здесь остановлюсь лишь на двух сторонах дела — на родительской опеке и власти над детьми и на семье как установлении, ведавшем до сих пор дело первоначального воспита</w:t>
        <w:softHyphen/>
        <w:t>ния и содержания дет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адение родительской власти над детьми — такова та основная черта, которой характеризуется история взаимоотношений родите</w:t>
        <w:softHyphen/>
        <w:t>лей и дет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глубокой древности дети были совершенно бесправны и от</w:t>
        <w:softHyphen/>
        <w:t>даны в бесконтрольную власть родителей. Государство решительно ни в чем здесь не ограничивало власть отцов. Родитель имел право жизни и смерти над детьми, мог продать их в рабство, мог изуве</w:t>
        <w:softHyphen/>
        <w:t>чить, не давая никому отчета в своих действиях. Наряду с личной бесправностью дети не имели никаких прав и по отношению к имуществу. Так было в Риме, так же было и у других народов. Но затем власть родителей постепенно ограничивалась. Государство ма</w:t>
        <w:softHyphen/>
        <w:t>ло-помалу ставило ряд условий, которые отец безнаказанно не мог нарушать. Отняты было у родителей право жизни и смерти, право продажи в рабство и право нанесения других оскорблений и по</w:t>
        <w:softHyphen/>
        <w:t>вреждений детям. Рядом с этим росла и имущественная правоспособ</w:t>
        <w:softHyphen/>
        <w:t>ность дет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итоге опека родителей постепенно падала, власть их все более и более ограничивалась, государство мало-помалу вторгалось в права родительской вла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одобная же история происходила и у нас. </w:t>
      </w:r>
    </w:p>
    <w:p>
      <w:pPr>
        <w:pStyle w:val="Normal"/>
        <w:ind w:firstLine="720"/>
        <w:jc w:val="both"/>
        <w:rPr/>
      </w:pPr>
      <w:r>
        <w:rPr>
          <w:sz w:val="24"/>
        </w:rPr>
        <w:t>С падением родительской власти исчез и "клей" принуждения. Связь отцов с детьми стала зависеть не только от воли первых, но и вторых. То, что раньше дети должны были тер</w:t>
        <w:softHyphen/>
        <w:t>петь, теперь они не обязаны. Если раньше они при всей тягостности их доли должны были эту связь поддерживать, то теперь они сво</w:t>
        <w:softHyphen/>
        <w:t>бодно разрывают ее, не жертвуя ни совестью, ни честью, ни благо</w:t>
        <w:softHyphen/>
        <w:t xml:space="preserve">состоянием. Раньше дети были рабы, теперь — они свободные и равноправные с отцами личности. Раб терпит все, личность требует уважения к себе и протестует против посягательств на ее права. Отсюда вывод — </w:t>
      </w:r>
      <w:r>
        <w:rPr>
          <w:i/>
          <w:sz w:val="24"/>
        </w:rPr>
        <w:t>теперь принудительная, связь родителей и детей стала слабее, пала и легче может быть разорвана.</w:t>
      </w:r>
      <w:r>
        <w:rPr>
          <w:sz w:val="24"/>
        </w:rPr>
        <w:t xml:space="preserve"> А это значит, что "китайская стена", охранявшая эту связь на почве родительской власти, рухнула.</w:t>
      </w:r>
    </w:p>
    <w:p>
      <w:pPr>
        <w:pStyle w:val="Normal"/>
        <w:ind w:firstLine="720"/>
        <w:jc w:val="both"/>
        <w:rPr/>
      </w:pPr>
      <w:r>
        <w:rPr>
          <w:sz w:val="24"/>
        </w:rPr>
        <w:t>Таков конец той долгой дороги, которой развивались отноше</w:t>
        <w:softHyphen/>
        <w:t>ния родителей и детей. Отсюда вывод — если раньше семья бы</w:t>
        <w:softHyphen/>
        <w:t xml:space="preserve">ла единственной или главной </w:t>
      </w:r>
      <w:r>
        <w:rPr>
          <w:i/>
          <w:sz w:val="24"/>
        </w:rPr>
        <w:t>воспитательницей, школой и опе</w:t>
        <w:softHyphen/>
        <w:t>куном, то теперь эта роль семьи должна исчезнуть.</w:t>
      </w:r>
      <w:r>
        <w:rPr>
          <w:sz w:val="24"/>
        </w:rPr>
        <w:t xml:space="preserve"> И дейст</w:t>
        <w:softHyphen/>
        <w:t xml:space="preserve">вительно, на наших глазах мы видим, как </w:t>
      </w:r>
      <w:r>
        <w:rPr>
          <w:i/>
          <w:sz w:val="24"/>
        </w:rPr>
        <w:t>государство мало-по</w:t>
        <w:softHyphen/>
        <w:t>малу отнимает у семьи ее воспитательные, учительские и опекун</w:t>
        <w:softHyphen/>
        <w:t>ские функции и берет их в свои руки.</w:t>
      </w:r>
      <w:r>
        <w:rPr>
          <w:sz w:val="24"/>
        </w:rPr>
        <w:t xml:space="preserve"> Раньше все это принад</w:t>
        <w:softHyphen/>
        <w:t>лежало семье; теперь государство берет это на себя. Раньше по</w:t>
        <w:softHyphen/>
        <w:t>следнее не вмешивалось в хозяйничанье родителей, теперь все боль</w:t>
        <w:softHyphen/>
        <w:t>ше и больше врывается в эту сферу, требует у родителей отчета, на</w:t>
        <w:softHyphen/>
        <w:t>кладывает на них ряд обязанностей и говорит: "это ты не можешь делать, это не имеешь права, то-то должен делать" и т.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ав проф. П.И. Люблинский, когда говорит: "Семья, которую издавна привыкли называть "ячейкой общественной жизни", уже во многих случаях перестала быть необходимой формой для рождения и воспитания детей: в других случаях узы семейной жизни являются крайне слабыми, и с каждым годом влияние семьи в области воспита</w:t>
        <w:softHyphen/>
        <w:t>ния все более и более суживается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ными словами — </w:t>
      </w:r>
      <w:r>
        <w:rPr>
          <w:i/>
          <w:sz w:val="24"/>
        </w:rPr>
        <w:t>происходящий в наше время перелом отно</w:t>
        <w:softHyphen/>
        <w:t>шений родителей и детей означает падение родительской опеки и замену ее опекой общества и государства, постепенную утрату семьей ее учительски-воспитательной роли и приобретение этой роли обществом и государств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 это в свою очередь означает не что иное, как дальнейшее распадение семьи как союза родителей и детей и лишение ее тех функций, которые она до сих пор выполнял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разно говоря, семья как бы тает и рассасывается, распадаясь на части, теряя одну за другой свои связи и свои функции, перехо</w:t>
        <w:softHyphen/>
        <w:t>дящие от нее к обществу и государству.</w:t>
      </w:r>
    </w:p>
    <w:p>
      <w:pPr>
        <w:pStyle w:val="Normal"/>
        <w:ind w:firstLine="720"/>
        <w:jc w:val="both"/>
        <w:rPr/>
      </w:pPr>
      <w:r>
        <w:rPr>
          <w:sz w:val="24"/>
        </w:rPr>
        <w:t>Другими законами подробно определяются условия, когда го</w:t>
        <w:softHyphen/>
        <w:t xml:space="preserve">сударство </w:t>
      </w:r>
      <w:r>
        <w:rPr>
          <w:i/>
          <w:sz w:val="24"/>
        </w:rPr>
        <w:t>принудительно</w:t>
      </w:r>
      <w:r>
        <w:rPr>
          <w:sz w:val="24"/>
        </w:rPr>
        <w:t xml:space="preserve"> отбирает детей из-под опеки родите</w:t>
        <w:softHyphen/>
        <w:t>лей, например, в случае плохой заботы о детях, в случае пьянст</w:t>
        <w:softHyphen/>
        <w:t>ва родителя или опекуна, при склонении родителем дочери к по</w:t>
        <w:softHyphen/>
        <w:t>року, в случаях, если родитель общается с ворами или прос</w:t>
        <w:softHyphen/>
        <w:t>титутками, если он живет в доме, населяемом проститутками, и т.д. и т.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ельзя также забывать и о самой постановке современного вос</w:t>
        <w:softHyphen/>
        <w:t>питания и обучения. Самый характер современной школы, всевоз</w:t>
        <w:softHyphen/>
        <w:t xml:space="preserve">можных детских площадок, детских игр, все растущих учреждений для воспитания детей и т.д. — все это вполне определенно ведет к одному и тому же: </w:t>
      </w:r>
      <w:r>
        <w:rPr>
          <w:i/>
          <w:sz w:val="24"/>
        </w:rPr>
        <w:t>и юридически и фактически дитя все более и более отнимается из-под влияния семьи и переходит в руки обще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же время, проводимое им в семье, все более и более уко</w:t>
        <w:softHyphen/>
        <w:t>рачивается. Раньше он все образование и воспитание получал в ней ("домашнее образование"). Затем с появлением общественных школ ребенок с 7—8 лет переходил от семьи к школьному воспитанию и обучению. Первые годы до последнего времени он все же проводил в семье. Но теперь, с быстрым ростом и распространением детских садов, площадок, детских игр и т.п., — и в эти годы уже ребенок переходит в руки общества, выходит из-под крова семьи в широкий мир своих сотоварищей, в мир "детского общества" и в среду "де</w:t>
        <w:softHyphen/>
        <w:t>тского государства"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конец, семья распадается и </w:t>
      </w:r>
      <w:r>
        <w:rPr>
          <w:i/>
          <w:sz w:val="24"/>
        </w:rPr>
        <w:t>как хозяйское целое.</w:t>
      </w:r>
      <w:r>
        <w:rPr>
          <w:sz w:val="24"/>
        </w:rPr>
        <w:t xml:space="preserve"> До сих пор наряду с другими задачами она выполняла и хозяйственные функ</w:t>
        <w:softHyphen/>
        <w:t>ции. Семья была одновременно и "очагом" в смысле кухни и сто</w:t>
        <w:softHyphen/>
        <w:t>ла, приготовления запасов, одежды, необходимых для хозяйства предметов и т.п. В прошлом она была целой хозяйственной едини</w:t>
        <w:softHyphen/>
        <w:t>цей, или, говоря языком экономистов, "замкнутым натуральным хозяйством". С развитием капитализма ее хозяйственные функции сокращались. Машина, торговля и магазины отняли у нас множество хозяйственных дел. Не раз воспетый семейный обед, или чай, или кофе, с прекрасной хозяйкой за столом, с радушным хозяином и милыми детьми — этот образ отходит в прошлое. На место их приходят прозаические рестораны, кафе и столовые, и чем плотнее население, чем крупнее центр и город, тем быстрее выживают эти "публичные" учреждения старый, милый образ застольных семей</w:t>
        <w:softHyphen/>
        <w:t>ных карти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 чем оживленнее и крупнее город, тем резче отмечается этот процесс и, нет сомнения, будет расти все больше и больше. Выходит, что и с этой стороны семья потеряла один из тех стержней, который раньше собирал около себя членов семьи и тем самым давал возмож</w:t>
        <w:softHyphen/>
        <w:t>ность видеться, обмениваться друг с другом, говоря коротко, прямо или косвенно сближал и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перь и этот стержень исчезает. Можно было бы при жела</w:t>
        <w:softHyphen/>
        <w:t>нии привести не мало и других признаков из области гражданс</w:t>
        <w:softHyphen/>
        <w:t>кого права — имущественного права, наследования, условия заклю</w:t>
        <w:softHyphen/>
        <w:t>чения брака и его расторжения и т.д., указывающих на тот же факт постепенного распада семьи, но я ограничусь сказанны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умаю, что и из изложенного довольно отчетливо вырисовыва</w:t>
        <w:softHyphen/>
        <w:t xml:space="preserve">ется факт семейного распыления. В обоих своих видах </w:t>
      </w:r>
      <w:r>
        <w:rPr>
          <w:i/>
          <w:sz w:val="24"/>
        </w:rPr>
        <w:t>семенная связь — и как половой союз мужа и жены и как союз родителей и детей — все более и более слабнет и разлезается. Семья теряет одну за другой из своих функций и превращается из цельного слит</w:t>
        <w:softHyphen/>
        <w:t>ка во все более и более худеющую, уменьшающуюся и разваливаю</w:t>
        <w:softHyphen/>
        <w:t>щуюся семейную храмин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Наряду с этим причинным объяснением вполне законно может встать другой вопрос: </w:t>
      </w:r>
      <w:r>
        <w:rPr>
          <w:i/>
          <w:sz w:val="24"/>
        </w:rPr>
        <w:t>А что же дальше? Какая форма семьи идет на смену отживающей? Следует ли бороться с этим распадом или нужно приветствовать его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рудно ответить на эти вопросы. Ответ должен быть серьезный, глубокий, обоснованный. А для него нет еще ни данных, ни материа</w:t>
        <w:softHyphen/>
        <w:t>ла, ни достаточного опы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коло 30 лет тому назад Г.Спенсер отметил уже начинаю</w:t>
        <w:softHyphen/>
        <w:t>щийся факт разложения семьи и ставил вопрос: "Представляют ли эти попытки дезинтеграции (разложения) семьи необходимые сту</w:t>
        <w:softHyphen/>
        <w:t>пени нормального прогресса? Можно ли ожидать и желательно ли, чтобы семья совершенно разложилась?" На эти вопросы он отве</w:t>
        <w:softHyphen/>
        <w:t>чал отрицательно и с точки зрения возможности и желательности. Он думал, что процесс разложения семьи остановится. "Я не только не ожидаю, чтобы дезинтеграция (разложение) семьи могла пойти еще дальше, но, напротив того, имею данные подозревать, — писал он, — что она уже зашла слишком далеко... и мы должны ожидать теперь движения по обратному направлению" и, вероятно, "семья, состоящая из родителей и детей, восстановится снова и даже под</w:t>
        <w:softHyphen/>
        <w:t>вергнется дальнейшей интеграции (сплочению)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видно из сказанного, действительность пока не оправдыва</w:t>
        <w:softHyphen/>
        <w:t>ет предположений Г.Спенсера. Разложение не остановилось, а чем дальше, тем идет быстрее и, по-видимому, в таком же направлении пойдет и в будущем. Конечно, оно не ведет к гибели семьи вообще. Семья, как союз супругов и как союз родителей и детей, вероятно, останется, но формы их будут иным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казанный процесс "рассасывания" семьи, с оборотной стороны дела, означает </w:t>
      </w:r>
      <w:r>
        <w:rPr>
          <w:i/>
          <w:sz w:val="24"/>
        </w:rPr>
        <w:t>процесс освобождения личности из пеленок семенно</w:t>
        <w:softHyphen/>
        <w:t>го крова и перехода ее в широкое море общечеловечности.</w:t>
      </w:r>
      <w:r>
        <w:rPr>
          <w:sz w:val="24"/>
        </w:rPr>
        <w:t xml:space="preserve"> Опять-та</w:t>
        <w:softHyphen/>
        <w:t>ки отдавая и здесь должное заслугам семьи, воспитывавшей и укреп</w:t>
        <w:softHyphen/>
        <w:t>лявшей в течение веков альтруистические чувства, нельзя в то же время не указать, что в настоящее время к человеку предъявляются уже более высокие требования в отношении альтруизма и мотивов его поведения. До сих пор основным побуждением социально полез</w:t>
        <w:softHyphen/>
        <w:t>ного поведения человека была семья и ее интересы. Человек доста</w:t>
        <w:softHyphen/>
        <w:t>точно прилично работал, прилично вел себя, побуждаемый добрым именем семьи и в целях ее обеспеч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тересы и благосостояние семьи побуждают нас, с одной стороны, к социально полезному поведению, но с другой — они ставят ему весьма узкие границы. Заинтересованность в судьбах своей семьи вызывает своего рода "семейный эгоизм", равнодушие к дру</w:t>
        <w:softHyphen/>
        <w:t>гим людям — не членам семьи, замыкание личности в узкую скор</w:t>
        <w:softHyphen/>
        <w:t>лупу семейного благосостояния и подчас принесения в жертву ему иных, более широких, общественных интересов. Кому же не известна знаменитая формула: "Помилуйте! жена и дети!" Сколько раз во имя этой формулы "жены и детей" люди творили мерзости! Сколько раз она подавляла благородные порывы! Сколько униже</w:t>
        <w:softHyphen/>
        <w:t>ний, подлостей и всяких компромиссов было совершено и совершает</w:t>
        <w:softHyphen/>
        <w:t>ся ежегодно во имя той же семьи, во имя того же: "Помилуйте! жена и дети!"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Говоря коротко, </w:t>
      </w:r>
      <w:r>
        <w:rPr>
          <w:i/>
          <w:sz w:val="24"/>
        </w:rPr>
        <w:t>интересы современной семьи и ее процветания в нише время нередко сталкиваются с интересами общества и являются тормозом для проявления, более высоких альтруистиче</w:t>
        <w:softHyphen/>
        <w:t>ских порывов и поступков.</w:t>
      </w:r>
      <w:r>
        <w:rPr>
          <w:sz w:val="24"/>
        </w:rPr>
        <w:t xml:space="preserve"> И чем далее, тем это столкновение интересов семьи и общества растет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Наступает третий период,</w:t>
      </w:r>
      <w:r>
        <w:rPr>
          <w:sz w:val="24"/>
        </w:rPr>
        <w:t xml:space="preserve"> когда двигателем социально полез</w:t>
        <w:softHyphen/>
        <w:t>ного поведения становится уже не семейное благосостояние; а бо</w:t>
        <w:softHyphen/>
        <w:t xml:space="preserve">лее высокий и менее эгоистический принцип </w:t>
      </w:r>
      <w:r>
        <w:rPr>
          <w:i/>
          <w:sz w:val="24"/>
        </w:rPr>
        <w:t>общего блага, бес</w:t>
        <w:softHyphen/>
        <w:t>корыстного труда на общую, а не только семейную пользу. В этом одно из главных различии грядущей, социалистической культу</w:t>
        <w:softHyphen/>
        <w:t>ры от современной — капиталистической, заставляющей ка</w:t>
        <w:softHyphen/>
        <w:t>питалиста и предпринимателя трудиться во имя своих интере</w:t>
        <w:softHyphen/>
        <w:t>сов и интересов семьи и в то же время во имя тех же инте</w:t>
        <w:softHyphen/>
        <w:t>ресов грабить общество и трудящиеся массы.</w:t>
      </w:r>
      <w:r>
        <w:rPr>
          <w:sz w:val="24"/>
        </w:rPr>
        <w:t xml:space="preserve"> И нет сомнения, что в этом начавшемся единоборстве семьи и общества, интересов пер</w:t>
        <w:softHyphen/>
        <w:t>вого и второго (вспомним "борьбу за индивидуальность" Н.К. Ми</w:t>
        <w:softHyphen/>
        <w:t xml:space="preserve">хайловского!) организация современной семьи будет разбита: </w:t>
      </w:r>
      <w:r>
        <w:rPr>
          <w:i/>
          <w:sz w:val="24"/>
        </w:rPr>
        <w:t>обще</w:t>
        <w:softHyphen/>
        <w:t>ственные интересы</w:t>
      </w:r>
      <w:r>
        <w:rPr>
          <w:sz w:val="24"/>
        </w:rPr>
        <w:t xml:space="preserve"> с одной стороны, а </w:t>
      </w:r>
      <w:r>
        <w:rPr>
          <w:i/>
          <w:sz w:val="24"/>
        </w:rPr>
        <w:t>интересы личности</w:t>
      </w:r>
      <w:r>
        <w:rPr>
          <w:sz w:val="24"/>
        </w:rPr>
        <w:t xml:space="preserve"> (обрат</w:t>
        <w:softHyphen/>
        <w:t>ная сторона общечеловечности) — с другой, победят и фактически уже побеждают. Расширившийся и вглубь и вширь альтруизм (любовь к ближнему) и теперь уже требует — количественно и качественно — большего простора, чем узкие границы семейного альтруиз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явлением этого сдвига и роста альтруизма и служат факт "рассасывания" семьи обществом, се таяния и растворения в обще</w:t>
        <w:softHyphen/>
        <w:t>ственных интересах и постепенная утрата ею своих опекунских и воспитательных обязанност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вая культура требует и новых людей, иных, чем мы, более общественных и альтруистичных, чем "семейная общественность и семейный альтруизм". В прошлом, когда требовалось только послед</w:t>
        <w:softHyphen/>
        <w:t>нее, семья и ведала воспитанием, направляя его бессознательно в сторону "семенного благосостояния". Теперь ставятся более высокие требования — соответственно изменяется и воспитание. Оно теряет семейный характер и все более и более проникается общественными мотивами и интересами. Из ведения матери и отца ребенок перехо</w:t>
        <w:softHyphen/>
        <w:t>дит в общество себе подобных, "сочеловеков", "в детское царство", в виде игр, площадок, садов, руководимых общественными педагога</w:t>
        <w:softHyphen/>
        <w:t>ми, устроенных обществом и все более и более растущих. Вместо "пропитывания" моралью семейных интересов ребенок с первых лет уже начинает "социализироваться", проникаться чувством товари</w:t>
        <w:softHyphen/>
        <w:t>щества, связи с миром, а не только с семь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след за площадками он переходит в школу, из низшей шко</w:t>
        <w:softHyphen/>
        <w:t>лы — в высшую, из школы — к общественной работе — одним словом, все более и более отрывается от семьи и "социализируется", "обобществляется" и "альтруизирустся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ачестве признака социалистического общества обычно ука</w:t>
        <w:softHyphen/>
        <w:t>зывают и подчеркивают обобществление средств и орудий произ</w:t>
        <w:softHyphen/>
        <w:t>водства, оставляя в тени другую сторону, без которой невозможно это обобществление средств и орудий производства, а именно "обоб</w:t>
        <w:softHyphen/>
        <w:t>ществление самого человека", состоящее в замене "семейной" мо</w:t>
        <w:softHyphen/>
        <w:t>тивации поведения поведением "общественным", диктуемым беско</w:t>
        <w:softHyphen/>
        <w:t>рыстным желанием служить обществу и его благу. Без первого, очевидно, невозможно второе. Можно сегодня же ввести это обоб</w:t>
        <w:softHyphen/>
        <w:t>ществление, но при современном состоянии человечества, без па</w:t>
        <w:softHyphen/>
        <w:t>раллельного изменения самой психики человека все изменение све</w:t>
        <w:softHyphen/>
        <w:t>дется к перемене имени. Тюрьмы переименуют в "дома правосу</w:t>
        <w:softHyphen/>
        <w:t>дия", но от этого едва ли легче будет тем, кто будет сидеть в них; банкир заменится "директором общественных финансов", но разни</w:t>
        <w:softHyphen/>
        <w:t>ца между ним и чернорабочим останется прежняя. На Своде зако</w:t>
        <w:softHyphen/>
        <w:t>нов напишут: "Свобода, равенство и братство", но эта свобода то</w:t>
        <w:softHyphen/>
        <w:t>же будет недалека от свободы безработного от труда, равенства в бесправии и братства, гласящего: "Умри за общественное благо, брат мой!"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им словом, без "обобществления" самого человека немысли</w:t>
        <w:softHyphen/>
        <w:t>мо подлинное "обобществление средств и орудий производства". В реальной жизни то и другое должно совершаться одновременно и параллельно.</w:t>
      </w:r>
    </w:p>
    <w:p>
      <w:pPr>
        <w:pStyle w:val="2"/>
        <w:rPr/>
      </w:pPr>
      <w:r>
        <w:rPr/>
        <w:t>К этому социально-альтруистическому состоянию ведет исто</w:t>
        <w:softHyphen/>
        <w:t>рия, на это же указывает и замена семейной опеки и воспитания общественно-государственным воспитанием и забот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от переход — первый шаг по пути дальнейшего обобществле</w:t>
        <w:softHyphen/>
        <w:t>ния человека, подготовки его для будущего, более совершенного общества. В этом его значение и его важность, в этом же и та положительная сторона, которая побуждает меня отрицательно от</w:t>
        <w:softHyphen/>
        <w:t>нестись ко всем тем "охам и вздохам", видящим в замене се</w:t>
        <w:softHyphen/>
        <w:t>мейного воспитания общественным "падение нравов", признак "мо</w:t>
        <w:softHyphen/>
        <w:t>рального вырождения", — "вздохам", которых немало приходится слышать на каждом шаг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ругой вопрос уже, что переход этот длинен, требует много сил и времени и в эпоху перехода вызывает ряд диких наростов, бо</w:t>
        <w:softHyphen/>
        <w:t>лезненных опухолей и множество жертв. Все это несомненно и вер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отсюда следует не тот практический вывод, что нужно ис</w:t>
        <w:softHyphen/>
        <w:t>кажать само идеальное задание, а тот, что нужно всеми силами способствовать облегчению "муки родов", по возможности безболез</w:t>
        <w:softHyphen/>
        <w:t>ненному переходу к новым грядущим формам. Говоря словами ос</w:t>
        <w:softHyphen/>
        <w:t>нователя социологии О.Конта, нужно не отрицание прогресса во имя порядка или порядка во имя прогресса, а соединение того и другого: и порядка, и прогрес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Одним из проявлений кризиса семьи является – развод. </w:t>
      </w:r>
      <w:r>
        <w:rPr>
          <w:sz w:val="24"/>
        </w:rPr>
        <w:t xml:space="preserve">В нашей стране наряду со свободой брака существует и право супругов на развод. По статистике ежегодно расторгалось примерно 930 тысяч браков (это приблизительно 1,5 % от их общего количества) и образовывалось 2788 тысяч новых семей. Таким образом, соотношение между браками и разводами составляет примерно 3:1. Но этот показатель различен в зависимости от места жительства и возраста людей. Так в больших городах разводов приходится больше чем в сельской местности. </w:t>
      </w:r>
    </w:p>
    <w:p>
      <w:pPr>
        <w:pStyle w:val="Normal"/>
        <w:ind w:firstLine="720"/>
        <w:jc w:val="both"/>
        <w:rPr/>
      </w:pPr>
      <w:r>
        <w:rPr>
          <w:sz w:val="24"/>
        </w:rPr>
        <w:t>По мере роста числа разводов возможность того, что они будут компенсированы повторным браком, становится всё меньшей. Лишь 10-15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sz w:val="24"/>
        </w:rPr>
        <w:t>% женщин с детьми повторно выходят замуж. В результате увеличивается количество неполных семей.</w:t>
      </w:r>
    </w:p>
    <w:p>
      <w:pPr>
        <w:pStyle w:val="Normal"/>
        <w:ind w:firstLine="720"/>
        <w:jc w:val="both"/>
        <w:rPr/>
      </w:pPr>
      <w:r>
        <w:rPr>
          <w:sz w:val="24"/>
        </w:rPr>
        <w:t>Так что же такое развод? Одни говорят - зло, другие - избавление от зла. Для того, чтобы узнать это, надо проанализировать большой круг вопросов: как живётся разведённому человеку? Доволен ли он разводом? Как изменились квартирные условия, здоровье? Как сложились отношения с детьми? Думает ли он вступать в повторный брак? Очень важно выяснить судьбу разведённой женщины или мужчины, а также ребёнка из распавшейся семьи. Не зря говорят, что развод, как айсберг в море: на поверхности видна лишь небольшая часть причин, основная же их масса скрыта в глубинах душ разведённых.</w:t>
      </w:r>
    </w:p>
    <w:p>
      <w:pPr>
        <w:pStyle w:val="2"/>
        <w:rPr/>
      </w:pPr>
      <w:r>
        <w:rPr/>
        <w:t>По статистике дело о разводе возбуждается в основном по просьбе женщины, т.к. женщина в наше время стала независимой, она работает, сама может содержать семью и не желает мириться с недостатками мужа. Супруга порой говорит: «Почему я должна ему подсказывать?» или «Почему он сам не может догадаться?». При этом женщина не задумывается, что она сама не идеальна и достойна совершенного мужчины. Воображение рисует ей такой совершенный идеал, который в реальной жизни и не встречается.</w:t>
      </w:r>
    </w:p>
    <w:p>
      <w:pPr>
        <w:pStyle w:val="Normal"/>
        <w:ind w:firstLine="720"/>
        <w:jc w:val="both"/>
        <w:rPr/>
      </w:pPr>
      <w:r>
        <w:rPr>
          <w:sz w:val="24"/>
        </w:rPr>
        <w:t>Слов нет, что пьяница муж - несчастье для семьи, жены и детей. Особенно, когда он устраивает побои жене и детям, уносит деньги из семьи, не занимается воспитанием детей, и т.д. Развод в этих случаях чаще всего необходим, чтобы оградить семью от морального и материального опустош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Но ведь не всегда пьяница-муж был пьяницей. Ведь были же сначала встречи и ухаживания, друзья, праздники и гости, радости и горести - была жизнь. И какова была вначале позиция жены по отношению к выпивкам мужа? Была ли она достаточно требовательной, могла ли умно и тонко сочетать ограничительные и запретные меры, чтобы уберечь семью от порока. Может причины пьянства следует искать во взаимоотношениях между супругами.</w:t>
      </w:r>
    </w:p>
    <w:p>
      <w:pPr>
        <w:pStyle w:val="Normal"/>
        <w:ind w:firstLine="720"/>
        <w:jc w:val="both"/>
        <w:rPr/>
      </w:pPr>
      <w:r>
        <w:rPr>
          <w:sz w:val="24"/>
        </w:rPr>
        <w:t>Кроме пьянства причинами по которой жёны подают на развод могут быть - измена мужа, мужской эгоизм. Порой мужчина просто вынуждает своим поведением подать жену на развод. Он пренебрежительно к ней относится, не терпит её слабостей, не помогает в домашних делах, и т.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 причин, по которым мужья подают на развод можно выделить: измена жены или его любовь к другой женщине.</w:t>
      </w:r>
    </w:p>
    <w:p>
      <w:pPr>
        <w:pStyle w:val="Normal"/>
        <w:ind w:firstLine="720"/>
        <w:jc w:val="both"/>
        <w:rPr/>
      </w:pPr>
      <w:r>
        <w:rPr>
          <w:sz w:val="24"/>
        </w:rPr>
        <w:t>Но основной причиной разводов, на мой взгляд, является неподготовленность супругов к семейной жизни. На молодых супругов наваливаются бытовые, финансовые проблемы. В первые годы супружеской жизни молодые больше узнают друг друга, раскрываются недостатки, которые старались скрывать до свадьбы, происходит адаптация супругов друг к другу.</w:t>
      </w:r>
    </w:p>
    <w:p>
      <w:pPr>
        <w:pStyle w:val="Normal"/>
        <w:ind w:firstLine="720"/>
        <w:jc w:val="both"/>
        <w:rPr/>
      </w:pPr>
      <w:r>
        <w:rPr>
          <w:sz w:val="24"/>
        </w:rPr>
        <w:t>Молодые супруги нередко излишне поспешно прибегают к разводу, как к способу разрешения любых конфликтов, в том числе и вначале преодолимых. Подобное «лёгкое» отношение к распаду семьи складывается благодаря тому, что развод уже стал обыденным явлением. В момент заключения брака существует чёткая установка на развод, в случае если хоть один из супругов не будет удовлетворён совместной жизнью. Ясно, что такая установка стимулирует разво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чина развода может послужить нежелание одного из супругов иметь ребёнка. Эти случаи встречаются редко, но они бывают.</w:t>
      </w:r>
    </w:p>
    <w:p>
      <w:pPr>
        <w:pStyle w:val="Normal"/>
        <w:ind w:firstLine="720"/>
        <w:jc w:val="both"/>
        <w:rPr/>
      </w:pPr>
      <w:r>
        <w:rPr>
          <w:sz w:val="24"/>
        </w:rPr>
        <w:t>Я считаю, что люди разводятся не для того, чтобы всю жизнь жить в одиночестве. Они хотят заменить неудачный брак счастливым, но это не всегда удаётся. При социологических опросах больше половины мужчин и женщин хотели бы вступить в повторный брак. Лишь незначительная часть предпочли одиночество. А какова его цена? Американские социологи Картер и Глик сообщают, что в больницу попадают в 10 раз больше неженатых мужчин, чем женатых, смертность у неженатых мужчин в 3 раза больше, а у незамужних женщин в 2 раза больше, чем у замужних. Таким образом, можно сказать, что разводы отрицательно сказываются на здоровье разведённых люд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ногие мужчины, как и многие женщины легко идут на развод, но потом очень тяжело переживают его последствия.</w:t>
      </w:r>
    </w:p>
    <w:p>
      <w:pPr>
        <w:pStyle w:val="Normal"/>
        <w:ind w:firstLine="720"/>
        <w:jc w:val="both"/>
        <w:rPr/>
      </w:pPr>
      <w:r>
        <w:rPr>
          <w:sz w:val="24"/>
        </w:rPr>
        <w:t>В разводах, кроме супругов есть ещё заинтересованные лица - дети. Чем больше разводов - тем меньше детей. В этом социальный вред разводов. Развод сокращает воспитательские возможности семьи по отношению к детям. Детям наносится большая психологическая травма, о которой часто не думают родители. Многие знают, что они причиняют своим детям страдания, но не многие понимают к чему они могут привести, как это отразится на ребёнке в его дальнейшей жизни. При разводе властно вступает в силу эгоизм родителей. Они мало при этом думают о судьбе своих детей.</w:t>
      </w:r>
    </w:p>
    <w:p>
      <w:pPr>
        <w:pStyle w:val="Normal"/>
        <w:ind w:firstLine="720"/>
        <w:jc w:val="both"/>
        <w:rPr/>
      </w:pPr>
      <w:r>
        <w:rPr>
          <w:sz w:val="24"/>
        </w:rPr>
        <w:t>Кроме моральных минусов у развода есть ещё и материальные отрицательные стороны. При уходе мужа из семьи, у жены с ребёнком возникают трудности денежного характера, особенно, если заработная плата у жены маленькая, а детей больше одного. Уход из семьи также бьёт по карману мужчине, ведь теперь ему приходится платить алименты. Также возникают проблемы с жильём, приходится разменивать квартиру, делить вместе нажитое имущест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>Таким образом, – развод во многих случаях зло, чем добро. Но возможность воссоединения семьи вполне реальна для многих, сгоряча распавшихся пар. В жизни часто случается, когда «блудный муж» возвращается к своей жене и детям, а разведённые женщины говорили  о своих мужьях, что мол если он изменит своё поведение к лучшему, то приму. В глубине души каждый из супругов хочет иметь свою хорошую семью. А для этого, прежде всего самим людям, вступившим в брак, надо учиться взаимопониманию, преодолевать мелочный эгоизм, совершенствовать культуру отношений в семье. На государственном же уровне с целью предотвращения разводов надо создавать и расширять систему подготовки молодёжи к браку, а также социально-психологическую службу помощи семье и одиноким людям.</w:t>
      </w:r>
      <w:r>
        <w:br w:type="page"/>
      </w:r>
    </w:p>
    <w:p>
      <w:pPr>
        <w:pStyle w:val="Heading1"/>
        <w:ind w:firstLine="567"/>
        <w:jc w:val="center"/>
        <w:rPr/>
      </w:pPr>
      <w:bookmarkStart w:id="5" w:name="__RefHeading___Toc358961853"/>
      <w:bookmarkEnd w:id="5"/>
      <w:r>
        <w:rPr/>
        <w:t xml:space="preserve">Глава 4. </w:t>
      </w:r>
      <w:r>
        <w:rPr>
          <w:rFonts w:cs="Times New Roman" w:ascii="Times New Roman" w:hAnsi="Times New Roman"/>
        </w:rPr>
        <w:t>Пути в</w:t>
      </w:r>
      <w:r>
        <w:rPr/>
        <w:t>озрождения и укрепления семь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печатление, что сегодняшние конфликты, большие и малые катастрофы обруши</w:t>
        <w:softHyphen/>
        <w:t>лись на нас внезапно, как слепая лавина, обманчиво. Их истоки — в той тоталитарной системе, которая шлифовалась в стране десятилетиями. Для понимания происходящего важно описание разрушительно-нивелирующий силы тоталитаризма, подавлявшего все или почти все человеческое в человеке. Катастрофичным оказалось разрушение первич</w:t>
        <w:softHyphen/>
        <w:t>ных структур общественной жизни, прежде всего семейных отношений, семьи</w:t>
      </w:r>
    </w:p>
    <w:p>
      <w:pPr>
        <w:pStyle w:val="TextBodyIndent"/>
        <w:rPr/>
      </w:pPr>
      <w:r>
        <w:rPr/>
        <w:t>Социологические исследования семейной сферы показывают, что здесь происходили процессы, результаты которых заметны буквально в каждой клеточке социального организма. Феномены человека-винтика и затенение социально-статусных различий, связанных с образованием, профессией, доходом и т. д., коррелируют с тем, что стало с семьей, с материнской сутью женщины, вовлеченной в общественное производство, сексуальностью и вообще интимностью бы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циологические исследования семьи и рождаемости фиксируют стереотипность повседневного уклада жизни, причем, показатель числа детей в семье неожиданно оказы</w:t>
        <w:softHyphen/>
        <w:t>вается интегральным. Как правило, зная характеристики, можно с успехом прогнози</w:t>
        <w:softHyphen/>
        <w:t>ровать и жилищные условия семьи, и уровень жизни. Получается, что массифицированная детность сильнее дифференцирует поведение и образ жизни людей, чем привычные социальные переменные. Не имеющие детей, однодетные и трехдетные разнятся сильнее, чем по своей профессии, например, или по образованию. В повседневной жизни та или иная «детность» навязывает соответствующий бытовой уклад, перекрывая действие социального статуса, дохода и т. п. Интересно и то, что массификация малодетности, в тенденции сплошная, повсеместная, тем не менее четко очерчивается национально-территориальными зонами. Не случайно в Среднеазиатском регионе и в Закавказье критерий детности играет определенную роль в становлении национального характера человека. Этот критерий значим и для европейской части бывшею Союза, где нацио</w:t>
        <w:softHyphen/>
        <w:t>нальное своеобразие утверждается в оппозиции многодетности. Проблема в полити</w:t>
        <w:softHyphen/>
        <w:t>ческом отношении примечательна, но совершенно не исследована. В условиях демокра</w:t>
        <w:softHyphen/>
        <w:t>тизации общественной жизни пробуждение политической активности происходит на основе чуть ли не единственной статусной определенности личности по национально-детному принципу. Подчас мы сталкиваемся при этом с уродливыми метаморфозами семьи и нации, особенно в конфликтных зонах. Для любого человека важно не только сохранение жизни и здоровья, не только сохранение себя как члена общества, гражданина. На первом месте всегда будет стоять потребность в признании уникальности своего Я. Эта потребность выражается весьма эмоционально, сопровождается гаммой чувств, в центре которых переживания само ценности, предполагающие сопереживание, сочувствие со стороны других, и прежде всего со стороны самого первичного круга — семьи. (Подлинная семья и есть там, где каждый получает искомое спонтанно, как бы само собой, где каждый, каким бы он ни был, одновременно ощущает себя частицей, и центром семейного целого. Семья в этом смысле незаменима. Никакие межличностные связи, тем более в формальных органи</w:t>
        <w:softHyphen/>
        <w:t>зациях, нельзя уподобить семейным. Поэтому крайности в формах отчуждения личности, социального отчуждения возможны только как результат развала семьи. И если в обществе намечаются попытки преодоления тотальной отчужденности, то успех этих намерений не мыслим уже без возрождения</w:t>
      </w:r>
      <w:r>
        <w:rPr>
          <w:sz w:val="24"/>
          <w:lang w:val="en-US"/>
        </w:rPr>
        <w:t xml:space="preserve"> homo famulus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России малодетность семьи есть в равной мере итог общемирового процесса, следствие затяжного кризиса экономики и политики, причем под малодетностью следует понимать не просто наличие одного-двух детей в семье, но и преобладание малодетной ментальности, такой системы ценностных ориентации, которая отличается сильным отчуждением личности в сфере социальных и семейных отношений. В обществе, имити</w:t>
        <w:softHyphen/>
        <w:t>рующем активность, отстранение от псевдоценностей и норм — защитная реакция личности на неподлинность существования. Но люди невольно втягиваются и в процесс отчужденного восприятия подлинных ценностей как «казенных». Именно это произошло с ценностью существования человеческого рода, воспроизводства населения, рожда</w:t>
        <w:softHyphen/>
        <w:t>емости, семьи, детей. Отчужденный человек стал относиться к этим ценностям не как к своим собственным, а как к навязываемым извне. И результат этой трансформации ценностных ориентации не замедлил сказаться. Массовая малодетность семей — вот ее итог, который рано или поздно начинает беспокоить и само государство: нехватка трудовых ресурсов и пополнения арм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государство — бюрократический орган, и все, что связано с семьей в общественной жизни, его мало интересует изначально. Дает себя знать историческая противополож</w:t>
        <w:softHyphen/>
        <w:t>ность семьи и государства, о которой немало говорилось во все времена. Ориентация государства на социальную защиту населения, ограниченную чисто материальной по</w:t>
        <w:softHyphen/>
        <w:t>мощью, конечно, производит впечатление заботы о населении. Эта сиюминутная политика находит отклик в массах, но для решения нашей проблемы семьи такой заботы, мягко говоря, недостаточно. Речь должна идти о возрождении определенных ценностей семейной жиз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ще в начале 70-х годов социолого-демографические исследования и опросы населения выявили смещение ценностей личности в сторону «материального фетишизма». В то время уже вопросы о семье и детях вызывали бесконечные жалобы на жилищные и матери</w:t>
        <w:softHyphen/>
        <w:t>альные трудности. Но дети не рождаются исключительно по экономическим соображениям. Интенсивное использование ссылок на материальные препятствия к рож</w:t>
        <w:softHyphen/>
        <w:t>дению детей, названное в социологической демографии и социологии семьи «концеп</w:t>
        <w:softHyphen/>
        <w:t>цией помех», свидетельствует о всеобщности отчуждения в этой сфере...</w:t>
      </w:r>
    </w:p>
    <w:p>
      <w:pPr>
        <w:pStyle w:val="Normal"/>
        <w:ind w:firstLine="720"/>
        <w:jc w:val="both"/>
        <w:rPr/>
      </w:pPr>
      <w:r>
        <w:rPr>
          <w:sz w:val="24"/>
        </w:rPr>
        <w:t>Обезличенные, обюрокраченные отношения людей, далеких от подлинной инициа</w:t>
        <w:softHyphen/>
        <w:t>тивы и активности, отразились и в семейных отношениях. Занимаясь большей частью имитацией служебной деятельности, люди, возвращаясь с работы домой, в семью, не могут не привнести сюда укоренившиеся шаблоны поведения, хотя именно в лоне</w:t>
      </w:r>
      <w:r>
        <w:rPr>
          <w:i/>
          <w:sz w:val="24"/>
        </w:rPr>
        <w:t xml:space="preserve"> </w:t>
      </w:r>
      <w:r>
        <w:rPr>
          <w:sz w:val="24"/>
        </w:rPr>
        <w:t>семьи требуется принципиально иная стратегия жизни, где все следует делать всерьез, подлинно, без «халтуры» и «показухи». И прежде всего «инфицированию» подверглись те отношения, которые составляют сердцевину и—суть собственно семейной жизни — отношения «родители — дети», родительства; отношения между старшими и младшими поколения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теснение семейного производства и вовлечение в орбиту наемного труда всех трудоспособных членов семьи, заключение несовершеннолетних в дошкольных органи</w:t>
        <w:softHyphen/>
        <w:t>зациях, а престарелых — в приютах лишили людей общесемейной деятельности и межпоколенного общения, привели не только к физическому, но и психическому разъеди</w:t>
        <w:softHyphen/>
        <w:t>нению их, отстраненности друг от друга.</w:t>
      </w:r>
    </w:p>
    <w:p>
      <w:pPr>
        <w:pStyle w:val="Normal"/>
        <w:ind w:firstLine="720"/>
        <w:jc w:val="both"/>
        <w:rPr/>
      </w:pPr>
      <w:r>
        <w:rPr>
          <w:sz w:val="24"/>
        </w:rPr>
        <w:t>Не имея возможности передавать по наследству недвижимое имущество (в городах — квартиры, в деревнях — дома с землей), родители потеряли свое влияние на взрослых</w:t>
      </w:r>
      <w:r>
        <w:rPr>
          <w:sz w:val="24"/>
          <w:lang w:val="en-US"/>
        </w:rPr>
        <w:t xml:space="preserve"> </w:t>
      </w:r>
      <w:r>
        <w:rPr>
          <w:sz w:val="24"/>
        </w:rPr>
        <w:t>детей и само желание иметь именно нескольких потомков. Нынешняя потребность в детях — это фактически потребность в ребенке, да и то в малыше, т.к., начиная с детского сада, родители постепенно утрачивают свое родительское «владение» им в социально-психологическом смысле. Уменьшение родительского влияния на формиро</w:t>
        <w:softHyphen/>
        <w:t>вание личности ребенка было прямо пропорционально усилению влияния школ, интернатов, пионерлагерей и общественных организации (вспомним поразительный феномен Павлика Морозова). Неизбежная при этом взаимная чуждость родителей и детей сопровождается насилием над последними, побегами их из семьи, учащением правонарушений детей и подростков в полных семьях. Прямой отказ матерей от новорожденных выглядит сегодня обычным, впрочем как и отказ от престарелых родителей, помещаемых в спецдо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вероятно, самый главный и вместе с тем опасный результат отношений отчуждения в этой сфере — массовидный характер однодетности. Она вошла в нашу жизнь уже как некий стандарт семейного благополучия, и никто не отдает себе отчета в том, что однодетность— ближайшее следствие имитации семейного образа жизни, форма существования одиночества троих, предпосылка не только для известных конфликтов, но и крушения целых суде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сли обратиться к истории. Первое десятилетие советской власти в стране преимущественно сельской, с преобладанием семейного мелкого производства, увы, сопровождалось интенсивной пропагандой фе</w:t>
        <w:softHyphen/>
        <w:t>министского толка. Обсуждение проблем свободы любви, сведенных в массовом сознании к проблеме половых связей, внесло весомый вклад в развитие внесемейных ориентации женщин. Ориентации усиливались практикой социально-экономических отношений, и все это приводило к тому, что в крестьянской стране, какой в основном была Россия того времени, все революционные начинания ассоциировались у населения с борьбой против семьи (отмена частной собственности и наследования, отделение «кухни», домашнего труда от брака и семьи, общественное воспитание детей и т. п.). Направ</w:t>
        <w:softHyphen/>
        <w:t>ленность официальной пропаганды против «косности» патриархальных отношений, называемых «домостроевскими», придавала мощный импульс «революционной» войне с «буржуазной» семьей, а фактически с семьей вообще как важнейшим элементом культу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тересно, что до сих пор в социологии семьи и демографии чувствуются отголоски характерной для большевизма политики антипатриархальности, антитрадиционалиэма: малейшая попытка отменить ценность для существования семьи как социального института взаимосвязи грех поколений, автономного семейного производства, четкого распределения внутрисемейных ролей между родителями и детьми, мужьями и женами тотчас же толкуется как проповедь патриархальности и домостроевщины, где муж кнутом и пряником показывает власть жене и детям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В стране до сих пор нет семейной политики в строгом смысле слова или демогра</w:t>
        <w:softHyphen/>
        <w:t>фической политики в области рождаемости. Постоянно подчеркиваемая в официальных документах необходимость большей заботы о семье, о женщине-матери упирается в обещания государственной помощи малообеспеченным слоям населения, в число кото</w:t>
        <w:softHyphen/>
        <w:t>рых попадают теперь все многодетные семьи, множество семей с одним родителем, семей с инвалидами, молодых семей с престарелыми иждивенцами и др., а также в вопросах охраны материнства до и после родов, для женщин, занятых в государствен</w:t>
        <w:softHyphen/>
        <w:t>ном секторе. Самостоятельная семейная политика может стать составной частью соци</w:t>
        <w:softHyphen/>
        <w:t>альной политики лишь в том случае, если будет признана сама проблема кризиса семьи, причем на самом высоком уровне — государственном. В истории немало примеров того, как трудно и долго решаются даже общепризнанные проблемы, но что можно сказать о решении проблем, которые не то чтобы неизвестны, неузнаны, а о которых наслышаны многие и которым отказано в праве называться проблемами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уществляемая сегодня реформа прямо не связана с учетом интересов семьи с несколькими детьми, родительства и родства в их отношении к совместной общесемей</w:t>
        <w:softHyphen/>
        <w:t>ной деятельности. На мой взгляд, нужна особая социальная политика, направленная  на укрепление семьи с несколькими детьми, которая способна нейтрализовать кризис</w:t>
        <w:softHyphen/>
        <w:t>ный характер брачно-семейных процессов (давно беспокоящий нашу общественность), выражающийся в нестабильности браков, высокой разводимости и росте добровольного безбрачия, отчужденности членов семьи и асоциальных формах внутрисемейного общения, насилии в семье и росте числа детей, содержащихся в детских домах и интернатах, распространенности соматических и невротических расстройств у детей в малодетных семьях, росте правонарушений детей и подростков и т.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рансформация экономических и политических основ (в ее сегодняшних формах — без специальной семейной и демографической политики) при своем возможном успешном развитии создаст лишь базу благополучия семьи, но автоматически не укрепит, не вос</w:t>
        <w:softHyphen/>
        <w:t>становит институт семьи в общественной жизни. Только специальная семейная политика, поощряющая семейный строй жизни и устраняющая последствия сложившегося при сталинизме подавления ценностей семейных отношений ценностями идеологическими и государственными, способна обеспечить бесперебойное осуществление двух фунда</w:t>
        <w:softHyphen/>
        <w:t>ментальных семейных функций — рождения и воспитания необходимого числа детей. Люди должны «хотеть» семейной жизни и ослаблению этого желания, кризису семьи необходимо положить конец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условиях, когда малодетная семья все более становится убежищем сосуществования трех одиночеств, а все социальные институты противостоят ей, соревнуясь в перех</w:t>
        <w:softHyphen/>
        <w:t>вате семейных функций, требуется не благотворительная помощь семье, а радикальное изменение места семьи в обществе. Возможно, это потребует создания новой системы поощрения семейного образа жизни и семейственности, принципиально исключающей какое-либо принуждение. Отказ от семейной политики в общенациональном масштабе из-за боязни вмешательства в частную жизнь вовсе не безобиден. Политика невмеша</w:t>
        <w:softHyphen/>
        <w:t>тельства сегодня гибельна.</w:t>
      </w:r>
      <w:r>
        <w:br w:type="page"/>
      </w:r>
    </w:p>
    <w:p>
      <w:pPr>
        <w:pStyle w:val="Heading1"/>
        <w:ind w:hanging="0"/>
        <w:jc w:val="center"/>
        <w:rPr/>
      </w:pPr>
      <w:bookmarkStart w:id="6" w:name="__RefHeading___Toc358961854"/>
      <w:bookmarkEnd w:id="6"/>
      <w:r>
        <w:rPr/>
        <w:t>Заключени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</w:rPr>
        <w:t>Итак, семья как ячейка общества является неотделимой составной частью общества. И жизнь общества характеризуется теми же духовными и материальными процессами, как и жизнь семьи. Чем выше культура семьи, следовательно, тем выше культура всего общества. Общество состоит из людей, которые являются отцами и матерями в своих семьях, а также их детей. В этой связи очень важны роли отца и матери в семье, а в частности воспитательная функция семьи. Ведь от того, как родители приучают своих детей к труду, уважению к старшим, любви к окружающей природе и людям, зависит то, каким будет общество, в котором будут жить наши дети. Будет ли это общество, построенное на принципах добра и справедливости или же наоборот? В этом случае очень важно общение в семье. Ведь общение является одним из основных факторов формирования личности ребёнка, члена общества. И поэтому в семейном общении очень важны нравственные принципы, главным из которых является - уважение другог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следствиями дурного общения в семье могут быть конфликты и разводы, которые наносят большой социальный вред обществу. Чем меньше разводов в семьях, тем здоровее общество.</w:t>
      </w:r>
    </w:p>
    <w:p>
      <w:pPr>
        <w:pStyle w:val="TextBodyIndent"/>
        <w:rPr/>
      </w:pPr>
      <w:r>
        <w:rPr/>
        <w:t>Таким образом, общество (а его тоже можно назвать большой семьей) прямо пропорционально зависит от здоровья семьи, так же как и здоровье семьи от обще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мья это один из механизмов самоорганизации общества, с работой которого связано утверждение целого ряда общечеловеческих ценно</w:t>
        <w:softHyphen/>
        <w:t>стей. Поэтому семья сама имеет ценностное значение и встроена в обществен</w:t>
        <w:softHyphen/>
        <w:t>ный прогресс. Конечно же, кризисы обществ, цивилизаций не могут не дефор</w:t>
        <w:softHyphen/>
        <w:t>мировать семью: ценностный вакуум, социальная апатия, нигилизм и другие социальные расстройства показывают нам, что саморазрушение обще</w:t>
        <w:softHyphen/>
        <w:t>ства неизбежно касается семьи. Но у общества нет будущего вне прогресса, а прогресса нет без семь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мья дает укорененность в социуме: одинокий человек либо замыкается в себе, либо растворяется в обществе, в работе, в выполнении общественных дел (при этом, как правило, ощущение ненужности самому себе не проходит), а семья делает человека носителем интересов многих половозрастных групп на</w:t>
        <w:softHyphen/>
        <w:t>селения и даже полноценным потребителем.</w:t>
      </w:r>
    </w:p>
    <w:p>
      <w:pPr>
        <w:pStyle w:val="Normal"/>
        <w:ind w:firstLine="720"/>
        <w:jc w:val="both"/>
        <w:rPr/>
      </w:pPr>
      <w:r>
        <w:rPr>
          <w:sz w:val="24"/>
        </w:rPr>
        <w:t>Семья — оплот и возжигатель человеческой любви, так необходимой каждо</w:t>
        <w:softHyphen/>
        <w:t>му и всем. Прав был Э. Фромм, когда утверждал, что осознание человеческой отдельности без воссоединения в любви это источник стыда и в то же время вины и тревоги. Во все времена, во всех культурах перед человеком стоит один и тот же вопрос: как выйти за пределы своей индивидуальной жизни и обрести единение. Любовь позволяет ответить на этот вопрос положительно: «Нередко можно найти двух людей, влюбленных друг в друга и не испытываю</w:t>
        <w:softHyphen/>
        <w:t>щих любви больше ни к кому. На самом деле их любовь это эгоизм двоих... Любовь делает предпочтение, но в другом человеке она любит все человечество, все, что есть живого»</w:t>
      </w:r>
      <w:r>
        <w:rPr>
          <w:rStyle w:val="FootnoteCharacters"/>
          <w:rStyle w:val="FootnoteAnchor"/>
          <w:sz w:val="24"/>
        </w:rPr>
        <w:footnoteReference w:id="10"/>
      </w:r>
      <w:r>
        <w:rPr>
          <w:sz w:val="24"/>
        </w:rPr>
        <w:t>. В этих идеях нет новизны. Еще В.Со</w:t>
        <w:softHyphen/>
        <w:t>ловьев полагал, что смысл любви в оправдании и спасении человеческой инди</w:t>
        <w:softHyphen/>
        <w:t>видуальности через жертву эгоизма, но аргументация Фромма лучше ориенти</w:t>
        <w:softHyphen/>
        <w:t>рована на современного читателя.</w:t>
      </w:r>
    </w:p>
    <w:p>
      <w:pPr>
        <w:pStyle w:val="Normal"/>
        <w:ind w:firstLine="720"/>
        <w:jc w:val="both"/>
        <w:rPr/>
      </w:pPr>
      <w:r>
        <w:rPr>
          <w:sz w:val="24"/>
        </w:rPr>
        <w:t>Не имеющий опыта любви в семье не в состоянии возлюбить ближнего своего. Любовь представляет собой уникальный род познания, проникновения в тайну личности. «Единственный путь полного знания, это акт любви: этот акт выходит за пределы мысли, выходит за пределы слова. Это смелое погружение в переживание единства»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>. Прекрасно сказал об этом и С. Франк: «Любовь есть непосредственное восприятие абсолютной ценности любимого; в качестве такового она есть благоговейное отношение к нему, радостное при</w:t>
        <w:softHyphen/>
        <w:t>ятие его существа вопреки всем его недостаткам, перемещение на любимое су</w:t>
        <w:softHyphen/>
        <w:t>щество центра тяжести личного бытия любящего, сознание потребности и обя</w:t>
        <w:softHyphen/>
        <w:t>занности служить любимому, чего бы это ни стоило нам самим. Любовь есть счастье служения другому, осмысляющее для нас и все страдания и волнения, которые нам причиняет это служение»</w:t>
      </w:r>
      <w:r>
        <w:rPr>
          <w:rStyle w:val="FootnoteCharacters"/>
          <w:rStyle w:val="FootnoteAnchor"/>
          <w:sz w:val="24"/>
        </w:rPr>
        <w:footnoteReference w:id="12"/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Семья помогает раскрыться творческому потенциалу личности, способст</w:t>
        <w:softHyphen/>
        <w:t>вует ее творческой самореализации. Она не позволяет человеку забыть о ценно</w:t>
        <w:softHyphen/>
        <w:t>стях иного рода. И естественно, что «в целом люди, состоящие в браке, счаст</w:t>
        <w:softHyphen/>
        <w:t>ливее тех, кто не женат (не замужем), разведен или одинок в результате смерти одного из супругов»</w:t>
      </w:r>
      <w:r>
        <w:rPr>
          <w:rStyle w:val="FootnoteCharacters"/>
          <w:rStyle w:val="FootnoteAnchor"/>
          <w:sz w:val="24"/>
        </w:rPr>
        <w:footnoteReference w:id="13"/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казанного достаточно для основного вывода: непреходящая значимость семьи как завоевания общественного прогресса, ее главное предназначение за</w:t>
        <w:softHyphen/>
        <w:t>ключается в наделении людей полноценностью как социальной, так и психоло</w:t>
        <w:softHyphen/>
        <w:t>гической. Ценность семьи заключается в том, что только она способна постав</w:t>
        <w:softHyphen/>
        <w:t>лять обществу людей, в которых оно так остро нуждается, людей, способных на настоящую любовь, а также «достраивать» мужчин и женщин до качественно новых, гармоничных социальных субъектов. Ведь только влюбленный имеет право на звание человека. Кстати говоря, для кого «ценностно-лирическая» по форме аргументация кажется неуместной, либо неубедительной, может вос</w:t>
        <w:softHyphen/>
        <w:t>пользоваться терминологией системных исследований. Каждый имеет право на приемлемый для него язык — лишь бы не в ущерб смысл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ачестве общего вывода остается внести уточнение в теоретически важ</w:t>
        <w:softHyphen/>
        <w:t>ный вопрос о причинах несоответствия реальной современной семьи возлагае</w:t>
        <w:softHyphen/>
        <w:t>мым на нее социальным ожиданиям: либо это несоответствие является свиде</w:t>
        <w:softHyphen/>
        <w:t>тельством распада семьи как изжившей себя формы, либо показателем вины общества в том, что оно поставляет негодный исходный «материал» для семей</w:t>
        <w:softHyphen/>
        <w:t>ного строительства. Но ведь и сам «материал» родом из семьи. В такой поста</w:t>
        <w:softHyphen/>
        <w:t>новке вопрос напоминает схоластическую проблему курицы и яйца. Вырваться из порочного круга нам помогут результаты примененного ценностного рас</w:t>
        <w:softHyphen/>
        <w:t>смотрения семейных отношений.</w:t>
      </w:r>
    </w:p>
    <w:p>
      <w:pPr>
        <w:pStyle w:val="Normal"/>
        <w:ind w:firstLine="720"/>
        <w:jc w:val="both"/>
        <w:rPr/>
      </w:pPr>
      <w:r>
        <w:rPr>
          <w:sz w:val="24"/>
        </w:rPr>
        <w:t>В принципе семья как социальный институт достигла вершины своего раз</w:t>
        <w:softHyphen/>
        <w:t>вития, в обозримом будущем современное состояние есть для нее предел. Этим отчасти объясняются и более медленные изменения в структуре семейных от</w:t>
        <w:softHyphen/>
        <w:t>ношений по сравнению с прочими социальными реалиями. Отчасти можно сослаться и на человеческую природу. Как отмечает американский исследова</w:t>
        <w:softHyphen/>
        <w:t>тель семьи В. Клайн: «В отличие от человеческой культуры, которая развивает</w:t>
        <w:softHyphen/>
        <w:t>ся и изменяется циклично, варьируя стили, особенности и пристрастия, осно</w:t>
        <w:softHyphen/>
        <w:t>вы нейрофизиологии человека и структура его психики остаются стабильны</w:t>
        <w:softHyphen/>
        <w:t>ми. С учетом этого можно понять, почему в семейных отношениях 50-х и 80-х годов так много сходного»</w:t>
      </w:r>
      <w:r>
        <w:rPr>
          <w:rStyle w:val="FootnoteCharacters"/>
          <w:rStyle w:val="FootnoteAnchor"/>
          <w:sz w:val="24"/>
        </w:rPr>
        <w:footnoteReference w:id="14"/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современная семья как совершенная форма всегда наполнена тем содер</w:t>
        <w:softHyphen/>
        <w:t>жанием, которое предоставляет ему данное общество, социальные институты которого далеки от совершенства.</w:t>
      </w:r>
    </w:p>
    <w:p>
      <w:pPr>
        <w:pStyle w:val="TextBodyInden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firstLine="567"/>
        <w:jc w:val="center"/>
        <w:rPr>
          <w:sz w:val="28"/>
        </w:rPr>
      </w:pPr>
      <w:bookmarkStart w:id="7" w:name="__RefHeading___Toc358961855"/>
      <w:bookmarkEnd w:id="7"/>
      <w:r>
        <w:rPr>
          <w:sz w:val="28"/>
        </w:rPr>
        <w:t>Библиография.</w:t>
      </w:r>
    </w:p>
    <w:p>
      <w:pPr>
        <w:pStyle w:val="Normal"/>
        <w:ind w:left="-567" w:right="43" w:firstLine="720"/>
        <w:jc w:val="center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 xml:space="preserve">Аргайл М. Психология счастья. М., 1990.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  <w:u w:val="single"/>
        </w:rPr>
      </w:pPr>
      <w:r>
        <w:rPr>
          <w:sz w:val="24"/>
        </w:rPr>
        <w:t>Бедный М.С., «Семья–здоровье–общество», М., 1986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Бердяев Н. А. Размышления об Эросе // Семья: Книга для чтения. М., 1991. Кн. 2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Голод С. И. Стабильность семьи: социологический и демографический аспекты. Л., 1984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  <w:u w:val="single"/>
        </w:rPr>
      </w:pPr>
      <w:r>
        <w:rPr>
          <w:sz w:val="24"/>
        </w:rPr>
        <w:t>Давлиев И.А., «Я и моя семья», Тат.книгоиздательство, 1984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Клайн В. Как подготовить ребенка к жизни. М.—Л., 1991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Литвинова Г. И. Под защитой государства. М., 1989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Литвинова Г. И. Человек после развода. М., 1993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Маркович Д. «Общая социология», Р-на дону, 1993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Мацковский М. С. Социология семьи: Проблемы теории, методологии и методики. М., 1998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Осипов Г.В., Коваленко Ю.П. «Социология», М., 1998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Плотниекс И. Психология в семье. М.,1991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Сысенко В.А. Супружеские конфликты. М., 1993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Сусоколов А.А. Межнациональные браки. М., 1996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  <w:u w:val="single"/>
        </w:rPr>
      </w:pPr>
      <w:r>
        <w:rPr>
          <w:sz w:val="24"/>
        </w:rPr>
        <w:t xml:space="preserve">Чегот Д.М. Брак, семья, закон. Л., 1996.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 xml:space="preserve">Харчев А.Г. Брак и семья. М., 1997.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  <w:u w:val="single"/>
        </w:rPr>
      </w:pPr>
      <w:r>
        <w:rPr>
          <w:sz w:val="24"/>
        </w:rPr>
        <w:t>Харчев А.Г., Мацковский М.С. «Современная семья и её проблемы М., 1997.</w:t>
      </w:r>
    </w:p>
    <w:p>
      <w:pPr>
        <w:pStyle w:val="Footnote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Харчев А.Г., Голод С.И. Профессиональная работа женщин и семья. Л.,1991</w:t>
      </w:r>
    </w:p>
    <w:p>
      <w:pPr>
        <w:pStyle w:val="Footnote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 xml:space="preserve">Франк С. Л. Религия любви // Русский Эпос, или Философия любви в России. М., 1991.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Фромм Э. Искусство любви: Исследование природы любви. Минск, 1990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Жвинклене А. Семейная интеграция как объект исследования // Социологические исследования. 1987. №1. С.72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  <w:u w:val="single"/>
        </w:rPr>
      </w:pPr>
      <w:r>
        <w:rPr>
          <w:sz w:val="24"/>
        </w:rPr>
        <w:t>Сборник статей «Культура семейных отношений» М., 1995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 xml:space="preserve">Смелзер Н.Дж. Социология. </w:t>
      </w:r>
      <w:r>
        <w:rPr>
          <w:sz w:val="24"/>
          <w:lang w:val="en-US"/>
        </w:rPr>
        <w:t>//</w:t>
      </w:r>
      <w:r>
        <w:rPr>
          <w:sz w:val="24"/>
        </w:rPr>
        <w:t xml:space="preserve"> Социологические исследования.</w:t>
      </w:r>
      <w:r>
        <w:rPr>
          <w:rFonts w:cs="Times New Roman" w:ascii="Times New Roman" w:hAnsi="Times New Roman"/>
          <w:sz w:val="24"/>
        </w:rPr>
        <w:t xml:space="preserve"> №10, 1992, с.79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 xml:space="preserve">Солодников В.В. Семья: социологическая и социально-психологическая парадигмы. </w:t>
      </w:r>
      <w:r>
        <w:rPr>
          <w:sz w:val="24"/>
          <w:lang w:val="en-US"/>
        </w:rPr>
        <w:t>//</w:t>
      </w:r>
      <w:r>
        <w:rPr>
          <w:sz w:val="24"/>
        </w:rPr>
        <w:t xml:space="preserve"> Социологические исследования.</w:t>
      </w:r>
      <w:r>
        <w:rPr>
          <w:rFonts w:cs="Times New Roman" w:ascii="Times New Roman" w:hAnsi="Times New Roman"/>
          <w:sz w:val="24"/>
        </w:rPr>
        <w:t xml:space="preserve"> №6, 1994, с.130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Сысенко В.А. Отцы и дети // Социологические исследования. 1986. №2. С. 100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/>
      </w:pPr>
      <w:r>
        <w:rPr>
          <w:sz w:val="24"/>
        </w:rPr>
        <w:t xml:space="preserve">Харчев А.Г. Социалистическая революция и семья. </w:t>
      </w:r>
      <w:r>
        <w:rPr>
          <w:sz w:val="24"/>
          <w:lang w:val="en-US"/>
        </w:rPr>
        <w:t>//</w:t>
      </w:r>
      <w:r>
        <w:rPr>
          <w:sz w:val="24"/>
        </w:rPr>
        <w:t xml:space="preserve"> Социологические исследования.</w:t>
      </w:r>
      <w:r>
        <w:rPr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№6, 1994, с.90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985" w:right="1134" w:gutter="0" w:header="720" w:top="1361" w:footer="72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Харчев А.Г.</w:t>
      </w:r>
      <w:r>
        <w:rPr/>
        <w:t xml:space="preserve"> Брак и семья. М., 1997. С.7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Харчев А.Г.</w:t>
      </w:r>
      <w:r>
        <w:rPr/>
        <w:t xml:space="preserve"> Человек после развода. Вильнюс, 1985. С.3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Сусоколов А.А.</w:t>
      </w:r>
      <w:r>
        <w:rPr/>
        <w:t xml:space="preserve"> Межнациональные браки. М., 1996. С. 1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лотниекс И.</w:t>
      </w:r>
      <w:r>
        <w:rPr/>
        <w:t xml:space="preserve"> Психология в семье. М.,199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рчев А. Г., Мацковскии М. С. Современная семья и ее проб</w:t>
        <w:softHyphen/>
        <w:t>лемы. - М, 1997.—С. 34—3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Харчев А.Г., Голод С.И.</w:t>
      </w:r>
      <w:r>
        <w:rPr/>
        <w:t xml:space="preserve"> Профессиональная работа женщин и семья. Л.,199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Сысенко В.А.</w:t>
      </w:r>
      <w:r>
        <w:rPr/>
        <w:t xml:space="preserve"> Отцы и дети // Социологические исследования. 1986. №2. С. 100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Жвинклене А.</w:t>
      </w:r>
      <w:r>
        <w:rPr/>
        <w:t xml:space="preserve"> Семейная интеграция как объект исследования // Социологические исследования. 1987. №1. С.7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Фромм Э.</w:t>
      </w:r>
      <w:r>
        <w:rPr/>
        <w:t xml:space="preserve"> Искусство любви: Исследование природы любви. Минск, 1990. С. 34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Фромм Э.</w:t>
      </w:r>
      <w:r>
        <w:rPr/>
        <w:t xml:space="preserve"> Искусство любви: Исследование природы любви. Минск, 1990. С. 21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Франк С. Л.</w:t>
      </w:r>
      <w:r>
        <w:rPr/>
        <w:t xml:space="preserve"> Религия любви // Русский Эпос, или Философия любви в России. М., 1991. С. 402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Аргайл М.</w:t>
      </w:r>
      <w:r>
        <w:rPr/>
        <w:t xml:space="preserve"> Психология счастья. М., 1990. С. 45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Клайн В.</w:t>
      </w:r>
      <w:r>
        <w:rPr/>
        <w:t xml:space="preserve"> Как подготовить ребенка к жизни. М.—Л., 1991.С.1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«Социология семьи и брака, пути укрепления семьи»</w:t>
    </w:r>
  </w:p>
  <w:p>
    <w:pPr>
      <w:pStyle w:val="Header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(Выпускная квалификационная работа для получения степени бакалавра)</w:t>
    </w:r>
  </w:p>
  <w:p>
    <w:pPr>
      <w:pStyle w:val="Header"/>
      <w:jc w:val="center"/>
      <w:rPr>
        <w:sz w:val="16"/>
      </w:rPr>
    </w:pPr>
    <w:r>
      <w:rPr>
        <w:sz w:val="16"/>
      </w:rPr>
      <w:t>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Times New Roman Cyr;Times New Roman" w:hAnsi="Times New Roman Cyr;Times New Roman" w:cs="Times New Roman Cyr;Times New Roman"/>
      <w:b/>
      <w:i w:val="false"/>
      <w:sz w:val="3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/>
      <w:i w:val="false"/>
      <w:sz w:val="34"/>
      <w:u w:val="none"/>
    </w:rPr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 w:val="false"/>
      <w:i w:val="false"/>
      <w:sz w:val="32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 Cyr;Times New Roman" w:hAnsi="Times New Roman Cyr;Times New Roman" w:cs="Times New Roman Cyr;Times New Roman"/>
      <w:b/>
      <w:i w:val="false"/>
      <w:sz w:val="34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 Cyr;Times New Roman" w:hAnsi="Times New Roman Cyr;Times New Roman" w:cs="Times New Roman Cyr;Times New Roman"/>
      <w:b/>
      <w:i w:val="false"/>
      <w:sz w:val="34"/>
      <w:u w:val="none"/>
    </w:rPr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>
      <w:rFonts w:ascii="Times New Roman Cyr;Times New Roman" w:hAnsi="Times New Roman Cyr;Times New Roman" w:cs="Times New Roman Cyr;Times New Roman"/>
      <w:b/>
      <w:i w:val="false"/>
      <w:sz w:val="3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 Cyr;Times New Roman" w:hAnsi="Times New Roman Cyr;Times New Roman" w:cs="Times New Roman Cyr;Times New Roman"/>
      <w:b/>
      <w:i w:val="false"/>
      <w:sz w:val="34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i/>
      <w:sz w:val="3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i/>
      <w:sz w:val="24"/>
      <w:u w:val="single"/>
    </w:rPr>
  </w:style>
  <w:style w:type="paragraph" w:styleId="Contents2">
    <w:name w:val="TOC 2"/>
    <w:basedOn w:val="Normal"/>
    <w:next w:val="Normal"/>
    <w:pPr>
      <w:ind w:firstLine="720"/>
    </w:pPr>
    <w:rPr>
      <w:rFonts w:ascii="Times New Roman" w:hAnsi="Times New Roman" w:cs="Times New Roman"/>
      <w:i/>
      <w:sz w:val="22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9T09:40:00Z</dcterms:created>
  <dc:creator>Барчуков Е.В.</dc:creator>
  <dc:description>Потеря этой религиозной основы брака и семьи имела громадное значение. СодержаниеВведение.	СодержаниеВведение.	</dc:description>
  <cp:keywords>значение имела религиозной громадное семьи</cp:keywords>
  <dc:language>en-US</dc:language>
  <cp:lastModifiedBy>mr.Barch</cp:lastModifiedBy>
  <cp:lastPrinted>1998-04-23T20:41:00Z</cp:lastPrinted>
  <dcterms:modified xsi:type="dcterms:W3CDTF">1996-06-09T09:40:00Z</dcterms:modified>
  <cp:revision>2</cp:revision>
  <dc:subject/>
  <dc:title>Семья</dc:title>
</cp:coreProperties>
</file>