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о разделу учебного плана:         Социология образования и воспит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Ф.И.О. методиста:              ___________________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С О Ц И О Л О Г И Я   О Б Р А З О В А Н И Я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</w:t>
      </w:r>
      <w:r>
        <w:rPr>
          <w:sz w:val="24"/>
        </w:rPr>
        <w:t>I  вариант</w:t>
      </w:r>
      <w:r>
        <w:rPr/>
        <w:t xml:space="preserve">.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 Образование как социокультурный феномен.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разование -это процесс и результат усвоения    систематизированных знаний, умений и навыков, необходимое   условие подготовки человека к жизни и труду. Разные науки   изучают образование под своим углом зрения. В философии   понятие "образование" употребляется в значении общего   духовного процесса формирования человека и результата   этого процесса - духовного облика человека. Образование  исследуется как культурно-историческое явление, средство   сохранения, передачи и умножения накоплений духовной   культуры человечества, народов, н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сихологию интересуют проблемы влияния образования на   формирование личности, ее психики. Социальная психология   рассматривает человека в качестве субъекта учебной   деятельности в рамках образования как социальной организации. Ее интересует, как добиться того, чтобы организация образования не была чужда человеческой природе, какие   законы и социальные технологии должны лежать в основе    организации учебной деятельности, как система образования  должна способствовать самоактуализации и саморазвитию  человека, его нормальному социальному функционированию.  Педагогика понимает под образованием процесс и результат   овладения учащимися системой научных знаний и познавательных умений и навыков, формирование на их основе  мировоззрения, нравственных качеств личности, развитие   ее творческих сил и способнос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циологию интересует социальная сторона образования: как благодаря образованию человек включается в те или   иные социальные группы, занимает определенные позиции в  социальной структуре общества, осваивает и выполняет    разнообразные роли в общ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рожденных социальных программ личности не существует. В обществе не может быть независимого от общества человека, поведение любого человека обуславливается и  контролируется социальной средой посредством культурных   накоплений, таких как язык общения, социальные институты,  традиции, обычаи и др. В ходе учебно-воспитательного   процесса создается уникальная возможность сохранить и приумножить культурный пласт общества. Образование  выступает историко-культурным феноменом менталитета  общества, его сознания. В образовании создаются предпосылки для выявления и развития творческих способностей  общества, для последовательной передачи накопленных   обществом знаний, умений, культурного наследия всех  поколений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 Предмет и объект социологии образова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циологию образования интересуют социальные характеристики образования, влияние на него социальных институтов, социальной макро- и микросреды. Социология    представляет собой целостную систему социологических   знаний, состоящую из 3 уровней:</w:t>
      </w:r>
    </w:p>
    <w:p>
      <w:pPr>
        <w:pStyle w:val="Normal"/>
        <w:numPr>
          <w:ilvl w:val="0"/>
          <w:numId w:val="2"/>
        </w:numPr>
        <w:ind w:left="283" w:firstLine="14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есоциологический (общетеоретический) уровень;</w:t>
      </w:r>
    </w:p>
    <w:p>
      <w:pPr>
        <w:pStyle w:val="Normal"/>
        <w:numPr>
          <w:ilvl w:val="0"/>
          <w:numId w:val="2"/>
        </w:numPr>
        <w:ind w:left="283" w:firstLine="143"/>
        <w:jc w:val="both"/>
        <w:rPr>
          <w:sz w:val="24"/>
        </w:rPr>
      </w:pPr>
      <w:r>
        <w:rPr>
          <w:sz w:val="24"/>
        </w:rPr>
        <w:t>- специальные (частные) социологические теории;</w:t>
      </w:r>
    </w:p>
    <w:p>
      <w:pPr>
        <w:pStyle w:val="Normal"/>
        <w:numPr>
          <w:ilvl w:val="0"/>
          <w:numId w:val="2"/>
        </w:numPr>
        <w:ind w:left="284" w:firstLine="143"/>
        <w:jc w:val="both"/>
        <w:rPr>
          <w:sz w:val="24"/>
        </w:rPr>
      </w:pPr>
      <w:r>
        <w:rPr>
          <w:sz w:val="24"/>
        </w:rPr>
        <w:t>- эмпирические социологические иссл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 базе общих теорий первого уровня основываются специальные (частные) социологические теории среднего  уровня. Сюда относится и социология образова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илософская энциклопедия, определяя предмет социологии        образования, делает акцент на анализе его социальной   природы: "Социология образования - отрасль социологии,  изучающая образование как социальный институт, как форму   и средство общественной жизни". А.Майер пишет , что   социология образования "...имеет своим предметом социологическое исследование общих социальных закономерностей  образования и воспитания как социального процесса и их  функций на всех уровнях взаимодействия общественных сил".  В.Н.Турченко обращает внимание на приоритет системной   организации образования: "...социология образования имеет  предметом своего рассмотрения системы и подсистемы   (элементы) образования в их целостности и совокупности    (общественных) отношений". Обобщением изложенных позиций   является определение Ф.Р.Филиппова: "Социология образова ния есть специальная социологическая наука, предметом   которой является система образования как социальный   институт, взаимодействие ее подсистем, а также взаимодействие системы образования и ее подсистем с обществом,  прежде всего с его социальной структурой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ъектом социологии образования является сфера образования как социальное явление; люди, их объединения и   организации в системе образования. Это та социальная   среда, где развертывается функционирование процессов   образования, действуют определенные субъекты в форме   разнообразных учебных занятий (обучая, учась, поддерживая   процесс обучения) в ситуациях, складывающихся в ходе   таких занятий, с определенной системой взаимоотношений    людей, с их институциональной и неинституциональной    организацией. Таким образом, объектом изучения является   образование с позиций его социальной приро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 Важнейшие концепции социологии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циология образования рассматривает влияние образования на все стороны жизни  общеста - экономическую,  социальную, политическую, духовную ... В то же время она  рассматривает и собственно "образовательные" проблемы:   как функционирует и развивается система образования,  насколько она соответствует требованиям общества,  насколько эффективно ее организационное строение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Исследования затрагивают такие вопросы, как 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ответствие структуры образования актуальным и перспективным социальным целям, долгосрочным программам   общества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порциональность морфологического строения структуры образования;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лияние результатов образовательных процессов на другие        социальные процессы - профессионально-трудовые,  нравственные, психологические, организационно-технические  и другие, т.е. обратная связь системы образования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Исследование проблем структуры образования связано с  изучением его социальных функций: передача накопленных   знаний, преемственность социального опыта и духовная   преемственность поколений, социализация личности, ее </w:t>
      </w:r>
      <w:r>
        <w:rPr>
          <w:sz w:val="24"/>
          <w:lang w:val="en-US"/>
        </w:rPr>
        <w:t xml:space="preserve"> </w:t>
      </w:r>
      <w:r>
        <w:rPr>
          <w:sz w:val="24"/>
        </w:rPr>
        <w:t>саморазвитие и самореализация, накопление ею духовного,  интеллектуального, социального потенц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Логически оправдано объединение всех исследований  в социологии образования по двум направлениям: 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>внутри институциональное, охватывающее внутренние   проблемы образования как социального института   социальные аспекты деятельности субъектов образования,  социальную структуру и функцию системы образования,  социальный статус педагогических работников как социальной группы, проблемы социального управления системой  образования;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 xml:space="preserve">внешне институциональное, т.е. все исследования социальных аспектов взаимодействия образования с другими  социальными институтами, производством, наукой, культурой, политикой; связи образовательного процесса с другими социальными процессами, влияние образования на развитие социальных отношений и видов социальной    деятельност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циология образования может быть представлена в  виде двух структур: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>теоретико-концептуальное содержание: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>основные категории: культура, образование, воспитание, социализация, учение, личность;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правления исследований и концептуализации: 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>социальная детерминация образования, социокультуреая  организация сферы образования, эффективность образования;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блемно-тематическое содержание: культурогенез    личности в образовании, динамика сферы образования, содержание образования, социальные институты в сфере образования, социальная структура сферы образования, регуляция  и управление образованием, диагностика в образовании,   инновационные процессы в образовании, влияние образования  на другие сферы общественной жиз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) технологическая последовательность познавательной деятельности( в ее основе лежит отражение этапов и   результатов познавательной деятельности 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 теоретическая концепция: гипотезы, категории, законы, принцип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- методы и технологии: диагностика, моделирование, прогнозирование, проектирование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- фактический материал: данные диагностики и   прогнозирования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- проекты и модели социокультурной деятельности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>Образование является открытой социальной системой,   оно связано с другими социальными системами. Процес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образования взаимодействует с другими социальными    процессами и является одним из важнейших механизмов   социализации человеки, продолжающимся всю его жизнь.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4. Развитие социологического знания про образование в Украи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овременный уровень социологии образования опирается   на социологические идеи М.Вебера, Дж.Дьюни, Э.Дюркгейма,  К.Маннгейма, Л.Уорда, стоявших у истоков зарождения этой   науки, и на более поздние концептуальные идеи зарубежных   и отечественных учены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сновные направления отечественной социологии образования связаны с исследовательской деятельностью ряда   ученых. Н.А.Аитов исследует образование как фактор формирования социальной структуры и социальных перемещений.  В.Я.Нечаев исследует образование как социокультурный  процесс. М.Х.Титма изучает роль образования в социальном   самоопределении молодежи. В.Н.Турченко исследует связь      революций в образовании с научно-технической революцией.   Социальная политика в сфере образования и его социальные   функции находились в центре внимания Ф.Р.Филиппова. Образование в жизненных планах и путях молодежи исследовалось В.Н.Шубкиным, а место образования в потребностях   общества и молодежи - Л.Я.Рубиной и М.Н.Руткевиче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тановление социологии образования в Украине протекает в направлениях исследования: социологических проблем  высшей школы (В.И.Астахова), изучения проблем отчуждения   личности в процессе образования (И.Н.Гавриленко), пробле  мы студенчества как социальной группы (Н.Ф.Головатый), педагогического образования как подсистемы социокультур        ной системы образования (В.И.Луговой), системы образования как института социализации (Н.П.Лукашевич), взаимодействия социальных институтов высшей школы и производства   (Е.А.Якуба) и других. Сделаны первые попытки систематического изложения социологии образования как отраслевой  социологической науки Ф.Р.Филипповым (Социология образования. - М., 1980) и В.Я.Нечаевым (Социология образования- М., 1992). Появление этих книг открыло новые возможности для дальнейшего развития социологии образования и для утверждения ее в качестве учебной дисциплины высших   учебных заведен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социологии образования уже наметился круг проблем,  который составляет остов этой науки. Дальнейшее ее развитие - дело будущег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Социологические методы изучения сферы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циологические исследования (теоретические, конкретно-социологические) сферы образования являются одним из  наиболее надежных и достоверных источников социальной   информации, используемой для управления этой сферой,   позволяющей реализовать эвристическую, прогностическую и  прикладную функции социологии образован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сякое социологическое исследование начинается с   </w:t>
      </w:r>
      <w:r>
        <w:rPr>
          <w:b/>
          <w:sz w:val="26"/>
        </w:rPr>
        <w:t>анализа документов:</w:t>
      </w:r>
    </w:p>
    <w:p>
      <w:pPr>
        <w:pStyle w:val="Normal"/>
        <w:numPr>
          <w:ilvl w:val="0"/>
          <w:numId w:val="2"/>
        </w:numPr>
        <w:ind w:left="426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ициальных: указы и постановления правительства,  директивные и плановые документы министерств и ведомств   приказы и распоряжения, планы работы, материалы   печати, личностные документы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официальных: мемуары, письма, фотографии, заявления;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ециальных: анкеты, тесты, протоколы наблюд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Среди методов анализа документов выделяется два основных   вида:</w:t>
      </w:r>
    </w:p>
    <w:p>
      <w:pPr>
        <w:pStyle w:val="Normal"/>
        <w:numPr>
          <w:ilvl w:val="0"/>
          <w:numId w:val="2"/>
        </w:numPr>
        <w:ind w:left="46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радиционный </w:t>
      </w:r>
    </w:p>
    <w:p>
      <w:pPr>
        <w:pStyle w:val="Normal"/>
        <w:numPr>
          <w:ilvl w:val="0"/>
          <w:numId w:val="2"/>
        </w:numPr>
        <w:ind w:left="46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чественно-количественный (контент-анализ)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ый основывается на анализе материала, логике    текста, обоснованности и достоверности приводимых   сведений. Количественно-качественный анализ основывается   на переводе текстовой информации в количественные показатели с последующей ее обработко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Анализом документов социологические исследования в  сфере образования только начинаются. Этот метод помогает  составить представление о степени изученности исследуемой проблемы и выбрать наиболее подходящее сочетание  других методов иссле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асто применяется метод НАБЛЮДЕНИЯ, т.е. сбор информации об объекте путем непосредственного восприятия и  прямой регистрации событий, значимых с точки зрения целей исследования. Наблюдения бывают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систематическое, проводимое регулярно в  течение  определенного периода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простое, носящее эпизодический, случайный характер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включенное, когда социолог непосредственно включен в  изучаемый учебно-воспитательный процесс, контактирует и  действует совместно с наблюдаемыми;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не включенное, без общей жизнедеятельности наблюдателя   с наблюдаемыми, возможно с использованием для наблюдения технических средств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кратковременное, в течение 1-2 часов;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длительное, в течение ряда лет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Метод наблюдения не имеет ограничений для сочетания с   другими социологическими методами. Хороший эффект дает  сочетание его с методом оп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РОС - это метод сбора социальной информации об  изучаемом объекте в ходе непосредственного (интервью)    или опосредованного (анкетирование) социально-психологического общения социолога и опрашиваемого путем   регистрации ответов на вопросы, вытекающие из целей и  задач исследова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НКЕТИРОВАНИЕ в исследованиях процесса образования   применяется для сбора информации о массовых социальных     явлениях и позволяет получить значительный объем    эмпирической информации в короткий срок и анонимно.  К недостаткам этого метода относится невозможность проконтролировать ситуацию ответа на вопрос, его самостоятельность и полноту. Преодолеть эти недостатки помогает   метод ИНТЕРВЬЮ, когда информация об исследуемом объекте    получается в процессе личного общения с респондентом    по специально составленному вопроснику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метод дает    возможность уточнять ответы, корректировать содержание и  последовательность вопросов, улавливать эмоциональную   окраску, подтексты ответов, что позволяет получать  более глубокую и полную информацию. Недостатками метода   являются высокие требования к социологу-интервьюеру и   значительное его субъективное влия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им из современных видов метода интервью являются  ФОКУСИРОВАННЫЕ  ГРУППОВЫЕ интервью, носящие дискуссионный  характер, что стимулирует расширение взгляда на предмет  исследова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СПЕРТНЫЙ ОПРОС предполагает использование в качестве опрашиваемых наиболее компетентных лиц (экспертов)  исследуемому вопросу. Среди видов экспертного опроса   выделяют анкетирование и интервью, дискуссии, советы,  "мозговые атаки", деловые игр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ногда используются психологические методы:  ТЕСТИРОВАНИЕ, СОЦИОМЕТРИЯ и др. Социометрия удачно дополняет метод наблюдения. В основе социометрического метода  лежит опрос какой-либо группы с целью установить в ней   социально-психологические взаимоотношения. Путем косвенных вопросов выясняют, каким авторитетом, уважением   пользуются члены группы друг у друга, и составляют   социометрическую матрицу - таблицу количества и адресов   выбора каждого каждым. Метод наглядно раскрывает структур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нутри коллективных связей и отношений, но не дает    материала для их причинного объяс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ЦИАЛЬНЫЙ  ЭКСПЕРИМЕНТ - это метод сбора информации  о характере и специфике изысканий социально-образовательной деятельности в связи с воздействием заданных и   управляемых факторов. Он предназначен для проверки   действенности внедряемых форм и методов образования,  апробирования новых методов социального управления учебно-воспитательными процессами, проверки гипотез социологических исследований. В итоге получают информацию об  изменениях поведения обучаемого под воздействием различны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Эффективность методов социологического исследования  в значительной степени определяется уровнем профессионализма исследователей, а также комбинированным применением   набора методов, наиболее соответствующих его целям и   условиям проведения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О Ц И О Л О Г И Я   В О С П И Т А Н И 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</w:t>
      </w:r>
      <w:r>
        <w:rPr>
          <w:sz w:val="24"/>
        </w:rPr>
        <w:t>II вариа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Важнейшие императивы воспитания человека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   </w:t>
      </w:r>
      <w:r>
        <w:rPr>
          <w:sz w:val="24"/>
        </w:rPr>
        <w:t>Важнейшим принципом организации воспитания является    его комплексность и дифференцированный подход. Комплексность означает необходимость воздействия по возможности  на все стороны формирующейся личности (ее интересы, потребности, разум и эмоции), единство основных направлений воспитательного процесса - политического, трудового,  нравственного, этического и др. Необходимо максимальное разнообразие средств воспитательного воздействия, их   согласованность, целесообразность и мера. Наиболее   полно и адекватно раскрыть место и роль воспитания в процессе становления личности помога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адаптивно-развивающаяся </w:t>
      </w:r>
      <w:r>
        <w:rPr>
          <w:sz w:val="24"/>
          <w:lang w:val="en-US"/>
        </w:rPr>
        <w:t xml:space="preserve"> </w:t>
      </w:r>
      <w:r>
        <w:rPr>
          <w:sz w:val="24"/>
        </w:rPr>
        <w:t>концепц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оциализации. Она позволяет ориентироваться в воспитательных воздействиях на целостного   человека с учетом конкретных состояний и отклонений на  каждом из его уровней: биологическом, психическом и  социальном. Социализация человека продолжается всю   жизнь, и это создает предпосылки для организации непрерывного воспитания творческой, мобильной лич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ль воспитания в развитии и взаимодействии человека   и общества такова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месте с другими институтами социализации способствовать созданию в обществе условий для успешного протекания   социализации личности; 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лиять воспитательным воздействием на выработку и   тренировку индивидуального адаптивного механизма личности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ыступать одним из важнейших средств реализации и  оптимизации процесса социализации, целенаправленно управлять процессом развития лич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оспитание - часть процесса социализации, протекающего под определенным педагогическим контролем. Создание  условий для целенаправленного систематического развития   человека как субъекта деятельности, как личности и   индивидуальности придает воспитанию гуманистический  характер. Социализация же, приобщая индивида к социокультурным ценностям, создает практическую среду, духовное и   предметное пространство воспитания, придавая тем самым    воспитанию реальное жизненное содержание. Адаптивно- развивающая модель социализации открывает дополнительные   возможности для решения основных требований к воспитанию   человека: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ориентироваться в воспитании на целостного человека с  учетом конкретных состояний и отклонений на его биологическом, психическом и социальном уровнях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еспечить комплексность воспитания, охват всех сфер   жизнедеятельности индивида;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соотносить формы и методы воспитания с периодами  социализации индивида, т.е. осуществлять воспитание   дифференцировано;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ориентироваться на воспитание творческой, мобильной   личности, что особенно важно в период радикальных перемен  в обществе;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емиться к организации непрерывного воспитания,  длящегося всю жизнь человек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Воспитание - это не просто научение, а воздействие на   весь духовный мир человека, на все "отсеки" его психики, с целью формирования у него в конечном счете потребности   в нужном обществу и самому человеку поведении, способности к саморегулированию и самовоспит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тобы быть эффективным, воспитание должно представлять    собой не просто совокупность, а систему действий, каждое   из которых не дублирует, а дополняет, усиливает другое,   корректирует и устраняет недостатки, а суммарный результат отличается целостностью и гармоничностью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оциальная среда воспит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оспитание можно рассматривать как одну из важнейших   форм взаимосвязи между обществом и конкретной лич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социологии под социальной средой понимают   отдельные сферы: политическая, экономическая, социальная    и духовная, которые в разной степени воздействуют на  сознание и поведение человека. В совокупности и взаимодействии они составляют среду жизнедеятельности индивида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лияние каждой из сфер на воспитание определяется     несколькими направлениями. Каждая сфера - это совокупность соответствующих условий воспитания - политических,  экономических, социальных и духовных. Они очерчивают   возможности влияния на поведение людей. Каждая из сфер    формирует определенные ожидания к поведению людей. Эти   ожидания  преобразуются социальными институтами каждой из  сфер в задачи, цели воспитания по формированию ожидаемых   черт и характеристик. С помощью этих институтов осуществляется обратная связь - оценивается эффективность воспитания, соответствие его результатов ожидаемому поведению  людей. Воспитание также оказывает влияние на окружающую   социальную среду. Воспитание формирует черты и характеристики личности, которые дают ей возможность выполнять  определенные социальные роли, благодаря воспитанию  социальная среда наполняется субъектами социальной жизни,</w:t>
      </w:r>
      <w:r>
        <w:rPr>
          <w:sz w:val="24"/>
          <w:lang w:val="en-US"/>
        </w:rPr>
        <w:t xml:space="preserve"> </w:t>
      </w:r>
      <w:r>
        <w:rPr>
          <w:sz w:val="24"/>
        </w:rPr>
        <w:t>своими совместными усилиями изменяющими окружающую среду.  Воспитание и социальная среда неразрывно связаны между    собой в процессе социализации индивида - подготовки его  к жизни в непрерывно меняющемся мире. Воспитание нуждается в изменениях, коррективах с учетом общественных   перемен в каждой сфере. Эти коррективы относятся прежде   всего к тем направлениям воспитания, которые наиболее   связаны с соответствующими сферами социальной среды.   Политическая сфера непосредственно связана с идейно политическим воспитанием, трудовое воспитание - с  экономической сферой общества, с социальной сферой   связано воспитание общей культуры людей, формирование   общих социальных установок, с духовной сферой общественной жизни связано образование, наука и культура, имеющие  исключительное значение для воспитания. Итак, радикальные  перемены в социальной жизни общества требуют изменений в  содержании и формах воспитания. Кризисные явления в  обществе осложняют условия воспитания, проведение реформ  в этой сф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икроокружение как система межличностных конта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изнедеятельность людей осуществляется в непрерывном  общении людей друг с другом. Эта сфера взаимного непосредственного общения людей между собой составляет важный  структурный элемент общественно-экономической формации - межличностные отношения. Они имеют место во всех сферах    жизнедеятельности  людей. От характера межличностных отношений в значительной степени зависит эффективность  производства, морально-психологический  климат в трудовых  коллективах, в семье, в обществе. На характер этих   отношений значительное влияние оказывают личностные   особенности индивидов: уровень интеллектуального развития, организаторские способности, темперамент, нравственные установки, политические ориентации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ндивидуальное нравственное сознание формируется в    детстве и развивается на протяжении всей жизни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о многом личностные особенности формируются    микроокружением человека. Семья является важным фактором   воспитания подрастающего поколения, становления человека   как субъекта социальной деятельности. Характер взаимоотношений в семье оказывает воздействие на формирование   человека как личности. Межличностные отношения играют     важную роль в сфере воспитания, образования, во всех   сферах жизнедеятельности людей. Они являются той социальной формой, в рамках которой и посредством которой   решаются вопросы взаимоотношения личности и обществ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птимальные взаимоотношения между обществом и личностью возможны при условии, когда личность поднимется до   понимания общественного как личного, а общество поднимется до понимания личного как общественного. Прогресс    общества невозможен без прогресса личности, и наобор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Социологические методы изучения процесса воспит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социологических исследованиях воспитания задействованы практически все основные социологические методы:  наблюдение, опрос, социальный эксперимент и анализ  документов. Однако это методы имеют свои особенности в  применении к исследованию воспитания, их значимость,  активность их использования и результативность отличаются   от соответствующих показателей исследования других сфер  социальной  жизни, ими не ограничивается весь набор   социологических методов изучения воспит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Широкое распространение в исследованиях воспитания   получил метод НАБЛЮДЕНИЯ, т.е. сбора первичной информации   путем непосредственного восприятия и прямой регистрации    событий, значимых с точки зрения целей исследования. К    основным требованиям при проведении наблюдения относятся:  умение четко и однозначно поставить вопрос, невмешательство в деятельность исследуемых, плановость и целенаправленность наблюдения, умение сопоставлять факты и  делать заключения. В сфере воспитания применяются   следующие виды наблюдений: систематическое, простое,  включенное, не включенное, кратковременное, длительно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етод наблюдения достаточно надежен и эффективен для   исследования процесса воспитания, но мало пригоден для   получения достоверных данных о целях и мотивах по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Эффективно применять метод наблюдения совместно с методом   ОПРОСА, т.е. сбора социальной информации об изучаемом    объекте в ходе непосредственного (интервью) или     опосредованного (анкетирование) социально-психологического общения социолога и опрашиваемого путем регистрации     ответов на вопросы, вытекающие из целей и задач исследования. Разновидностями опроса являются: анкетирование,  интервью и экспертный опрос. Иногда используются   психологические методы: тестирование, социометрия и др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НАЛИЗ ДОКУМЕНТОВ применяется практически во всяком   социологическом исследовании в сочетании с другими    методами. Анализ документов различают:  традиционный и качественно-количестве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ОЦИАЛЬНЫЙ  ЭКСПЕРИМЕНТ - это метод сбора информации  о характере и специфике изысканий социально-воспитательной деятельности в связи с воздействием заданных и  управляемых факторов. Применительно к исследованию    процесса воспитания этот метод часто реализуется в виде    СОЦИОЛОГОПЕДАГОГИЧЕСКОГО ЭКСПЕРИМЕНТА, основные разновидности которого: 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бственно социолого-воспитательный эксперимент, изучающий влияние совокупности факторов общественной жизни   и форм общественных отношений на воспитание;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сихолого-педагогический социальный эксперимент, состоящий в изучении психического развития ребенка в изменяющихся социальных условиях жизни и неодинаковых коллективных связях и отношениях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кономико-педагогический эксперимент, изучающий влияние  изменений в формах экономической жизни общества, материальном обеспечении школы, внешкольных учреждений и  организаций на воспитание;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авовой воспитательный эксперимент, выявляющий социальные  и педагогические причины преступного поведения   подростков, изучающий влияние различных форм воспитания   и правовых учреждений на перевоспитание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реди разных видов исследования наиболее эффективным   для изучения сферы воспитания  является комплексное  социолого-педагогическое исследование. Сочетание в его  рамках всей совокупности социологических и педагогических  методов в комбинациях, наиболее соответствующих целям и  условиям работы при достаточном уровне профессионализма  исследователей составляют обязательный набор требований,  обусловливающих результативность иссле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ьзуемая литератур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Нечаев В.Я.   Социология образования. - М., МГУ, 1992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2.  Сорокин П.А.  Человек. Цивилизация. Общество.  - М., Политиздат, 1992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4"/>
        </w:rPr>
      </w:pPr>
      <w:r>
        <w:rPr>
          <w:sz w:val="24"/>
        </w:rPr>
        <w:t>Лукашевич Н.П. и др.  Социология образования. Конспект  лекций. - Киев, МАУП, 1997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латов М.А.  Философия. Учебное пособие для студентов  ВУЗов. - Киев, "Фита", 1994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4"/>
        </w:rPr>
      </w:pPr>
      <w:r>
        <w:rPr>
          <w:sz w:val="24"/>
        </w:rPr>
        <w:t>Лукашевич Н.П. и др.  Социология воспитания. Краткий курс  лекций. - Киев, МАУП, 1996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чев  А.Г.   Социология воспитания. - М., Политиздат, 1990.</w:t>
      </w:r>
    </w:p>
    <w:sectPr>
      <w:type w:val="nextPage"/>
      <w:pgSz w:w="11906" w:h="16838"/>
      <w:pgMar w:left="1134" w:right="181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5:00Z</dcterms:created>
  <dc:creator>АЛЕКСЕЙ</dc:creator>
  <dc:description/>
  <dc:language>en-US</dc:language>
  <cp:lastModifiedBy>Doddy</cp:lastModifiedBy>
  <dcterms:modified xsi:type="dcterms:W3CDTF">2001-06-07T04:24:00Z</dcterms:modified>
  <cp:revision>5</cp:revision>
  <dc:subject/>
  <dc:title>                                        Индекс группы:    XII - MM - 97</dc:title>
</cp:coreProperties>
</file>