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Развод. Почему?”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  <w:u w:val="single"/>
        </w:rPr>
        <w:t>“</w:t>
      </w:r>
      <w:r>
        <w:rPr>
          <w:sz w:val="28"/>
          <w:szCs w:val="28"/>
          <w:u w:val="single"/>
        </w:rPr>
        <w:t>Ревность и измены как феномены супружеской жизнь.”</w:t>
      </w:r>
    </w:p>
    <w:p>
      <w:pPr>
        <w:pStyle w:val="Normal"/>
        <w:ind w:firstLine="28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о многих странах достаточным основанием и одним из самых частых мотивов при разводе служит именно супружеская неверность. В нашей стране примерно четверть всех причин разводов связанно с нарушением супружеской верности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Измена затрагивает область супружеских чувств, являясь антиподом любви. Для современной семьи любовь - важнейший мотив для вступления в брак,  нередко единственное основание для создания и существование семьи. Измена же отражает разные противоречия, конфликты дисгармонию между супругами. Супружескою неверность можно встретить в семьях с благополучными и устойчивыми отношениями , чаще - в конфликтных проблемных семьях , а также в семьях с критическими , практически разрушенными отношениями супруго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Мотив “измены” наблюдается чаще всего при расторжении молодых браков что свидетельствует скорее о незрелости , легкомыслии супругов, о непонимании семейных ценностей и такого понятия как ”священность семейных уз”. Огромную роль здесь играет этическое воспитание и общая культура людей. Во все времена культура мужчины, его честь и достоинство определялись культурой его отношений  к женщине. Истинная культура заключается в том, чтобы видеть и уважать в женщине прежде всех человека , друга и личность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Кроме того супружеская верность во  многом зависит от добрачного поведения: мужчины и женщины, имеющие добрачные половые связи, легче нарушают обет супружеской верности.  Это связано с тем, что ранний половой опыт, скорее всего не основанный  на настоящей любви, снижает оценку сексуальных отношений и чувство долга, обязательства по отношению к другому партнеру. Чувство супружеского долга - это осознание человеком своих обязательств перед брачным партнером, отождествление своих личных интересов с интересами семьи. Но признавать чувство долга -  это еще не все. По этому поводу очень точно писал  Н.А. Добролюбов “ Не того можно назвать человеком истинно нравственным, что только терпит над собой веление долга, как какое-то тяжелое иго ..., а именно того , кто заботится слить требование долга с потребностями внутреннего существа своего, кто старается переработать их  в свою плоть и кровь внутренним процессом самого сознания и саморазвития так, чтобы они не только сделались инстинктивно необходимы, но и доставляли внутреннее наслаждение“. Таким образом , верность, преданность - это нравственный долг перед другим партнером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Существует мнение о том, что измена, случайная связь заставляет человека понять , что в семье была любовь, измена вдруг высвечивает это. По некоторым исследованием, 75% мужчин не находят в случайном партнере того, что ожидали, и начинают больше ценить свою жену. Среди неверных жен число таких, кто не испытал ничего, кроме разочарования и угрызения совести, оказалось еще больше - 90%. Супруг осознает, что совершил страшную ошибку, что предал близкого человека и впредь будет дорожить своим очагом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И все же в большинстве случаев измена не идет на пользу любви. Измену наверное  простить труднее всего. И трудно. даже невозможно забыть. Даже супруги с солидным семейным  стажем признаются, что воспоминание об измене одного из них сохраняет горечь на долгие годы. И горечь и неприязнь к тому, кто в какой-то момент предал семью, любовь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а разрушает семью, неважно, кто изменил, муж или жена. Простить ее или не простить зависит от человека, от того, сколько любви сохранилось в душе, сможет ли, если не забыть, то глубоко запрятать обиду нанесенную изменой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Когда живешь с человеком, вместе с ним строишь семью, свой дом, в котором будут расти дети, нужно быть уверенным в этом человеке. Уверенным, что он не предаст, не изменит. Измена, как неожиданный удар наотмашь, выбивает почву из-под ног. Не каждый в состоянии после такого удара оправитьс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ряд ли можно утверждать, что измену совершает только безнравственный человек. Если в семье ненормальные отношения, подозрения, ревность, скандалы, отсутствует  доброта, сочувствие, понимание, то рано или поздно это приведет к тому, что один из супругов невольно начинает искать человека , который его понимает и уважает в нем личность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каждом конкретном случае необходимо иметь в виду мотивы, толкающие мужчину или женщину на измену. С одной стороны, это может быть тщеславие, ощущение личной “свободы”, распущенность смещение нравственных ценностей, с другой стороны - слабохарактерность, склонность к подчинению, социальная незрелость, неустойчивая жизненная позиция. В зависимости от этого и мера осуждения супружеской неверности должна быть разной. Эта мера будет зависеть и от того, насколько глубока причиненная изменой боль и обида; как преподнесена была - цинично, случайно ли, осторожно, с равнодушием, в присутствии других людей и т.д.; как была воспринята пострадавшим от измены супругом - бурной реакцией, скандалом, эмоционально или спокойно, рационально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современных исследованиях делаются попытки проанализировать причины супружеской неверности. Приведем здесь одну из классифик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Новая любовь. </w:t>
      </w:r>
      <w:r>
        <w:rPr>
          <w:sz w:val="28"/>
          <w:szCs w:val="28"/>
        </w:rPr>
        <w:t>Эта причина супружеской неверности характерна для браков, где любовь была незначительной или вовсе отсутствовала  (рассудочные, рациональные или вынужденные браки, основанные на выгоде, страхе одиночеств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Возмездие. </w:t>
      </w:r>
      <w:r>
        <w:rPr>
          <w:sz w:val="28"/>
          <w:szCs w:val="28"/>
        </w:rPr>
        <w:t>При помощи измены реализуется желание отомстить за неверность супруга, чтобы восстановить чувство собственного достоин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руганная любовь</w:t>
      </w:r>
      <w:r>
        <w:rPr>
          <w:sz w:val="28"/>
          <w:szCs w:val="28"/>
        </w:rPr>
        <w:t>. В брачных отношениях отсутствует взаимность. Один из супругов страдает от неприятия его любви, безответственности чувства. Это побуждает утолить чувство в другом партнерстве, где возможна взаимность. Иногда изменяющий сам не любит нового партнера, но откликается на его чувство, сочувствует безответно любящему его челове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иск новых любовных переживаний</w:t>
      </w:r>
      <w:r>
        <w:rPr>
          <w:sz w:val="28"/>
          <w:szCs w:val="28"/>
        </w:rPr>
        <w:t>, как правило , характерен для супругов со значительным стажем , когда чувства поблекли. Либо в семьях с такой нормалью, когда от жизни берется все возможное. Вариантом может быть подражание “красивой жизни” зарубежных образцов, сексуальной свобо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оспоминание.</w:t>
      </w:r>
      <w:r>
        <w:rPr>
          <w:sz w:val="28"/>
          <w:szCs w:val="28"/>
        </w:rPr>
        <w:t xml:space="preserve"> С помощью супружеской неверности человек компенсирует недостаток любовных отношений, который возникает из-за влияния длительных разлук, болезни супруга и иных ограничений на полноту любви в бра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8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Тотальный распад семьи</w:t>
      </w:r>
      <w:r>
        <w:rPr>
          <w:sz w:val="28"/>
          <w:szCs w:val="28"/>
        </w:rPr>
        <w:t>. измена здесь фактически результат создания новой семьи, когда первая семья воспринимается нежизнеспособн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лучайная связь</w:t>
      </w:r>
      <w:r>
        <w:rPr>
          <w:sz w:val="28"/>
          <w:szCs w:val="28"/>
        </w:rPr>
        <w:t>, когда измена не характеризуется регулярностью и глубокими любовными переживаниями. Обычно она бывает спровоцирована определенными обстоятельствами ( настойчивость “партнера”, “удобным случаем”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браке щекотливые моменты иногда лучше обойти молчанием. И в случае измены даже неправдивое “Да” или “Нет” может спасти семью и сегодня и в будущем. Чрезмерная искренность, желание рассказать правду о своем мимолетном увлечении, о физической измене может вызвать у супруга тяжелую депрессию. Находясь под гнетом своего поступка , “преступления” стремится очистить совесть, исповедоваться раскрывать душу “пострадавшему”. И вот тут-то все и начинается. Для того, кто слушает исповедь, она словно гром среди ясного неба. А “грешник” после исповеди становится свидетелем страданий человека, которому изменил. Принцип “лучше горькая правда, чем сладка ложь” в таких случаях не срабатывает. Ничего хорошего здесь ждать не  приходится. Тот, кому изменили, до конца жизни может потерять психическое равновесие и только боль, как заноза будет ныть в сердц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Надо сказать, что измена - суровое испытание для любого человека, для любого супружеского союза. Тот, кто к ней относится легко, с безразличием - скорее всего не любит или вряд ли вообще способен любить. Когда измена происходит на фоне конфликтных отношений, она воспринимается как естественное следствие. Переживание измены зависит от того. насколько часто встречался с подобными ситуациям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опустительство, безнадежность или непримиримость - это крайности в восприятии супружеской неверности. Прежде чем делать выводы, необходимо внимательно и по возможности объективно взглянуть на ситуацию измены. Если это ошибка человека, пусть жестокая, ее надо уметь простить (кстати, жены прощают чаще; мужья возбуждаю дела о разводе по причине неверности жены). Если измена вызвана искаженными взаимоотношениями в семье, в них надо разобраться. Т.е. в любом случае надо искать причины, а не обвинять других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вый ребенок</w:t>
      </w:r>
    </w:p>
    <w:p>
      <w:pPr>
        <w:pStyle w:val="Normal"/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Жизнь молодой семьи с появлением первого ребенка усложняется неимоверно. Еще нет опыта обращения с детьми, родители пугаются всякого пустяка, волнуются по самым незначительным поводам, порой впадают в настоящую панику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Ожидание ребенка - настоящее испытание для любви, а его рождение - испытание на прочность семейных уз. Немало браков распадается в первый же год после появления ребенка, распадается по инициативе мужчин. не выдерживающих испытание отцовством. Точнее мужчин, эгоизм которых оказался сильнее всех других чувст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Молодой муж после рождения малыша не вправе устраняться от ухода за ним, должен помогать жене в ее бесконечных заботах о ребенке,  иначе сам лишит себя многих радостей. Возлагая весь уход за маленьким на одну лишь жену, муж сам не дает ей возможности для занятий чем-либо другим, в том числе и домом и им самим. При таком положении, при таких обстоятельствах в семье неизбежно возникает дискомфорт. Муж начинает  чувствовать себя лишним, ненужным, нелюбимым, не подозревая, что сам в этом полностью виновен. И как следствие перечисленного , у мужа  все чаще начинает мелькать мысль, что он может все изменить по своему желанию. Как?  Да развестись! И тогда - опять свобода, никаких забот, никакого крика , опять он - любимый, единственный, ухоженный..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С приходом ребенка к женщине приходит всепоглощающее чувство, что часто даже самый любимый муж на какое-то время отходит у нее  на второй  план. А если еще этот ребенок не из тех, которые только едят, спят и никаких особых беспокойств родителям  не доставляют, а такой ,что требует бессонных ночей, и неустанного ухода, и нервов, то кроме эмоций ему принадлежит и все время матери, все часы суток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онятно, что муж, выражающий недовольство по поводу непришитой вешалки или неглаженной рубашки в то время, как ребенок надрывается от крика или у мамы не ладится с кормлением, вызывается, мягко говоря, не самые добрые чувства. И молодая мама,  невыспавшаяся, уставшая, вполне возможно, отреагирует на претензии мужа вовсе не так, как ему самому этого хотелось бы. Конечно, жена могла  найти  и другие слова и иной тон ... но поймите и ее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оэтому при самой-самой объективности нельзя упрекать женщин. И выход только один: супруги должны вместе нести груз забот о новорожденном и при этом проявлять особую деликатность и чуткость друг к другу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Страх за ребенка, особенно в первый год его жизни, часто становиться причиной ссор и разногласий молодых родите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лечение, гармония</w:t>
      </w:r>
    </w:p>
    <w:p>
      <w:pPr>
        <w:pStyle w:val="Normal"/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Супружество без обоюдного влечения, без гармоничной физической близости, без радости, которую доставляет такая близость обоим супругам - постройка часто зыбкая, чреватая неожиданными осложнениям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К неопределенной и расплывчатой формулировке “Не сошлись характерами” прибегают молодые супруги, решившие расторгнуть свой брак из-за неполадок в интимной жизн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о данным социологов именно из-за недоудовлетворенности в интимной жизни расходятся довольно часто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Иногда дисгармония в интимных отношениях не носит явно выраженного характера, но и она нежелательна, потому что смутная неудовлетворенность порождает раздражение, подавленность, губит радость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Как не важна гармония в интимной жизни, семейное счастье не сводится лишь к ней одной. Чтобы полностью удовлетворить человеческую потребность в общении, нужно многое: понимание, ощущение собственной полноценности, привязанность, уважение. уверенность в том, кто рядом. Без всего этого со временем одна гармония в интимных отношениях перестает удовлетворять супругов. Доказательств сколько угодно. Вот, к примеру: разводящиеся - недавно пылко влюбленные, не размыкавшие объятий. Куда все подевалось? Ушло безвозвратно. Вот вам и “любовь- лишь ряд прикосновений...”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Интимная связь без искреннего чувства - обычный физиологический акт, не имеющий никакой привлекательност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Молодые супруги обычно думают, что все шероховатости их интимной жизни сгладятся сами собой. Однако врожденного инстинкта продолжения рода и жизненного опыта часто  бывает недостаточно, чтобы достичь гармонии в интимной стороне жизни. О каких-то вещах можно догадаться, конечно, самим. Ну, например, что супруги должны стараться выглядеть привлекательными в глазах друг друга. Привлекательными во всех отношения. Согласитесь, что ссоры, неряшество, грубость не способствует физическому влечению. В хорошем браке супруги всегда, в любом возрасте остаются чуть-чуть любовникам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Мнение, что физическая привлекательность не обязательна, что лишь на основе полового влечения всегда можно реализовать физиологическую потребность, ошибочно. Супруги должны быть уверены, что нравятся  друг другу, в том что они оба стремятся к близости, которая принесет им полное удовлетворени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Ложась в постель с накрученными на бегу волосами, с намазанным  ночным кремом лицом, жена совершает грубейшую ошибку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Мужчина, которого не слишком-то интересует настроение жены, который учитывает только свое собственное желание, тоже сильно рискует. Он, наверное не знает, что только обоюдное желание доставляет радость. А если женщина огорчена , чем-то расстроена, нездорова, переутомлена  и муж все эти обстоятельства игнорирует, и не раз, не два, а регулярно, то произойдет непоправимое: жена станет инстинктивно избегать близости с мужем, отдалится от него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Молодые супруги должны помнить, что достаточно гармонии в интимной жизни удается иногда не сразу. Нужно определенное, время чтобы узнать особенности характера, темпераметра, привычек друг друга, чтобы чувствовать наедине уверенно и спокойно, чтобы отсутствовали всякие сомнения в правильности поступков и действи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Молодые супруги разомкнули объятия - не торопитесь отворачиваться друг от друга. Не хватайтесь сразу же за газету , за книгу, не стоит сразу погружаться в сон или заводить разговор о том, что приготовить завтра на обед. Пусть волна нежности продлиться в словах, в улыбках, во взглядах. Такие минуты дополняют и скрепляют близость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Седельников С.С.</w:t>
      </w:r>
    </w:p>
    <w:p>
      <w:pPr>
        <w:pStyle w:val="Normal"/>
        <w:ind w:firstLine="28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‘’</w:t>
      </w:r>
      <w:r>
        <w:rPr>
          <w:sz w:val="28"/>
          <w:szCs w:val="28"/>
          <w:u w:val="single"/>
        </w:rPr>
        <w:t>Социальные последствия развода”</w:t>
      </w:r>
    </w:p>
    <w:p>
      <w:pPr>
        <w:pStyle w:val="Normal"/>
        <w:ind w:firstLine="28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Существенное негативное влияние развода на уровень рождаемости. В ряде случаев женщина после развода так и остается одинокой, а в “преддверие” развода воздерживается от рождения детей. С ростом количества разводов возросло число людей, не желающих после развода вступать в повторный брак. По результатам одного из опросов 45% мужчин и 35% женщин сожалели после развода о распаде своего первого брака, 9,5% опрошенных мужчин и 8,5% женщин вообще хотели восстановить прежнюю семью.  В другом исследовании на вопрос “ Можно ли было предотвратить по Вашему мнению Ваш развод ? ” утвердительно ответили 67,6% мужчин и 43,6% женщин, что с достаточной степенью свидетельствует об амбивалентности чувств к бывшему партнеру. Об этом же свидетельствуют данные, полученные в работе В.В Солодникова, который, исследуя характер протекания и последствия предразводной ситуации в молодой семье, обнаружил что 46% из числа всех обследованных семей по крайней мере один из супругов (чаще муж) на момент подачи заявления о расторжении брака испытывает скорее позитивные чувства к партнеру, а в каждой пятой супружеской паре (21%) оба супруга сохранили эмоциональную привязанность друг к другу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Исходя из приведенных данных, правомерно возникает вопрос, не является ли нежелание вступать в повторный брак после развода следствием более глубоких причин?  Одной из них, например, может быть сохраняющаяся какое-то время после развода эмоциональная привязанность к бывшему брачному партнеру.  Во всяком случае едва ли такое явление, как рост числа людей, не желающих после развода вступать в повторный брак, можно объяснить только приобретенным или негативным опытом и неудачей первого брак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Дети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Мужчины, высказывая суждения о желательном типе семейного воспитания для детей разного возраста, склонны отдавать предпочтение воспитания ребенка в полной семье, даже при условии, что отношения между родителями существенно дезинтегрированы. У женщин, наоборот, превалирует мнение о том, что ребенку лучше жить с одним из родителей, чем в неблагополучной семье. Вместе с тем, в общественном сознание весьма распространено негативное отношение к воспитанию детей в неполной семье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На предпочтительный выбор матерью той или иной ориентации, касающейся желательного характера взаимоотношений отца и ребенка после развода, оказывают существенное влияние такие факторы, как : а) пол ребенка; б) возраст детей; в) отношение к бывшему супругу; г) регулярность его общения с ребенком. Матери мальчиков в большей мере ориентированны на то, чтобы роль отца в воспитании ребенка выполнял его действительный отец. 45% женщин этой группы опрошенных считают, что отец должен принимать активное участие в воспитании своих детей после развода. Среди же матерей девочек такого рода мнение придерживаются только 29%. Отмеченная ???? женщин скорее склонна вовсе отказаться от влияния действительного отца на ребенка, либо допускать лишь их нечастые встречи. Матери детей - школьников в большей мере , чем матери детей - дошкольников ориентированы  на то, чтобы в воспитании ребенка участвовал его действительный родитель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 Смелзера</w:t>
      </w:r>
    </w:p>
    <w:p>
      <w:pPr>
        <w:pStyle w:val="Normal"/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84"/>
        <w:jc w:val="both"/>
        <w:rPr/>
      </w:pPr>
      <w:r>
        <w:rPr>
          <w:i/>
          <w:iCs/>
          <w:sz w:val="28"/>
          <w:szCs w:val="28"/>
        </w:rPr>
        <w:t>Иногда, после того,  как отзвенели свадебные колокола, миф о романтической любви может разрушиться...</w:t>
      </w:r>
    </w:p>
    <w:p>
      <w:pPr>
        <w:pStyle w:val="Normal"/>
        <w:ind w:firstLine="284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Безусловно денежные проблемы являются лишь долей из причин конфликтов между супругами. Споры по поводу воспитания детей, секса, отношений с родственниками, а также религиозные и политические различая могут послужить другими возможными причинами неудач в супружеской жизн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о мнению Блада и Вольфе, браки оказываются неустойчивыми, если отношения супругов с родственниками становятся главной проблемой, разрушающей их жизнь. Самые серьезные конфликты возникают между супругами по поводу воспитания детей. Множество разногласий может быть связано с ролевыми конфликтами, но они в меньшей мере способствуют неустойчивости брака, чем другие проблемы. ( Ролевые конфликты возникают по поводу работы жены и разделения домашнего труда. Жены часто жалуются, что их мужья мало получают в то время как мужья упрекают жен за неумелое ведение домашнего хозяйства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о-видимому, наиболее опасны конфликты, обусловленные  личностными различиями между супругами. Привычки, которые осуждает один из партнеров, например  пьянство или курение, часто приводит к столкновениям. Они могут стать причиной тяжелого стресса в супружеской жизн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Независимо от причин уровень разводов в США самый высокий в мире ( В 1981 он достигал 5.5 на каждую 1000 браков)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На уровень разводов оказывают влияние многие факторы. Самыми важными среди них являются экономические условия.  Когда легко найти работу, молодые люди настроены оптимистически в отношении своей способности обеспечивать семью. Но чем раньше люди вступают в брак, тем выше вероятность их развода. Подростки разводятся в два раза чаще, чем люди вступающие в брак в возрасте 20 с лишним лет. Однако некоторые социологи считают, что тенденция к возрастанию числа разводов не обусловлена неустойчивостью браков, а скорее связана с возможностью легко получить развод. Они отмечают , что число разведенных пар увеличилось больше, чем количество супругов живущих отдельно. Таким образом, развод, по видимому, стал распространенным способом улаживания серьезных конфликтов между супругами, которые существовали всегд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Изменение отношений к разводам и улучшение экономического положения женщины, наверное, тоже способствовали разводу некоторых супружеских пар. Если женщина имеет постоянную работу, ей легчеобеспечить себя и своих детей, чем в том случае, когда онадолжна рассчитывать только на  алементы, пособия на содержание ребенка и другие государственные дотации. Наличие пособий, вероятно, выгодно для женщин с низким уровнем образования и нестремящихся сделать карьеру, но это также способствует распространению развод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ствия разводов.</w:t>
      </w:r>
    </w:p>
    <w:p>
      <w:pPr>
        <w:pStyle w:val="Normal"/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Увеличенние числа разводов приводит к тому ,что многие супружеские пары и их дети глубоко переживают неблагополучие в семье, обычно сопутствующее разводу. Обобщив результаты многих исследований, Черник отмечает, что разведенные мужчины и женщины временами скучают по своим бывшим мужьям или женам , испытывают тревогу , даже если были сами инициаторами развода и считали свой брак несчастливым. Развод немедленно тяжело сказывается  и на моральном состоянии детей. Дошкольники обычно чувствуют страх, неуверенность в себе и считают себя виноватыми в разводе своих родителей. Дети более старшего возраста вырожают свое раздражение более непосредственно. Большинство детей успокаиваются в течении года  или двух лет после развода, хотя некоторые из них чувствуют себя несчастными и одинокими в течении 5 лет после развода или еще дольше, даже если родитель, с которым они живут, снова вступает в брак. </w:t>
      </w:r>
    </w:p>
    <w:p>
      <w:pPr>
        <w:pStyle w:val="Normal"/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 Харчева: “Современная семья и ее проблемы”</w:t>
      </w:r>
    </w:p>
    <w:p>
      <w:pPr>
        <w:pStyle w:val="Normal"/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Развод выполняетпо отношению к браку двоякую роль. Он может выступать средством нравственного возвышения супружества, утверждением равноправия миежду мужчиной и женщиной, если направлен против пережитков прошлого в брачных отношениях, эксплуатации и морального  унижения  одног  из супругов, но он может стать и своего рода антиподом брака, если является следствием этих пережитков, нравственной незрелости супругов..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Развод перестал быть исключительным и стал обычным, ординарнарным явлением. Соответственно снижается требовательность при выборе партнера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Безусловно вопрос о том, какое влияние на этот выбор имеет установка типа,” в крайнем случае можно развестись”, требует эмперических доказательств. Однако тот факт, что треть разводов падает на семьи, существовавшие менее года, еще треть - от года до пяти, что развод стал проблемой молодых семей, в какой-то мере уже подтверждает сделанный вывод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Следующее направление влияния разводов на эффективность функционирования инстинута брака состоит в том, что перспектива развода, вернее опасение, что муж(жена) воспользуется правом на развод при первом же более или менее серьезном конфликте, так или иначе отражается на поведении каждого из супругов и их отношении к своим семейным ролям, на взаимных оценках и самооценках, на планированнии семьи, по меньшей мере до тех пор, пока и у мужа, и у жены не появляется чувство стабильности их семей, а, следовательно,и ориентации не только на сегодняшний и на завтрашний день, но и на относительно далекое будущее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гласно верной гипотезе, разводы увеличивают число людей,не вступающих в повторый брак, и, что самое главное, которые не хотят этого делать, хотя бы в ближайшие несколько ле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оследств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Разводы увеличивают количество неполных семей.В них создается специфическая система отношений между матерью и ребенком,формируются образцы поведения, представляющие собой в некоторых отношениях альтернативу нормам и ценностям, на которых основывается институт брак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Развод оказывает \ влияние и на самих разводящихся супругов. Г.Кристиансен и К.Джонсон в результате анализа ряда эмпирических работ установили следующие типы реакций на развод. Достаточно часто наблюдается своеобразный шок со стыдом и жалостью к себе. Разведенные пытаются рационализировать ситуацию и доказать, что им безразличны возникшие проблемы. Весьма распространенным является чувство беспокойства, нетерпеливости, идущее от нарушенных привычек и утраты привычных ролей. Разведенный супруг часто пытается увеличить свою социальную активность. Друзья и родственники обычно помогают ему в установлении новых контактов. Нередко после развода человек начинает вести себя  в противоречии с общепринятыми нормами, пытаясь утолить свое горе в пьянстве или компенсировать потерю семьи увеличением частоты сексуальных контактов. Отмечены факты взаимоисключающих установок по отношению к своему бывшему супругу, чередование проявлений ненависти и любви. Поэтому иногда сексуальная близость между бывшими мужем и женой сохраняются в течении некоторого времени и после развода. В некоторых случаях они даже вступают в повторый брак друг с другом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роведенные в США эмпиричческие исследования показали, что прочент повторных браков у разведенных партнеров выше, чем у овдовевших. Одна из причин этого состоит в том, что люди иногда идут на развод для того, чтобы юридически оформитьуже сложившееся новое супружество. Кроме того, ражведенные обычно более обеспокоены тем, чтобы порвать с прошлым и продемонстрировать посредством повторного брака, что с ними не случилось ничего серьезного. Наконец, разводобычно происходит в более раннем возрасте, чем вдовство, и это предоставляет человеку больше возможностей вступить в следующий брак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Результат эмпирических исследований зарубежных социологов по вопросу о последствиях разводов для детей. В одном их этих исследований сравнивались три группы детей: из счастливых, несчастливых и из разведенных семей. По всем критериям дети из счастливых семей оказались в лучшем положении. Однако при сравнении детей из двух других групп выяснилось, что у подростков из разведенных семей было меньше психических заболеваний, они реже совершали правонарушения, ьу них были лучше отношения хотя бы с одним из родителе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о ряду других показателей (отношения в школе,расположение к дурным компаниям) дети этих двух групп существенно не различались, но сильно отличались от детей, живущих в счастливых семьях. Проводилось также сравнение ряда социально-психологических чарактеристик детей,  живуших  в семьях, где мать после развода вступила в повторный брак, и в семьях, где ребенок жил только с матерью. При этом обнаружено, что отношения “мать - ребенок”лучше в семьях, где ребенок воспитывался только матерь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ти разведенных супругов более часто подвержены психическим заболеваниям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По данным  неблагоприятные последствия развода более значимы для детей из тех социальных групп, которые придают большее значение социальным нормам и санкциям, направленным против развода. Самооценка ребенка существенно зависит от возраста матери в период развода. У женщин, котрым при расторжении брака было меньше 24 лет, только 22% детей по достижению 12 - 14 лет имели высокую самооценку, тогда как детям матерей,  развершихся в более старшем возрасте, такая самооценка у 45%.В ряде исследований отмечается также, что чем дольше мать и ребенок жили вместе между разводом и повторным браком, тем более разрушительным для ребенка должго быть смещение внимания матери к новому супругу или новому ребенку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Лэндиса ( 60г.) воздействие развода на психику ребенка зависит от целого ряда факторов: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субъективного представления ребенка о счастье семьи непосредственно до развода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озраста ребенка и матери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степени выраженности негативных норм по отношению к разводу в той социальной группе, к которой принадлежит семья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способности оставшегося супруга справиться со своим беспокойством и обеспечить ему безопасное окружени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возрасте до 3-х лет развод оказывает на ребенка меньше влияния, чем в более старших возрастах. Вероятность повторного брака разведенного супруга обратно пропорциональна количеству оставшихся у него дет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ОЖДАЕМОСТЬ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Как массовое явление разводы играют преимущественно негативную роль и в изменении рождаемости , и в воспитании детей. Во-первых, вследствие разводов уменьшается продуктивный период в жизни хенщины. Во-вторых , в случае неудачного первого брака может намного отодвинуться время первого деторождения (что нежелательно и с медецинской точки зрения). В-третьих, неблагоприятные отношения в семье, предшествующие разводу, могут оказать отрицательное влияние на репродуктивные установки женщины, хотя в остальных случаях это влияеие можетбыть нетрализовано желанием женщины создать и укрепить новую семью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Развод оценивается как благо лишь в том случае, если он изменяет к лучшему условия формирования личности  ребенка кладет конец отрицательному воздействию на психику ребенка супружеских конфликтов. Семья может жить , если она плохо выполняет или вообще не выполняет любую из своих функций, кроме родительской. Семья умерает, если она перестает делать то, во имя чего она создается - воспитание дет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ЧИНЫ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ри исследовании причин разводов его можно рассматривать как изменение баланса сил, поддерживающих и развивающих брак. К первым относятся морально-психологические и отчасти экономическая заинтерессованность супругов друг в друге, а также социальные нормы, ценности, санкции ; ко вторым - проявление взаимного недовольства и неприязни супругов, чувства антипатии, раздражения, ненависти,  а также внешние факторы, стимулирующие развитие и обострение внутренних конфликтов ( неприятности на работе , противоречия с родственниками и соседями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Отмечается увеличение процента разводов из-за грубости супруга, алкоголизма психологической несовместимости. По-видимому , это происходит не потому, что с ростом культурного уровня современного человека, повышением культуры межличностного общения, уважения к личности и т.д. случаи грубости , психологической несовместимости, а тем более пьянства стали больше осщущаться и становятся достаточно веской причиной развод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Следует отметить, что на удовлетворенность браком влияет не столько реалдьное поведение супругов в различных сферах брачно-семейных отношений, сколько оценка поведения одного супруга другим. Поскольку же у разных людей может быть разное представление о том, что такое хорошо налаженный быт, должное воспитание детей, уважение, внимание, любовь постольку результаты исследования удовлетворенности врядли могут служить показателем реальных брачно-семейных отношени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 то же время исследование удовлетворенности может очень много дать для выявления ожиданий каждого из супругов, связанных с распределением ролей и ролевым поведением членов семьи. Можно выделить 2 подхода к решению этой проблемы. При первом подходе рассматриваются ролевые ожидания и ролевое поведение в каккой-то одной сравнительно узкой сфере деятельности. Например, конфликты между мужем и женой могут возникать из-за того , что жена хочет , чтобы муж проводил все свое свободное время дома, в то время как он предпочитает общение с друзьями или увлечение любительскими занятиями. Муж может ожидать от жены большего внимания к выполнению определенных хозяйственных функций, чем она это делает на самом деле и т.д. Такие ситуации достаточно распространены в различных семьях и могут явиться причиной серьезных семейных конфликто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торой подход связан с попыткой построения комплексных моделей ролей, ролевых ожиданий и ролевого поведения. Одна из наиболее интересных попыток в этом направлении была предпринята известным американским социологом по изучению семьи К. Киркпатриком, который выделил традиционные роли мужа и жены, товарищеские роли (роли компаньонов) и роли партнеров и перечислил основные ожидания , которые соответствуют этим ролям. Такой перечень имел в его ожидании следущий вид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бязанности жены-матери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>
          <w:sz w:val="28"/>
          <w:szCs w:val="28"/>
        </w:rPr>
      </w:pPr>
      <w:r>
        <w:rPr>
          <w:sz w:val="28"/>
          <w:szCs w:val="28"/>
        </w:rPr>
        <w:t>Рождение и воспитание де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ивание дома, жилищ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емь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>
          <w:sz w:val="28"/>
          <w:szCs w:val="28"/>
        </w:rPr>
        <w:t xml:space="preserve">Преданное подчинение собственных интересов интересам муж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>
          <w:sz w:val="28"/>
          <w:szCs w:val="28"/>
        </w:rPr>
        <w:t>Приспособленность к зависимому социальному и экономическому статус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Терпимость к ограниченной сфере деятельно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бязанности мужа-отца</w:t>
      </w:r>
    </w:p>
    <w:p>
      <w:pPr>
        <w:pStyle w:val="Normal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>
          <w:sz w:val="28"/>
          <w:szCs w:val="28"/>
        </w:rPr>
        <w:t>Преданность матери своих дет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8" w:hanging="56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кономической безопасности и защиты семь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8" w:hanging="568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ние семейной власти и контро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8" w:hanging="568"/>
        <w:jc w:val="both"/>
        <w:rPr>
          <w:sz w:val="28"/>
          <w:szCs w:val="28"/>
        </w:rPr>
      </w:pPr>
      <w:r>
        <w:rPr>
          <w:sz w:val="28"/>
          <w:szCs w:val="28"/>
        </w:rPr>
        <w:t>Принятие основных реш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>
          <w:sz w:val="28"/>
          <w:szCs w:val="28"/>
        </w:rPr>
        <w:t>Эмоциональная благодарность и уважение к жене за ее преданность семь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8" w:hanging="56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алиментов в случае развода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true"/>
          <w:formProt w:val="false"/>
          <w:textDirection w:val="lrTb"/>
        </w:sectPr>
      </w:pP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Развод - это сильнейшее эмоциональное и психическое потрясение, которое не проходит для супругов бесследно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к тем сегодня существует немало супружеских пар, прибегающих к разводу при первом же столкновении с обычными житейскими трудностями. Однако есть и такие пары, где одна из сторон делает все для того, чтобы спасти брак, а другая сторона при этом лишь укрепляется во мнение о собственной исключительности. Есть, наконец, пары , которым противопоказана совместная жизнь. </w:t>
      </w:r>
    </w:p>
    <w:p>
      <w:pPr>
        <w:pStyle w:val="Normal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INWORD\TEMPLATE\NORMAL.DOT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22:43:00Z</dcterms:created>
  <dc:creator>����</dc:creator>
  <dc:description/>
  <dc:language>en-US</dc:language>
  <cp:lastModifiedBy>����</cp:lastModifiedBy>
  <dcterms:modified xsi:type="dcterms:W3CDTF">1995-12-07T18:41:00Z</dcterms:modified>
  <cp:revision>33</cp:revision>
  <dc:subject/>
  <dc:title>��������� � ������ ��� �������� ����������� ����.�</dc:title>
</cp:coreProperties>
</file>