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ТЕСТ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 возраст:</w:t>
      </w:r>
    </w:p>
    <w:p>
      <w:pPr>
        <w:pStyle w:val="Normal"/>
        <w:ind w:firstLine="36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0" w:name="__Fieldmark__0_3251904087"/>
      <w:bookmarkStart w:id="1" w:name="__Fieldmark__0_3251904087"/>
      <w:bookmarkEnd w:id="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о 24 лет;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" w:name="__Fieldmark__1_3251904087"/>
      <w:bookmarkStart w:id="3" w:name="__Fieldmark__1_3251904087"/>
      <w:bookmarkEnd w:id="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24 - 45 лет;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" w:name="__Fieldmark__2_3251904087"/>
      <w:bookmarkStart w:id="5" w:name="__Fieldmark__2_3251904087"/>
      <w:bookmarkEnd w:id="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тарше 45 лет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 пол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" w:name="__Fieldmark__3_3251904087"/>
      <w:bookmarkStart w:id="7" w:name="__Fieldmark__3_3251904087"/>
      <w:bookmarkEnd w:id="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мужской;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" w:name="__Fieldmark__4_3251904087"/>
      <w:bookmarkStart w:id="9" w:name="__Fieldmark__4_3251904087"/>
      <w:bookmarkEnd w:id="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енский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е семейное положение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" w:name="__Fieldmark__5_3251904087"/>
      <w:bookmarkStart w:id="11" w:name="__Fieldmark__5_3251904087"/>
      <w:bookmarkEnd w:id="1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енат; </w:t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" w:name="__Fieldmark__6_3251904087"/>
      <w:bookmarkStart w:id="13" w:name="__Fieldmark__6_3251904087"/>
      <w:bookmarkEnd w:id="1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мужем;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" w:name="__Fieldmark__7_3251904087"/>
      <w:bookmarkStart w:id="15" w:name="__Fieldmark__7_3251904087"/>
      <w:bookmarkEnd w:id="1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холост;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" w:name="__Fieldmark__8_3251904087"/>
      <w:bookmarkStart w:id="17" w:name="__Fieldmark__8_3251904087"/>
      <w:bookmarkEnd w:id="1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замужем;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" w:name="__Fieldmark__9_3251904087"/>
      <w:bookmarkStart w:id="19" w:name="__Fieldmark__9_3251904087"/>
      <w:bookmarkEnd w:id="1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зведен(а)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е образование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0" w:name="__Fieldmark__10_3251904087"/>
      <w:bookmarkStart w:id="21" w:name="__Fieldmark__10_3251904087"/>
      <w:bookmarkEnd w:id="2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высшее или средне-специально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2" w:name="__Fieldmark__11_3251904087"/>
      <w:bookmarkStart w:id="23" w:name="__Fieldmark__11_3251904087"/>
      <w:bookmarkEnd w:id="2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высшим и незаконченным высшим; 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4" w:name="__Fieldmark__12_3251904087"/>
      <w:bookmarkStart w:id="25" w:name="__Fieldmark__12_3251904087"/>
      <w:bookmarkEnd w:id="2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редне-специально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6" w:name="__Fieldmark__13_3251904087"/>
      <w:bookmarkStart w:id="27" w:name="__Fieldmark__13_3251904087"/>
      <w:bookmarkEnd w:id="2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редне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8" w:name="__Fieldmark__14_3251904087"/>
      <w:bookmarkStart w:id="29" w:name="__Fieldmark__14_3251904087"/>
      <w:bookmarkEnd w:id="2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законченное среднее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Ваша специальность: 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 давно Вы являетесь безработным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Хотите ли Вы работать в дальнейше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0" w:name="__Fieldmark__15_3251904087"/>
      <w:bookmarkStart w:id="31" w:name="__Fieldmark__15_3251904087"/>
      <w:bookmarkEnd w:id="3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2" w:name="__Fieldmark__16_3251904087"/>
      <w:bookmarkStart w:id="33" w:name="__Fieldmark__16_3251904087"/>
      <w:bookmarkEnd w:id="3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4" w:name="__Fieldmark__17_3251904087"/>
      <w:bookmarkStart w:id="35" w:name="__Fieldmark__17_3251904087"/>
      <w:bookmarkEnd w:id="3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Считаете ли Вы себя адаптированным к сегодняшним условия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6" w:name="__Fieldmark__18_3251904087"/>
      <w:bookmarkStart w:id="37" w:name="__Fieldmark__18_3251904087"/>
      <w:bookmarkEnd w:id="3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8" w:name="__Fieldmark__19_3251904087"/>
      <w:bookmarkStart w:id="39" w:name="__Fieldmark__19_3251904087"/>
      <w:bookmarkEnd w:id="3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0" w:name="__Fieldmark__20_3251904087"/>
      <w:bookmarkStart w:id="41" w:name="__Fieldmark__20_3251904087"/>
      <w:bookmarkEnd w:id="4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На предприятии какой формы собственности Вы хотели бы работать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Желаете ли Вы работать ограниченное время (неполный рабочий день, неделя)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2" w:name="__Fieldmark__21_3251904087"/>
      <w:bookmarkStart w:id="43" w:name="__Fieldmark__21_3251904087"/>
      <w:bookmarkEnd w:id="4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4" w:name="__Fieldmark__22_3251904087"/>
      <w:bookmarkStart w:id="45" w:name="__Fieldmark__22_3251904087"/>
      <w:bookmarkEnd w:id="4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6" w:name="__Fieldmark__23_3251904087"/>
      <w:bookmarkStart w:id="47" w:name="__Fieldmark__23_3251904087"/>
      <w:bookmarkEnd w:id="4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Согласны ли Вы иметь заработную плату ниже той, которая была у Вас раньше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8" w:name="__Fieldmark__24_3251904087"/>
      <w:bookmarkStart w:id="49" w:name="__Fieldmark__24_3251904087"/>
      <w:bookmarkEnd w:id="4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0" w:name="__Fieldmark__25_3251904087"/>
      <w:bookmarkStart w:id="51" w:name="__Fieldmark__25_3251904087"/>
      <w:bookmarkEnd w:id="5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2" w:name="__Fieldmark__26_3251904087"/>
      <w:bookmarkStart w:id="53" w:name="__Fieldmark__26_3251904087"/>
      <w:bookmarkEnd w:id="5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Если да, то согласны ли Вы работать в таких условиях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4" w:name="__Fieldmark__27_3251904087"/>
      <w:bookmarkStart w:id="55" w:name="__Fieldmark__27_3251904087"/>
      <w:bookmarkEnd w:id="5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6" w:name="__Fieldmark__28_3251904087"/>
      <w:bookmarkStart w:id="57" w:name="__Fieldmark__28_3251904087"/>
      <w:bookmarkEnd w:id="5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8" w:name="__Fieldmark__29_3251904087"/>
      <w:bookmarkStart w:id="59" w:name="__Fieldmark__29_3251904087"/>
      <w:bookmarkEnd w:id="5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ем бы Вы хотели работать в будущем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Готовы ли Вы сменить профессию, если этого потребуют обстоятельства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0" w:name="__Fieldmark__30_3251904087"/>
      <w:bookmarkStart w:id="61" w:name="__Fieldmark__30_3251904087"/>
      <w:bookmarkEnd w:id="6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2" w:name="__Fieldmark__31_3251904087"/>
      <w:bookmarkStart w:id="63" w:name="__Fieldmark__31_3251904087"/>
      <w:bookmarkEnd w:id="6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4" w:name="__Fieldmark__32_3251904087"/>
      <w:bookmarkStart w:id="65" w:name="__Fieldmark__32_3251904087"/>
      <w:bookmarkEnd w:id="6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огласны ли Вы работать не по специальности, если этого потребуют обстоятельства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6" w:name="__Fieldmark__33_3251904087"/>
      <w:bookmarkStart w:id="67" w:name="__Fieldmark__33_3251904087"/>
      <w:bookmarkEnd w:id="6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8" w:name="__Fieldmark__34_3251904087"/>
      <w:bookmarkStart w:id="69" w:name="__Fieldmark__34_3251904087"/>
      <w:bookmarkEnd w:id="6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0" w:name="__Fieldmark__35_3251904087"/>
      <w:bookmarkStart w:id="71" w:name="__Fieldmark__35_3251904087"/>
      <w:bookmarkEnd w:id="7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Готовы ли Вы к переобучен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2" w:name="__Fieldmark__36_3251904087"/>
      <w:bookmarkStart w:id="73" w:name="__Fieldmark__36_3251904087"/>
      <w:bookmarkEnd w:id="7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4" w:name="__Fieldmark__37_3251904087"/>
      <w:bookmarkStart w:id="75" w:name="__Fieldmark__37_3251904087"/>
      <w:bookmarkEnd w:id="7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6" w:name="__Fieldmark__38_3251904087"/>
      <w:bookmarkStart w:id="77" w:name="__Fieldmark__38_3251904087"/>
      <w:bookmarkEnd w:id="7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 вы относитесь к тому, что ваш супруг(а) безработный(ая)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8" w:name="__Fieldmark__39_3251904087"/>
      <w:bookmarkStart w:id="79" w:name="__Fieldmark__39_3251904087"/>
      <w:bookmarkEnd w:id="7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ложительно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0" w:name="__Fieldmark__40_3251904087"/>
      <w:bookmarkStart w:id="81" w:name="__Fieldmark__40_3251904087"/>
      <w:bookmarkEnd w:id="8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трицательно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2" w:name="__Fieldmark__41_3251904087"/>
      <w:bookmarkStart w:id="83" w:name="__Fieldmark__41_3251904087"/>
      <w:bookmarkEnd w:id="8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  <w:tab/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зменились ли отношения в Вашей семье после того, как Вы стали безработны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4" w:name="__Fieldmark__42_3251904087"/>
      <w:bookmarkStart w:id="85" w:name="__Fieldmark__42_3251904087"/>
      <w:bookmarkEnd w:id="8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6" w:name="__Fieldmark__43_3251904087"/>
      <w:bookmarkStart w:id="87" w:name="__Fieldmark__43_3251904087"/>
      <w:bookmarkEnd w:id="8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8" w:name="__Fieldmark__44_3251904087"/>
      <w:bookmarkStart w:id="89" w:name="__Fieldmark__44_3251904087"/>
      <w:bookmarkEnd w:id="8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им образом Вы относитесь к тому, что кто-то из Ваших друзей не имеет работы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0" w:name="__Fieldmark__45_3251904087"/>
      <w:bookmarkStart w:id="91" w:name="__Fieldmark__45_3251904087"/>
      <w:bookmarkEnd w:id="9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ложительно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2" w:name="__Fieldmark__46_3251904087"/>
      <w:bookmarkStart w:id="93" w:name="__Fieldmark__46_3251904087"/>
      <w:bookmarkEnd w:id="9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трицательно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4" w:name="__Fieldmark__47_3251904087"/>
      <w:bookmarkStart w:id="95" w:name="__Fieldmark__47_3251904087"/>
      <w:bookmarkEnd w:id="9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  <w:tab/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меете ли вы какого-либо рода моральную поддержку в семье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6" w:name="__Fieldmark__48_3251904087"/>
      <w:bookmarkStart w:id="97" w:name="__Fieldmark__48_3251904087"/>
      <w:bookmarkEnd w:id="9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8" w:name="__Fieldmark__49_3251904087"/>
      <w:bookmarkStart w:id="99" w:name="__Fieldmark__49_3251904087"/>
      <w:bookmarkEnd w:id="9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0" w:name="__Fieldmark__50_3251904087"/>
      <w:bookmarkStart w:id="101" w:name="__Fieldmark__50_3251904087"/>
      <w:bookmarkEnd w:id="10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меете ли Вы материальную поддержку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2" w:name="__Fieldmark__51_3251904087"/>
      <w:bookmarkStart w:id="103" w:name="__Fieldmark__51_3251904087"/>
      <w:bookmarkEnd w:id="10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4" w:name="__Fieldmark__52_3251904087"/>
      <w:bookmarkStart w:id="105" w:name="__Fieldmark__52_3251904087"/>
      <w:bookmarkEnd w:id="10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6" w:name="__Fieldmark__53_3251904087"/>
      <w:bookmarkStart w:id="107" w:name="__Fieldmark__53_3251904087"/>
      <w:bookmarkEnd w:id="10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низился ли ваш социальный статус после того, как Вы потеряли работу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8" w:name="__Fieldmark__54_3251904087"/>
      <w:bookmarkStart w:id="109" w:name="__Fieldmark__54_3251904087"/>
      <w:bookmarkEnd w:id="10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0" w:name="__Fieldmark__55_3251904087"/>
      <w:bookmarkStart w:id="111" w:name="__Fieldmark__55_3251904087"/>
      <w:bookmarkEnd w:id="11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2" w:name="__Fieldmark__56_3251904087"/>
      <w:bookmarkStart w:id="113" w:name="__Fieldmark__56_3251904087"/>
      <w:bookmarkEnd w:id="11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ие из жизненных ценностей Вы считаете приоритетными для Вас?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4" w:name="__Fieldmark__57_3251904087"/>
      <w:bookmarkStart w:id="115" w:name="__Fieldmark__57_3251904087"/>
      <w:bookmarkEnd w:id="11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доровье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6" w:name="__Fieldmark__58_3251904087"/>
      <w:bookmarkStart w:id="117" w:name="__Fieldmark__58_3251904087"/>
      <w:bookmarkEnd w:id="11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емья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8" w:name="__Fieldmark__59_3251904087"/>
      <w:bookmarkStart w:id="119" w:name="__Fieldmark__59_3251904087"/>
      <w:bookmarkEnd w:id="11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человеческая жизнь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0" w:name="__Fieldmark__60_3251904087"/>
      <w:bookmarkStart w:id="121" w:name="__Fieldmark__60_3251904087"/>
      <w:bookmarkEnd w:id="12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любовь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2" w:name="__Fieldmark__61_3251904087"/>
      <w:bookmarkStart w:id="123" w:name="__Fieldmark__61_3251904087"/>
      <w:bookmarkEnd w:id="12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бота;                                   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  <w:lang w:val="en-US"/>
        </w:rPr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4" w:name="__Fieldmark__62_3251904087"/>
      <w:bookmarkStart w:id="125" w:name="__Fieldmark__62_3251904087"/>
      <w:bookmarkEnd w:id="12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изнь в удовольствие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6" w:name="__Fieldmark__63_3251904087"/>
      <w:bookmarkStart w:id="127" w:name="__Fieldmark__63_3251904087"/>
      <w:bookmarkEnd w:id="12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стая жизнь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8" w:name="__Fieldmark__64_3251904087"/>
      <w:bookmarkStart w:id="129" w:name="__Fieldmark__64_3251904087"/>
      <w:bookmarkEnd w:id="12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вен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  <w:lang w:val="en-US"/>
        </w:rPr>
        <w:instrText xml:space="preserve"> FORMCHECKBOX </w:instrText>
      </w:r>
      <w:r>
        <w:rPr>
          <w:sz w:val="24"/>
          <w:rFonts w:cs="Courier New Cyr" w:ascii="Courier New Cyr" w:hAnsi="Courier New Cyr"/>
          <w:lang w:val="en-US"/>
        </w:rPr>
        <w:fldChar w:fldCharType="separate"/>
      </w:r>
      <w:bookmarkStart w:id="130" w:name="__Fieldmark__65_3251904087"/>
      <w:bookmarkStart w:id="131" w:name="__Fieldmark__65_3251904087"/>
      <w:bookmarkEnd w:id="131"/>
      <w:r>
        <w:rPr>
          <w:rFonts w:cs="Courier New Cyr" w:ascii="Courier New Cyr" w:hAnsi="Courier New Cyr"/>
          <w:sz w:val="24"/>
          <w:lang w:val="en-US"/>
        </w:rPr>
      </w:r>
      <w:r>
        <w:rPr>
          <w:sz w:val="24"/>
          <w:rFonts w:cs="Courier New Cyr" w:ascii="Courier New Cyr" w:hAnsi="Courier New Cyr"/>
          <w:lang w:val="en-US"/>
        </w:rPr>
        <w:fldChar w:fldCharType="end"/>
      </w:r>
      <w:r>
        <w:rPr>
          <w:rFonts w:cs="Courier New Cyr" w:ascii="Courier New Cyr" w:hAnsi="Courier New Cyr"/>
          <w:sz w:val="24"/>
          <w:lang w:val="en-US"/>
        </w:rPr>
        <w:t xml:space="preserve"> общественное </w:t>
      </w:r>
      <w:r>
        <w:rPr>
          <w:rFonts w:cs="Courier New Cyr" w:ascii="Courier New Cyr" w:hAnsi="Courier New Cyr"/>
          <w:sz w:val="24"/>
        </w:rPr>
        <w:t>призн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2" w:name="__Fieldmark__66_3251904087"/>
      <w:bookmarkStart w:id="133" w:name="__Fieldmark__66_3251904087"/>
      <w:bookmarkEnd w:id="13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красот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4" w:name="__Fieldmark__67_3251904087"/>
      <w:bookmarkStart w:id="135" w:name="__Fieldmark__67_3251904087"/>
      <w:bookmarkEnd w:id="13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творчество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другое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им образом Вы решаете проблему нехватки средств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6" w:name="__Fieldmark__68_3251904087"/>
      <w:bookmarkStart w:id="137" w:name="__Fieldmark__68_3251904087"/>
      <w:bookmarkEnd w:id="13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бота в нескольких</w:t>
      </w:r>
      <w:r>
        <w:rPr>
          <w:rFonts w:cs="Courier New Cyr" w:ascii="Courier New Cyr" w:hAnsi="Courier New Cyr"/>
          <w:sz w:val="24"/>
          <w:lang w:val="en-US"/>
        </w:rPr>
        <w:t xml:space="preserve"> </w:t>
      </w:r>
      <w:r>
        <w:rPr>
          <w:rFonts w:cs="Courier New Cyr" w:ascii="Courier New Cyr" w:hAnsi="Courier New Cyr"/>
          <w:sz w:val="24"/>
        </w:rPr>
        <w:t>местах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8" w:name="__Fieldmark__69_3251904087"/>
      <w:bookmarkStart w:id="139" w:name="__Fieldmark__69_3251904087"/>
      <w:bookmarkEnd w:id="13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личная торговля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0" w:name="__Fieldmark__70_3251904087"/>
      <w:bookmarkStart w:id="141" w:name="__Fieldmark__70_3251904087"/>
      <w:bookmarkEnd w:id="14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величение труда в семейной экономике (приусадебные             хозяйства)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2" w:name="__Fieldmark__71_3251904087"/>
      <w:bookmarkStart w:id="143" w:name="__Fieldmark__71_3251904087"/>
      <w:bookmarkEnd w:id="14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экономия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4" w:name="__Fieldmark__72_3251904087"/>
      <w:bookmarkStart w:id="145" w:name="__Fieldmark__72_3251904087"/>
      <w:bookmarkEnd w:id="14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дажа личных вещей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6" w:name="__Fieldmark__73_3251904087"/>
      <w:bookmarkStart w:id="147" w:name="__Fieldmark__73_3251904087"/>
      <w:bookmarkEnd w:id="14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мощь социальных служб, друзей, родственников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другое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читаете ли Вы, что, будучи безработным, Вы теряете свою квалификац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8" w:name="__Fieldmark__74_3251904087"/>
      <w:bookmarkStart w:id="149" w:name="__Fieldmark__74_3251904087"/>
      <w:bookmarkEnd w:id="14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0" w:name="__Fieldmark__75_3251904087"/>
      <w:bookmarkStart w:id="151" w:name="__Fieldmark__75_3251904087"/>
      <w:bookmarkEnd w:id="15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2" w:name="__Fieldmark__76_3251904087"/>
      <w:bookmarkStart w:id="153" w:name="__Fieldmark__76_3251904087"/>
      <w:bookmarkEnd w:id="15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Усматриваете ли Вы в отказах о приёме на работу дискриминацию по отношению к себе.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4" w:name="__Fieldmark__77_3251904087"/>
      <w:bookmarkStart w:id="155" w:name="__Fieldmark__77_3251904087"/>
      <w:bookmarkEnd w:id="15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6" w:name="__Fieldmark__78_3251904087"/>
      <w:bookmarkStart w:id="157" w:name="__Fieldmark__78_3251904087"/>
      <w:bookmarkEnd w:id="15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8" w:name="__Fieldmark__79_3251904087"/>
      <w:bookmarkStart w:id="159" w:name="__Fieldmark__79_3251904087"/>
      <w:bookmarkEnd w:id="15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Если да, то готовы ли Вы в случае отказа продолжить поиски работы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0" w:name="__Fieldmark__80_3251904087"/>
      <w:bookmarkStart w:id="161" w:name="__Fieldmark__80_3251904087"/>
      <w:bookmarkEnd w:id="16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2" w:name="__Fieldmark__81_3251904087"/>
      <w:bookmarkStart w:id="163" w:name="__Fieldmark__81_3251904087"/>
      <w:bookmarkEnd w:id="16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 Вы относитесь к своему положен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4" w:name="__Fieldmark__82_3251904087"/>
      <w:bookmarkStart w:id="165" w:name="__Fieldmark__82_3251904087"/>
      <w:bookmarkEnd w:id="16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, шансов найти подходящую работу мало, но надеюсь, положение вскоре улучшится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6" w:name="__Fieldmark__83_3251904087"/>
      <w:bookmarkStart w:id="167" w:name="__Fieldmark__83_3251904087"/>
      <w:bookmarkEnd w:id="16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шансы есть, нужно лишь продолжить поиск подходящей работы</w:t>
      </w:r>
      <w:r>
        <w:rPr>
          <w:rFonts w:cs="Courier New Cyr" w:ascii="Courier New Cyr" w:hAnsi="Courier New Cyr"/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осещали ли Вы  в течении последних 2-х лет какие-либо курсы переподготовки для получения дополнительных профессиональных знаний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8" w:name="__Fieldmark__84_3251904087"/>
      <w:bookmarkStart w:id="169" w:name="__Fieldmark__84_3251904087"/>
      <w:bookmarkEnd w:id="16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0" w:name="__Fieldmark__85_3251904087"/>
      <w:bookmarkStart w:id="171" w:name="__Fieldmark__85_3251904087"/>
      <w:bookmarkEnd w:id="17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Обращались ли Вы в какие-либо организации за социальной помощь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2" w:name="__Fieldmark__86_3251904087"/>
      <w:bookmarkStart w:id="173" w:name="__Fieldmark__86_3251904087"/>
      <w:bookmarkEnd w:id="17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4" w:name="__Fieldmark__87_3251904087"/>
      <w:bookmarkStart w:id="175" w:name="__Fieldmark__87_3251904087"/>
      <w:bookmarkEnd w:id="17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Занимаетесь ли Вы какой-либо общественной деятельность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6" w:name="__Fieldmark__88_3251904087"/>
      <w:bookmarkStart w:id="177" w:name="__Fieldmark__88_3251904087"/>
      <w:bookmarkEnd w:id="17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8" w:name="__Fieldmark__89_3251904087"/>
      <w:bookmarkStart w:id="179" w:name="__Fieldmark__89_3251904087"/>
      <w:bookmarkEnd w:id="17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Интересуетесь ли Вы общественной жизнью, каким образо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0" w:name="__Fieldmark__90_3251904087"/>
      <w:bookmarkStart w:id="181" w:name="__Fieldmark__90_3251904087"/>
      <w:bookmarkEnd w:id="18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, ________________________________________________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2" w:name="__Fieldmark__91_3251904087"/>
      <w:bookmarkStart w:id="183" w:name="__Fieldmark__91_3251904087"/>
      <w:bookmarkEnd w:id="18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ие бы пункты вашей дальнейшей деятельности на будущей работе вы бы обсуждали активнее всего?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4" w:name="__Fieldmark__92_3251904087"/>
      <w:bookmarkStart w:id="185" w:name="__Fieldmark__92_3251904087"/>
      <w:bookmarkEnd w:id="18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словия найм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6" w:name="__Fieldmark__93_3251904087"/>
      <w:bookmarkStart w:id="187" w:name="__Fieldmark__93_3251904087"/>
      <w:bookmarkEnd w:id="18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плата труда, ее размер и своевременность выплат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8" w:name="__Fieldmark__94_3251904087"/>
      <w:bookmarkStart w:id="189" w:name="__Fieldmark__94_3251904087"/>
      <w:bookmarkEnd w:id="18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словия труд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90" w:name="__Fieldmark__95_3251904087"/>
      <w:bookmarkStart w:id="191" w:name="__Fieldmark__95_3251904087"/>
      <w:bookmarkEnd w:id="19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должительность рабочего дня и режим труд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92" w:name="__Fieldmark__96_3251904087"/>
      <w:bookmarkStart w:id="193" w:name="__Fieldmark__96_3251904087"/>
      <w:bookmarkEnd w:id="19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ключение письменного контракта/трудового догово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2:00Z</dcterms:created>
  <dc:creator>Santa claus</dc:creator>
  <dc:description/>
  <dc:language>en-US</dc:language>
  <cp:lastModifiedBy>Santa claus</cp:lastModifiedBy>
  <cp:lastPrinted>2001-05-21T22:38:00Z</cp:lastPrinted>
  <dcterms:modified xsi:type="dcterms:W3CDTF">2001-05-21T16:40:00Z</dcterms:modified>
  <cp:revision>5</cp:revision>
  <dc:subject/>
  <dc:title>ТЕСТ</dc:title>
</cp:coreProperties>
</file>