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ведение_____________________________________________________стр.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социальной структуры общества. Марксистское учение о классах как основном элементе социальной структуры________________________стр.3 –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ория социальной стратификации и социальной мобильности_______стр.7 – 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циальная стратификация и социальная мобильность в современном российском обществе__________________________________________стр.10 – 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вод_______________________________________________________стр.12 – 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писок литературы____________________________________________стр.14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 Введение:</w:t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b/>
        </w:rPr>
        <w:t xml:space="preserve">Социальная структура – </w:t>
      </w:r>
      <w:r>
        <w:rPr/>
        <w:t>это устойчивая связь элементов в социальной системе. Основными элементами социальной структуры общества являются индивиды, занимающие определенные позиции (статус) и выполняющие определенные социальные функции (роли), объединение этих индивидов на основе их статусных признаков в группы, социально-территориальные, этнические и иные общности и т.д. Социальная структура выражает объективное деление общества на общности, роли, слои, группы и т.д., указывая на различное положение людей по отношению друг к другу по многочисленным критериям. Каждый из элементов социальной структуры, в свою очередь, является сложной социальной системой со своими подсистемами и связями.</w:t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Normal"/>
        <w:spacing w:lineRule="auto" w:line="360"/>
        <w:ind w:firstLine="539"/>
        <w:jc w:val="both"/>
        <w:rPr>
          <w:spacing w:val="20"/>
          <w:kern w:val="2"/>
          <w:position w:val="-6"/>
        </w:rPr>
      </w:pPr>
      <w:r>
        <w:rPr>
          <w:spacing w:val="20"/>
          <w:kern w:val="2"/>
          <w:position w:val="-6"/>
        </w:rPr>
      </w:r>
    </w:p>
    <w:p>
      <w:pPr>
        <w:pStyle w:val="TextBodyIndent"/>
        <w:spacing w:lineRule="auto" w:line="360"/>
        <w:rPr>
          <w:spacing w:val="20"/>
          <w:kern w:val="2"/>
          <w:position w:val="-6"/>
          <w:sz w:val="24"/>
        </w:rPr>
      </w:pPr>
      <w:r>
        <w:rPr>
          <w:spacing w:val="20"/>
          <w:kern w:val="2"/>
          <w:position w:val="-6"/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2. Понятие социальной структуры общества. Марксистское учение о классах как основном элементе социальной структуры</w:t>
      </w:r>
    </w:p>
    <w:p>
      <w:pPr>
        <w:pStyle w:val="TextBodyIndent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нятие социальной структуры в обществе обычно употребляют в следующих основных смыслах. 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 широком смысле</w:t>
      </w:r>
      <w:r>
        <w:rPr>
          <w:b w:val="false"/>
          <w:sz w:val="24"/>
        </w:rPr>
        <w:t xml:space="preserve"> социальная структура – это строение общества в целом, система связей между всеми его основными элементами. При таком подходе социальная структура характеризует все многочисленные виды социальных общностей и отношения между ними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В узком смысле </w:t>
      </w:r>
      <w:r>
        <w:rPr>
          <w:b w:val="false"/>
          <w:sz w:val="24"/>
        </w:rPr>
        <w:t>термин «социальная структура общества» чаще всего применяется к социально-классовым и социально-групповым общностям. Социальная структура в этом смысле – это совокупность взаимосвязанных и взаимодействующих друг с другом классов, социальных слоев и групп.</w:t>
      </w:r>
    </w:p>
    <w:p>
      <w:pPr>
        <w:pStyle w:val="TextBodyIndent"/>
        <w:spacing w:lineRule="auto" w:line="360"/>
        <w:jc w:val="both"/>
        <w:rPr/>
      </w:pPr>
      <w:r>
        <w:rPr>
          <w:b w:val="false"/>
          <w:sz w:val="24"/>
        </w:rPr>
        <w:t xml:space="preserve">В социологии существует большое множество концепций социальной структуры общества, исторически одной из первых является марксистское учение. В марксистской социологии ведущее место отводится социально-классовой структуре общества. Социально-классовая структура общества, согласно этому направлению, представляет собой взаимодействие трех основных элементов: классов, общественных прослоек и социальных групп. Ядром социальной структуры являются классы. Наличие классов в обществе отмечалось в науке и до Маркса в начале </w:t>
      </w:r>
      <w:r>
        <w:rPr>
          <w:b w:val="false"/>
          <w:sz w:val="24"/>
          <w:lang w:val="en-US"/>
        </w:rPr>
        <w:t>XIX</w:t>
      </w:r>
      <w:r>
        <w:rPr>
          <w:b w:val="false"/>
          <w:sz w:val="24"/>
        </w:rPr>
        <w:t>в. Это понятие широко использовали французские историки Ф. Гизо, О. Тьери и английские и французские политэкономы  А. Смит и Д. Рикардо. Однако наибольшее развитие учение о классах получило в марксизме. К. Маркс и Ф. Энгельс основали экономические причины возникновения классов. Они утверждали, что деление общества на классы есть результат общественного разделения труда и формирование частнособственнических отношений. Процесс образования классов происходил двумя путями: путем выделения в родовой общине эксплуататорской верхушки, которая первоначально состояла из родовой знати, и путем обращения в рабство военнопленных, а также обнищавших соплеменников, попадавших в долговую кабалу.</w:t>
      </w:r>
    </w:p>
    <w:p>
      <w:pPr>
        <w:pStyle w:val="TextBodyIndent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Этот экономический подход к классам зафиксирован в знаменитом определении классов, которое сформулировал В. И. Ленин в работе «Великий почин» и которое стало хрестоматийным в марксизме на протяжении 70 лет. </w:t>
      </w:r>
    </w:p>
    <w:p>
      <w:pPr>
        <w:pStyle w:val="TextBodyIndent"/>
        <w:spacing w:lineRule="auto" w:line="360"/>
        <w:jc w:val="both"/>
        <w:rPr/>
      </w:pPr>
      <w:r>
        <w:rPr>
          <w:b w:val="false"/>
          <w:sz w:val="24"/>
        </w:rPr>
        <w:t>«</w:t>
      </w:r>
      <w:r>
        <w:rPr>
          <w:sz w:val="24"/>
        </w:rPr>
        <w:t>Классами</w:t>
      </w:r>
      <w:r>
        <w:rPr>
          <w:b w:val="false"/>
          <w:sz w:val="24"/>
        </w:rPr>
        <w:t xml:space="preserve"> называются большие группы людей, различающиеся по их месту в исторически определенной системе общественного производства, по их отношению (большей частью закрепленному и оформленному в законах) к средствам производства, по их роли в общественной организации труда, а следовательно, по способам получения и размерам той доли общественного богатства, которой они располагают. Классы – это такие группы людей, из которых одна может присваивать труд другой, благодаря различию их места в определенном укладе общественного хозяйства». Таким образом, по Ленину, главный признак класса – отношение к средствам производства (владение или не владение) определяют роль классов в общественной организации труда (управляющие и управляемые), в системе власти (господствующие и управляемые), их благосостояние (богатые и бедные). Борьба классов служит движущей силой общественного развития.</w:t>
      </w:r>
    </w:p>
    <w:p>
      <w:pPr>
        <w:pStyle w:val="TextBodyIndent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рксизм делит классы на основные и неосновные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Основными классами</w:t>
      </w:r>
      <w:r>
        <w:rPr>
          <w:b w:val="false"/>
          <w:sz w:val="24"/>
        </w:rPr>
        <w:t xml:space="preserve"> являются такие, чье существование непосредственно вытекает из господствующих в данной общественно-экономической формации экономических отношений, прежде всего, отношений собственности: рабы и рабовладельцы, крестьяне и феодалы, пролетарии и буржуазия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Неосновные – </w:t>
      </w:r>
      <w:r>
        <w:rPr>
          <w:b w:val="false"/>
          <w:sz w:val="24"/>
        </w:rPr>
        <w:t>это остатки прежних классов в новой общественно-экономической формации или зарождающиеся классы, которые придут на смену основными и составят основу классового деления в новой формации. Помимо основных и неосновных классов структурным элементом общества являются общественные слои (или прослойки)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Социальные слои</w:t>
      </w:r>
      <w:r>
        <w:rPr>
          <w:b w:val="false"/>
          <w:sz w:val="24"/>
        </w:rPr>
        <w:t xml:space="preserve"> – это промежуточные или переходные группы, не имеющие ярко выраженного специфического отношения к средствам производства и, следовательно, не обладающие всеми признаками класса. Социальные слои могут быть </w:t>
      </w:r>
      <w:r>
        <w:rPr>
          <w:sz w:val="24"/>
        </w:rPr>
        <w:t xml:space="preserve">внутриклассовыми </w:t>
      </w:r>
      <w:r>
        <w:rPr>
          <w:b w:val="false"/>
          <w:sz w:val="24"/>
        </w:rPr>
        <w:t xml:space="preserve">(часть класса) </w:t>
      </w:r>
      <w:r>
        <w:rPr>
          <w:sz w:val="24"/>
        </w:rPr>
        <w:t>межклассовыми</w:t>
      </w:r>
      <w:r>
        <w:rPr>
          <w:b w:val="false"/>
          <w:sz w:val="24"/>
        </w:rPr>
        <w:t>. К первым можно отнести крупную, среднюю,. Мелкую, городскую и сельскую монополистическую и немонополистическую буржуазию, промышленный и сельский пролетариат, рабочую аристократию и т.д. Историческим примером межклассовых слоев является «третье сословье», в период вызревания первых буржуазных революций в Египте – городское мещанство, ремесленничество. В современном обществе – интеллигенция. В свою очередь, межклассовые элементы современной структуры могут иметь свое внутреннее членение. Так, интеллигенция подразделяется на пролетарскую, мелкобуржуазную и буржуазную. Таким образом, социально-слоевая структура не вполне совпадает с классовой. Использование понятия социального строя по мысли марксистских социологов, позволяет конкретизировать социальную структуру общества, указать на ее многообразие и динамизм.</w:t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смотря на то, что в условиях идеологического диктата и процветания догматизма в марксистской социологии абсолютное господство имело ленинское определение классов, основанное не сугубо экономическом подходе, часть марксистских социологов осознавала, что классы – это более широкое образование. Следовательно, концепция социально-классовой структуры общества должна включить в себя политические, духовные и иные связи отношения. При более широком подходе в интерпретации социальной структуры общества значительное место отводится понятию «социальные интересы»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Интересы </w:t>
      </w:r>
      <w:r>
        <w:rPr>
          <w:b w:val="false"/>
          <w:sz w:val="24"/>
        </w:rPr>
        <w:t>– это реальные жизненные стремления индивидов, групп и иных общностей,  которыми они осознанно или неосознанно руководствуются в своих действиях и которые обуславливают их объективное положение в социальной системе. В социальных интересах находят наиболее обобщенное выражение актуальные потребности представителей тех или иных социальных общностей. Осознание интересов осуществляется в ходе непрерывно происходящего  в обществе процесса социального сравнения, то есть сопоставления жизненного положением сопоставлением других социальных групп. Для понимания классов существенное значение  имеет термин «</w:t>
      </w:r>
      <w:r>
        <w:rPr>
          <w:sz w:val="24"/>
        </w:rPr>
        <w:t>коренные социальные интересы</w:t>
      </w:r>
      <w:r>
        <w:rPr>
          <w:b w:val="false"/>
          <w:sz w:val="24"/>
        </w:rPr>
        <w:t>»</w:t>
      </w:r>
      <w:r>
        <w:rPr>
          <w:sz w:val="24"/>
        </w:rPr>
        <w:t xml:space="preserve">, </w:t>
      </w:r>
      <w:r>
        <w:rPr>
          <w:b w:val="false"/>
          <w:sz w:val="24"/>
        </w:rPr>
        <w:t xml:space="preserve">который отражает наличие у крупных социальных интересов, которые определяют его существование и общественное положение. На основе всего вышеизложенного можно предложить такое определение классов: </w:t>
      </w:r>
      <w:r>
        <w:rPr>
          <w:sz w:val="24"/>
        </w:rPr>
        <w:t>классы – это большие социальные группы, различающиеся по их роли во всех сферах жизнедеятельности общества, которые формируются на основе коренных социальных интересов.</w:t>
      </w:r>
      <w:r>
        <w:rPr>
          <w:b w:val="false"/>
          <w:sz w:val="24"/>
        </w:rPr>
        <w:t xml:space="preserve"> Классы имеют общие социально-психологические характеристики, ценностные ориентации, свой «кодекс» поведения.</w:t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ждая социальная общность является субъектом деятельности и отношений. Классы как социально-политическая общность имеют общую для всех своих членов программу деятельности. Эту программу, соответствующую коренным интересам этого или иного класса, вырабатывают его идеологии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Социальные слои</w:t>
      </w:r>
      <w:r>
        <w:rPr>
          <w:b w:val="false"/>
          <w:sz w:val="24"/>
        </w:rPr>
        <w:t xml:space="preserve"> при таком подходе представляют собой социальные общности, объединяющие людей на основе каких-то частных интересов.</w:t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/>
      </w:pPr>
      <w:r>
        <w:rPr/>
        <w:t>3. Теория социальной стратификации и социальной мобильности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 w:val="false"/>
          <w:sz w:val="24"/>
        </w:rPr>
        <w:t xml:space="preserve">Марксистскому учению о классах как основе социальной структуры общества в немарксистской западной социологии противостоит </w:t>
      </w:r>
      <w:r>
        <w:rPr>
          <w:sz w:val="24"/>
        </w:rPr>
        <w:t>теория социальной стратификации.</w:t>
      </w:r>
      <w:r>
        <w:rPr>
          <w:b w:val="false"/>
          <w:sz w:val="24"/>
        </w:rPr>
        <w:t xml:space="preserve"> Представители этой теории утверждают, что понятие класса, вероятно, годится для анализа социальной структуры прошлых обществ, в том числе и индустриального капиталистического общества, но в современном постиндустриальном обществе оно не работает, потому что в этом обществе на основе широкого акционирования, а также выключения основных держателей акций из сферы управления производством и заменой их наемными менеджерами, отношения собственности оказались размыты, потеряли свою определенность. Поэтому понятие «класс» должно быть заменено понятием </w:t>
      </w:r>
      <w:r>
        <w:rPr>
          <w:sz w:val="24"/>
        </w:rPr>
        <w:t xml:space="preserve">«страта» </w:t>
      </w:r>
      <w:r>
        <w:rPr>
          <w:b w:val="false"/>
          <w:sz w:val="24"/>
        </w:rPr>
        <w:t xml:space="preserve">(от латинского </w:t>
      </w:r>
      <w:r>
        <w:rPr>
          <w:b w:val="false"/>
          <w:sz w:val="24"/>
          <w:lang w:val="en-US"/>
        </w:rPr>
        <w:t xml:space="preserve">stratum – </w:t>
      </w:r>
      <w:r>
        <w:rPr>
          <w:b w:val="false"/>
          <w:sz w:val="24"/>
        </w:rPr>
        <w:t xml:space="preserve">слой) или понятием </w:t>
      </w:r>
      <w:r>
        <w:rPr>
          <w:sz w:val="24"/>
        </w:rPr>
        <w:t>социальная группа</w:t>
      </w:r>
      <w:r>
        <w:rPr>
          <w:b w:val="false"/>
          <w:sz w:val="24"/>
        </w:rPr>
        <w:t>, а на смену теории социально-классового строения общества должны прийти теории социальной стратификации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 w:val="false"/>
          <w:sz w:val="24"/>
        </w:rPr>
        <w:t xml:space="preserve">Теории социальной стратификации базируются на представлении, что страта, социальная группа, представляет собой реальную, эмпирически фиксируемую общность, объединяющую людей на каких-то общих позициях или имеющих общее дело, которое приводит к конструированию данной общности в социальной структуре общества и противопоставлению другим социальным общностям. В основе теории стратификации лежат объединения людей в группы и противопоставление их другим группам по статусным признакам: властным, имущественным, профессиональным, образовательным и т.д. При этом предлагаются различные критерии стратификации. Западногерманский социолог Р. Дарендорф предложил в основу социальной стратификации положить политическое понятие </w:t>
      </w:r>
      <w:r>
        <w:rPr>
          <w:sz w:val="24"/>
        </w:rPr>
        <w:t>«авторитет»</w:t>
      </w:r>
      <w:r>
        <w:rPr>
          <w:b w:val="false"/>
          <w:sz w:val="24"/>
        </w:rPr>
        <w:t>, которое, по его мнению, наиболее точно характеризует отношения власти и борьбу между социальными группами за власть. На основе этого понятия Р. Дарендорф делит все современное общество на управляющих и управляемых. В свою очередь, управляющих делит на две подгруппы: управляющих собственников и управляющих несобственников – бюрократов-менеджеров. Управляемая группа также разнородна. В ней можно выделить, по крайней мере, две подгруппы: высшую – «рабочую аристократию» и низшую,  низко квалифицированных рабочих. Между этими двумя социальными группами находится промежуточный «новый средний класс» – продукт ассимиляции рабочей аристократии и служащих с господствующим классом – управляющими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 w:val="false"/>
          <w:sz w:val="24"/>
        </w:rPr>
        <w:t xml:space="preserve">Близко по критериям к Дарендорфу является теория социальной стратификации, предложенная американским социологом Л. Уорнером. Он провел социологические исследования в американских городах методом включенного наблюдения и на основе субъективных самооценок людей относительно их социальной позиции по четырем параметрам: доход, профессиональный престиж, образование, этническая принадлежность – выделил в правящих социальных группах: высшую, высшую промежуточную, средневысшую, средне-промежуточную, промежуточно-высшую, промежуточно-промежуточную. Американский социолог Б. Барбер провел стратификацию общества по шести показателям: </w:t>
      </w:r>
      <w:r>
        <w:rPr>
          <w:sz w:val="24"/>
        </w:rPr>
        <w:t>1)</w:t>
      </w:r>
      <w:r>
        <w:rPr>
          <w:b w:val="false"/>
          <w:sz w:val="24"/>
        </w:rPr>
        <w:t xml:space="preserve"> престиж, профессия, власть, могущество; </w:t>
      </w:r>
      <w:r>
        <w:rPr>
          <w:sz w:val="24"/>
        </w:rPr>
        <w:t>2)</w:t>
      </w:r>
      <w:r>
        <w:rPr>
          <w:b w:val="false"/>
          <w:sz w:val="24"/>
        </w:rPr>
        <w:t xml:space="preserve"> доход или богатство; </w:t>
      </w:r>
      <w:r>
        <w:rPr>
          <w:sz w:val="24"/>
        </w:rPr>
        <w:t>3)</w:t>
      </w:r>
      <w:r>
        <w:rPr>
          <w:b w:val="false"/>
          <w:sz w:val="24"/>
        </w:rPr>
        <w:t xml:space="preserve"> образования или знания; </w:t>
      </w:r>
      <w:r>
        <w:rPr>
          <w:sz w:val="24"/>
        </w:rPr>
        <w:t>4)</w:t>
      </w:r>
      <w:r>
        <w:rPr>
          <w:b w:val="false"/>
          <w:sz w:val="24"/>
        </w:rPr>
        <w:t xml:space="preserve"> религиозная или ритуальная частота; </w:t>
      </w:r>
      <w:r>
        <w:rPr>
          <w:sz w:val="24"/>
        </w:rPr>
        <w:t xml:space="preserve">5) </w:t>
      </w:r>
      <w:r>
        <w:rPr>
          <w:b w:val="false"/>
          <w:sz w:val="24"/>
        </w:rPr>
        <w:t xml:space="preserve">положение родственников; </w:t>
      </w:r>
      <w:r>
        <w:rPr>
          <w:sz w:val="24"/>
        </w:rPr>
        <w:t>6)</w:t>
      </w:r>
      <w:r>
        <w:rPr>
          <w:b w:val="false"/>
          <w:sz w:val="24"/>
        </w:rPr>
        <w:t xml:space="preserve">этническая принадлежность. Французский социолог А. Турэн считает, что в современном обществе социальная дифференциация происходит не по отношению к собственности, престижу, власти, этносу, </w:t>
      </w:r>
      <w:r>
        <w:rPr>
          <w:sz w:val="24"/>
        </w:rPr>
        <w:t>а по доступу к информации.</w:t>
      </w:r>
      <w:r>
        <w:rPr>
          <w:b w:val="false"/>
          <w:sz w:val="24"/>
        </w:rPr>
        <w:t xml:space="preserve"> Господствующее положение занимают те люди, которые имеют доступ к наибольшему количеству информации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 w:val="false"/>
          <w:sz w:val="24"/>
        </w:rPr>
        <w:t xml:space="preserve">Теория социальной стратификации, выдвигающая те или иные критерии деления общества на социальные слои, группы, служит методологической основой для формирования </w:t>
      </w:r>
      <w:r>
        <w:rPr>
          <w:sz w:val="24"/>
        </w:rPr>
        <w:t>теории социальной мобильности</w:t>
      </w:r>
      <w:r>
        <w:rPr>
          <w:b w:val="false"/>
          <w:sz w:val="24"/>
        </w:rPr>
        <w:t>, или социального передвижения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 xml:space="preserve">Социальная мобильность – </w:t>
      </w:r>
      <w:r>
        <w:rPr>
          <w:b w:val="false"/>
          <w:sz w:val="24"/>
        </w:rPr>
        <w:t xml:space="preserve">это изменение индивидов или группой социального статуса, места, занимаемого в социальной структуре общества. Термин «социальная мобильность» был введен в социологию в 1927 году П.А. Сорокиным, который рассматривал социальную мобильность как любое изменение социального положения, а не только переход лиц и семей из одной социальной группы в другую. Согласно взглядам П.А. Сорокина, социальная мобильность означает перемещение по социальной лестнице в двух направлениях: </w:t>
      </w:r>
      <w:r>
        <w:rPr>
          <w:sz w:val="24"/>
        </w:rPr>
        <w:t>1)</w:t>
      </w:r>
      <w:r>
        <w:rPr>
          <w:b w:val="false"/>
          <w:sz w:val="24"/>
        </w:rPr>
        <w:t xml:space="preserve"> вертикальном – движение вверх и вниз; </w:t>
      </w:r>
      <w:r>
        <w:rPr>
          <w:sz w:val="24"/>
        </w:rPr>
        <w:t>2)</w:t>
      </w:r>
      <w:r>
        <w:rPr>
          <w:b w:val="false"/>
          <w:sz w:val="24"/>
        </w:rPr>
        <w:t xml:space="preserve"> горизонтальном – передвижение на одном и томже социальном уровне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 w:val="false"/>
          <w:sz w:val="24"/>
        </w:rPr>
        <w:t xml:space="preserve">Одним из дискуссионных вопросов теории социальной мобильности является вопрос о том, означает ли социальную мобильность переход одного индивида из данной социальной группы в другую или же социальное перемещение в подлинном смысле происходит лишь тогда, когда новый статус закрепляется за семьей этого индивида и, следовательно, социальная мобильность происходит тогда, когда социальный статус меняется у различных поколений. Французские социологи П. Берту и Р. Бурдон утверждали, что социальная мобильность означает переход индивидов из одной социальной категории в другую на протяжении его биографической или профессиональной жизни, на основе сравнения его позиции с социальным статусом его родителей. Таким образом, здесь за точку отсчета берется </w:t>
      </w:r>
      <w:r>
        <w:rPr>
          <w:sz w:val="24"/>
        </w:rPr>
        <w:t>социальное происхождение</w:t>
      </w:r>
      <w:r>
        <w:rPr>
          <w:b w:val="false"/>
          <w:sz w:val="24"/>
        </w:rPr>
        <w:t>. Слабость этой позиции состоит в том, что она как бы предполагает неизменное состояние общества, Но общество динамично меняется, и поэтому социальные статусы различных поколений  могут быть несопоставимы. Нужны такие критерии, которые позволяли бы учитывать изменение социальной структуры общества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 w:val="false"/>
          <w:sz w:val="24"/>
        </w:rPr>
        <w:t xml:space="preserve">Проблемам социальной мобильности посвящаются многие конкретно-социологические исследования в различных странах мира. Данные о социальной мобильности в какой-то мере позволяют судить о </w:t>
      </w:r>
      <w:r>
        <w:rPr>
          <w:sz w:val="24"/>
        </w:rPr>
        <w:t>степени открытости общества</w:t>
      </w:r>
      <w:r>
        <w:rPr>
          <w:b w:val="false"/>
          <w:sz w:val="24"/>
        </w:rPr>
        <w:t>, его демократичности. Людям важно знать, насколько то или иное общество предоставляет возможность для продвижения индивидов и поколений из низших категорий в высшие, каким путем формируется правящая элита общества, возможно ли проникновение в правящую элиту из других социальных групп.</w:t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540"/>
        <w:rPr/>
      </w:pPr>
      <w:r>
        <w:rPr/>
        <w:t>4. Социальная стратификация и социальная мобильность в современном российском обществе</w:t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Вопрос поставленный Даренорфом в отношении современного западного общества, правомерен и для СССР и для сегодняшней России. В какой мере мы можем говорить о наличии классов в эпоху так называемого «социализма» и сейчас, какие классы  существовали или существуют в нашей стране? Если применить ленинское классов, то мы не сможем зафиксировать ни так называемого рабочего класса, ни крестьянства. В условиях общегосударственной собственности на землю и основные средства производства отсутствует классово образующий признак. Здесь можно говорить лишь о различных сферах занятости людей: работник промышленности, работник аграрного сектора, работник культуры, образования и т. д. В то же время, невозможно отрицать наличие общих интересов, различие в социальном положении у различных слоев населения. Поэтому можно согласиться с мнением тех отечественных социологов, которые считают, что понятие класса для анализа нашего общества неприменимо. В этом обществе невозможно вычленить такой крупный элемент социальной структуры. Здесь больше работает понятие, предложенное сторонниками теории социальной стратификации, - страта (слой) или социальная группа. Эти группы могут быть вычленены по различным критерия: по уровню доходам, по месту в системе власти, по роду занятий и т.д., возможно также выделение тех или иных социальных групп по каким-то интегральным критериям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 w:val="false"/>
          <w:sz w:val="24"/>
        </w:rPr>
        <w:t xml:space="preserve">Попытку такого синтетического подхода предприняли в 1987 – 1989 гг. академики Т.И. Заславская и профессор Р.В. Рывкина. Опираясь на ленинское определение классов, они выделили следующее основные социальные группы советского общества того периода: </w:t>
      </w:r>
      <w:r>
        <w:rPr>
          <w:sz w:val="24"/>
        </w:rPr>
        <w:t>1)</w:t>
      </w:r>
      <w:r>
        <w:rPr>
          <w:b w:val="false"/>
          <w:sz w:val="24"/>
        </w:rPr>
        <w:t xml:space="preserve"> вертикальные группы власти, различающиеся ее природой (партийная, государственная, хозяйственная власть), а также объемом этой власти (группы высшего, среднего и низшего уровней в соответствующих иерархиях управления); </w:t>
      </w:r>
      <w:r>
        <w:rPr>
          <w:sz w:val="24"/>
        </w:rPr>
        <w:t>2)</w:t>
      </w:r>
      <w:r>
        <w:rPr>
          <w:b w:val="false"/>
          <w:sz w:val="24"/>
        </w:rPr>
        <w:t xml:space="preserve"> группы, связанные со сферами и отраслями народного хозяйства, а также ведомствами, различающимися мощью, престижем и материальной базой (например, военные ведомства и сфера коммунально-бытового хозяйства); </w:t>
      </w:r>
      <w:r>
        <w:rPr>
          <w:sz w:val="24"/>
        </w:rPr>
        <w:t>3)</w:t>
      </w:r>
      <w:r>
        <w:rPr>
          <w:b w:val="false"/>
          <w:sz w:val="24"/>
        </w:rPr>
        <w:t xml:space="preserve"> группы хозяйственных руководителей, различающиеся рангом власти (руководители объединений, предприятий и подразделений); </w:t>
      </w:r>
      <w:r>
        <w:rPr>
          <w:sz w:val="24"/>
        </w:rPr>
        <w:t>4)</w:t>
      </w:r>
      <w:r>
        <w:rPr>
          <w:b w:val="false"/>
          <w:sz w:val="24"/>
        </w:rPr>
        <w:t xml:space="preserve"> группы интеллигенции, различающиеся профилем занятости (например, ИТР и творческие работники и др.); </w:t>
      </w:r>
      <w:r>
        <w:rPr>
          <w:sz w:val="24"/>
        </w:rPr>
        <w:t>5)</w:t>
      </w:r>
      <w:r>
        <w:rPr>
          <w:b w:val="false"/>
          <w:sz w:val="24"/>
        </w:rPr>
        <w:t xml:space="preserve"> группы, занятые в сфере семейной экономики и индивидуально-трудовой деятельности; </w:t>
      </w:r>
      <w:r>
        <w:rPr>
          <w:sz w:val="24"/>
        </w:rPr>
        <w:t>6)</w:t>
      </w:r>
      <w:r>
        <w:rPr>
          <w:b w:val="false"/>
          <w:sz w:val="24"/>
        </w:rPr>
        <w:t xml:space="preserve"> деклассированные элементы.</w:t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rPr/>
      </w:pPr>
      <w:r>
        <w:rPr/>
        <w:t>5. Вывод</w:t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на основе конкретно-социологических исследований и данных статистики было установлено, что советское общество по комплексному критерию, включающему в себя 5 показателей (уровень доходов, власть, образование и др.), структурировано на 6 групп. Однако еще в 80-х годах различия между этими группами по уровню доходов носили незначительный характер. Разница между бедными и богатыми имела 5 – 7-кратное выражение. За последние годы произошла более глубокая дифференциация российского общества. Сейчас разница в доходах между наиболее бедными и наиболее богатыми группами населения достигает 20 и более раз. И это, по мнению социологов, является критическим уровнем для определения социальной напряженности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b w:val="false"/>
          <w:sz w:val="24"/>
        </w:rPr>
        <w:t xml:space="preserve">Попытку проанализировать тенденцию развития социальной структуры современного общества предпринял </w:t>
      </w:r>
      <w:r>
        <w:rPr>
          <w:sz w:val="24"/>
        </w:rPr>
        <w:t>А.В. Дмитриев (Социологическое исследование 1993. №9)</w:t>
      </w:r>
      <w:r>
        <w:rPr>
          <w:b w:val="false"/>
          <w:sz w:val="24"/>
        </w:rPr>
        <w:t>. По его мнению, в целом в стране идет своеобразие «декомпозиция» социальной структуры, которой присуще все большее расхождение характера труда, размеров доходов, уровня образования и престижа. Если раньше главенствовало противоречие между трудящимися и номенклатурой, безраздельно распоряжавшейся властью и собственностью, то ныне можно выделить 5 крупных социальных основных групп: 1) административная элита (правящая элита), состоящая из старой партхозноменклатуры первого и второго эшелонов, сросшейся с новой политической элитой; 2) рабочий класс, который дробится на группы по отраслевым, квалификационным, демографическим и иным признакам; 3) интеллигенция, также подразделяющаяся на ряд социальных групп по различным параметрам; 4) «новая буржуазия»– предприниматели, банкиры и т.д.; 5) крестьянство.</w:t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ложенная А.В. Дмитриевым социальная стратификация современного российского общества опирается на прежние марксистские представления о классах, не выявляет более конкретных социальных групп  внутри тех или иных классов. Например, вряд ли сейчас можно говорить о классе крестьян, поскольку в сельской местности можно четко выделить по крайней мере две социальные группы крестьянства: социализированное (кооперированное) крестьянство и частнопредпринимательское (фермерское). Следует отметить, что исследования по социальной стратификации российского общества в настоящее время крайне затруднены из-за большой динамики общественных процессов.</w:t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firstLine="540"/>
        <w:rPr/>
      </w:pPr>
      <w:r>
        <w:rPr/>
        <w:t>6. Список используемой литературы: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 w:val="24"/>
        </w:rPr>
        <w:t>1.</w:t>
      </w:r>
      <w:r>
        <w:rPr>
          <w:b w:val="false"/>
          <w:sz w:val="24"/>
        </w:rPr>
        <w:t xml:space="preserve"> А.А. Радугин, К.А. Радугин «Социология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539"/>
      <w:jc w:val="center"/>
    </w:pPr>
    <w:rPr>
      <w:b/>
      <w:bCs/>
      <w:spacing w:val="20"/>
      <w:kern w:val="2"/>
      <w:sz w:val="32"/>
      <w:vertAlign w:val="sub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20:48:00Z</dcterms:created>
  <dc:creator>_</dc:creator>
  <dc:description/>
  <dc:language>en-US</dc:language>
  <cp:lastModifiedBy>viktor</cp:lastModifiedBy>
  <dcterms:modified xsi:type="dcterms:W3CDTF">2002-11-21T16:07:00Z</dcterms:modified>
  <cp:revision>9</cp:revision>
  <dc:subject/>
  <dc:title/>
</cp:coreProperties>
</file>