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/>
      </w:pPr>
      <w:r>
        <w:rPr>
          <w:b/>
          <w:bCs/>
          <w:color w:val="000000"/>
        </w:rPr>
        <w:t>Социальная стратификация и ее влияние на политический процесс.</w:t>
      </w:r>
    </w:p>
    <w:p>
      <w:pPr>
        <w:pStyle w:val="TextBodyIndent"/>
        <w:widowControl w:val="false"/>
        <w:spacing w:lineRule="auto" w:line="24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1. Динамика социальной стратификации и ее влияние на политический процесс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Одним из основных подходов к природе и содержанию политики и политического является социальная концепция политики. Согласно этой концепции, политика и политическое имеют социально-групповую природу. Именно социальная дифференциация, складывание социально-групповых интересов явились основой для возникновения публичной власти и ее институтов, призванных способствовать реализации этих интересов и управлять их взаимоотношениями и поддерживать целостность сообщества. Политический процесс, с точки зрения этого подхода – процесс взаимодействия интересов социальных групп или смена состояний политической системы, обусловленная уровнем и характером политизации социального организм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Особенно важным является понимание современных изменений социальной структуры, связанных с переходом общества в постиндустриальную стадию развития. Учёт этих изменений важен для анализа институтов политического представительства, сложившихся в период развития индустриального общества, а также для анализа особенностей индивидуальных и коллективных акторов политического процесса (от индивида до государства).</w:t>
      </w:r>
    </w:p>
    <w:p>
      <w:pPr>
        <w:pStyle w:val="TextBodyIndent"/>
        <w:widowControl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В период индустриального общества сформировались институты политического представительства социально-групповых интересов. Эти институты были во многом предназначены для защиты и реализации интересов определенных классов или более мелких групповых образований. Их особенности, а также их наличие в основном отражали основные социальные расколы, характерные для индустриального общества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Начиная с 60-х годов 20-го века в социальной структуре западных стран происходят заметные изменения, которые сказываются на характере институтов политического представительства. Сокращение сферы материального производства по сравнению со сферами нематериального производства, кризис традиционных отраслей промышленности наряду с развитием высоких технологий и третичного сектора экономики, потребности рынка в новой высококвалифицированной рабочей силе, внедрение новых форм занятости (предполагающих не коллективные, а индивидуальные трудовые соглашения) оказали значительное влияние на характер и динамику социальной стратификации.</w:t>
      </w:r>
    </w:p>
    <w:p>
      <w:pPr>
        <w:pStyle w:val="TextBodyIndent"/>
        <w:widowControl w:val="false"/>
        <w:spacing w:lineRule="auto" w:line="240"/>
        <w:jc w:val="both"/>
        <w:rPr>
          <w:color w:val="000000"/>
        </w:rPr>
      </w:pPr>
      <w:r>
        <w:rPr>
          <w:color w:val="000000"/>
        </w:rPr>
        <w:t>В качестве основных тенденций эволюции социальной структуры можно выделить следующие: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распад традиционных социальных групп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дальнейшая социальная дифференциация, образование новых социальных групп и возникновение сложной, мозаичной социальной структуры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изменение критериев социальной иерархии и появление новых средних и высших слоев общества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возрастание социальной и географической мобильности и изменение образа жизни, большая открытость социального пространства</w:t>
      </w:r>
    </w:p>
    <w:p>
      <w:pPr>
        <w:pStyle w:val="TextBodyIndent"/>
        <w:widowControl w:val="false"/>
        <w:numPr>
          <w:ilvl w:val="0"/>
          <w:numId w:val="6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кризис традиционной социальной идентификации и индивидуализация социального протеста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Увеличение доли наемных работников при сокращении доли рабочего класса было замечено еще в 60-х годах. Именно тогда в среде исследователи стали говорить о «закате пролетариата». Вместе с тем речь следует вести не только о значительном сокращении доли рабочего класса, но и дифференциации, происходящей в его среде, а также об изменении его социальных характеристик. В настоящее время многие виды труда требуют при всей их рутинности значительной подготовки, а работники, занятые таким трудом по своему профессиональному уровню и жизненным стандартам относятся к средним слоям населения. Кроме того, отличительной чертой многих представителей данной социальной группы является участие трудящихся в акционерном капитале своих предприятий, а в некоторых случаях и в процессе управления. Наряду с этой группой «рабочих» существует и другая категория – неквалифицированные и низкоквалифицированные работники, потребность в которых остается и по сей день. По своим характеристикам они также не подпадают под традиционное понятие пролетариата, их интеллектуальный потенциал оказался обесценен современной технической организацией труда, они лишены определенной классовой принадлежности и находятся под постоянной угрозой потерять работу. Исследователи также отмечают сокращение доли других традиционных социальных групп, а также распад локальных сообществ. Этот распад происходит под влиянием возрастающей географической мобильн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Возникающие многочисленные социальные группы «нового среднего класса» включают в себя высококвалифицированных специалистов, занятых, в первую очередь, в высокотехнологичных отраслях. Кроме того, по жизненным стандартам, а часто и по характеру труда к этой социальной группе можно отнести некоторых представителей традиционных средних слоев населения, таких как преподаватели, врачи, адвокаты и т.п.</w:t>
      </w:r>
    </w:p>
    <w:p>
      <w:pPr>
        <w:pStyle w:val="TextBodyIndent"/>
        <w:widowControl w:val="false"/>
        <w:spacing w:lineRule="auto" w:line="240"/>
        <w:jc w:val="both"/>
        <w:rPr>
          <w:bCs/>
          <w:color w:val="000000"/>
        </w:rPr>
      </w:pPr>
      <w:r>
        <w:rPr>
          <w:color w:val="000000"/>
        </w:rPr>
        <w:t>К новым высшим слоям населения исследования 60-80-х годов относили тех людей, которые концентрировали знания и информацию о производственном процессе, развитии общества в целом, а также участвовали в принятии управленческих решений. Они получили название технократы. Господствующие позиции в обществе этих технократов основываются уже не на собственности на «видимые вещи», такие как земля, фабрики, капитал и т.п., а на знаниях и информации, которые тоже могут рассматриваться как своеобразный капитал. Влияние данной социальной группы обуславливается доминирующим положением в социальной иерархии различных областей человеческой деятельности. В 90-х годах концепция «нового высшего класса» получила свое дальнейшее развитие в рамках теории «постэкономического общества». В рамках этой теории «новый высший класс» описывается как: социальная группу, обладающую контролем за информацией и знаниями, стремительно превращающимися в основной ресурс производства. Одна из тенденций социального развития западных стран, наблюдавшихся примерно до 80-х годов – тенденция сокращения социального неравенства и разрыва уровня жизни различных слоев населения, характерная для экономического общества. В настоящее время наблюдается противоположная тенденция: усиление дифференциации доходов и социальной поляризации в целом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Эволюция социальной структуры породила значительные изменения в массовом сознании, характере политического поведения и особенностях институтов политического участия. Среди этих изменений наиболее существенными с точки зрения параметров политического процесса являются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формирование новых черт политической элиты и стиля ее политической деятельности</w:t>
      </w:r>
    </w:p>
    <w:p>
      <w:pPr>
        <w:pStyle w:val="TextBodyIndent"/>
        <w:widowControl w:val="false"/>
        <w:spacing w:lineRule="auto" w:line="240"/>
        <w:ind w:left="709" w:hanging="0"/>
        <w:jc w:val="both"/>
        <w:rPr/>
      </w:pPr>
      <w:r>
        <w:rPr>
          <w:color w:val="000000"/>
        </w:rPr>
        <w:t>индивидуализация и рационализация социального протеста и политического поведения, влекущая за собой кризис традиционных механизмов и институтов политического представительства, имевших ранее устойчивую социальную базу, а также всей системы партийно-политического представительства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появление нового ценностного раскола, характерного для постиндустриальной фазы общественного развития и влияние этого раскола на политические разногласия (см. главу 7)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изменение значения для индивидуальных акторов уровней политического процесса, в частности усиление значимости местного уровня при снижении значимости общенационального уровн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Для социальной структуры посткоммунистических обществ также характерна значительная динамика, оказывающая существенное влияние на массовое сознание, политическое поведение и участие. Среди основных тенденций можно выделить следующие: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значительное социальное расслоение и образование «новых богатых» и «новых бедных»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несформированность «среднего класса»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значительное перераспределение занятости по отраслям экономики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высокая социальная мобильность и нестабильность социальной структуры в целом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массовая маргинализация.</w:t>
      </w:r>
    </w:p>
    <w:p>
      <w:pPr>
        <w:pStyle w:val="TextBodyIndent"/>
        <w:widowControl w:val="false"/>
        <w:spacing w:lineRule="auto" w:line="240"/>
        <w:jc w:val="both"/>
        <w:rPr>
          <w:color w:val="000000"/>
        </w:rPr>
      </w:pPr>
      <w:r>
        <w:rPr>
          <w:color w:val="000000"/>
        </w:rPr>
        <w:t>Как отмечают исследователи, основным критерием статусности является в настоящее время обладание капиталом или уровень дохода. Новые параметры социальной структуры, характерные для постиндустриального и постэкономического обществ лишь начинают вырисовываться. Это обуславливает то, что трансформация социальной структуры в посткоммунистических странах оказывает другое, отличное от западных стран влияние на политический процесс: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color w:val="000000"/>
        </w:rPr>
        <w:t>Нестабильность социальной структуры затрудняет процесс агрегирования и артикуляции групповых интересов и формирование институтов политического представительства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Происходящая социальная поляризация способствует поляризации политических акторов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Отсутствие сложившегося «среднего класса» затрудняет процесс формирования центристких политических сил и неблагоприятно сказывается на перспективах демократического развития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Массовая маргинализация способствует усилению позиций радикальных политических партий и организаций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color w:val="000000"/>
        </w:rPr>
        <w:t>Особая роль материальных критериев статусности свидетельствует о значительном преобладании в посткоммунистических странах ценностных расколов, характерных для индустриальных обществ, а также обуславливает значительное влияние представителей экономической элиты на процесс принятия политических решений.</w:t>
      </w:r>
    </w:p>
    <w:p>
      <w:pPr>
        <w:pStyle w:val="TextBodyIndent"/>
        <w:widowControl w:val="false"/>
        <w:spacing w:lineRule="auto" w:line="240"/>
        <w:jc w:val="center"/>
        <w:rPr/>
      </w:pPr>
      <w:r>
        <w:rPr>
          <w:bCs/>
          <w:i/>
          <w:color w:val="000000"/>
        </w:rPr>
        <w:t>Проблемы изучения политической элиты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color w:val="000000"/>
        </w:rPr>
        <w:t>Одним из критериев социальной стратификации является обладание властью. Многие ученые на основе данного критерия выделяют две большие социальные группы: те, кто властью обладает, и те, кто властью не обладает. Таким образом, политическая элита – одна из самых популярных тем зарубежной и отечественной политической науки. Первая проблема, с которой сталкивается исследователь политической элиты – критерии принадлежности к этой группе. Основная причина этого – отсутствие четкого общепризнанного определения политической элит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ля многих попыток определения этого понятия характерно стремление к его конкретизации, при этом исследователи определяют политическую элиту путем перечисления групп, в нее входящих или обозначением такой группы другим термином. Это зачастую приводит к терминологической путанице. Другие исследователи напротив трактуют данное понятие достаточно широко. Как правило, в этих определениях описываются функции политической элиты, но умалчивается о том, кто входит в элиту. Это объясняется тем, что политическая элита включает в себя не только публичных политиков, облеченных формальной властью, но и лиц, не занимающих высоких позиций, но влияющих на принятие политических решений. Таким образом, политическая элита определяется как группа лиц, непосредственно участвующих в выработке, принятии политических решений и их реализации или оказывающих влияние на этот процесс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торой подход представляется наиболее оправданным, так как он основывается на выявлении функциональной роли определяемой группы в политике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торая важная проблема, с которой сталкиваются ученые – это формулирование собственно научной проблемы исследования. В рамках отечественных исследований политической элиты можно выделить два основных направления, сторонники которых по-разному трактуют предмет исследования политических элит. Представители первого направления пытаются определить место политических элит в социальной структуре, проанализировать их состав, выявить механизмы рекрутирования. Исследователи, придерживающиеся второй точки зрения, в качестве цели своего анализа выбирают влияние политической элиты на процессы трансформации российского общества. Особое место в этих работах занимает выявление мотивации и особенностей политического сознания представителей элиты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ее адекватным для анализа политического процесса представляется применение синтезированного подхода, в рамках которого состав элит, механизмы их рекрутирования изучались бы как факторы, влияющие на роль элит в политической жизн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Третьей проблемой является выбор методов исследования. Она заключается в том, что выработать эффективный инструмент эмпирического исследования, позволяющий адекватно оценить границы политической элиты, а также ее роль в политическом процессе, достаточно сложно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Обычно исследователи используют три основных методических подхода: функциональный, позиционный, и деятельностный подходы. Первый подход предполагает выявление и анализ формальных позиций, занимаемых тем или иным представителем политической элиты во властной иерархии и тех функций, которые должны ими выполняться. Основной метод, применяемый при таком подходе – анализ документов. Преимущества данного метода заключаются в том, что он - наиболее дешевый и доступный. Его основным недостатком является то, что с помощью него невозможно выявить фактическое влияние отдельных представителей и групп политической элиты на процесс принятия политических решен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озиционный подход предполагает анализ фактических возможностей влияния того или иного политика на процесс принятия и реализации решений на основе имеющихся у него ресурсов. Основной метод, который применяется в рамках этого подхода – экспертный опрос, в ходе которого оценивается  влияние представителей политической элиты на процесс принятия решений. Достоинства этого метода очевидны: он позволяет выявить неформальные аспекты такого влияния, а также более точно определить внутриэлитную конфигурацию. Недостатком этого метода является его субъективность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еятельностный подход предполагает изучение влияния представителей политической элиты на основе анализа результатов и процесса деятельности, в том числе внутриэлитных взаимодействий. Основным методом, используемым при данном подходе, является анализ документов и наблюдение. Достоинством данных методов является то, что они позволяют оценить фактическое влияние отдельных представителей элиты на процесс принятия политических решений. Однако эти методы не получают широкого распространения в силу того, что процесс принятия политических решений носит подчас закрытый характер, доступ к документам является весьма ограниченным.</w:t>
      </w:r>
    </w:p>
    <w:p>
      <w:pPr>
        <w:pStyle w:val="Heading1"/>
        <w:keepNext w:val="false"/>
        <w:widowControl w:val="false"/>
        <w:spacing w:lineRule="auto" w:line="240"/>
        <w:ind w:firstLine="709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Особенности политической элиты России и других посткоммунистических стран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Несмотря на то, что опыт различных стран демонстрирует возможность разных путей трансформации элит, во многом определивших ее особенности в последствии, можно выделить ряд общих черт, присущих всем посткоммунистическим государства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о-первых, изменения в политической системе сопровождается усилением роли исполнительной власти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о-вторых, в силу отсутствия устоявшихся структур и норм, регламентирующих поведение политических акторов и их взаимоотношения, политическая элита этих государств отличается большей свободой действий, а в ее деятельности усиливается значение неформальных факторов и неформальных процедур и практи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третьих, переходный характер политического развития определяет тот факт, что для посткоммунистических обществ характерна ускоренная циркуляция элит, повышенная внутренняя мобильность и обострение внутриэлитного соперничест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Можно выделить две группы посткоммунистических стран, для которых характерен различный механизм смены политических элит, во многом определивших их нынешнее своеобраз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ервая группа включает в себя государства, где в результате инициированных перемен произошло значительное обновление политической элиты (например, бывшая ГДР, Венгрия, Чехия). С течением времени эти элиты продемонстрировали отсутствие достаточного прагматизма. На смену им в результате выборов пришли представители партий-наследниц коммунистических, прагматически ориентированные выходцы из «старой» политической элиты. В целом для этой группы стран характерна более существенная динамика состава политической элиты, более зримый размах ее обновления в дальнейше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Для другой группы стран (Болгария, Югославия и др.) характерно лишь незначительное обновление элиты. Здесь на место бывших лидеров пришли представители номенклатуры коммунистических времен среднего звена. Для этих стран характерна низкая динамика состава политической элиты, перспективы ее значительного обновления в дальнейшем весьма ограничен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оссия относится скорее ко второй группе посткоммунистических стран. В связи с этим некоторые исследователи даже высказывают мнение, что российская политическая элита не претерпела каких-либо существенных изменений. Проведенные исследования действительно свидетельствуют, что для нынешней российской политической элиты характерна достаточно высокая степень преемственности по отношению к политической элите советских времен, примерно на 2/3 нынешняя элита состоит из представителей старой номенклатуры. Особенно высока их доля в составе региональных элит и федеральных исполнительных органов власти. Этот процент существенно ниже среди руководителей новых политических партий, общественных движений и т.п.</w:t>
      </w:r>
    </w:p>
    <w:p>
      <w:pPr>
        <w:pStyle w:val="2"/>
        <w:widowControl w:val="false"/>
        <w:spacing w:lineRule="auto" w:line="240"/>
        <w:ind w:firstLine="709"/>
        <w:rPr>
          <w:color w:val="000000"/>
        </w:rPr>
      </w:pPr>
      <w:r>
        <w:rPr>
          <w:color w:val="000000"/>
        </w:rPr>
        <w:t>Основные черты, характерные для российской политической элиты:</w:t>
      </w:r>
    </w:p>
    <w:p>
      <w:pPr>
        <w:pStyle w:val="2"/>
        <w:widowControl w:val="false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использование преимущественно неформальных каналов рекрутирования, обновление в основном за счет элитарного резерва;</w:t>
      </w:r>
    </w:p>
    <w:p>
      <w:pPr>
        <w:pStyle w:val="2"/>
        <w:widowControl w:val="false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преимущественное использование неформальных каналов воздействия на процесс принятия политических решений как наиболее эффективных;</w:t>
      </w:r>
    </w:p>
    <w:p>
      <w:pPr>
        <w:pStyle w:val="2"/>
        <w:widowControl w:val="false"/>
        <w:numPr>
          <w:ilvl w:val="0"/>
          <w:numId w:val="2"/>
        </w:numPr>
        <w:spacing w:lineRule="auto" w:line="240"/>
        <w:rPr/>
      </w:pPr>
      <w:r>
        <w:rPr>
          <w:color w:val="000000"/>
        </w:rPr>
        <w:t>неравномерное распределение инновационного потенциала на различных эшелонах политической элиты: большая консервативность региональных элит, чем федеральных;</w:t>
      </w:r>
    </w:p>
    <w:p>
      <w:pPr>
        <w:pStyle w:val="2"/>
        <w:widowControl w:val="false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консолидация элит, приводящая не к плюрализму элитных групп, а к нивелированию ценностных и идеологических различий и внутриэлитному согласию ради общих экономических и социальных интересов.</w:t>
      </w:r>
    </w:p>
    <w:p>
      <w:pPr>
        <w:pStyle w:val="2"/>
        <w:widowControl w:val="false"/>
        <w:spacing w:lineRule="auto" w:line="240"/>
        <w:ind w:firstLine="709"/>
        <w:rPr/>
      </w:pPr>
      <w:r>
        <w:rPr>
          <w:color w:val="000000"/>
        </w:rPr>
        <w:t>Как справедливо отмечает Г.Г.Дилигенский, «любая дальнейшая структурная трансформация усиливает ситуацию неопределенности для элитных групп». Поэтому нельзя не согласиться с мнением французской исследовательницы М.Мендрас, что в целом современная политическая элита не заинтересована в изменении сложившейся в России экономической, социальной и политической ситуации, в проведении дельнейших реформ.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26:00Z</dcterms:created>
  <dc:creator>Elena Meleshkina</dc:creator>
  <dc:description/>
  <dc:language>en-US</dc:language>
  <cp:lastModifiedBy>Климов Сергей</cp:lastModifiedBy>
  <cp:lastPrinted>2004-04-07T10:38:00Z</cp:lastPrinted>
  <dcterms:modified xsi:type="dcterms:W3CDTF">2004-04-07T00:38:00Z</dcterms:modified>
  <cp:revision>7</cp:revision>
  <dc:subject/>
  <dc:title>Социальная стратификация и ее влияние на политический процесс</dc:title>
</cp:coreProperties>
</file>