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caps/>
          <w:sz w:val="36"/>
          <w:szCs w:val="36"/>
        </w:rPr>
      </w:pPr>
      <w:r>
        <w:rPr>
          <w:rFonts w:eastAsia="Arial Cyr" w:cs="Arial Cyr" w:ascii="Arial Cyr" w:hAnsi="Arial Cyr"/>
          <w:caps/>
          <w:sz w:val="36"/>
          <w:szCs w:val="36"/>
        </w:rPr>
        <w:t>Московский государствен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caps/>
          <w:sz w:val="36"/>
          <w:szCs w:val="36"/>
        </w:rPr>
        <w:t>Авиационный институ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(технический университе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sz w:val="36"/>
          <w:szCs w:val="36"/>
        </w:rPr>
      </w:pPr>
      <w:r>
        <w:rPr>
          <w:sz w:val="40"/>
          <w:szCs w:val="40"/>
        </w:rPr>
        <w:t>“</w:t>
      </w:r>
      <w:r>
        <w:rPr>
          <w:b/>
          <w:bCs/>
          <w:sz w:val="40"/>
          <w:szCs w:val="40"/>
        </w:rPr>
        <w:t>МАИ</w:t>
      </w:r>
      <w:r>
        <w:rPr>
          <w:sz w:val="40"/>
          <w:szCs w:val="40"/>
        </w:rPr>
        <w:t>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Izhitsa" w:hAnsi="Izhitsa" w:eastAsia="Izhitsa" w:cs="Izhitsa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</w:rPr>
        <w:object w:dxaOrig="2540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2.1pt" filled="f" o:ole="">
            <v:imagedata r:id="rId3" o:title=""/>
          </v:shape>
          <o:OLEObject Type="Embed" ProgID="" ShapeID="ole_rId2" DrawAspect="Content" ObjectID="_1521778181" r:id="rId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Izhitsa" w:hAnsi="Izhitsa" w:eastAsia="Izhitsa" w:cs="Izhitsa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</w:rPr>
        <w:t>Гуманитарный факульт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Izhitsa" w:hAnsi="Izhitsa" w:eastAsia="Izhitsa" w:cs="Izhitsa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</w:rPr>
        <w:t>Кафедра социологии и псих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sz w:val="52"/>
          <w:szCs w:val="52"/>
        </w:rPr>
      </w:pPr>
      <w:r>
        <w:rPr>
          <w:sz w:val="52"/>
          <w:szCs w:val="52"/>
        </w:rPr>
        <w:t>Курсовая рабо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/>
      </w:pPr>
      <w:r>
        <w:rPr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Социализация подростков</w:t>
      </w:r>
      <w:r>
        <w:rPr>
          <w:sz w:val="52"/>
          <w:szCs w:val="5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right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right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right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right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right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right"/>
        <w:rPr>
          <w:sz w:val="36"/>
          <w:szCs w:val="36"/>
        </w:rPr>
      </w:pPr>
      <w:r>
        <w:rPr>
          <w:sz w:val="36"/>
          <w:szCs w:val="36"/>
        </w:rPr>
        <w:t>Выполнил:    Аксенов И. 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Руководитель: Коломоец Е. 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sz w:val="36"/>
          <w:szCs w:val="36"/>
        </w:rPr>
      </w:pPr>
      <w:r>
        <w:rPr>
          <w:sz w:val="40"/>
          <w:szCs w:val="40"/>
        </w:rPr>
        <w:t>Москва 19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  <w:i/>
          <w:i/>
          <w:iCs/>
          <w:cap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cap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  <w:i/>
          <w:i/>
          <w:iCs/>
          <w:cap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caps/>
          <w:sz w:val="32"/>
          <w:szCs w:val="32"/>
        </w:rPr>
        <w:t>Содерж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caps/>
          <w:sz w:val="28"/>
          <w:szCs w:val="28"/>
        </w:rPr>
        <w:t>В</w:t>
      </w:r>
      <w:r>
        <w:rPr>
          <w:rFonts w:eastAsia="Arial Cyr" w:cs="Arial Cyr" w:ascii="Arial Cyr" w:hAnsi="Arial Cyr"/>
          <w:sz w:val="28"/>
          <w:szCs w:val="28"/>
        </w:rPr>
        <w:t>ступ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caps/>
        </w:rPr>
        <w:t>п</w:t>
      </w:r>
      <w:r>
        <w:rPr>
          <w:rFonts w:eastAsia="Arial Cyr" w:cs="Arial Cyr" w:ascii="Arial Cyr" w:hAnsi="Arial Cyr"/>
        </w:rPr>
        <w:t>редмет соци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Период соци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Агенты соци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caps/>
          <w:sz w:val="28"/>
          <w:szCs w:val="28"/>
        </w:rPr>
        <w:t>С</w:t>
      </w:r>
      <w:r>
        <w:rPr>
          <w:rFonts w:eastAsia="Arial Cyr" w:cs="Arial Cyr" w:ascii="Arial Cyr" w:hAnsi="Arial Cyr"/>
          <w:sz w:val="28"/>
          <w:szCs w:val="28"/>
        </w:rPr>
        <w:t>емья в процессе социализации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Семья в условиях переходного пери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Проблема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Родители и подростки. Исследования о социализирующей роли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Формирование профессиональных интересов детей в семь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истема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Структура системы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Кризис образования. (о последствиях закона “Об образовании” для подростков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Негосусударственные образовательные учреждения, их р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Опрос учеников о положении в шк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Исследования факторов влияющих на продолжение обучения девятикласс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Проблемы снижения авторитета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обенности молодежной суб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caps/>
        </w:rPr>
        <w:t>М</w:t>
      </w:r>
      <w:r>
        <w:rPr>
          <w:rFonts w:eastAsia="Arial Cyr" w:cs="Arial Cyr" w:ascii="Arial Cyr" w:hAnsi="Arial Cyr"/>
        </w:rPr>
        <w:t>олодежная субкультура, как особая неформальная куль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Исследования интересов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</w:rPr>
        <w:t>Преступность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caps/>
          <w:sz w:val="28"/>
          <w:szCs w:val="28"/>
        </w:rPr>
        <w:t>З</w:t>
      </w:r>
      <w:r>
        <w:rPr>
          <w:rFonts w:eastAsia="Arial Cyr" w:cs="Arial Cyr" w:ascii="Arial Cyr" w:hAnsi="Arial Cyr"/>
          <w:sz w:val="28"/>
          <w:szCs w:val="28"/>
        </w:rPr>
        <w:t>аключение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Часть перв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Вступ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Предмет соци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Период соци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Агенты соци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оциализация - процесс формирования индивидом на протяжении его жизни социальных качеств (овладение языком общения, знания норм общения, традиций, обычаев, усвоение социальных ролей), благодаря которым человек становится дееспособным участником социальной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Процесс социализации начинается с младенческих лет, период детства и юности в процессе социализации играет наиболее важную роль,  в этом возрасте закладываются основные знания о нормах поведения в обществе. Прежде подготовка к взрослой жизни была менее продолжительной чем сейчас: в 14-15 лет юноша переходил в разряд взрослых,  а девушки в 13 лет выходили замуж и образовывали самостоятельную семью, а вот сейчас человек продолжает учебу иногда до 25 лет. В сравнении с нашими обезьяноподобными предками период подготовки к жизни увеличился минимум в 5 раз. Говорить о конце социализации не приходится так как этот процесс происходит на протяжении всей жизни человека, и заканчивается в глубокой старости, но наиболее благоприятным временем для социализации является все же детство и юн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Людей, которые непосредственно осуществляют социализацию индивида называют агентами социализации. Для подростков, основными агентами социализации являются: родители (семья), школа, сверстники, средства массовой информации. Далее в работе рассматриваются эти основные агенты социализации, как они, в условиях современности влияют на формирование молодых люд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/>
        <w:t>Особенностью же нынешней ситуации, в которой осуществляется формирование духовного облика подростков, заключается в том, что этот процесс происходит в условиях ослабления политического и идеологического прессинга, расширения социальной самостоятельности и инициативы молодежи. Он сопровождается переоценкой ценностей, критическим осмыслением опыта предшествующих поколений, новыми представлениями о своем профессиональном будущем и будущем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Часть вто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емья в процессе социализации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>
          <w:sz w:val="22"/>
          <w:szCs w:val="22"/>
        </w:rPr>
        <w:t>Семья в условиях переходного пери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блемы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одители и подростки. Исследования о социализирующей роли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рофессиональные интересов детей в семь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Одним из основных звеньев социализации детей и подростков является семья, хотя и отмечается некоторое падение ее воспитательной роли в связи с происходящими в семье коренными изменениями. Российская семья сегодня переживает ситуацию, когда изменение социальных условий, смена одних общественно-экономических отношений на качественно противоположные происходят не плавно, а скачкообразно. Такая ситуация вызывает естественную в подобных случае растерянность населения, озабоченного поиском своего места в новой общественно-экономической структу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/>
        <w:t xml:space="preserve">Переход от традиционной патриархальной семьи к современной, основанной на равенстве супругов, привел к снижению авторитета отца, утрате согласованности воспитательных воздействий родителей. Распространены  стали также семьи с одним-двумя детьми, для которых характерен детоцентризм, а отсюда - эгоцентризм дет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Одна из крупнейших и острейших проблем семьи - проблема разводов. Наряду с неполными семьями, велико число нестабильных, конфликтных семей. В целом по стране из-за разводов каждый год свыше 700 тыс. детей остается без одного родителя, 500 тыс. рождается вне брака (эти цифры неуклонно растут). Во многих семьях раздоры порождают цинизм, полную безответственность. Около 60% детей в таких семьях - сироты при обоих родителях. Каждый шестой хронический алкоголик из почти пятимиллионного их состава - женщина, 80% детей, содержащихся в детдомах, - это сироты при живых родителя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Все это крайне отрицательно сказывается на социализации подростков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егодня родительская семья остается важнейшим институтом социализации подростков. Однако семья уже не обладает той самодовлеющей ролью, на которую она претендовала в предшествующую эпоху. Родительский авторитет уже не является абсолютным, теперь на место запрета и принуждения приходит убеждение. Моральный авторитет поддерживать гораздо труднее, чем власть, опирающуюся на силу, особенно когда диапазон источников информации и выбор круга общения расширя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 1994 году в школах Москвы и Московской области производились социологические исследования, которые ставили задачей определить, сохраняет ли российская семья свою социализирующую роль и в каком направлении формирует она сегодня профессиональные интересы детей. Исследованиями были охвачены старшеклассники и их родители, которым было предложено ряд вопросов; объем выборки - 405 един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Исследования показали новые и интересные явления в нашей жизни. Например, еще десятилетие назад неработающие женщины трудоспособного возраста в Москве рассматривались как исключение из правил, однако сегодня - это довольно представительная группа. Новый феномен - семья бизнесмена, находит более практичным занятость домашним хозяйством и воспитание детей, особенно при наличии более одного ребенка. Таким образом, в семье бизнесмена возрождается традиционное распределение супружеских ролей, сложившееся в процессе многовековой практики, где муж - материальная база семьи, а жена - хранительница очага, воспитательница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Анализируя возможные последствия возвращение семей к традиционному распределению ролей между супругами. Прежде всего можно предположить позитивный эффект такого процесса на осуществление семьей воспитательной функции: повышается социальный контроль за детьми, они растут более здоровыми, ухоженными, мать уделяет больше внимания их образованию и воспитанию. Однако со временем постоянное пребывание матери в домашней среде сужает ее кругозор, замыкает ее интересы на домашних делах.  В результате она перестает быть авторитетом для детей, которые не будут обращаться к ней за советом и помощью, считая неспособной дать компетентные рекоменд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Как показывают исследование, сегодня авторитет матери как советчицы очень велик: 71%  подростков Подмосковья и 66% москвичей советуются именно с матерью по важным для себя вопросам. Нет оснований предполагать, что эту нишу, возникающую в связи со снижением авторитета матери, займет отец. С таким же успехом эту роль будет играть в жизни ребенка любой другой авторитетный в его глазах субъект, что снижает роль семьи как института социализации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</w:rPr>
        <w:t>Адресаты обращений старшеклассников за советом (%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ge">
                  <wp:posOffset>900430</wp:posOffset>
                </wp:positionV>
                <wp:extent cx="4591050" cy="1445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49"/>
                              <w:gridCol w:w="1828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ы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московь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right="-251" w:hanging="283"/>
                                    <w:rPr/>
                                  </w:pPr>
                                  <w:r>
                                    <w:rPr/>
                                    <w:t>Мать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ец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арший брат (сестра)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Друг (подруга)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Кто-либо еще (бабушка, дядя и др.)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Ни с кем не советуются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13.85pt;mso-wrap-distance-left:7.05pt;mso-wrap-distance-right:7.05pt;mso-wrap-distance-top:0pt;mso-wrap-distance-bottom:0pt;margin-top:70.9pt;mso-position-vertical-relative:page;margin-left:56.7pt;mso-position-horizontal-relative:text">
                <v:fill opacity="0f"/>
                <v:textbox inset="0in,0in,0in,0in">
                  <w:txbxContent>
                    <w:tbl>
                      <w:tblPr>
                        <w:tblW w:w="72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3"/>
                        <w:gridCol w:w="1149"/>
                        <w:gridCol w:w="1828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Варианты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Москва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Подмосковь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right="-251" w:hanging="283"/>
                              <w:rPr/>
                            </w:pPr>
                            <w:r>
                              <w:rPr/>
                              <w:t>Мать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Отец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Старший брат (сестра)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Друг (подруга)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Кто-либо еще (бабушка, дядя и др.)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Ни с кем не советуются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Из общего числа мальчиков, попавших в выборку, 62% выбирают в качестве первоочередного советчика мать. Лишь 30% мальчиков считают возможным обращаться за помощью и советом также к отцу. Как выяснилось, фактором повышения авторитета родителей для детей является их занятость коммерческой деятельностью. Дети с большей готовностью полагаются на их советы, справедливо считая своих родителей более адаптированными к новым условиям жизни, трезво оценивающую реальную жизненную ситу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ледует также обратить внимание на весьма высокий процент детей, предпочитающих не обращаться за советом ни к кому, полагаться только на себя. Причем в Москве таких детей значительно больше, чем в Подмосковье, разрыв составляет 13%, а учитывая, что Москва город с ограниченной возможностью социального контроля за детьми, такая высокая самостоятельность подростков-москвичей свидетельствует о повышенном риске их действий, о возможности их более частого попадания в критические ситу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толь же рискованным является очень популярное среди подростков обращение за советом к другу или подруге, занимающим второе после матери место в ряду авторитетов. Некомпетентные советы сверстников также могут привести подростка к рискованным поступкам. Интересно, что родители недооценивают роль товарищей своих детей, полностью исключив их из состава возможных советчиков, в то время как по признании 36% детей, они пользуются услугами друзей для этой цели, исследования показали, что 55% подростков общаются с товарищами, неизвестными их родител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Другой опрос устанавливающий место семьи в системе социализирующих факторов подростков, является оценка старшеклассниками каждого родителя как образца для подраж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/>
      </w:pPr>
      <w:r>
        <w:rPr>
          <w:b/>
          <w:bCs/>
        </w:rPr>
        <w:t>Самоидентификация детей Москвы с дифференциацией по полу (%)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720090</wp:posOffset>
                </wp:positionH>
                <wp:positionV relativeFrom="page">
                  <wp:posOffset>900430</wp:posOffset>
                </wp:positionV>
                <wp:extent cx="4410710" cy="1483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1543"/>
                              <w:gridCol w:w="1286"/>
                              <w:gridCol w:w="1282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лание быть похожим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вочк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льч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На отца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На мать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На обоих в равной мере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Ни на отца, ни на мать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16.85pt;mso-wrap-distance-left:7.05pt;mso-wrap-distance-right:7.05pt;mso-wrap-distance-top:0pt;mso-wrap-distance-bottom:0pt;margin-top:70.9pt;mso-position-vertical-relative:page;margin-left:56.7pt;mso-position-horizontal-relative:text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1543"/>
                        <w:gridCol w:w="1286"/>
                        <w:gridCol w:w="1282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Желание быть похожим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Девочки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Мальч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На отца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На мать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На обоих в равной мере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Ни на отца, ни на мать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о исследованиям видно, что не смотря на высокий авторитет матери в качестве советчика, лишь 1/4 детей Москвы выбирают ее образцом для собственного поведения. Традиционно еще более низким является рейтинг отца в этой роли. Особую тревогу вызывает тот факт, что 1/5 москвичей отвергают обоих родителей как пример для подражания, можно предположить, что в данном случае идет речь о социально-проблемных семьях. В среднем лишь 1/3 детей хотели бы быть похожими на обоих родителей в равной мере. Только в этом случае можно говорить о нормальной благополучной семье, где дети растут в условиях психологического комфорта, здоровыми физически и нравствен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Отслеживая самоидентификацию с родителями дифференцируя детей по полу, оказывается, что и здесь наблюдаются большие отклонения от нормы. В подростковой психологии существует устоявшаяся точка зрения относительно значимости для подростков-мальчиков присутствие в семье авторитетного отца, образца для подражания. Сравнивая детей, выросших с отцами и без отцов, исследователи обнаружили, что отец очень важен для правильного развития подростка. Дети выросшие без отца, часто имеют пониженный уровень притязаний, у них выше уровень тревожности и чаще возникают невротические симптомы, они хуже налаживают контакты со сверстниками. Отсутствие отца отрицательно сказывается на учебе и на самоуважении детей, особенно мальчиков. Им труднее дается усвоение мужских ролей и соответствующего стиля поведения, что ведет к гипертрофии грубости, драчливости. Материальные трудности сужают круг внутрисемейного общения, от которого зависят воспитательные возможности. Лишенная мужской поддержки, часто психологически травмированная женщина-мать, имитируя отцовскую строгость, часто заботится о формальном послушании, чем об эмоциональном благополучии ребенка. В случае же чрезмерной опеки ребенок вырастает пассивным, физически и морально слабым или же начинает бунтовать, зависимость от матери, часто сопровождается чувством враждебности к ней. Эти и другие факторы, ограничивающие эффективность родительского воспитания, сегодня стали предметом изучения и внимания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/>
        <w:t xml:space="preserve">Судя по эмпирическим данным, лишь 23% мальчиков видят отца, как устойчивый эталон для поведения. Еще 35% ребят воспринимают родителей в равной мере достойными для подражания, что также можно считать нормой. Проблемы возникают на уровне самоидентификации мальчика с матерью (15%). Дополнительный анализ показал, что лишь у 4%  детей последней группы - неполная семья, а значит, при наличии в семье отца, 11% отвергают его как образец для поведения. Еще более драматичными выглядят ответы 27% мальчиков, не желающих воспроизводить в своей жизни ни образ отца, ни образ матери. Последние две группы можно отнести к социально неблагополучным семьям, стартовые условия которых не отвечают нормам жизни. Ответы девочек могут быть интерпретированы с той же последовательностью, но с учетом того, что процесс социализации у мальчиков-подростков протекает более проблемно, чем у девочек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емья в новых для России социально-экономических условиях продолжает оставаться основным агентом социализации подростков. Однако отмечается не достаточная эффективность выполнения ею своей функции. Этот результат связан с резким изменением социального положения в государ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 последние годы, в результате отсутствия в стране четкой государственной концепции развития общества, социальной нестабильности и неопределенности жизненных перспектив, социализация подростков претерпевает существенные качественные изменения. Интересно проследить содержательную сторону этих изме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bCs/>
        </w:rPr>
        <w:t>Проблемы, волнующие старшеклассников (%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ge">
                  <wp:posOffset>900430</wp:posOffset>
                </wp:positionV>
                <wp:extent cx="5310505" cy="26955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03"/>
                              <w:gridCol w:w="1620"/>
                              <w:gridCol w:w="1640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московь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Приобретение интересной професси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Личные денежные трудн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Денежные трудности семь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Отношения с родителям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Отношения между родителям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Отношения со сверстникам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Конфликты с педагогам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Трудности усвоения школь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Чем заняться в свободное врем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Личная жизн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Здоровье членов семь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Отсутствие фирменных веще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Будуще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212.25pt;mso-wrap-distance-left:7.05pt;mso-wrap-distance-right:7.05pt;mso-wrap-distance-top:0pt;mso-wrap-distance-bottom:0pt;margin-top:70.9pt;mso-position-vertical-relative:page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83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03"/>
                        <w:gridCol w:w="1620"/>
                        <w:gridCol w:w="1640"/>
                      </w:tblGrid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Вариант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Москва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Подмосковь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Приобретение интересной професси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Личные денежные трудн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Денежные трудности семь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Отношения с родителям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Отношения между родителям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Отношения со сверстникам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Конфликты с педагогам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Трудности усвоения школь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Чем заняться в свободное врем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Личная жизн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Здоровье членов семь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Отсутствие фирменных веще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Будуще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Наиболее популярными были пять вариантов ответов. Бесспорно логичным можно признать выбор профессии - основной проблемой в подростковом возрасте. Для старшеклассников - выбор профессии всегда трудный жизненный этап, подкрепленный массовым сокращением учреждений профессиональной подготовки с бесплатным образова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торое место среди проблем старшеклассников занимает озабоченность личными интимными переживаниями, что традиционно связано с возрастными особенностями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едставляет интерес достаточно устойчивый третий по значимости фактор - обеспокоенность школьников старших классов здоровьем своих близких. Если раньше родители пытались ограничить своих детей от бытовых и материальных проблем, то сегодня дети все больше включаются в жизнь семьи, участвуют в обсуждении финансовых и иных забот родителей. Соответственно приходит понимание возможной потери родителями здоровья, трудоспособности и катастрофических последствий такого положения для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ледующее место в ряду своих проблем, подростки считают конфликтные отношения с родителями, но этот вопрос всегда стояла перед подрастающим поколением, а в ряду сегодняшних проблем, наполняемость ответами по этой позиции сравнительно невел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оциологи Нижегородского государственного университета изучали причины конфликтов между родителями и детьми. Анкетированием было охвачено 850 учащихся 6-10 классов общеобразовательных школ города. Опрос показал, что конфликты между детьми и родителями обусловленны полом ребенка. Приведем наиболее частые причины ссор мальчиков и девочек с родител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3544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900430</wp:posOffset>
                </wp:positionV>
                <wp:extent cx="2475230" cy="35433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7" w:hanging="283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Ответы мальчи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54,5% - мало учу уроки до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46,1% - иногда не слушаю родителей, делаю по-свое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40,5% - из-за плохой учеб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34,1% - мало чита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33,5% - много гуля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32,7% - не убираю свои вещ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31,6% - из-за моей грубости, несдержан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30,2% - много смотрю Т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4,6% - много слушаю магнитофо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4,3% - мало помогаю по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4,3% - ссорюсь с братом (сестрой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4,3% - плохо веду себя в шко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279pt;mso-wrap-distance-left:0pt;mso-wrap-distance-right:7.05pt;mso-wrap-distance-top:0pt;mso-wrap-distance-bottom:0pt;margin-top:70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567" w:hanging="283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Ответы мальчик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54,5% - мало учу уроки дом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46,1% - иногда не слушаю родителей, делаю по-своем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40,5% - из-за плохой учеб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34,1% - мало чита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33,5% - много гуля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32,7% - не убираю свои вещ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31,6% - из-за моей грубости, несдержан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30,2% - много смотрю Т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4,6% - много слушаю магнитофо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4,3% - мало помогаю по дом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4,3% - ссорюсь с братом (сестрой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4,3% - плохо веду себя в школ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5115</wp:posOffset>
                </wp:positionH>
                <wp:positionV relativeFrom="paragraph">
                  <wp:posOffset>2540</wp:posOffset>
                </wp:positionV>
                <wp:extent cx="2475230" cy="35433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веты девоче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50,3% - иногда не слушаю родителей, делаю по-свое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47,4% - мало учу уроки до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37,2% - из-за моей грубости, несдержан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33,7% - из-за плохой учеб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31,9% - не убираю свои вещ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8,6% - ссорюсь с братом (сестрой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7,4% - забываю выполнять просьбы, поруч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5,4% - много смотрю Т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3,7% - мало ем, не то ем, не ем в школ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3,5% - мало помогаю по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3,3% - меня не понимаю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23,3% - из-за выбора професс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567" w:hanging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279pt;mso-wrap-distance-left:7.05pt;mso-wrap-distance-right:7.05pt;mso-wrap-distance-top:0pt;mso-wrap-distance-bottom:0pt;margin-top:0.2pt;mso-position-vertical-relative:text;margin-left:3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тветы девоче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50,3% - иногда не слушаю родителей, делаю по-своем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47,4% - мало учу уроки дом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37,2% - из-за моей грубости, несдержан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33,7% - из-за плохой учеб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31,9% - не убираю свои вещ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8,6% - ссорюсь с братом (сестрой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7,4% - забываю выполнять просьбы, поруч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5,4% - много смотрю Т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3,7% - мало ем, не то ем, не ем в школ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3,5% - мало помогаю по дом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3,3% - меня не понимаю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23,3% - из-за выбора професс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567" w:hanging="28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Как видно, главными причинами ссор, споров, конфликтов детей с родителями являются учеба и борьба за самостоятельность, за право поступать по своему разумению, что родители расценивают как непослуш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Но возвращаясь к общим проблемам старшеклассников, замечаем, что пятое место в ряду проблем, вызывающих обеспокоенность подростков, заняли неблагополучные отношения между родителями. Конфликты родителей являются источником низкой самооценки детей, формируют у ребенка состояние повышенной тревожности, вины. Интересно, что во всех без исключения семьях с высоким уровнем конфликтности супругов дети принимают сторону матер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Остальные проблемы, характеризуются невысокой наполняемостью отв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Исходя из признания школьниками наиболее важной проблемой - проблему приобретения профессии, проанализируем, какие требования предъявляют школьники к своей будущей профе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риентации школьников (%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180340</wp:posOffset>
                </wp:positionH>
                <wp:positionV relativeFrom="page">
                  <wp:posOffset>900430</wp:posOffset>
                </wp:positionV>
                <wp:extent cx="5580380" cy="23412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12"/>
                              <w:gridCol w:w="1275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почтительные качества будущей професси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московь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Требует высокой квалификации, новых знан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Высоко оплачиваетс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Самостоятельна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С гарантией от безработиц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Не вредна для здоровь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С нерегламентированным рабочим дне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Требует предприимчивости, изобретательност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Престижна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Связана с разъездами, новыми впечатлениям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Не требует физического и умственного напряж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 xml:space="preserve">Интересная 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184.35pt;mso-wrap-distance-left:7.05pt;mso-wrap-distance-right:7.05pt;mso-wrap-distance-top:0pt;mso-wrap-distance-bottom:0pt;margin-top:70.9pt;mso-position-vertical-relative:page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12"/>
                        <w:gridCol w:w="1275"/>
                        <w:gridCol w:w="1701"/>
                      </w:tblGrid>
                      <w:tr>
                        <w:trPr/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Предпочтительные качества будущей професси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Моск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Подмосковь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Требует высокой квалификации, новых знани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Высоко оплачиваетс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Самостоятельна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С гарантией от безработиц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Не вредна для здоровь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С нерегламентированным рабочим дне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Требует предприимчивости, изобретательност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Престижна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Связана с разъездами, новыми впечатлениям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Не требует физического и умственного напряж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 xml:space="preserve">Интересная 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Именно в ответах на данный вопрос с наибольшей отчетливостью проявились новые тенденции в развитии общества, изменения в его ценностях и направленностях. В соответствии с переоценкой ценностей, которая наблюдается в нашем обществе, первостепенным требованием к труду школьники выделяют высокую оплату. Однако и здесь проявляется специфика ценностных ориентаций: для молодежи области этот фактор значительно более значим чем для москвичей. В Москве высокая зарплата интересует прежде всего мальчиков(34%) и значительно меньше девочек (24%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торое по значимости качество для будущей профессии - не вредная для здоровья, по-видимому это связано с ухудшением экологической ситуации в мире, многочисленные публикации по этому вопросу в средствах массовой информации формирует у нового поколения новое экологическое созн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Третье по наполняемости ответов требование к будущей профессии - гарантии от безработицы, т.е. должна быть востребована в любых экономических ситуациях. Этот факт свидетельствует, что молодежь понимает, сколь серьезную угрозу представляет перспектива не иметь работу, причем у юношей эта проблема стоит на много острее, чем у девушек (соответственно 77% и 33%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Четвертые и пятые места отданы традиционно важным качествам будущей профессии, но теперь они сошли на второй план. Это престижность и высокая квалификация будущей работы. Именно эти качества больше волнуют москвичей, чем подростков Подмосковья: действие этих качеств ощутимо в крупных высокоурбанизированных центров, каковым является Моск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 общем, сравнивая ответы школьников Москвы и Подмосковья, выяснилось, что школьники столицы ориентируются на высокооплачиваемый труд, нерегламентированный рабочий день и престижную работу, школьникам же области предпочтительнее независимость самостоятельность в осуществлении трудовой деятельности, большее значение придают уровню оплаты труда, гарантиям от безработ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Теперь интересно сопоставить эти данные с другим опросом, который выявлял конкретные жизненные планы учащихся (сопоставляя с мнением родителе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  <w:t>Жизненные планы учащихся (в собственных оценках и оценках их родителей), 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5805170" cy="234124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675"/>
                              <w:gridCol w:w="675"/>
                              <w:gridCol w:w="675"/>
                              <w:gridCol w:w="675"/>
                              <w:gridCol w:w="803"/>
                              <w:gridCol w:w="849"/>
                              <w:gridCol w:w="750"/>
                              <w:gridCol w:w="770"/>
                              <w:gridCol w:w="834"/>
                              <w:gridCol w:w="663"/>
                              <w:gridCol w:w="2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ингент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0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мереваются ст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9-е классы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ростки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0-11-е классы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ростки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8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184.35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675"/>
                        <w:gridCol w:w="675"/>
                        <w:gridCol w:w="675"/>
                        <w:gridCol w:w="675"/>
                        <w:gridCol w:w="803"/>
                        <w:gridCol w:w="849"/>
                        <w:gridCol w:w="750"/>
                        <w:gridCol w:w="770"/>
                        <w:gridCol w:w="834"/>
                        <w:gridCol w:w="663"/>
                        <w:gridCol w:w="2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Контингент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10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Намереваются ст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9-е классы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подростки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,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8,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1,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0,4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,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,9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,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0-11-е классы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подростки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8,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4,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,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5,8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1,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9,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,2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,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0" w:bottom="3544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рабочи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гос. служащи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лужащими в фир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предпринимател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работниками в сфере обслужи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научными работник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не работающи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военнослужащи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еще не решил(а) к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 xml:space="preserve"> </w:t>
      </w:r>
      <w:r>
        <w:rPr/>
        <w:t>кем-то иным</w:t>
      </w:r>
    </w:p>
    <w:p>
      <w:pPr>
        <w:sectPr>
          <w:type w:val="continuous"/>
          <w:pgSz w:w="11906" w:h="16838"/>
          <w:pgMar w:left="1417" w:right="1417" w:gutter="0" w:header="0" w:top="1417" w:footer="0" w:bottom="3544"/>
          <w:cols w:num="2" w:space="2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ежде всего следует отметить: практически ни кто из респондентов не хочет, чтобы его ребенок стал рабочим. Такую же позицию занимают и сами подростки. Желающих скорей видеть своих детей государственными служащими, а не служащими в какой-либо фирме, в 7 раз меньше среди родителей девятиклассников и в 4 раза меньше среди родителей учащихся 10-11-х классов. Довольно близки к этим позициям и жизненные планы самих подростков. Настораживает тот факт, что около 3% родителей и подростков предпочли бы, чтобы последние вообще не работа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олученные данные свидетельствуют также о том, что резко упал престиж научной работы. На этот вид деятельности нацелено около 8% родителей и практически вдвое меньше подростков. Такие ориентации, несомненно, не могут сказаться негативно на престиже общего среднего образования и планах на продолжение обучения в средней школе. Кстати, сами респонденты отмечают: их выбор во многом связан с тем, что положение в обществе и место жизни, по их мнению, сегодня ни как не связано с уровнем образования. Эта позиция в опросе получила поддержку и среди родителей, и среди подростков (средний балл по 4-балльной шкале в поддержку этой позиции колеблется в пределах 1,98 - 2,12 балла у подростков и 2,08 - 2,21 балла у их родите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ледует также отметить довольно высокий престиж предпринимательской деятельности, причем в большей степени это отмечается среди подростков. Так, если 8 - 8,3% родителей хотели бы видеть своих детей предпринимателями, то среди подростков на такой вид деятельности нацелено 11,4% девятиклассников и 14,3% их более старших товарищей. Принимая во внимание, что в средней школе намерены продолжать обучение около 80% подростков, можно говорить о практическом совпадении позиций разных возрастных когорт старшекласс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Часть трет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истема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труктура системы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Кризис образования. (о последствиях закона “Об образовании” для подростков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егосударственные образовательные учреждения, их р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Опрос учеников о положении в шк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Исследования факторов влияющих на продолжение обучения девятикласс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блемы снижения авторитета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Другим основным агентом социализации подростков является школа. Роль школы как канала социализации не сводится только к передачи знаний, умений и навыков подросткам, она оказывает воздействие самим характером воспитания, жизнедеятельности ребенка в школе, где он усваивает ценностные ориентации, моральные нормы, навыки группового поведения, обеспечивающие ему переход во взрослую жизнь. Однако чрезмерная заорганизованность, командно-приказной стиль, регулирование всей школьной жизни сковывает инициативу школьника, лишает его ощущения причастности к делу, усредняют индивидуальность. Классическая система образования строится на запоминании различных фактов, идей, концепций, в место того, чтобы развивать способность к анализу, к критической оценке и выработке собственных выводов. У будущих специалистов, воспитанных в назидательной (нравоучительной) манере, такие механизмы, как принятие самостоятельных решений, формулировка стоящих задач, а также аналитические навыки не предусмотрены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егодня система образования, обладая относительной стабильностью, оказалась в противоречии с обществом, изменившем ориентиры своего развития. Кризис образования, переживаемый сейчас Россией, достаточно глубок и многолик. И почти все его характерные черты сказываются на положении молоде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Смена государственнно-политического устройства и социально-экономического строя создала принципиально новую ситуацию в сфере образования, которая не способствует укреплению социально-правовых гарантий каждого молодого человека в получении образования и профессии в соответствии с его интересами и способностя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Конституция СССР 1977 г. провозгласила осуществление всеобщего бесплатного среднего образования молодежи через различные каналы (одиннадцатилетка, техникум, среднее ПТУ, вечерняя школа). В Конституции РФ 1993 г. (ст. 43) сделан шаг назад, поскольку планка обязательного общего образования понижена и гарантирована бесплатность только основного (9 лет)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Новое поколение россиян вступает в жизнь в условиях, резко отличающихся от тех что были раньше. Страна оказалась отброшенной далеко назад не только в сфере материального производства и уровня жизни основной части населения, но и по состоянию системы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 середине 60-х страна продвигалась ко всеобщему среднему образованию. Официально эта цель была провозглашена в 70-е годы, и хотя полного охвата молодежи разными видами среднего образования достичь не удалось, к середине 80-х годов в СССР реально получало его 80 - 85% молоде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едставление о продвижении СССР по пути к всеобщему полному среднему образованию дает табли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  <w:t>Распределение школьников после 8(9) класса, 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ge">
                  <wp:posOffset>900430</wp:posOffset>
                </wp:positionV>
                <wp:extent cx="5400675" cy="11106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86"/>
                              <w:gridCol w:w="1085"/>
                              <w:gridCol w:w="1036"/>
                              <w:gridCol w:w="998"/>
                            </w:tblGrid>
                            <w:tr>
                              <w:trPr/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Всего закончили 8(9) классов и устроились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5 г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5 г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6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Пошли работать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Продолжили дневное обучение в средней школе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Продолжили обучение в ПТУ и техникумах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87.45pt;mso-wrap-distance-left:7.05pt;mso-wrap-distance-right:7.05pt;mso-wrap-distance-top:0pt;mso-wrap-distance-bottom:0pt;margin-top:70.9pt;mso-position-vertical-relative:page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86"/>
                        <w:gridCol w:w="1085"/>
                        <w:gridCol w:w="1036"/>
                        <w:gridCol w:w="998"/>
                      </w:tblGrid>
                      <w:tr>
                        <w:trPr/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Всего закончили 8(9) классов и устроились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965 г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975 г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986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Пошли работать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2,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Продолжили дневное обучение в средней школе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0,9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Продолжили обучение в ПТУ и техникумах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7,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6,8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4,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/>
        <w:t>Таким образом, Советский Союз, до перестройки не отставал от наиболее передовых западных стран, которые постепенно приближаются к осуществлению всеобщего 12-летнего образования. Но Россия сдает завоеванные позиции. Согласно принятому в 1992 году Закону “Об образовании” обязательным считается только общее основное образование, которое остается бесплатным. С государства сняты обязательства по обеспечению даже девятилетнего образования, которые “возложены на родителей или лиц их заменяющих”. И это в условиях, когда значительная часть семей не имеют средств, чтобы обеспечить полноценное питание и летний отдых детей, когда при поступлении в школу признаются здоровыми 30% детей, а к восьмому классу их остается 6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До сих пор образование в России имеет государственно-общественный характер и строится как непрерывная цепь ступеней обучения и воспитания, на каждой из которых действуют образовательные учреждения различных типов. Государственная система образования включает: дошкольное воспитание, общее среднее образование; высшее образование; послевузовское образование и совершенствование профессионального мастерства; подготовку, переподготовку и повышение профессиональной квалификации кадров. В настоящее время в России, параллельно государственной, создается негосударственная система образовательных учреждений. Растущая в обществе социальная дифференциация находит выражение во все более широком распространении гимназий, колледжей, лицеев. Часть их принимает детей на обучение с первого класса, другая - с пятого, большинство - после девятого. Обучение в них отчасти платное, плата колеблется в весьма широком диапазоне. Государственные школы нового типа, а также частные учебные заведения (их до 1%) как правило, обеспечивают более высокий уровень подготовки, особенно по профильным дисциплинам, что существенно повышает возможности учащихся успешно продолжить образование в вузах и приобрести высокий профессиональный и социальный стату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Общая неблагоприятная ситуация в школьной жизни фиксируется результатами социологических опросов. По данным обследования учащихся от 14 до 17 лет среди факторов, вызывающую наибольшую неудовлетворенность учащихся, выделяются: отсутствие права выбора учебных предметов и преподавателей (указали 49,8%), отсутствие необходимой материальной базы, современного оборудования, работа столовой, каждый пятый указал на свою неудовлетворенность организацией учебного процесса, качества преподавания. Часть респондентов негативно оценивают характер отношений с преподавателями (18%).  Лишь 10,3% учащихся считают, что  учатся в полную меру своих сил и возможностей. Большинство опрошенных, указало, что свои способности в учебе реализует не в полной мере. На вопрос “Действует ли в Вашем учебном заведении принцип “от каждого по способностям” (по отношению к учащимся)?” только 23% респондентов ответили утверди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  </w:t>
      </w:r>
      <w:r>
        <w:rPr/>
        <w:t xml:space="preserve">Незначительная часть (16,3%) отметила, что в учебном заведении сложилась благоприятная обстановка, есть взаимопонимание и сотрудничество учащихся и педагогов. 60% участников опроса считают, что взаимопонимания недостаточно, обстановка напряжена, есть давление со стороны учителей и грубость со стороны учащих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Интенсивное расслоение общества по уровню материального благосостояния, ухудшение условий жизни большей части населения уже вносят свои коррективы, а в будущем скажется еще значительнее на судьбах учащейся молодежи. Стремление выпускников средней школы получить высшее образование снижается с каждым годом, такие настроения проникают и в младшие классы, что уменьшает интерес к учебе и создает негативное отношение к школе. Сформировавшийся десятилетиями назад и пока сохраняющийся у многих старшеклассников стереотип на продолжение учебы, а после получения полного среднего образования - на поступление в ВУЗ, постепенно станет достоянием меньшей части выпускников 9-х, а затем 11-х классов. Выбор жизненных условий у подростков и молодежи проходит ряд этапов. На каждом из этапов корректируется, а возможно полностью меняется их социальная ориентация. Первый этап выбора, после девятого класса, подростки делают обычно под влиянием родителей, но в месте с тем возможно влияние уже сложившейся у подростка социальной ориентации, наличие у них известной самостоятельности при решении вопроса о последующих формах образования либо непосредственном трудоустройстве. Для определенной группы учащихся получение полного среднего образования утратит смыс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облему социальной ориентации и выбора дальнейшего жизненного пути целесообразно рассматривать для подростков в возрасте 15 лет, когда они завершают обучение в основной общеобразовательной школе (9 классов), выясним, что же является факторами, определяющими выбор девятиклассников. Прежде всего отметим, что у девятиклассников достаточно велика при определении дальнейших образовательных планов роль фактора успеваемости. Если практически все подростки, обучающиеся на “4” и “5”, намереваются продолжить обучение в десятом классе, а среди тех, кто успевает в основном на “4” таковых -</w:t>
      </w:r>
      <w:r>
        <w:rPr>
          <w:vertAlign w:val="superscript"/>
        </w:rPr>
        <w:t xml:space="preserve"> 3</w:t>
      </w:r>
      <w:r>
        <w:rPr/>
        <w:t>/</w:t>
      </w:r>
      <w:r>
        <w:rPr>
          <w:vertAlign w:val="subscript"/>
        </w:rPr>
        <w:t>4</w:t>
      </w:r>
      <w:r>
        <w:rPr/>
        <w:t xml:space="preserve"> контингента, то среди успевающих на “3” и “4” или в основном на “3” таковых соответственно 48,6 и 23,3%; 68,4% обучающихся в основном на три и 31,4% вообще имеющих тройки, не склонны к дальнейшему обучению в шк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толь же велика зависимость от успеваемости и удовлетворенность от обучения в старших классах: среди троечников до 60% тех, кто полностью или частично не удовлетворен своим выбором продолжить обучение в 10-м классе, тогда как среди успевающих без троек, таковых практически нет. Аналогичные закономерности отмечаются и при рассмотрении позиции р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  <w:t>Основные факторы, повлиявшие, по самооценкам девятиклассников на их выб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5805170" cy="234124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675"/>
                              <w:gridCol w:w="675"/>
                              <w:gridCol w:w="675"/>
                              <w:gridCol w:w="675"/>
                              <w:gridCol w:w="803"/>
                              <w:gridCol w:w="849"/>
                              <w:gridCol w:w="750"/>
                              <w:gridCol w:w="770"/>
                              <w:gridCol w:w="834"/>
                              <w:gridCol w:w="663"/>
                              <w:gridCol w:w="2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йдет ли ученик в 10-й класс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0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о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77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2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9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нг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Нет, не решил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7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нг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184.35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675"/>
                        <w:gridCol w:w="675"/>
                        <w:gridCol w:w="675"/>
                        <w:gridCol w:w="675"/>
                        <w:gridCol w:w="803"/>
                        <w:gridCol w:w="849"/>
                        <w:gridCol w:w="750"/>
                        <w:gridCol w:w="770"/>
                        <w:gridCol w:w="834"/>
                        <w:gridCol w:w="663"/>
                        <w:gridCol w:w="2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Пойдет ли ученик в 10-й класс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10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Факто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балл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77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8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76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5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22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9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ранг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т, не решил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балл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8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9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7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4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37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1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17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33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ранг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0" w:bottom="3544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от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мате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родственни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однокласс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учи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рекомендации кл. руководи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интерес к какому-либо предме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консультация по профори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бственное увлечение, хобб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 xml:space="preserve"> </w:t>
      </w:r>
      <w:r>
        <w:rPr/>
        <w:t>пример или совет знакомых</w:t>
      </w:r>
    </w:p>
    <w:p>
      <w:pPr>
        <w:sectPr>
          <w:type w:val="continuous"/>
          <w:pgSz w:w="11906" w:h="16838"/>
          <w:pgMar w:left="1417" w:right="1417" w:gutter="0" w:header="0" w:top="1417" w:footer="0" w:bottom="3544"/>
          <w:cols w:num="2" w:space="2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сновные факторы, повлиявшие, по самооценкам учащихся 10-11 классов, на их выб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5805170" cy="234124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675"/>
                              <w:gridCol w:w="675"/>
                              <w:gridCol w:w="675"/>
                              <w:gridCol w:w="675"/>
                              <w:gridCol w:w="803"/>
                              <w:gridCol w:w="849"/>
                              <w:gridCol w:w="750"/>
                              <w:gridCol w:w="770"/>
                              <w:gridCol w:w="834"/>
                              <w:gridCol w:w="663"/>
                              <w:gridCol w:w="2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довлетворенные учебой в 10-м классе 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0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о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Доволен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6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1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6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5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нг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Не доволен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7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4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нг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184.35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675"/>
                        <w:gridCol w:w="675"/>
                        <w:gridCol w:w="675"/>
                        <w:gridCol w:w="675"/>
                        <w:gridCol w:w="803"/>
                        <w:gridCol w:w="849"/>
                        <w:gridCol w:w="750"/>
                        <w:gridCol w:w="770"/>
                        <w:gridCol w:w="834"/>
                        <w:gridCol w:w="663"/>
                        <w:gridCol w:w="2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 xml:space="preserve">Удовлетворенные учебой в 10-м классе 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10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Факто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оволен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балл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0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79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6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1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4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16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5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ранг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 доволен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балл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74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89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7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3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0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84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both"/>
                              <w:rPr/>
                            </w:pPr>
                            <w:r>
                              <w:rPr/>
                              <w:t>ранг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-9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-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left w:val="dashed" w:sz="6" w:space="0" w:color="auto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3544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от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мате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родственни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однокласс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вет учи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рекомендации кл. руководи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интерес к какому-либо предме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консультация по профори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собственное увлечение, хобб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пример или совет знакомых</w:t>
      </w:r>
    </w:p>
    <w:p>
      <w:pPr>
        <w:sectPr>
          <w:type w:val="continuous"/>
          <w:pgSz w:w="11906" w:h="16838"/>
          <w:pgMar w:left="1417" w:right="1417" w:gutter="0" w:header="0" w:top="1417" w:footer="0" w:bottom="3544"/>
          <w:cols w:num="2" w:space="4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Обратившись к основным факторам, повлиявшим на выбор подростков и удовлетворенность таким выбором (см табл.), можно констатировать достаточно близкую структуру этих факторов у обеих групп девятиклассников, а также родителей, в целом удовлетворенных или не удовлетворенных выбором своих детей продолжить обучение в 10-м классе. В этих случаях ведущими факторами, как видно в таблицах, выступали решения самих родителей, в первую очередь матери, и интерес подростка к какой-либо учебной дисциплине или его хобб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Иное положение в отношении удовлетворенности продолжением обучения в школе 10 - 11-ти классников. Расхождение позиций  школьников удовлетворенных своим выбором и неудовлетворенных достаточно велико. При этом ведущими факторами у недовольных выступают советы родителей или примеры знакомых. У тех же, кто, в первую очередь ориентировался на собственные увлечения и интересы, удовлетворенность наиболее выс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о всех случаях следует отметить малую роль влияния школы на выбор жизненного пути (советы учителей и рекомендации классного руководителя занимают 8 - 10 ранговые места из десяти рассматривавшихс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оказательно, что у удовлетворенных своим выбором десятиклассников следование рекомендациям работников консультации по профориентации занимает четвертое ранговое мес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Надо отметить также, что советы одноклассников относительно выбора продолжения обучения именно в школе занимают более высокое ранговое место у тех, кто в дальнейшем начал проявлять недовольство относительно своего выб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Таким образом можно сделать вывод, что большинство подростков и их родителей (75,7 и 76,2% соответственно) нацелено на продолжение обучения в десятом классе; родители в большей степени, чем подростки, ориентированы на продолжение образования в иных формах (техникум, курсы, лицей и т. д.) - 22,1% против 6,8%; среди учащихся 10-11-х классов практически </w:t>
      </w:r>
      <w:r>
        <w:rPr>
          <w:vertAlign w:val="superscript"/>
        </w:rPr>
        <w:t>4</w:t>
      </w:r>
      <w:r>
        <w:rPr/>
        <w:t>/</w:t>
      </w:r>
      <w:r>
        <w:rPr>
          <w:vertAlign w:val="subscript"/>
        </w:rPr>
        <w:t>5</w:t>
      </w:r>
      <w:r>
        <w:rPr/>
        <w:t xml:space="preserve"> подростков довольны принятым решением продолжить обучение в общеобразовательной школе. Анализ жизненных планов подростков показал: 3% подростков предпочли бы вообще не работать ни после 9-го класса, ни в последующие периоды жизни; очень резко упал престиж статуса рабочего: практически ни кто из подростков и их родителей не ориентированы на получение рабочих профессий; упал престиж и научной работы, особенно среди подростков: на этот вид деятельности нацелены лишь 4% подростков и 8% их родителей; упало доверие к бюджетной сфере: на работу в коммерческие фирмы ориентировано в 7 раз больше родителей девятиклассников и в 4 раза больше родителей учащихся в 10-11 классах, чем на работу в государственных учреждениях. Практически половина респондентов отмечает, что положение в обществе и место в жизни сегодня никак не связаны с уровнем образования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ажной частью мировосприятия школьников становится снижение авторитета знания и науки в целом, поскольку они знают что труд “интеллигенции” оплачивается ниже, чем труд других слоев общества. Это произошло во многом из-за устойчивого стереотипа невостребованности знаний, низкого престижа интеллектуального и высококвалифицированного труда в системе экономических 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нижение спроса на интеллектуальный и высококвалифицированный труд служит основным фактором, способствующим обесценению и разрушению мотивов получения образования и вместе с тем все снижающегося его качества. Сегодня Россия - пока еще одна из самых образованных стран мира, что подтверждает данными о коэффициенте грамотности взрослого населения, долей работников, имеющих высшее и среднее специальное образование и другими показателями (доступность, всеобщность, бесплатность), но что будет через несколько лет, ни кто не зна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Немаловажную роль в снижении ценности общего среднего образования в глазах родителей школьников и, особенно, самих подростков сыграли средства массовой информации и, в частности, молодежная пр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Сказались и снижения уровня государственного финансирования системы образования, равно как и развитие сети коммерческих и элитарных школ, колледжей, лицеев и т. 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Часть четверт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Особенности молодежной суб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Молодежная субкультура, как особая неформальная куль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Исследования интересов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еступность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У современной молодежи отдых и досуг - ведущая форма жизнедеятельности, она вытеснила труд как важнейшую потребность. От удовлетворенностью досугом теперь зависит удовлетворенность жизнью в целом. Здесь надо говорить об особой молодежной субкультуре. Субкультура - часть общей культуры, система ценностей, традиций, обычаев, присущих большой социальной группе. Говоря о молодежной субкультуре, надо отметить, что в ней отсутствует избирательность в культурном поведении, преобладают стереотипы и групповой конформизм (соглашательство). Молодежная субкультура обладает своим языком, особой модой, искусством и стилем поведения. Все больше она становится неформальной культурой, носителями которой выступают неформальные подростковые груп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 конце 1989 года были исследованы неформальные молодежные группы, называемые “дворовыми тусовками”. Они образованы по месту жительства: 70% их участников составили юноши, 30% - девуш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“</w:t>
      </w:r>
      <w:r>
        <w:rPr/>
        <w:t>Уйти в неформалы” побудили молодых людей внутреннее одиночество, потребность в друзьях, конфликты в школе и дома, недоверие к взрослым, протест против вранья. Почти каждый восьмой пришел в группу, потому что “не знал, как жить дальше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Наиболее распространенными способами проведения свободного времени являются “тусовки”, посещение видеосалонов, где подростки предпочитают смотреть фильмы ужасов, комедии и эроти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Молодежная субкультура во многом носит суррогатный характер - она полна искусственными заменителями реальных ценностей: продленное ученичество как псевдосамостоятельность, подражание отношениями взрослых с системой господства и доминирования сильных личностей, призрачное участие в приключениях экранных и литературных героев вместо реализации собственных стремлений, наконец, бегство или неприятие социальной действительности вместо ее переустройства и совершенствования. Одним из способов бегства от действительности, а также стремление походить на взрослых является употребление наркот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 апреле-мае 1994 года в городе Жуковском проводились исследования школьников 9-11 классов, которые ставили своей целью выяснить чем интересуется сегодняшняя молодежь. Результаты опроса приведены в таблиц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  <w:t>Интересы подростков (в самооценках и оценках их родителей),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5841365" cy="304038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304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ингент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9-е классы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подростки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3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3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9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3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6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3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9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9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0-11-е классы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подростки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239.4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1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Контингент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9-е классы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подростки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3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8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3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09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8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4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4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3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6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3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2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0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7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99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9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0-11-е классы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подростки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7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2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95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15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2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4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5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4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5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3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9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7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,0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6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,5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0" w:bottom="3544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оли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оциальные нау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Спор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М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Куль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облемы сек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ир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Тех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Бизне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облемы мора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облемы рели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Проблемы педагогики</w:t>
      </w:r>
    </w:p>
    <w:p>
      <w:pPr>
        <w:sectPr>
          <w:type w:val="continuous"/>
          <w:pgSz w:w="11906" w:h="16838"/>
          <w:pgMar w:left="1417" w:right="1417" w:gutter="0" w:header="0" w:top="1417" w:footer="0" w:bottom="3544"/>
          <w:cols w:num="2" w:space="4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Из таблицы видно, что резко сменились ценностные ориентации подростков по сравнению даже с концом восьмидесятых: сегодня ведущими интересами у подростков стали спорт и мода. Достаточно велико число тех, кто интересуется проблемами культуры и искусства, правда, как отмечают многие исследователи, речь в данном случае идет ни столько об искусстве, сколько об интересе к современной музыке, характерной для массовой культуры. В оценках таких интересов как доминирующих близки друг другу подростки и их родители. Высок интерес подростков к проблемам секса. Причем родители оценивают интересы своих детей к указанной проблеме значительно ниже самих подростков. Одновременно в качестве негативного факта следует отметить, что  упал интерес к политическим проблемам и социальным наукам, не в последнюю очередь это связано с деятельностью средств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Особую тревогу вызывает втягивание в преступный мир молодежи. В 1993 г. 16,1% выявленных преступников - это несовершеннолетние. Ближайший резерв преступного мира - часть молодежи, которая выбывает из шко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Общее представление о криминализации молодежи младших возрастов можно получить из таблиц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5" w:hanging="283"/>
        <w:jc w:val="center"/>
        <w:rPr>
          <w:b/>
          <w:b/>
          <w:bCs/>
        </w:rPr>
      </w:pPr>
      <w:r>
        <w:rPr>
          <w:b/>
          <w:bCs/>
        </w:rPr>
        <w:t>Правонарушения и преступность среди несовершеннолетних в 1993 г. (в тыс. че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posOffset>270510</wp:posOffset>
                </wp:positionH>
                <wp:positionV relativeFrom="page">
                  <wp:posOffset>900430</wp:posOffset>
                </wp:positionV>
                <wp:extent cx="5401310" cy="145542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6"/>
                              <w:gridCol w:w="2288"/>
                              <w:gridCol w:w="2631"/>
                              <w:gridCol w:w="2451"/>
                            </w:tblGrid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зраст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мели привод в милицию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стоят в милиции на учете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или преступ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до 13 лет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68,6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6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06,2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,1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81,5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left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,1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56,3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75,9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03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114.6pt;mso-wrap-distance-left:7.05pt;mso-wrap-distance-right:7.05pt;mso-wrap-distance-top:0pt;mso-wrap-distance-bottom:0pt;margin-top:70.9pt;mso-position-vertical-relative:page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6"/>
                        <w:gridCol w:w="2288"/>
                        <w:gridCol w:w="2631"/>
                        <w:gridCol w:w="2451"/>
                      </w:tblGrid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Возраст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Имели привод в милицию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Состоят в милиции на учете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Совершили преступ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до 13 лет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68,6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81,6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14-15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06,2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28,1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16-17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81,5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left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66,1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3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56,3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75,9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03,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Из 375,9 тыс., состоящих на учете в милиции, 156,9 тыс. - это учащиеся общеобразовательных школ, 68,2 тыс. - ПТУ, 66,1 тыс. - работающие; 78,6 тыс. не работают и не уча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В “группировки негативной направленности” входят уличные бандиты, вроде “люберецкой”, “солнцевской” и т. д. По данным МВД, в России в 1993 году было 20 тыс. подобных группировок, в них входило 58,2 тыс. человек в возрасте до 17 лет. Примерно четверть из них (15 тыс.) составляет кагорта пятнадцатилетних, тех, которых выставили из школ и не приняли в техникумы и ПТУ. Эти подростки, тот непосредственный резерв и составная часть уголовного м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Рост правонарушений среди школьников связан с негативным сдвигом в нравственной ориентации. То, что ранее считалось зазорным, сегодня расценивается как допустим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  <w:t>Считаете ли Вы возможным для своих сверстников участие в таких видах деятельности, как рэкет, шантаж, мошенничество, воровство и т. п.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column">
                  <wp:posOffset>-90170</wp:posOffset>
                </wp:positionH>
                <wp:positionV relativeFrom="page">
                  <wp:posOffset>900430</wp:posOffset>
                </wp:positionV>
                <wp:extent cx="5850255" cy="163258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18"/>
                              <w:gridCol w:w="2931"/>
                              <w:gridCol w:w="2864"/>
                            </w:tblGrid>
                            <w:tr>
                              <w:trPr/>
                              <w:tc>
                                <w:tcPr>
                                  <w:tcW w:w="3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ы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бсолютное значение (человек)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%  к числу опрошен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Да, в определенных обстоятельствах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8" w:type="dxa"/>
                                  <w:tcBorders>
                                    <w:left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Да, но в редких случаях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8" w:type="dxa"/>
                                  <w:tcBorders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Нет, ни при каких обстоятельствах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/>
                                    <w:t>Затруднялись ответить и не ответили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28.55pt;mso-wrap-distance-left:7.05pt;mso-wrap-distance-right:7.05pt;mso-wrap-distance-top:0pt;mso-wrap-distance-bottom:0pt;margin-top:70.9pt;mso-position-vertical-relative:page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18"/>
                        <w:gridCol w:w="2931"/>
                        <w:gridCol w:w="2864"/>
                      </w:tblGrid>
                      <w:tr>
                        <w:trPr/>
                        <w:tc>
                          <w:tcPr>
                            <w:tcW w:w="3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Ответы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Абсолютное значение (человек)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%  к числу опрошен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8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Да, в определенных обстоятельствах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dashed" w:sz="6" w:space="0" w:color="auto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69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top w:val="dashed" w:sz="6" w:space="0" w:color="auto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8" w:type="dxa"/>
                            <w:tcBorders>
                              <w:left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Да, но в редких случаях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74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1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8" w:type="dxa"/>
                            <w:tcBorders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Нет, ни при каких обстоятельствах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603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3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Затруднялись ответить и не ответили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483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center"/>
                              <w:rPr/>
                            </w:pPr>
                            <w:r>
                              <w:rPr/>
                              <w:t>29,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/>
        <w:t>По мере того, как увеличивается время, проводимое детьми вне семьи и школы, возрастает удельный вес общества сверстников, которое во многих случаях перевешивает авторитет родителей. Общество сверстников как фактор социализации не однородно и сейчас очень изменилось: раньше это были руководимые и направленные взрослыми детские коллективы и организации (пионеры, комсомол), сегодня же это разнообразные неформальные сообщества, большей частью разновозрастные и смешанные в социальном отнош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Часть пят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аклю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Подводя итоги работы, надо заметить, что идут бурные процессы изменения в обществе, которые соответственно влияют на социализацию подростков. Вообще обществу требуются такие его члены, которые способны жить в этом обществ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Сегодня в России в связи со сменой политической и экономической ориентации государства, основные традиционные агенты социализации находятся в кризисе. Средняя российская семья не способна качественно выполнять свою социализирующую роль, наблюдается резкое падение ее воспитательных функций. Такие же процессы происходят и в школе. Отсутствие финансирования в школе привело к кризису в системе образования - нехватка учителей, раздаточного материала и т. п. - все это сказывается на уровне образования детей. Подростки, вместо контроля со стороны родителей и школы оказываются предоставлены сами себе, социализируются на улице в молодежных неформальных группах. Отсюда резкий рост преступности среди подростк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 xml:space="preserve">Дети сегодня - это полноценные граждане завтра, которые должны будут,  например участвовать в выборах. Так кто же они, люди будущего?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Литера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Ковалева А. И.  Кризис системы образования.// Социс 3/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Раковская О. А. Социальные ориентиры молодежи: тенденции, проблемы, перспективы / М. “Наука” 199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Кравченко А. И. Введение в социологию/М. “Новая школа”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облемы социализации молодежи. Реферативный сборник/М.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оронин Г. Л.   Конфликты в школе.// Социс 3/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ономарчук В. А., Толстых А. В. Среднее образование: две критические точки современной школы.// Социс 12/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ентьева Н. Ф. Семья в системе стартовых жизненных условий старшекласснников.// Социс 6/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8"/>
          <w:szCs w:val="28"/>
        </w:rPr>
        <w:t>Руткевич М. Н. Социальная ориентация выпускников основных школ.// Социс 10/94</w:t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354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Izhits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ind w:left="567" w:hanging="283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7:32:00Z</dcterms:created>
  <dc:creator>����� �������</dc:creator>
  <dc:description/>
  <dc:language>en-US</dc:language>
  <cp:lastModifiedBy>����� �������</cp:lastModifiedBy>
  <cp:lastPrinted>1996-12-10T22:30:00Z</cp:lastPrinted>
  <dcterms:modified xsi:type="dcterms:W3CDTF">1996-12-19T10:57:00Z</dcterms:modified>
  <cp:revision>55</cp:revision>
  <dc:subject/>
  <dc:title>����������� ��������.</dc:title>
</cp:coreProperties>
</file>