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Санкт-Петербургский юридический институт МВД РФ</w:t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Новгородский факультет заочного обучения</w:t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40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40"/>
        </w:rPr>
        <w:t>Социализация личности, ее этапы и формы</w:t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контрольная работа по курсу «Социология»</w:t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Выполнил:</w:t>
      </w:r>
    </w:p>
    <w:p>
      <w:pPr>
        <w:pStyle w:val="FR1"/>
        <w:widowControl/>
        <w:spacing w:lineRule="auto" w:line="240"/>
        <w:ind w:left="4536" w:hanging="0"/>
        <w:rPr/>
      </w:pPr>
      <w:r>
        <w:rPr>
          <w:rFonts w:cs="Times New Roman" w:ascii="Times New Roman" w:hAnsi="Times New Roman"/>
          <w:i w:val="false"/>
          <w:kern w:val="2"/>
          <w:sz w:val="24"/>
        </w:rPr>
        <w:t>следователь СО при Демянском РОВД</w:t>
      </w:r>
    </w:p>
    <w:p>
      <w:pPr>
        <w:pStyle w:val="FR1"/>
        <w:widowControl/>
        <w:spacing w:lineRule="auto" w:line="240"/>
        <w:ind w:left="4536" w:hanging="0"/>
        <w:rPr/>
      </w:pPr>
      <w:r>
        <w:rPr>
          <w:rFonts w:cs="Times New Roman" w:ascii="Times New Roman" w:hAnsi="Times New Roman"/>
          <w:i w:val="false"/>
          <w:kern w:val="2"/>
          <w:sz w:val="24"/>
        </w:rPr>
        <w:t>мл. лейтенант юстиции</w:t>
      </w:r>
    </w:p>
    <w:p>
      <w:pPr>
        <w:pStyle w:val="FR1"/>
        <w:widowControl/>
        <w:spacing w:lineRule="auto" w:line="240"/>
        <w:ind w:left="4536" w:hanging="0"/>
        <w:rPr/>
      </w:pPr>
      <w:r>
        <w:rPr>
          <w:rFonts w:cs="Times New Roman" w:ascii="Times New Roman" w:hAnsi="Times New Roman"/>
          <w:i w:val="false"/>
          <w:kern w:val="2"/>
          <w:sz w:val="24"/>
        </w:rPr>
        <w:t xml:space="preserve">слушатель </w:t>
      </w:r>
      <w:r>
        <w:rPr>
          <w:rFonts w:cs="Times New Roman" w:ascii="Times New Roman" w:hAnsi="Times New Roman"/>
          <w:i w:val="false"/>
          <w:kern w:val="2"/>
          <w:sz w:val="24"/>
          <w:lang w:val="en-US"/>
        </w:rPr>
        <w:t>IV</w:t>
      </w:r>
      <w:r>
        <w:rPr>
          <w:rFonts w:cs="Times New Roman" w:ascii="Times New Roman" w:hAnsi="Times New Roman"/>
          <w:i w:val="false"/>
          <w:kern w:val="2"/>
          <w:sz w:val="24"/>
        </w:rPr>
        <w:t xml:space="preserve"> курса 3 группы</w:t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Новгородского ФЗО</w:t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ХХХХХХХХХХХХХХХХХХХХХХХХХХ</w:t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Домашний адрес: ХХХХХХХХХХХХХХХ</w:t>
      </w:r>
    </w:p>
    <w:p>
      <w:pPr>
        <w:pStyle w:val="FR1"/>
        <w:widowControl/>
        <w:spacing w:lineRule="auto" w:line="240"/>
        <w:ind w:left="4536" w:hanging="0"/>
        <w:rPr/>
      </w:pPr>
      <w:r>
        <w:rPr>
          <w:rFonts w:cs="Times New Roman" w:ascii="Times New Roman" w:hAnsi="Times New Roman"/>
          <w:i w:val="false"/>
          <w:kern w:val="2"/>
          <w:sz w:val="24"/>
        </w:rPr>
        <w:t>Новгородская область</w:t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ХХХХХХХХХХХХХХХХХХХХХХХХХХ</w:t>
      </w:r>
    </w:p>
    <w:p>
      <w:pPr>
        <w:pStyle w:val="FR1"/>
        <w:widowControl/>
        <w:spacing w:lineRule="auto" w:line="240"/>
        <w:ind w:left="4536" w:hanging="0"/>
        <w:rPr/>
      </w:pPr>
      <w:r>
        <w:rPr>
          <w:rFonts w:cs="Times New Roman" w:ascii="Times New Roman" w:hAnsi="Times New Roman"/>
          <w:i w:val="false"/>
          <w:kern w:val="2"/>
          <w:sz w:val="24"/>
        </w:rPr>
        <w:t>Домашний телефон ХХХХХ</w:t>
      </w:r>
    </w:p>
    <w:p>
      <w:pPr>
        <w:pStyle w:val="FR1"/>
        <w:widowControl/>
        <w:spacing w:lineRule="auto" w:line="240"/>
        <w:ind w:left="4536" w:hanging="0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4"/>
        </w:rPr>
        <w:t>Рабочий телефон ХХХХХ</w:t>
      </w:r>
    </w:p>
    <w:p>
      <w:pPr>
        <w:pStyle w:val="FR1"/>
        <w:widowControl/>
        <w:spacing w:lineRule="auto" w:line="240"/>
        <w:ind w:left="4536" w:firstLine="340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4"/>
        </w:rPr>
      </w:pPr>
      <w:r>
        <w:rPr>
          <w:rFonts w:cs="Times New Roman" w:ascii="Times New Roman" w:hAnsi="Times New Roman"/>
          <w:i w:val="false"/>
          <w:kern w:val="2"/>
          <w:sz w:val="24"/>
        </w:rPr>
      </w:r>
    </w:p>
    <w:p>
      <w:p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Великий Новгород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widowControl/>
        <w:spacing w:lineRule="auto" w:line="240"/>
        <w:jc w:val="center"/>
        <w:rPr>
          <w:rFonts w:ascii="Times New Roman" w:hAnsi="Times New Roman" w:cs="Times New Roman"/>
          <w:i w:val="false"/>
          <w:i w:val="false"/>
          <w:kern w:val="2"/>
          <w:sz w:val="28"/>
        </w:rPr>
      </w:pPr>
      <w:r>
        <w:rPr>
          <w:rFonts w:cs="Times New Roman" w:ascii="Times New Roman" w:hAnsi="Times New Roman"/>
          <w:i w:val="false"/>
          <w:kern w:val="2"/>
          <w:sz w:val="28"/>
        </w:rPr>
        <w:t>2001</w:t>
      </w:r>
    </w:p>
    <w:p>
      <w:pPr>
        <w:pStyle w:val="Heading1"/>
        <w:widowControl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before="36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kern w:val="2"/>
              <w:lang w:val="en-US" w:eastAsia="en-US"/>
            </w:rPr>
            <w:fldChar w:fldCharType="separate"/>
          </w:r>
          <w:hyperlink w:anchor="__RefHeading___Toc505707092">
            <w:r>
              <w:rPr>
                <w:rStyle w:val="IndexLink"/>
                <w:kern w:val="2"/>
                <w:sz w:val="24"/>
                <w:lang w:val="en-US" w:eastAsia="en-US"/>
              </w:rPr>
              <w:t>Понятие личности. Личность и общество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before="360" w:after="0"/>
            <w:rPr>
              <w:sz w:val="24"/>
              <w:szCs w:val="24"/>
              <w:lang w:val="en-US" w:eastAsia="en-US"/>
            </w:rPr>
          </w:pPr>
          <w:hyperlink w:anchor="__RefHeading___Toc505707093">
            <w:r>
              <w:rPr>
                <w:rStyle w:val="IndexLink"/>
                <w:kern w:val="2"/>
                <w:sz w:val="24"/>
                <w:lang w:val="en-US" w:eastAsia="en-US"/>
              </w:rPr>
              <w:t>Личность и основные факторы ее развития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before="360" w:after="0"/>
            <w:rPr>
              <w:sz w:val="24"/>
              <w:szCs w:val="24"/>
              <w:lang w:val="en-US" w:eastAsia="en-US"/>
            </w:rPr>
          </w:pPr>
          <w:hyperlink w:anchor="__RefHeading___Toc505707094">
            <w:r>
              <w:rPr>
                <w:rStyle w:val="IndexLink"/>
                <w:kern w:val="2"/>
                <w:sz w:val="24"/>
                <w:lang w:val="en-US" w:eastAsia="en-US"/>
              </w:rPr>
              <w:t>Социализация личности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before="360" w:after="0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05707095">
            <w:r>
              <w:rPr>
                <w:rStyle w:val="IndexLink"/>
                <w:i/>
                <w:iCs/>
                <w:kern w:val="2"/>
                <w:sz w:val="24"/>
                <w:lang w:val="en-US" w:eastAsia="en-US"/>
              </w:rPr>
              <w:t>Этапы социализации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before="360" w:after="0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05707096">
            <w:r>
              <w:rPr>
                <w:rStyle w:val="IndexLink"/>
                <w:i/>
                <w:iCs/>
                <w:kern w:val="2"/>
                <w:sz w:val="24"/>
                <w:lang w:val="en-US" w:eastAsia="en-US"/>
              </w:rPr>
              <w:t>Групповой опыт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before="360" w:after="0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05707097">
            <w:r>
              <w:rPr>
                <w:rStyle w:val="IndexLink"/>
                <w:i/>
                <w:iCs/>
                <w:kern w:val="2"/>
                <w:sz w:val="24"/>
                <w:lang w:val="en-US" w:eastAsia="en-US"/>
              </w:rPr>
              <w:t>Уникальный индивидуальный опыт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before="360" w:after="0"/>
            <w:rPr>
              <w:sz w:val="24"/>
              <w:szCs w:val="24"/>
              <w:lang w:val="en-US" w:eastAsia="en-US"/>
            </w:rPr>
          </w:pPr>
          <w:hyperlink w:anchor="__RefHeading___Toc505707098">
            <w:r>
              <w:rPr>
                <w:rStyle w:val="IndexLink"/>
                <w:kern w:val="2"/>
                <w:sz w:val="24"/>
                <w:lang w:val="en-US" w:eastAsia="en-US"/>
              </w:rPr>
              <w:t>Социальные роли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before="360" w:after="0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05707099">
            <w:r>
              <w:rPr>
                <w:rStyle w:val="IndexLink"/>
                <w:i/>
                <w:iCs/>
                <w:kern w:val="2"/>
                <w:sz w:val="24"/>
                <w:lang w:val="en-US" w:eastAsia="en-US"/>
              </w:rPr>
              <w:t>Процесс обучения социальным ролям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before="360" w:after="0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05707100">
            <w:r>
              <w:rPr>
                <w:rStyle w:val="IndexLink"/>
                <w:i/>
                <w:iCs/>
                <w:kern w:val="2"/>
                <w:sz w:val="24"/>
                <w:lang w:val="en-US" w:eastAsia="en-US"/>
              </w:rPr>
              <w:t>Предписанные и достигаемые статусы и роли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before="360" w:after="0"/>
            <w:rPr>
              <w:sz w:val="24"/>
              <w:szCs w:val="24"/>
              <w:lang w:val="en-US" w:eastAsia="en-US"/>
            </w:rPr>
          </w:pPr>
          <w:hyperlink w:anchor="__RefHeading___Toc505707101">
            <w:r>
              <w:rPr>
                <w:rStyle w:val="IndexLink"/>
                <w:kern w:val="2"/>
                <w:sz w:val="24"/>
                <w:lang w:val="en-US" w:eastAsia="en-US"/>
              </w:rPr>
              <w:t>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ing1"/>
        <w:widowControl/>
        <w:numPr>
          <w:ilvl w:val="0"/>
          <w:numId w:val="0"/>
        </w:numPr>
        <w:spacing w:lineRule="auto" w:line="240" w:before="360" w:after="60"/>
        <w:ind w:firstLine="340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pacing w:lineRule="auto" w:line="240" w:before="360" w:after="60"/>
        <w:ind w:firstLine="3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spacing w:lineRule="auto" w:line="240"/>
        <w:rPr>
          <w:rFonts w:ascii="Times New Roman" w:hAnsi="Times New Roman" w:cs="Times New Roman"/>
          <w:kern w:val="2"/>
        </w:rPr>
      </w:pPr>
      <w:bookmarkStart w:id="0" w:name="__RefHeading___Toc505707092"/>
      <w:bookmarkEnd w:id="0"/>
      <w:r>
        <w:rPr>
          <w:rFonts w:cs="Times New Roman" w:ascii="Times New Roman" w:hAnsi="Times New Roman"/>
          <w:kern w:val="2"/>
        </w:rPr>
        <w:t>Понятие личности. Личность и общество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 xml:space="preserve">Что такое личность? Для того, чтобы ответить на этот вопрос, необходимо прежде всего, провести разграничение понятий «человек», «индивид», «личность». Понятие </w:t>
      </w:r>
      <w:r>
        <w:rPr>
          <w:b/>
          <w:bCs/>
          <w:kern w:val="2"/>
          <w:sz w:val="24"/>
        </w:rPr>
        <w:t>«человек»</w:t>
      </w:r>
      <w:r>
        <w:rPr>
          <w:kern w:val="2"/>
          <w:sz w:val="24"/>
        </w:rPr>
        <w:t xml:space="preserve"> употребляется для характеристики всеобщих, присущих всем людям качеств и спо</w:t>
        <w:softHyphen/>
        <w:t>собностей. Это понятие подчеркивает наличие в мире такой особой ис</w:t>
        <w:softHyphen/>
        <w:t>торически развивающейся общности, как человеческий род (</w:t>
      </w:r>
      <w:r>
        <w:rPr>
          <w:kern w:val="2"/>
          <w:sz w:val="24"/>
          <w:lang w:val="en-US"/>
        </w:rPr>
        <w:t>homo</w:t>
      </w:r>
      <w:r>
        <w:rPr>
          <w:kern w:val="2"/>
          <w:sz w:val="24"/>
        </w:rPr>
        <w:t xml:space="preserve"> </w:t>
      </w:r>
      <w:r>
        <w:rPr>
          <w:kern w:val="2"/>
          <w:sz w:val="24"/>
          <w:lang w:val="en-US"/>
        </w:rPr>
        <w:t>sapiens</w:t>
      </w:r>
      <w:r>
        <w:rPr>
          <w:kern w:val="2"/>
          <w:sz w:val="24"/>
        </w:rPr>
        <w:t>), человечество, которое отличается от всех иных материаль</w:t>
        <w:softHyphen/>
        <w:t>ных систем только ему присущим способом жизнедеятельности. Бла</w:t>
        <w:softHyphen/>
        <w:t>годаря этому способу жизнедеятельности, человек на всех этапах ис</w:t>
        <w:softHyphen/>
        <w:t>торического развития, во всех точках земного шара остается тождест</w:t>
        <w:softHyphen/>
        <w:t>венным самому себе, сохраняет определенный онтологический статус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Итак, существует человечество как специфическая матери</w:t>
        <w:softHyphen/>
        <w:t xml:space="preserve">альная реальность. Но человечество как таковое самостоятельно не существует. Живут и действуют конкретные люди. Существование отдельных представителей человечества выражается понятием </w:t>
      </w:r>
      <w:r>
        <w:rPr>
          <w:b/>
          <w:bCs/>
          <w:kern w:val="2"/>
          <w:sz w:val="24"/>
        </w:rPr>
        <w:t>«ин</w:t>
        <w:softHyphen/>
        <w:t>дивид»</w:t>
      </w:r>
      <w:r>
        <w:rPr>
          <w:kern w:val="2"/>
          <w:sz w:val="24"/>
        </w:rPr>
        <w:t>. Индивид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единичный представитель человеческого ро</w:t>
        <w:softHyphen/>
        <w:t>да, конкретный носитель всех социальных и психологических черт человечества: разума, воли, потребностей, интересов и т. д. Понятие «индивид» в этом случае употребляется в значении «конкретный че</w:t>
        <w:softHyphen/>
        <w:t>ловек». При такой постановке вопроса не фиксируются как особенно</w:t>
        <w:softHyphen/>
        <w:t>сти действия различных биологических факторов (возрастных осо</w:t>
        <w:softHyphen/>
        <w:t>бенностей, пола, темперамента), так и различия социальных условий жизнедеятельности человека. Однако полностью абстрагироваться от действия этих факторов невозможно. Очевидно, что существуют большие различия между жизнедеятельностью ребенка и взрослого человека, человека первобытного общества и более развитых истори</w:t>
        <w:softHyphen/>
        <w:t xml:space="preserve">ческих эпох. Чтобы отразить конкретно-исторические особенности развития человека на различных уровнях его индивидуального и исторического развития, наряду с понятием «индивид» используют и понятие </w:t>
      </w:r>
      <w:r>
        <w:rPr>
          <w:b/>
          <w:bCs/>
          <w:kern w:val="2"/>
          <w:sz w:val="24"/>
        </w:rPr>
        <w:t>«личность»</w:t>
      </w:r>
      <w:r>
        <w:rPr>
          <w:kern w:val="2"/>
          <w:sz w:val="24"/>
        </w:rPr>
        <w:t>. Индивид в данном случае рассматривается как отправной момент для формирования личности от исходного состояния для онто- и филогенеза человека, личность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итог развития индивида, наиболее полное воплощение всех человеческих качеств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Личность является объектом изучения ряда гуманитарных наук, прежде всего, философии, психологии и социологии. Философия рассматривает личность с точки зрения ее положения в мире как субъекта деятельности, познания и творчества. Психология изучает личность в качестве устойчивой целостности психических про</w:t>
        <w:softHyphen/>
        <w:t>цессов, свойств и отношений: темперамента, характера, способностей, волевых качеств и т.д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Социологический же подход выделяет в личности социально-типическое. Основная проблематика социологической теории личности связа</w:t>
        <w:softHyphen/>
        <w:t>на с процессом формирования личности и развития ее потребностей в не</w:t>
        <w:softHyphen/>
        <w:t>разрывной связи с функционированием и развитием социальных общностей, изучением закономерной связи личности и общества, личности и группы, регуляции и саморегуляции социального поведения личности. Социология в целом содержит множество теорий личности, которые отличаются друг от друга кардинальными методологическими установка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Личность как субъект социальных отношений, прежде всего, характеризуется автономностью, определенной степенью независи</w:t>
        <w:softHyphen/>
        <w:t>мости от общества, способной противопоставить себя обществу. Лич</w:t>
        <w:softHyphen/>
        <w:t>ная независимость сопряжена с умением властвовать над собой, а это, в свою очередь, предполагает наличие у личности самосознания, т. е. не просто сознания, мышления и воли, а способность к самоана</w:t>
        <w:softHyphen/>
        <w:t>лизу, самооценке, самоконтролю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Самосознание личности трансформируется в жизненную по</w:t>
        <w:softHyphen/>
        <w:t>зицию. Жизненная позиция представляет собой принцип поведе</w:t>
        <w:softHyphen/>
        <w:t>ния, основанный на мировоззренческих установках, социальных ценностях, идеалах и нормах личности, готовности к действию. Значение мировоззренческих и ценностно-нормативных факторов в жизни личности разъясняет диспозиционная теория саморегуляции социального поведения личности. Зачинателями этой теории были американские социоло</w:t>
        <w:softHyphen/>
        <w:t>ги Т. Знанецкий и Ч. Томас, в советской социологии эту теорию ак</w:t>
        <w:softHyphen/>
        <w:t>тивно разрабатывал В.А. Ядов. Диспозиционная теория позволяет установить связи между социологическим и социально-психологи</w:t>
        <w:softHyphen/>
        <w:t>ческим поведением личности. Диспозиция личности означает предрасположенность личности к определенному восприятию ус</w:t>
        <w:softHyphen/>
        <w:t>ловий деятельности и к определенному поведению в этих условиях. Диспозиции делят на высшие и низшие. Высшие регулируют об</w:t>
        <w:softHyphen/>
        <w:t>щую направленность поведения. Они включают в себя:</w:t>
      </w:r>
      <w:r>
        <w:rPr>
          <w:kern w:val="2"/>
          <w:sz w:val="24"/>
          <w:lang w:val="en-US" w:eastAsia="en-US"/>
        </w:rPr>
        <w:t xml:space="preserve"> 1)</w:t>
      </w:r>
      <w:r>
        <w:rPr>
          <w:kern w:val="2"/>
          <w:sz w:val="24"/>
        </w:rPr>
        <w:t xml:space="preserve"> концеп</w:t>
        <w:softHyphen/>
        <w:t>цию жизни и ценностные ориентации;</w:t>
      </w:r>
      <w:r>
        <w:rPr>
          <w:kern w:val="2"/>
          <w:sz w:val="24"/>
          <w:lang w:val="en-US" w:eastAsia="en-US"/>
        </w:rPr>
        <w:t xml:space="preserve"> 2)</w:t>
      </w:r>
      <w:r>
        <w:rPr>
          <w:kern w:val="2"/>
          <w:sz w:val="24"/>
        </w:rPr>
        <w:t xml:space="preserve"> обобщенные социальные установки на типичные социальные объекты и ситуации;</w:t>
      </w:r>
      <w:r>
        <w:rPr>
          <w:kern w:val="2"/>
          <w:sz w:val="24"/>
          <w:lang w:val="en-US" w:eastAsia="en-US"/>
        </w:rPr>
        <w:t xml:space="preserve"> 3)</w:t>
      </w:r>
      <w:r>
        <w:rPr>
          <w:kern w:val="2"/>
          <w:sz w:val="24"/>
        </w:rPr>
        <w:t xml:space="preserve"> ситуа</w:t>
        <w:softHyphen/>
        <w:t>тивные социальные установки как предрасположенность к воспри</w:t>
        <w:softHyphen/>
        <w:t>ятию и поведению в данных конкретных условиях, в данной пред</w:t>
        <w:softHyphen/>
        <w:t>метной и социальной среде. Низшие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поведение в определенных сферах деятельности, направленности поступков в типичных си</w:t>
        <w:softHyphen/>
        <w:t>туациях. Высшие личностные диспозиции, будучи продуктом об</w:t>
        <w:softHyphen/>
        <w:t>щих социальных условий и отвечая наиболее важным потребнос</w:t>
        <w:softHyphen/>
        <w:t>тям личности, потребностям гармонии с обществом, активно воз</w:t>
        <w:softHyphen/>
        <w:t>действуют на низшие диспозиции.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роблема изучения личности в социологии является одной из центральных, поскольку каждый социолог для понимания сущности социальных явлений, системы взаимосвязей людей в обществе обязан понять, что движет поступками каждого кон</w:t>
        <w:softHyphen/>
        <w:t>кретного человека. Индивидуальное поведение, таким образом. представляет собой основу понимания жизни всей социальной группы или общества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отличие от психологии социология сразу пытается дать ответы на вопросы о социальном поведении личности, пред</w:t>
        <w:softHyphen/>
        <w:t>ставить личность во всем многообразии социальных связей. В связи с этим в ходе изучения личности в контексте социальных связей необходимо дать ответы на вопросы о формировании лич</w:t>
        <w:softHyphen/>
        <w:t>ности в социальном окружении, месте, занимаемом личностью в социальном пространстве, включенности личности в социаль</w:t>
        <w:softHyphen/>
        <w:t>ные группы, восприятии личностью культурных норм, отклоне</w:t>
        <w:softHyphen/>
        <w:t>ниях от этих культурных норм.</w:t>
      </w:r>
    </w:p>
    <w:p>
      <w:pPr>
        <w:sectPr>
          <w:type w:val="continuous"/>
          <w:pgSz w:w="11906" w:h="16820"/>
          <w:pgMar w:left="1134" w:right="1134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rPr>
          <w:rFonts w:ascii="Times New Roman" w:hAnsi="Times New Roman" w:cs="Times New Roman"/>
          <w:kern w:val="2"/>
        </w:rPr>
      </w:pPr>
      <w:bookmarkStart w:id="1" w:name="__RefHeading___Toc505707093"/>
      <w:bookmarkEnd w:id="1"/>
      <w:r>
        <w:rPr>
          <w:rFonts w:cs="Times New Roman" w:ascii="Times New Roman" w:hAnsi="Times New Roman"/>
          <w:kern w:val="2"/>
        </w:rPr>
        <w:t>Личность и основные факторы ее развития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Личность является одним из тех феноменов, которые редко истолковываются одинаково двумя разными авторами. Все опре</w:t>
        <w:softHyphen/>
        <w:t>деления личности так или иначе обусловливаются двумя проти</w:t>
        <w:softHyphen/>
        <w:t>воположными взглядами на ее развитие. С точки зрения одних, каждая личность формируется и развивается в соответствии с ее врожденными качествами и способностями, а социальное окру</w:t>
        <w:softHyphen/>
        <w:t>жение при этом играет весьма незначительную роль. Представи</w:t>
        <w:softHyphen/>
        <w:t>тели другой точки зрения полностью отвергают врожденные внутренние черты и способности личности, считая, что лич</w:t>
        <w:softHyphen/>
        <w:t>ность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это некоторый продукт, полностью формируемый в хо</w:t>
        <w:softHyphen/>
        <w:t>де социального опыта. Очевидно, что это крайние точки зрения на процесс формирования личности. В своем анализе мы, конеч</w:t>
        <w:softHyphen/>
        <w:t>но, должны учитывать как биологические особенности личности, так и ее социальный опыт. Вместе с тем практика показывает, что социальные фактора формирования личности более весомы. Представляется удовлетворительным определение личности, дан</w:t>
        <w:softHyphen/>
        <w:t>ное В. Ядовым: «Личность – это целостность социальных свойств человека, продукт общественного развития и включения индиви</w:t>
        <w:softHyphen/>
        <w:t>да в систему социальные отношений посредством активной дея</w:t>
        <w:softHyphen/>
        <w:t>тельности и общения»</w:t>
      </w:r>
      <w:r>
        <w:rPr>
          <w:rStyle w:val="FootnoteCharacters"/>
          <w:rStyle w:val="FootnoteAnchor"/>
          <w:kern w:val="2"/>
          <w:sz w:val="24"/>
        </w:rPr>
        <w:footnoteReference w:id="2"/>
      </w:r>
      <w:r>
        <w:rPr>
          <w:kern w:val="2"/>
          <w:sz w:val="24"/>
          <w:lang w:val="en-US" w:eastAsia="en-US"/>
        </w:rPr>
        <w:t>.</w:t>
      </w:r>
      <w:r>
        <w:rPr>
          <w:kern w:val="2"/>
          <w:sz w:val="24"/>
        </w:rPr>
        <w:t xml:space="preserve"> В соответствии с этим взгля</w:t>
        <w:softHyphen/>
        <w:t>дом личность развивается из биологического организма исключительно благодаря различным видам социального и куль</w:t>
        <w:softHyphen/>
        <w:t>турного опыта. При этом не отрицается наличие у нее врожден</w:t>
        <w:softHyphen/>
        <w:t>ных способностей, темперамента и предрасположенности, значи</w:t>
        <w:softHyphen/>
        <w:t>тельно влияющих на процесс формирования личностных черт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Основные факторы, оказывающие влияние на формирование лично</w:t>
        <w:softHyphen/>
        <w:t>сти, делятся на следующие типы:</w:t>
      </w:r>
      <w:r>
        <w:rPr>
          <w:kern w:val="2"/>
          <w:sz w:val="24"/>
          <w:lang w:val="en-US" w:eastAsia="en-US"/>
        </w:rPr>
        <w:t xml:space="preserve"> 1)</w:t>
      </w:r>
      <w:r>
        <w:rPr>
          <w:kern w:val="2"/>
          <w:sz w:val="24"/>
        </w:rPr>
        <w:t xml:space="preserve"> биологическая наследственность; </w:t>
      </w:r>
      <w:r>
        <w:rPr>
          <w:kern w:val="2"/>
          <w:sz w:val="24"/>
          <w:lang w:val="en-US" w:eastAsia="en-US"/>
        </w:rPr>
        <w:t>2)</w:t>
      </w:r>
      <w:r>
        <w:rPr>
          <w:kern w:val="2"/>
          <w:sz w:val="24"/>
        </w:rPr>
        <w:t xml:space="preserve"> физическое окружение;</w:t>
      </w:r>
      <w:r>
        <w:rPr>
          <w:kern w:val="2"/>
          <w:sz w:val="24"/>
          <w:lang w:val="en-US" w:eastAsia="en-US"/>
        </w:rPr>
        <w:t xml:space="preserve"> 3)</w:t>
      </w:r>
      <w:r>
        <w:rPr>
          <w:kern w:val="2"/>
          <w:sz w:val="24"/>
        </w:rPr>
        <w:t xml:space="preserve"> культура;</w:t>
      </w:r>
      <w:r>
        <w:rPr>
          <w:kern w:val="2"/>
          <w:sz w:val="24"/>
          <w:lang w:val="en-US" w:eastAsia="en-US"/>
        </w:rPr>
        <w:t xml:space="preserve"> 4)</w:t>
      </w:r>
      <w:r>
        <w:rPr>
          <w:kern w:val="2"/>
          <w:sz w:val="24"/>
        </w:rPr>
        <w:t xml:space="preserve"> групповой опыт;</w:t>
      </w:r>
      <w:r>
        <w:rPr>
          <w:kern w:val="2"/>
          <w:sz w:val="24"/>
          <w:lang w:val="en-US" w:eastAsia="en-US"/>
        </w:rPr>
        <w:t xml:space="preserve"> 5)</w:t>
      </w:r>
      <w:r>
        <w:rPr>
          <w:kern w:val="2"/>
          <w:sz w:val="24"/>
        </w:rPr>
        <w:t xml:space="preserve"> уни</w:t>
        <w:softHyphen/>
        <w:t>кальный индивидуальной опыт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На формирование личности определенное влияние ока</w:t>
        <w:softHyphen/>
        <w:t>зывают биологические факторы, а также факторы физического окружения и общие культурные образцы поведения в отдельной социальной группе. Однако главными фак</w:t>
        <w:softHyphen/>
        <w:t>торами, определяющими процесс формирования личности, безус</w:t>
        <w:softHyphen/>
        <w:t>ловно являются групповой опыт и субъективный, уникальный личностный опыт. Эти факторы в полной мере проявляются в про</w:t>
        <w:softHyphen/>
        <w:t>цессе социализации личности.</w:t>
      </w:r>
    </w:p>
    <w:p>
      <w:pPr>
        <w:sectPr>
          <w:footnotePr>
            <w:numFmt w:val="decimal"/>
          </w:footnotePr>
          <w:type w:val="continuous"/>
          <w:pgSz w:w="11906" w:h="16820"/>
          <w:pgMar w:left="1134" w:right="1134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rPr>
          <w:rFonts w:ascii="Times New Roman" w:hAnsi="Times New Roman" w:cs="Times New Roman"/>
          <w:kern w:val="2"/>
        </w:rPr>
      </w:pPr>
      <w:bookmarkStart w:id="2" w:name="__RefHeading___Toc505707094"/>
      <w:bookmarkEnd w:id="2"/>
      <w:r>
        <w:rPr>
          <w:rFonts w:cs="Times New Roman" w:ascii="Times New Roman" w:hAnsi="Times New Roman"/>
          <w:kern w:val="2"/>
        </w:rPr>
        <w:t>Социализация личности</w:t>
      </w:r>
    </w:p>
    <w:p>
      <w:pPr>
        <w:pStyle w:val="Heading2"/>
        <w:widowControl/>
        <w:rPr>
          <w:rFonts w:ascii="Times New Roman" w:hAnsi="Times New Roman" w:cs="Times New Roman"/>
          <w:kern w:val="2"/>
        </w:rPr>
      </w:pPr>
      <w:bookmarkStart w:id="3" w:name="__RefHeading___Toc505707095"/>
      <w:bookmarkEnd w:id="3"/>
      <w:r>
        <w:rPr>
          <w:rFonts w:cs="Times New Roman" w:ascii="Times New Roman" w:hAnsi="Times New Roman"/>
          <w:kern w:val="2"/>
        </w:rPr>
        <w:t>Этапы социализации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</w:rPr>
      </w:pPr>
      <w:r>
        <w:rPr>
          <w:kern w:val="2"/>
          <w:sz w:val="24"/>
        </w:rPr>
        <w:t>Известно, что младенец вступает в большой мир как биоло</w:t>
        <w:softHyphen/>
        <w:t>гический организм и его основной заботой в этот момент явля</w:t>
        <w:softHyphen/>
        <w:t>ется собственный физический комфорт. Через некоторое время ре</w:t>
        <w:softHyphen/>
        <w:t>бенок становится человеческим существом с комплексом установок и ценностей, с симпатиями и антипатиями, целями и намерения</w:t>
        <w:softHyphen/>
        <w:t>ми, шаблонами поведения и ответственностью, а также с непо</w:t>
        <w:softHyphen/>
        <w:t>вторимо индивидуальным видением мира. Человек достигает этого состояния с помощью процесса, который мы называем со</w:t>
        <w:softHyphen/>
        <w:t>циализацией. В ходе этого процесса индивид превращается в че</w:t>
        <w:softHyphen/>
        <w:t xml:space="preserve">ловеческую личность. </w:t>
      </w:r>
      <w:r>
        <w:rPr>
          <w:b/>
          <w:bCs/>
          <w:kern w:val="2"/>
          <w:sz w:val="24"/>
        </w:rPr>
        <w:t>Социализация</w:t>
      </w:r>
      <w:r>
        <w:rPr>
          <w:kern w:val="2"/>
          <w:sz w:val="24"/>
          <w:lang w:val="en-US" w:eastAsia="en-US"/>
        </w:rPr>
        <w:t xml:space="preserve"> </w:t>
      </w:r>
      <w:r>
        <w:rPr>
          <w:b/>
          <w:bCs/>
          <w:kern w:val="2"/>
          <w:sz w:val="24"/>
          <w:lang w:val="en-US" w:eastAsia="en-US"/>
        </w:rPr>
        <w:t>–</w:t>
      </w:r>
      <w:r>
        <w:rPr>
          <w:b/>
          <w:bCs/>
          <w:kern w:val="2"/>
          <w:sz w:val="24"/>
        </w:rPr>
        <w:t xml:space="preserve"> процесс, посредством которого индивидом усваиваются нормы его группы таким образом, что через формирование собственного «Я» проявляется уникальность данного индивида как личности, процесс усвоения индиви</w:t>
        <w:softHyphen/>
        <w:t>дом образцов поведения, социальных норм и ценностей, необходимых для его успешного функционирования в данном обществе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Социализа</w:t>
        <w:softHyphen/>
        <w:t>ция охватывает все процессы приобщения к культуре, обучения и вос</w:t>
        <w:softHyphen/>
        <w:t>питания, с помощью которых человек приобретает социальную природу и способность участвовать в социальной жизни. В процессе социализа</w:t>
        <w:softHyphen/>
        <w:t>ции принимает участие все окружение индивида: семья, соседи, сверст</w:t>
        <w:softHyphen/>
        <w:t>ники в детском заведении, школе, средства массовой информации и т.д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 xml:space="preserve">Для успешной социализации, по </w:t>
      </w:r>
      <w:r>
        <w:rPr>
          <w:i/>
          <w:iCs/>
          <w:kern w:val="2"/>
          <w:sz w:val="24"/>
        </w:rPr>
        <w:t>Д. Смелзеру</w:t>
      </w:r>
      <w:r>
        <w:rPr>
          <w:kern w:val="2"/>
          <w:sz w:val="24"/>
        </w:rPr>
        <w:t>, необходимо действие трех фактов: ожидания, изменения поведения и стремления соответствовать этим ожиданиям. Процесс формирования личности, по его мнению, происходит по трем различным стадиям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kern w:val="2"/>
          <w:sz w:val="24"/>
        </w:rPr>
        <w:t>стадии подражания и копирования детьми поведения взрослы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kern w:val="2"/>
          <w:sz w:val="24"/>
        </w:rPr>
      </w:pPr>
      <w:r>
        <w:rPr>
          <w:kern w:val="2"/>
          <w:sz w:val="24"/>
        </w:rPr>
        <w:t>игровой стадии, когда дети осознают поведение как исполнение рол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kern w:val="2"/>
          <w:sz w:val="24"/>
        </w:rPr>
        <w:t>стадии групповых игр, на которой дети учатся понимать, что от них ждет целая группа люд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 xml:space="preserve">Одним из первых выделил элементы социализации ребенка </w:t>
      </w:r>
      <w:r>
        <w:rPr>
          <w:i/>
          <w:iCs/>
          <w:kern w:val="2"/>
          <w:sz w:val="24"/>
          <w:lang w:val="en-US" w:eastAsia="en-US"/>
        </w:rPr>
        <w:t xml:space="preserve">З. </w:t>
      </w:r>
      <w:r>
        <w:rPr>
          <w:i/>
          <w:iCs/>
          <w:kern w:val="2"/>
          <w:sz w:val="24"/>
        </w:rPr>
        <w:t>Фрейд</w:t>
      </w:r>
      <w:r>
        <w:rPr>
          <w:kern w:val="2"/>
          <w:sz w:val="24"/>
        </w:rPr>
        <w:t>. По Фрейду, личность включает три элемента: «ид»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источник энергии, стимулируемый стремлением к удовольствию; «эго»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осуществляющий контроль личности, на основе принципа реальности, и «суперэго», или нравственный оценочный элемент. Социализация представляется Фрейдом процессом развертывания врожденных свойств человека, в результате которого проис</w:t>
        <w:softHyphen/>
        <w:t>ходят становления этих трех составляющих элементов личности. В этом процессе Фрейд выделяет четыре этапа, каждый из которых связан с определенными участками тела, так называемыми эрогенными зонами: оральный, анальный, фаллический и этап половой зрелост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 xml:space="preserve">Французский психолог </w:t>
      </w:r>
      <w:r>
        <w:rPr>
          <w:i/>
          <w:iCs/>
          <w:kern w:val="2"/>
          <w:sz w:val="24"/>
        </w:rPr>
        <w:t>Ж. Пиаже</w:t>
      </w:r>
      <w:r>
        <w:rPr>
          <w:kern w:val="2"/>
          <w:sz w:val="24"/>
        </w:rPr>
        <w:t>, сохраняя идею различных стадий в развитии личности, делает акцент на развитии познава</w:t>
        <w:softHyphen/>
        <w:t>тельных структур индивида и их последующей перестройке в зависимости от опыта и социального взаимодействия. Эти стадии сменяют одна другую в определенной последовательности: сенсорно-моторная (от рождения до</w:t>
      </w:r>
      <w:r>
        <w:rPr>
          <w:kern w:val="2"/>
          <w:sz w:val="24"/>
          <w:lang w:val="en-US" w:eastAsia="en-US"/>
        </w:rPr>
        <w:t xml:space="preserve"> 2</w:t>
      </w:r>
      <w:r>
        <w:rPr>
          <w:kern w:val="2"/>
          <w:sz w:val="24"/>
        </w:rPr>
        <w:t xml:space="preserve"> лет), операциональная (от</w:t>
      </w:r>
      <w:r>
        <w:rPr>
          <w:kern w:val="2"/>
          <w:sz w:val="24"/>
          <w:lang w:val="en-US" w:eastAsia="en-US"/>
        </w:rPr>
        <w:t xml:space="preserve"> 2</w:t>
      </w:r>
      <w:r>
        <w:rPr>
          <w:kern w:val="2"/>
          <w:sz w:val="24"/>
        </w:rPr>
        <w:t xml:space="preserve"> до</w:t>
      </w:r>
      <w:r>
        <w:rPr>
          <w:kern w:val="2"/>
          <w:sz w:val="24"/>
          <w:lang w:val="en-US" w:eastAsia="en-US"/>
        </w:rPr>
        <w:t xml:space="preserve"> 7),</w:t>
      </w:r>
      <w:r>
        <w:rPr>
          <w:kern w:val="2"/>
          <w:sz w:val="24"/>
        </w:rPr>
        <w:t xml:space="preserve"> стадия конкретных операций (с</w:t>
      </w:r>
      <w:r>
        <w:rPr>
          <w:kern w:val="2"/>
          <w:sz w:val="24"/>
          <w:lang w:val="en-US" w:eastAsia="en-US"/>
        </w:rPr>
        <w:t xml:space="preserve"> 7</w:t>
      </w:r>
      <w:r>
        <w:rPr>
          <w:kern w:val="2"/>
          <w:sz w:val="24"/>
        </w:rPr>
        <w:t xml:space="preserve"> до</w:t>
      </w:r>
      <w:r>
        <w:rPr>
          <w:kern w:val="2"/>
          <w:sz w:val="24"/>
          <w:lang w:val="en-US" w:eastAsia="en-US"/>
        </w:rPr>
        <w:t xml:space="preserve"> 11),</w:t>
      </w:r>
      <w:r>
        <w:rPr>
          <w:kern w:val="2"/>
          <w:sz w:val="24"/>
        </w:rPr>
        <w:t xml:space="preserve"> стадия формальных операций (с</w:t>
      </w:r>
      <w:r>
        <w:rPr>
          <w:kern w:val="2"/>
          <w:sz w:val="24"/>
          <w:lang w:val="en-US" w:eastAsia="en-US"/>
        </w:rPr>
        <w:t xml:space="preserve"> 12 </w:t>
      </w:r>
      <w:r>
        <w:rPr>
          <w:kern w:val="2"/>
          <w:sz w:val="24"/>
        </w:rPr>
        <w:t>до</w:t>
      </w:r>
      <w:r>
        <w:rPr>
          <w:kern w:val="2"/>
          <w:sz w:val="24"/>
          <w:lang w:val="en-US" w:eastAsia="en-US"/>
        </w:rPr>
        <w:t xml:space="preserve"> 15)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Многие психологи и социологи подчеркивают, что процесс со</w:t>
        <w:softHyphen/>
        <w:t>циализации продолжается в течение всей жизни человека, и ут</w:t>
        <w:softHyphen/>
        <w:t xml:space="preserve">верждают, что социализация взрослых отличается от социализации детей несколькими моментами. Социализация взрослых скорее изменяет внешнее поведение, в то время, как социализация детей формирует ценностные ориентации. Социализация взрослых рассчитана на то, чтобы помочь человеку приобрести определенные навыки, социализация в детстве в большей мере имеет дело с мотивацией поведения. Психолог </w:t>
      </w:r>
      <w:r>
        <w:rPr>
          <w:i/>
          <w:iCs/>
          <w:kern w:val="2"/>
          <w:sz w:val="24"/>
        </w:rPr>
        <w:t>Р. Гарольд</w:t>
      </w:r>
      <w:r>
        <w:rPr>
          <w:kern w:val="2"/>
          <w:sz w:val="24"/>
        </w:rPr>
        <w:t xml:space="preserve"> предложил теорию, в которой социа</w:t>
        <w:softHyphen/>
        <w:t>лизация взрослых рассматривается не как продолжение детской социализации, а как процесс, в котором изживаются психологические приметы детства: отказ от детских мифов (таких, например, как всемогущество авторитета или идея о том, что наши требования должны быть законом для окружающих).</w:t>
      </w:r>
    </w:p>
    <w:p>
      <w:pPr>
        <w:pStyle w:val="Heading2"/>
        <w:widowControl/>
        <w:rPr>
          <w:rFonts w:ascii="Times New Roman" w:hAnsi="Times New Roman" w:cs="Times New Roman"/>
          <w:kern w:val="2"/>
        </w:rPr>
      </w:pPr>
      <w:bookmarkStart w:id="4" w:name="__RefHeading___Toc505707096"/>
      <w:bookmarkEnd w:id="4"/>
      <w:r>
        <w:rPr>
          <w:rFonts w:cs="Times New Roman" w:ascii="Times New Roman" w:hAnsi="Times New Roman"/>
          <w:kern w:val="2"/>
        </w:rPr>
        <w:t>Групповой опыт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самом начале жизненного пути человек не имеет своего собственного «Я». Он просто продолжает жизнь эмбрио</w:t>
        <w:softHyphen/>
        <w:t>на как части материнского тела. Даже различение физических гра</w:t>
        <w:softHyphen/>
        <w:t>ниц собственного тела от всего остального мира является ре</w:t>
        <w:softHyphen/>
        <w:t>зультатом довольно длительного, последовательного изучения ребенком окружающей среды и последующего открытия того, что шум и движение вокруг его кроватки принадлежат иному миру, а не являются частью его собственного тела, как, например, пальцы или рук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Обособление личности сначала от физического мира, а затем от социального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довольно сложный процесс, который продолжа</w:t>
        <w:softHyphen/>
        <w:t>ется всю жизнь. Ребенок учится устанавливать различия между другими людьми по именам. Он осознает, что мужчина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па</w:t>
        <w:softHyphen/>
        <w:t>па, женщина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это мама. Так постепенно его сознание движет</w:t>
        <w:softHyphen/>
        <w:t>ся от имен, которые характеризуют статусы (например, статус муж</w:t>
        <w:softHyphen/>
        <w:t>чины), к специфическим именам, обозначающим отдельных индивидов, включая его самого. В возрасте около полутора лет ре</w:t>
        <w:softHyphen/>
        <w:t>бенок начинает использовать понятие «Я», осознавая при этом, что он становится отдельным человеческим существом. Продолжая на</w:t>
        <w:softHyphen/>
        <w:t>капливать социальный опыт, ребенок формирует образы различ</w:t>
        <w:softHyphen/>
        <w:t>ных личностей и в том числе образ собственного «Я». Все дальней</w:t>
        <w:softHyphen/>
        <w:t>шее формирование человека как личности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построение собственного «Я» на основе постоянного сопоставления себя с дру</w:t>
        <w:softHyphen/>
        <w:t>гими личностями.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</w:t>
        <w:softHyphen/>
        <w:t>жения качествами, которые постигаются через групповое обще</w:t>
        <w:softHyphen/>
        <w:t>ние, групповой опыт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То, что личность развивается не просто путем автоматическо</w:t>
        <w:softHyphen/>
        <w:t>го развертывания природных задатков, доказывает опыт социаль</w:t>
        <w:softHyphen/>
        <w:t>ной изоляции человеческого индивида. Известны случаи, когда ребенок в детстве был лишен человеческого окружения и воспи</w:t>
        <w:softHyphen/>
        <w:t>тывался в среде животных. Изучение восприятия подобными индивидами себя как отдельного существа в окружающем мире показало, что они не имеют собственного «Я», так как у них пол</w:t>
        <w:softHyphen/>
        <w:t>ностью отсутствует представление о себе как об обособленном, от</w:t>
        <w:softHyphen/>
        <w:t>дельном существе в ряду других подобных им существ. Тем бо</w:t>
        <w:softHyphen/>
        <w:t>лее такие индивиды не могут воспринимать свое различие и сходство с другими индивидами. В данном случае человеческое существо не может считаться личностью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Как же осуществляется формирование личности в ходе груп</w:t>
        <w:softHyphen/>
        <w:t>пового общения, когда человек осознает свое «Я»? Рассмотрим наиболее известные научные объяснения этого процесса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Известный американский психолог и социолог Ч. Кули поста</w:t>
        <w:softHyphen/>
        <w:t>вил перед собой задачу исследовать процесс постепенного пони</w:t>
        <w:softHyphen/>
        <w:t>мания личностью отличия своего «Я» от других личностей. В ре</w:t>
        <w:softHyphen/>
        <w:t>зультате многочисленных исследований он определил, что развитие концепции собственного «Я» происходит в ходе длитель</w:t>
        <w:softHyphen/>
        <w:t>ного, противоречивого и запутанного процесса и не может осуще</w:t>
        <w:softHyphen/>
        <w:t>ствляться без участия других личностей, т.е. без социального ок</w:t>
        <w:softHyphen/>
        <w:t>ружения. Каждый человек, по предположению Ч. Кули, строит свое «Я», основываясь на воспринятых им реакциях других людей, с которыми он вступает в контакт. Например, девушке ее роди</w:t>
        <w:softHyphen/>
        <w:t>тели и знакомые говорят, что она хороша собой и прекрасно вы</w:t>
        <w:softHyphen/>
        <w:t>глядит. Если эти утверждения повторяются достаточно часто, бо</w:t>
        <w:softHyphen/>
        <w:t>лее или менее постоянно и разными людьми, то девушка, в конечном счете, ощущает себя хорошенькой и действует как красивое создание. Но даже хорошенькая девушка будет чувст</w:t>
        <w:softHyphen/>
        <w:t>вовать себя гадким утенком, если с раннего возраста ее родите</w:t>
        <w:softHyphen/>
        <w:t>ли или знакомые будут разочаровывать ее и относиться к ней, как к некрасивой. А.И. Куприн в рассказе "Синяя звезда" прекрас</w:t>
        <w:softHyphen/>
        <w:t>но описал такую ситуацию, когда девушка, считавшаяся самой уродливой в своей стране, стала считаться первой красавицей по</w:t>
        <w:softHyphen/>
        <w:t>сле переезда в другую страну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Такие рассуждения привели Ч. Кули к мысли о том, что лич</w:t>
        <w:softHyphen/>
        <w:t>ностный «Я»-образ не рождается только в связи с объективными фак</w:t>
        <w:softHyphen/>
        <w:t>тами. Самый обычный ребенок, усилия которого оцениваются и вознаграждаются, будет ощущать чувство уверенности в своих си</w:t>
        <w:softHyphen/>
        <w:t>лах и собственном таланте, в то время как поистине способный и талантливый ребенок, усилия которого воспринимаются ближай</w:t>
        <w:softHyphen/>
        <w:t>шим окружением как неудачные, ощущает мучительное чувство некомпетентности и его способности могут быть практически па</w:t>
        <w:softHyphen/>
        <w:t>рализованы. Именно через отношения с другими, через их оцен</w:t>
        <w:softHyphen/>
        <w:t>ки каждый человек устанавливает, умный он или глупый, при</w:t>
        <w:softHyphen/>
        <w:t>влекательный или некрасивый, достойный или никчемный.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</w:rPr>
      </w:pPr>
      <w:r>
        <w:rPr>
          <w:kern w:val="2"/>
          <w:sz w:val="24"/>
        </w:rPr>
        <w:t>Это человеческое «Я», открывающееся через реакции других, по</w:t>
        <w:softHyphen/>
        <w:t>лучило известность как зеркальное «Я» Чарльза Кули, впервые про</w:t>
        <w:softHyphen/>
        <w:t>анализировавшего процесс «Я»-открытия. Ч. Кули определил три стадии в построении зеркального «Я»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kern w:val="2"/>
          <w:sz w:val="24"/>
        </w:rPr>
      </w:pPr>
      <w:r>
        <w:rPr>
          <w:kern w:val="2"/>
          <w:sz w:val="24"/>
        </w:rPr>
        <w:t>наше восприятие того, как мы смотрим на других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kern w:val="2"/>
          <w:sz w:val="24"/>
        </w:rPr>
      </w:pPr>
      <w:r>
        <w:rPr>
          <w:kern w:val="2"/>
          <w:sz w:val="24"/>
        </w:rPr>
        <w:t>наше вос</w:t>
        <w:softHyphen/>
        <w:t>приятие их мнения по поводу того, как мы смотрим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kern w:val="2"/>
          <w:sz w:val="24"/>
        </w:rPr>
      </w:pPr>
      <w:r>
        <w:rPr>
          <w:kern w:val="2"/>
          <w:sz w:val="24"/>
        </w:rPr>
        <w:t>наши чув</w:t>
        <w:softHyphen/>
        <w:t>ства по поводу этого мнен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редположим, что всякий раз, ко</w:t>
        <w:softHyphen/>
        <w:t>гда вы входите в комнату и направляетесь к группе людей, общающихся между собой, они с вежливыми извинениями быст</w:t>
        <w:softHyphen/>
        <w:t>ро расходятся. Если такой результат повторяется несколько раз, то очевидно, что у вас возникает чувство, что о вас в группе дур</w:t>
        <w:softHyphen/>
        <w:t>ное мнение, с вами не хотят общаться. Или наоборот, постоянно при вашем появлении группа стремится образовать вокруг вас кружок, ее члены активно общаются с вами В этом случае ана</w:t>
        <w:softHyphen/>
        <w:t>лиз их действий, безусловно, положительно скажется на вашем са</w:t>
        <w:softHyphen/>
        <w:t>момнени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Как отражение в зеркале дает образ физического «Я», так вос</w:t>
        <w:softHyphen/>
        <w:t>приятие реакции других людей на мое поведение или внешность дает образ социального «Я». Например, я знаю, что талантлив в од</w:t>
        <w:softHyphen/>
        <w:t>них отношениях и бесталанен в других. Это знание приходит из анализа реакций окружающих на мои действия. Маленький ре</w:t>
        <w:softHyphen/>
        <w:t>бенок, первые артистические усилия которою критикуются, ско</w:t>
        <w:softHyphen/>
        <w:t>ро будет думать, что артистический талант у него отсутствует, в то время как ребенок, чей артистический талант постоянно под</w:t>
        <w:softHyphen/>
        <w:t>держивается родителями, может поверить в свои способности в этой области. Когда ребенок подрастет, уже другие личности начнут высказывать свои мнения, обнаруживать свои реакции, которые будут отличаться от мнения родителей. В результате мо</w:t>
        <w:softHyphen/>
        <w:t>жет измениться восприятие человеком своих способност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Таким образом, «социальное зеркало» постоянно действует, оно постоянно перед нами и также постоянно изменяется. Эти изменения особенно видны, когда в детстве при оценке своих спо</w:t>
        <w:softHyphen/>
        <w:t>собностей человек ориентирован на мнение тех, с кем постоян</w:t>
        <w:softHyphen/>
        <w:t>но находится в личном контакте, а затем, подрастая, он уже ори</w:t>
        <w:softHyphen/>
        <w:t>ентируется на мнение личностей, хорошо разбирающихся в предмете его способностей. Поэтому можно сказать, что при достижении зрелости личность уделяет наибольшее внимание соз</w:t>
        <w:softHyphen/>
        <w:t>данию образа социального «Я» на основании оценок компетент</w:t>
        <w:softHyphen/>
        <w:t>ных специалистов</w:t>
      </w:r>
      <w:r>
        <w:rPr>
          <w:kern w:val="2"/>
          <w:sz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Развиваясь, личность становится не только более строгой при выборе группы индивидов, выполняющих роль социального зер</w:t>
        <w:softHyphen/>
        <w:t>кала, но и осуществляет отбор образов, оказывающих на нее влияние. Человек всегда оказывает больше внимания одним мне</w:t>
        <w:softHyphen/>
        <w:t>ниям и меньше другим, он может даже вообще игнорировать не</w:t>
        <w:softHyphen/>
        <w:t>которые мнения и реакции по поводу своего поведения. При этом существует возможность неправильного истолкования мне</w:t>
        <w:softHyphen/>
        <w:t>ний, или искаженного зеркала. Мы, например, часто поддержи</w:t>
        <w:softHyphen/>
        <w:t>ваем приятные высказывания о себе, которые на поверку оказы</w:t>
        <w:softHyphen/>
        <w:t>ваются просто лестью, или можем отнести брань начальника к неумению или неспособности, в то время как это просто служит проявлением его плохого настроен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Таким образом, зеркальное «Я», формирующее личность, вслед</w:t>
        <w:softHyphen/>
        <w:t>ствие таких искажений никогда полностью не соответствует дей</w:t>
        <w:softHyphen/>
        <w:t>ствительному положению вещей. Американские исследователи Э. Кельвин и В. Хольтсман в</w:t>
      </w:r>
      <w:r>
        <w:rPr>
          <w:kern w:val="2"/>
          <w:sz w:val="24"/>
          <w:lang w:val="en-US" w:eastAsia="en-US"/>
        </w:rPr>
        <w:t xml:space="preserve"> 1953</w:t>
      </w:r>
      <w:r>
        <w:rPr>
          <w:kern w:val="2"/>
          <w:sz w:val="24"/>
        </w:rPr>
        <w:t xml:space="preserve"> г. опубликовали результаты экс</w:t>
        <w:softHyphen/>
        <w:t>периментов, из которых следует, что существует весьма значитель</w:t>
        <w:softHyphen/>
        <w:t>ное различие между мнением индивида о своих способностях (ис</w:t>
        <w:softHyphen/>
        <w:t>ходя из оценок других индивидов) и действительным уровнем этих способностей. Причиной таких различий были, во-первых, отбор личностями выгодных для них мнений окружающих и, во-вто</w:t>
        <w:softHyphen/>
        <w:t>рых, отличие между тем, как люди оценивают других публично, и тем, что они действительно о них думают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Определяя возможность формирования личности, «Я»-образа на основании зеркального «Я», Ч. Кули, тем не менее, не учитывал активности личности. В соответствии с его учением личность развивается только благодаря мнениям других, ограничиваясь из</w:t>
        <w:softHyphen/>
        <w:t>бирательной ролью. Кроме того, им не установлен механизм вос</w:t>
        <w:softHyphen/>
        <w:t>приятия личностью оценок, сделанных другими индивидами, не показано, как осуществляется социализация индивида в группе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рофессор Чикагского университета, философ, социолог и социальный психолог Дж. Мид разработал теорию, в которой объ</w:t>
        <w:softHyphen/>
        <w:t>ясняется сущность процесса восприятия индивидом других лич</w:t>
        <w:softHyphen/>
        <w:t>ностей и развита концепция «обобщенного другого», в известной степени дополняющая и развивающая теорию зеркального «Я». В соответствии с концепцией Дж. Мида «обобщенный другой» пред</w:t>
        <w:softHyphen/>
        <w:t>ставляет собой всеобщие ценности и стандарты поведения неко</w:t>
        <w:softHyphen/>
        <w:t>торой группы, которые формируют у членов этой группы инди</w:t>
        <w:softHyphen/>
        <w:t>видуальный «Я»-образ. Индивид в процессе общения как бы встает на место других индивидов и видит себя другой личностью. Он оценивает свои действия и наружность в соответствии с представ</w:t>
        <w:softHyphen/>
        <w:t>ляемыми оценками его «обобщенного другого»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Каждый из нас знает ощущение, когда после нелепого случая человек со смущением представляет себе, как он выглядел в глазах остальных. Он ставит себя на их место и представляет, что они думают о нем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Это осознание «обобщенного другого» развивается через про</w:t>
        <w:softHyphen/>
        <w:t>цессы «принятия роли» и «исполнения роли». Принятие роли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это попытка принять на себя поведение личности в другой ситуа</w:t>
        <w:softHyphen/>
        <w:t>ции или в другой роли</w:t>
      </w:r>
      <w:r>
        <w:rPr>
          <w:rStyle w:val="FootnoteCharacters"/>
          <w:rStyle w:val="FootnoteAnchor"/>
          <w:kern w:val="2"/>
          <w:sz w:val="24"/>
        </w:rPr>
        <w:footnoteReference w:id="3"/>
      </w:r>
      <w:r>
        <w:rPr>
          <w:kern w:val="2"/>
          <w:sz w:val="24"/>
        </w:rPr>
        <w:t>. Участники детских игр принимают на себя различные роли, например, при игре в дом (ты будешь мамой, ты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папой, ты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ребенком). Исполнение роли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дей</w:t>
        <w:softHyphen/>
        <w:t>ствия, связанные с действительным ролевым поведением, в то вре</w:t>
        <w:softHyphen/>
        <w:t>мя как принятие роли только претендует на игру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Дж. Мид различал три стадии процесса обучения ребенка ис</w:t>
        <w:softHyphen/>
        <w:t>полнению взрослых ролей. Первая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подготовительная стадия (в возрасте от</w:t>
      </w:r>
      <w:r>
        <w:rPr>
          <w:kern w:val="2"/>
          <w:sz w:val="24"/>
          <w:lang w:val="en-US" w:eastAsia="en-US"/>
        </w:rPr>
        <w:t xml:space="preserve"> 1</w:t>
      </w:r>
      <w:r>
        <w:rPr>
          <w:kern w:val="2"/>
          <w:sz w:val="24"/>
        </w:rPr>
        <w:t xml:space="preserve"> до</w:t>
      </w:r>
      <w:r>
        <w:rPr>
          <w:kern w:val="2"/>
          <w:sz w:val="24"/>
          <w:lang w:val="en-US" w:eastAsia="en-US"/>
        </w:rPr>
        <w:t xml:space="preserve"> 3</w:t>
      </w:r>
      <w:r>
        <w:rPr>
          <w:kern w:val="2"/>
          <w:sz w:val="24"/>
        </w:rPr>
        <w:t xml:space="preserve"> лет), во время которой ребенок имитирует поведение взрослых без какого-либо понимания (например, де</w:t>
        <w:softHyphen/>
        <w:t xml:space="preserve">вочка наказывает куклу). Вторая стадия, называемая игровой (в </w:t>
      </w:r>
      <w:r>
        <w:rPr>
          <w:kern w:val="2"/>
          <w:sz w:val="24"/>
          <w:lang w:val="en-US" w:eastAsia="en-US"/>
        </w:rPr>
        <w:t>3-4</w:t>
      </w:r>
      <w:r>
        <w:rPr>
          <w:kern w:val="2"/>
          <w:sz w:val="24"/>
        </w:rPr>
        <w:t xml:space="preserve"> года), наступает тогда, когда дети начинают понимать по</w:t>
        <w:softHyphen/>
        <w:t>ведение тех, кого они изображают, но исполнение роли еще не</w:t>
        <w:softHyphen/>
        <w:t>устойчиво. В какой-то момент мальчик изображает из себя строителя и укладывает игрушечные блоки один на другой, од</w:t>
        <w:softHyphen/>
        <w:t>нако минутой позже он начинает бомбардировать свои построй</w:t>
        <w:softHyphen/>
        <w:t>ки, затем становится милиционером, после чего космонавтом. Тре</w:t>
        <w:softHyphen/>
        <w:t>тья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заключительная стадия (в</w:t>
      </w:r>
      <w:r>
        <w:rPr>
          <w:kern w:val="2"/>
          <w:sz w:val="24"/>
          <w:lang w:val="en-US" w:eastAsia="en-US"/>
        </w:rPr>
        <w:t xml:space="preserve"> 4-5</w:t>
      </w:r>
      <w:r>
        <w:rPr>
          <w:kern w:val="2"/>
          <w:sz w:val="24"/>
        </w:rPr>
        <w:t xml:space="preserve"> лет и далее), в которой ролевое поведение становится собранным и целенаправленным и проявляется способность ощущать роли других актеров. Удач</w:t>
        <w:softHyphen/>
        <w:t>ным примером или аналогом такого поведения можно считать игру в футбол, когда в ходе перемещения по полю происходит постоянная смена амплуа игроков. Для взаимодействия с парт</w:t>
        <w:softHyphen/>
        <w:t>нерами каждому из игроков необходимо ставить себя на место партнера и представлять себе, что он сделал бы в том или ином игровом эпизоде. Команда возникает и действует только тогда, когда каждый усваивает не только собственную роль, но и ро</w:t>
        <w:softHyphen/>
        <w:t>ли партнеров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ходе подобного процесса индивид, проходя последователь</w:t>
        <w:softHyphen/>
        <w:t>но все стадии вхождения в другие роли, развивает способность ви</w:t>
        <w:softHyphen/>
        <w:t>деть свое собственное поведение во взаимосвязи с другими индивидами и ощущать на себе их реакции. Через осознание других ролей, а также чувств и ценностей других в сознании личности формируется «обобщенный другой». Он является грубым сравне</w:t>
        <w:softHyphen/>
        <w:t>нием со стандартами и ценностями общества. Повторяя принимае</w:t>
        <w:softHyphen/>
        <w:t>мую роль «обобщенного другого», индивид формирует свою кон</w:t>
        <w:softHyphen/>
        <w:t>цепцию «Я». Недостаточная способность адаптироваться к другой точке зрения, принимать на себя роли других индивидов может отрицательно сказываться на развитии личности. Так, у некото</w:t>
        <w:softHyphen/>
        <w:t>рых групп молодежи с заметными признаками отклоняющегося поведения, замкнутых в пределах своей группы, зарегистрирова</w:t>
        <w:softHyphen/>
        <w:t>но неумение принимать другие роли, а следовательно, видеть се</w:t>
        <w:softHyphen/>
        <w:t>бя в глазах других, что отрицательно сказывается на развитии и умственных способностях личности.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</w:rPr>
      </w:pPr>
      <w:r>
        <w:rPr>
          <w:kern w:val="2"/>
          <w:sz w:val="24"/>
        </w:rPr>
        <w:t>Американский ученый-социолог А. Халлер в дополнение к тео</w:t>
        <w:softHyphen/>
        <w:t>рии Дж. Мида разработал концепцию «значимого другого». «Зна</w:t>
        <w:softHyphen/>
        <w:t>чимый другой»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та личность, одобрения которой данный ин</w:t>
        <w:softHyphen/>
        <w:t>дивид добивается и чьи указания он принимает. Такие личности оказывают наибольшее влияние на установки индивидов и фор</w:t>
        <w:softHyphen/>
        <w:t>мирование их собственного «Я». В качестве «значимых других» мо</w:t>
        <w:softHyphen/>
        <w:t>гут выступать родители, замечательные учителя, наставники, не</w:t>
        <w:softHyphen/>
        <w:t>которые участники детских игр и, возможно, популярные личности. Индивид стремится принять их роли, подражать им и таким образом осуществлять процесс социализации через «зна</w:t>
        <w:softHyphen/>
        <w:t>чимого другого»</w:t>
      </w:r>
      <w:r>
        <w:rPr>
          <w:kern w:val="2"/>
          <w:sz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Два наиболее часто применяемых термина, отражающих ощу</w:t>
        <w:softHyphen/>
        <w:t xml:space="preserve">щение человеком своего собственного «Я» и степень социализации личности </w:t>
      </w:r>
      <w:r>
        <w:rPr>
          <w:kern w:val="2"/>
          <w:sz w:val="24"/>
          <w:lang w:val="en-US" w:eastAsia="en-US"/>
        </w:rPr>
        <w:t>–</w:t>
      </w:r>
      <w:r>
        <w:rPr>
          <w:kern w:val="2"/>
          <w:sz w:val="24"/>
        </w:rPr>
        <w:t xml:space="preserve"> это идентичность и самоуважение. 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од идентичностью понимается ощущение существования уникальной инди</w:t>
        <w:softHyphen/>
        <w:t>видуальности, отделенной, отличной от других индивидов, или ощущение себя как части уникальной группы, отличной от дру</w:t>
        <w:softHyphen/>
        <w:t>гих групп в использовании групповых ценностей. Например, представитель определенной нации стремится к культурным об</w:t>
        <w:softHyphen/>
        <w:t>разцам своей нации, сопоставляя их с культурными образцами дру</w:t>
        <w:softHyphen/>
        <w:t>гих наций. Ощущение индивидом идентичности с группой в зна</w:t>
        <w:softHyphen/>
        <w:t>чительной степени зависит от индивидуальных или групповых потребностей, удовлетворение которых приводит к повышению его престижа в глазах «обобщенного другого». Часто люди определя</w:t>
        <w:softHyphen/>
        <w:t>ют идентичность по признаку расы, национальности, религии или роду занятий. Наличие этих признаков у индивида может оз</w:t>
        <w:softHyphen/>
        <w:t>начать низкий или высокий престиж в глазах тех, кто имеет значение для данной личности, кто оказывает влияние на ее поведение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  <w:lang w:val="en-US" w:eastAsia="en-US"/>
        </w:rPr>
        <w:t>В</w:t>
      </w:r>
      <w:r>
        <w:rPr>
          <w:kern w:val="2"/>
          <w:sz w:val="24"/>
        </w:rPr>
        <w:t xml:space="preserve"> истории наблюдаются такие ситуации, когда индивиды ве</w:t>
        <w:softHyphen/>
        <w:t>дут тяжелую и часто бесполезную борьбу на каком-либо попри</w:t>
        <w:softHyphen/>
        <w:t>ще только из-за того, что они идентифицируют себя с другими индивидами и своим поведением стремятся заслужить их одобрение и повысить свой престиж. Чувство самоуважения также социально обусловлено. Личность уважает себя в зависимости от восприятия того, как она оценивается другими, особенно теми другими, мнение которых для нее особенно важно. Если это восприятие благоприятно, у человека развивается чувство самоуважения. В противном случае он будет считать себя недостой</w:t>
        <w:softHyphen/>
        <w:t>ным и неспособным.</w:t>
      </w:r>
    </w:p>
    <w:p>
      <w:pPr>
        <w:pStyle w:val="Heading2"/>
        <w:widowControl/>
        <w:rPr>
          <w:rFonts w:ascii="Times New Roman" w:hAnsi="Times New Roman" w:cs="Times New Roman"/>
          <w:kern w:val="2"/>
        </w:rPr>
      </w:pPr>
      <w:bookmarkStart w:id="5" w:name="__RefHeading___Toc505707097"/>
      <w:bookmarkEnd w:id="5"/>
      <w:r>
        <w:rPr>
          <w:rFonts w:cs="Times New Roman" w:ascii="Times New Roman" w:hAnsi="Times New Roman"/>
          <w:kern w:val="2"/>
        </w:rPr>
        <w:t>Уникальный индивидуальный опыт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очему дети, выросшие в одной семье, так сильно отличаются друг от друга, даже если они имеют сходный групповой опыт? Потому что у них не было полностью идентичного группового опыта, их опыт всегда был в чем-то сходен, а в чем-то различен. Каждый ребенок воспитывается в семье с разной структурой. Он может быть единственным, а может иметь брата или сестру, общение с которыми придает его личности новые черты. Кроме того, дети общаются с различными груп</w:t>
        <w:softHyphen/>
        <w:t>пам, воспринимают роли разных людей. Даже близнецы с одинаковой наследственностью всегда будут воспитываться по-разному, так как не могут постоянно встречаться с одними и теми же людь</w:t>
        <w:softHyphen/>
        <w:t>ми, слышать одни и те же слова от родителей, испытывать одни и те же радости и огорчения. В связи с этим можно сказать, что каждый личностный опыт уникален потому, что никому в точности не удается повторить его. Можно также отметить, что картина индивидуального опыта усложняется тем, что личность не про</w:t>
        <w:softHyphen/>
        <w:t>сто суммирует этот опыт, а интегрирует его. Каждый человек не только складывает инциденты и события, происшедшие с ним, как кирпичики в стене, но их значение он преломляет через свой про</w:t>
        <w:softHyphen/>
        <w:t>шлый опыт, а также опыт своих родителей, близких, знакомых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сихоаналитики утверждают, что некоторые инциденты, происшедшие в ходе личностного опыта, могут быть критическими, так как они придают определенную окраску всем последующим реакциям человека на окружающую среду. Известен, например, случай травматического значения маленького эпизода, когда у пятилетней девочки чужой дядя отнял и выкинул любимую куклу. Впоследствии этот эпизод повлиял на общение ставшей взрослой женщины с мужчинами. Таким образом, если групповой опыт мо</w:t>
        <w:softHyphen/>
        <w:t>жет быть сходен или даже одинаков у различных личностей, то индивидуальный опыт всегда уникален. Именно поэтому не мо</w:t>
        <w:softHyphen/>
        <w:t>жет быть совершенно одинаковых личностей.</w:t>
      </w:r>
    </w:p>
    <w:p>
      <w:pPr>
        <w:sectPr>
          <w:footnotePr>
            <w:numFmt w:val="decimal"/>
          </w:footnotePr>
          <w:type w:val="continuous"/>
          <w:pgSz w:w="11906" w:h="16820"/>
          <w:pgMar w:left="1134" w:right="1134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rPr>
          <w:rFonts w:ascii="Times New Roman" w:hAnsi="Times New Roman" w:cs="Times New Roman"/>
          <w:kern w:val="2"/>
        </w:rPr>
      </w:pPr>
      <w:bookmarkStart w:id="6" w:name="__RefHeading___Toc505707098"/>
      <w:bookmarkEnd w:id="6"/>
      <w:r>
        <w:rPr>
          <w:rFonts w:cs="Times New Roman" w:ascii="Times New Roman" w:hAnsi="Times New Roman"/>
          <w:kern w:val="2"/>
        </w:rPr>
        <w:t>Социальные роли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Человек, будучи социальным существом, взаимодействует с различными социальными группами, участвует в кооперирован</w:t>
        <w:softHyphen/>
        <w:t>ных, совместных действиях. Однако практически не бывает такого положения, когда личность полностью принадлежит к ка</w:t>
        <w:softHyphen/>
        <w:t>кой-либо одной группе. Например, человек является членом семьи как малой группы, но он еще член и коллектива предприятия, и общественной организации, и спортивного общества. Входя одно</w:t>
        <w:softHyphen/>
        <w:t>временно во многие социальные группы, он занимает в каждой из них разное положение, обусловленное взаимоотношениями с дру</w:t>
        <w:softHyphen/>
        <w:t>гими членами группы. Например, директор предприятия, зани</w:t>
        <w:softHyphen/>
        <w:t>мающий в данном коллективе самое высокое положение, придя в спортивное общество, будет находиться там на правах новичка и неумехи,</w:t>
      </w:r>
      <w:r>
        <w:rPr>
          <w:kern w:val="2"/>
          <w:sz w:val="24"/>
          <w:lang w:val="en-US" w:eastAsia="en-US"/>
        </w:rPr>
        <w:t xml:space="preserve"> т.е.</w:t>
      </w:r>
      <w:r>
        <w:rPr>
          <w:kern w:val="2"/>
          <w:sz w:val="24"/>
        </w:rPr>
        <w:t xml:space="preserve"> займет низкое положение. Для анализа сте</w:t>
        <w:softHyphen/>
        <w:t>пени включения индивида в различные группы, а также положе</w:t>
        <w:softHyphen/>
        <w:t xml:space="preserve">ния, которое он занимает в каждой из них, и его функциональных возможностей по отношению к каждой группе используются понятия </w:t>
      </w:r>
      <w:r>
        <w:rPr>
          <w:b/>
          <w:bCs/>
          <w:kern w:val="2"/>
          <w:sz w:val="24"/>
        </w:rPr>
        <w:t>социального статуса</w:t>
      </w:r>
      <w:r>
        <w:rPr>
          <w:kern w:val="2"/>
          <w:sz w:val="24"/>
        </w:rPr>
        <w:t xml:space="preserve"> и </w:t>
      </w:r>
      <w:r>
        <w:rPr>
          <w:b/>
          <w:bCs/>
          <w:kern w:val="2"/>
          <w:sz w:val="24"/>
        </w:rPr>
        <w:t>социальной роли</w:t>
      </w:r>
      <w:r>
        <w:rPr>
          <w:kern w:val="2"/>
          <w:sz w:val="24"/>
        </w:rPr>
        <w:t>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kern w:val="2"/>
          <w:sz w:val="24"/>
        </w:rPr>
        <w:t>Социальный статус</w:t>
      </w:r>
      <w:r>
        <w:rPr>
          <w:kern w:val="2"/>
          <w:sz w:val="24"/>
        </w:rPr>
        <w:t xml:space="preserve"> обычно определяется как ранг или пози</w:t>
        <w:softHyphen/>
        <w:t>ция индивида в группе или группы, во взаимоотношениях с дру</w:t>
        <w:softHyphen/>
        <w:t>гими группами (некоторые социологи используют термин «соци</w:t>
        <w:softHyphen/>
        <w:t xml:space="preserve">альная позиция» как синоним социального статуса). </w:t>
      </w:r>
      <w:r>
        <w:rPr>
          <w:b/>
          <w:bCs/>
          <w:kern w:val="2"/>
          <w:sz w:val="24"/>
        </w:rPr>
        <w:t>Социальная роль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поведение, ожидаемое от того, кто имеет определен</w:t>
        <w:softHyphen/>
        <w:t>ный социальный статус. Статус детей обычно подчинен взрос</w:t>
        <w:softHyphen/>
        <w:t>лым, и от детей ожидается почтительность по отношению к последним. Статус солдат отличен от статуса штатских; роль солдат связана с риском и выполнением присяги, чего нельзя сказать о других группах населения. Статус женщины, отлича</w:t>
        <w:softHyphen/>
        <w:t>ется от статуса мужчин, и потому от них ожидают иного по</w:t>
        <w:softHyphen/>
        <w:t>ведения, чем от мужчин. Каждый индивид может иметь большое число статусов, и окружающие вправе ожидать от него испол</w:t>
        <w:softHyphen/>
        <w:t>нения ролей в соответствии с этими статусами. В этом смыс</w:t>
        <w:softHyphen/>
        <w:t>ле статус и роль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две стороны одного феномена: если статус является совокупностью прав, привилегий и обязанностей, то роль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действием в рамках этой совокупности прав и обя</w:t>
        <w:softHyphen/>
        <w:t>занност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Нормы культуры усваиваются в основном через обучение ро</w:t>
        <w:softHyphen/>
        <w:t>лям. Например, человек, осваивающий роль военного, приобщает</w:t>
        <w:softHyphen/>
        <w:t>ся к обычаям, нравственным нормам и законам, характерным для статуса данной роли. Только немногие нормы принимаются все</w:t>
        <w:softHyphen/>
        <w:t>ми членами общества, принятие большинства норм зависит от статуса той или иной личности. То, что приемлемо для од</w:t>
        <w:softHyphen/>
        <w:t xml:space="preserve">ного статуса, оказывается неприемлемым для другого. Таким образом, </w:t>
      </w:r>
      <w:r>
        <w:rPr>
          <w:b/>
          <w:bCs/>
          <w:kern w:val="2"/>
          <w:sz w:val="24"/>
        </w:rPr>
        <w:t>социализация</w:t>
      </w:r>
      <w:r>
        <w:rPr>
          <w:kern w:val="2"/>
          <w:sz w:val="24"/>
        </w:rPr>
        <w:t xml:space="preserve"> как процесс обучения общепринятым спо</w:t>
        <w:softHyphen/>
        <w:t>собам и методам действий и взаимодействий является важней</w:t>
        <w:softHyphen/>
        <w:t xml:space="preserve">шим </w:t>
      </w:r>
      <w:r>
        <w:rPr>
          <w:b/>
          <w:bCs/>
          <w:kern w:val="2"/>
          <w:sz w:val="24"/>
        </w:rPr>
        <w:t>процессом обучения ролевому поведению</w:t>
      </w:r>
      <w:r>
        <w:rPr>
          <w:kern w:val="2"/>
          <w:sz w:val="24"/>
        </w:rPr>
        <w:t>, в результате чего индивид становится действительно частью общества.</w:t>
      </w:r>
    </w:p>
    <w:p>
      <w:pPr>
        <w:pStyle w:val="Heading2"/>
        <w:widowControl/>
        <w:rPr>
          <w:rFonts w:ascii="Times New Roman" w:hAnsi="Times New Roman" w:cs="Times New Roman"/>
          <w:kern w:val="2"/>
        </w:rPr>
      </w:pPr>
      <w:bookmarkStart w:id="7" w:name="__RefHeading___Toc505707099"/>
      <w:bookmarkEnd w:id="7"/>
      <w:r>
        <w:rPr>
          <w:rFonts w:cs="Times New Roman" w:ascii="Times New Roman" w:hAnsi="Times New Roman"/>
          <w:kern w:val="2"/>
        </w:rPr>
        <w:t>Процесс обучения социальным ролям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Каждый индивид в течение своей жизни обучается исполнять самые разные роли: ребенка, ученика школы, студента, отца или матери, инженера, организатора на производстве, офицера, члена определенного социального слоя и т.д. Ролевое обучение имеет по крайней мере два аспекта:</w:t>
      </w:r>
      <w:r>
        <w:rPr>
          <w:kern w:val="2"/>
          <w:sz w:val="24"/>
          <w:lang w:val="en-US" w:eastAsia="en-US"/>
        </w:rPr>
        <w:t xml:space="preserve"> 1)</w:t>
      </w:r>
      <w:r>
        <w:rPr>
          <w:kern w:val="2"/>
          <w:sz w:val="24"/>
        </w:rPr>
        <w:t xml:space="preserve"> необходимо научиться вы</w:t>
        <w:softHyphen/>
        <w:t>полнять обязанности и осуществлять права в соответствии с иг</w:t>
        <w:softHyphen/>
        <w:t>раемой ролью;</w:t>
      </w:r>
      <w:r>
        <w:rPr>
          <w:kern w:val="2"/>
          <w:sz w:val="24"/>
          <w:lang w:val="en-US" w:eastAsia="en-US"/>
        </w:rPr>
        <w:t xml:space="preserve"> 2)</w:t>
      </w:r>
      <w:r>
        <w:rPr>
          <w:kern w:val="2"/>
          <w:sz w:val="24"/>
        </w:rPr>
        <w:t xml:space="preserve"> не менее существенно приобрести установки, чув</w:t>
        <w:softHyphen/>
        <w:t>ствования и ожидания, соответствующие данной роли. Второй аспект представляется наиболее важным. Почти все современные молодые женщины способны довольно быстро, механически нау</w:t>
        <w:softHyphen/>
        <w:t>читься вести домашнее хозяйство, но они не могут столь же бы</w:t>
        <w:softHyphen/>
        <w:t>стро обучиться установкам и ожиданиям, которые делают веде</w:t>
        <w:softHyphen/>
        <w:t>ние домашнего хозяйства удовлетворяющим и вознаграждающим действием. Известно, как ценится домашняя хозяйка, ведущая хозяйство с любовью и вкусом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Некоторые люди не могут успешно выполнять свою роль, ес</w:t>
        <w:softHyphen/>
        <w:t>ли она в процессе социализации не принята ими как стоящая по</w:t>
        <w:softHyphen/>
        <w:t>траченного времени, удовлетворяющая какую-либо их потреб</w:t>
        <w:softHyphen/>
        <w:t>ность, соответствующая их внутреннему миру. Представим себе молодого человека, который под давлением родителей обучался химии в университете, хотя всю жизнь мечтал быть актером и играть на сцене. Скорее всего, химия будет ему в тягость и самое большее, на что он будет способен, это быть второразрядным работником. Или попытаемся представить себе трудности женщи</w:t>
        <w:softHyphen/>
        <w:t>ны, которая социализируется в роли домохозяйки, потому что это единственный путь, уготованный ей в данной социальной груп</w:t>
        <w:softHyphen/>
        <w:t>пе, несмотря на наличие у нее, например, организаторских спо</w:t>
        <w:softHyphen/>
        <w:t>собностей или способностей к игре на сцене, преподаванию и т.д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Обучение большинству важнейших ролей начинается обычно в раннем детстве, одновременно с началом формирования уста</w:t>
        <w:softHyphen/>
        <w:t>новок, направленных на определение роли и статуса. Большая часть этого этапа ролевого обучения проходит бессознательно и безболезненно. Дети играют в игрушки, «разыгрывают» представ</w:t>
        <w:softHyphen/>
        <w:t>ления, помогают отцу и матери, читают истории из жизни раз</w:t>
        <w:softHyphen/>
        <w:t>ных социальных групп, слушают семейные разговоры и пассив</w:t>
        <w:softHyphen/>
        <w:t>но участвуют в семейных инцидентах. Из такого повседневного опыта они выносят представление о действиях мужчины и жен</w:t>
        <w:softHyphen/>
        <w:t>щины в различных ситуациях, о том, как муж и жена должны относиться друг к другу. Маленький ребенок, подражая роли сво</w:t>
        <w:softHyphen/>
        <w:t>его отца, играемой им дома, бывает больше осведомлен о том, как должен действовать и что должен думать мужчина в различных ситуациях семейной жизни, чем тогда, когда он просто исполня</w:t>
        <w:softHyphen/>
        <w:t>ет свою собственную роль ребенка. Подражая действиям отца, он в какой-то степени может понять причины, которые стоят за тем или иным отцовским действием, и это понимание со временем рас</w:t>
        <w:softHyphen/>
        <w:t>тет. Его «притворные», ненастоящие роли таким образом помо</w:t>
        <w:softHyphen/>
        <w:t>гают ему достойно принять на себя в будущем роль отца семей</w:t>
        <w:softHyphen/>
        <w:t>ства. Человеку в более зрелом возрасте такие ненастоящие роли помогают понять реакцию других людей на его поведение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диагностической и психотерапевтической практике такая техника известна под названием «психодрама», основы которой раз</w:t>
        <w:softHyphen/>
        <w:t>работаны Дж. Морено и его последователями</w:t>
      </w:r>
      <w:r>
        <w:rPr>
          <w:kern w:val="2"/>
          <w:sz w:val="24"/>
          <w:lang w:val="en-US" w:eastAsia="en-US"/>
        </w:rPr>
        <w:t>.</w:t>
      </w:r>
      <w:r>
        <w:rPr>
          <w:kern w:val="2"/>
          <w:sz w:val="24"/>
        </w:rPr>
        <w:t xml:space="preserve"> Участ</w:t>
        <w:softHyphen/>
        <w:t>вуя в психодраме, муж, например, на определенное время может взять на себя роль жены, а она одновременно принимает его роль, затем они сталкиваются в неожиданных диалогах, дискуссиях, кон</w:t>
        <w:softHyphen/>
        <w:t>фликтах. Каждый старается играть роль другого, высказывая жа</w:t>
        <w:softHyphen/>
        <w:t>лобы и претензии, и в результате имеет возможность проникнуть в мир чувств и реакций другого. Подобное обучение чужим ролям с помощью психодрамы часто используется в деловых играх руко</w:t>
        <w:softHyphen/>
        <w:t>водителей разных служб и подразделений предприят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онятие роли включает в себя совокупность ожиданий каж</w:t>
        <w:softHyphen/>
        <w:t>дого индивида в отношении как своего собственного поведения, так и поведения других людей при взаимодействии в определен</w:t>
        <w:softHyphen/>
        <w:t>ной ситуации. Играет ли индивид роль на «притворной», нереаль</w:t>
        <w:softHyphen/>
        <w:t>ной основе или в связи с приобретением им нового статуса, он все</w:t>
        <w:softHyphen/>
        <w:t>гда стремится аккумулировать установки и поведение тех людей, которые его окружают, и добиться наиболее адекватного испол</w:t>
        <w:softHyphen/>
        <w:t>нения своей роли. Очевидно, что внутреннее «Я» личности не ос</w:t>
        <w:softHyphen/>
        <w:t>тается неизменным в результате такого социального опыта. Де</w:t>
        <w:softHyphen/>
        <w:t>вушка, выходя замуж, будет иметь статус, отличный от прежнего. Ее роль изменится, и во многих отношениях она будет выглядеть как совершенно другая личность. Роли, связанные с определен</w:t>
        <w:softHyphen/>
        <w:t>ными занятиями, в такой степени обусловливают личностные из</w:t>
        <w:softHyphen/>
        <w:t>менения, что, даже не зная рода занятий человека, мы можем ска</w:t>
        <w:softHyphen/>
        <w:t>зать, что он ведет себя, как учитель, крестьянин, предприниматель или министр. Личность и роль, которую она играет, связаны с не</w:t>
        <w:softHyphen/>
        <w:t>которыми психологическими характеристиками, подходящими для исполнения определенных социальных ролей. Например, личность общительная, направленная на мир внешних объектов может легко приспособиться к роли продавца. В то же время оче</w:t>
        <w:softHyphen/>
        <w:t>видно, что ежедневное выполнение обязанностей продавца помо</w:t>
        <w:softHyphen/>
        <w:t>гает становлению общительной личности. Так постепенно, в ходе ролевого обучения формируется поведение личности, характерное для ее статуса, полностью принимается уготованная ей социаль</w:t>
        <w:softHyphen/>
        <w:t>ная роль.</w:t>
      </w:r>
    </w:p>
    <w:p>
      <w:pPr>
        <w:pStyle w:val="Heading2"/>
        <w:widowControl/>
        <w:rPr>
          <w:rFonts w:ascii="Times New Roman" w:hAnsi="Times New Roman" w:cs="Times New Roman"/>
          <w:kern w:val="2"/>
        </w:rPr>
      </w:pPr>
      <w:bookmarkStart w:id="8" w:name="__RefHeading___Toc505707100"/>
      <w:bookmarkEnd w:id="8"/>
      <w:r>
        <w:rPr>
          <w:rFonts w:cs="Times New Roman" w:ascii="Times New Roman" w:hAnsi="Times New Roman"/>
          <w:kern w:val="2"/>
        </w:rPr>
        <w:t>Предписанные и достигаемые статусы и роли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се социальные статусы можно подразделить на два основных типа: те, которые предписываются индивиду обществом или группой независимо от его способностей и усилий, и те, которые личность достигает своими собственными усилия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kern w:val="2"/>
          <w:sz w:val="24"/>
        </w:rPr>
        <w:t>Предписанные статусы и роли.</w:t>
      </w:r>
      <w:r>
        <w:rPr>
          <w:kern w:val="2"/>
          <w:sz w:val="24"/>
        </w:rPr>
        <w:t xml:space="preserve"> Так как общество представ</w:t>
        <w:softHyphen/>
        <w:t>ляет собой сложное образование, его институты функционируют эффективно только в том случае, если люди исполняют еже</w:t>
        <w:softHyphen/>
        <w:t>дневно огромное число обязанностей, строго обозначенных внутригрупповыми и межгрупповыми отношениями. Простейший путь достижения согласованного исполнения обязанностей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разделение всех видов деятельности на множество предписанных ролей и обучение каждой личности с момента ее рождения зара</w:t>
        <w:softHyphen/>
        <w:t>нее определенному набору ролей. После первого ролевого обучения, которое начинается в раннем детстве, предписанные роли должны назначаться в соответствии с некоторыми критериями, известными как "путь достижения успеха". Пол и возраст уни</w:t>
        <w:softHyphen/>
        <w:t>версально используются в обществе как основа для ролевого предписания. Раса, национальность, классовая и религиозная принадлежности также используются во многих обществах в ка</w:t>
        <w:softHyphen/>
        <w:t>честве основы для предписанных рол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Хотя ролевое обучение бывает чаще всего бессознательным, оно не делается от этого менее реальным. Не случайно уже с детства главная и большая часть процес</w:t>
        <w:softHyphen/>
        <w:t>сов социализации личности состоит в обучении различным видам социальных действий как мужчин, так и женщин. Маленькие де</w:t>
        <w:softHyphen/>
        <w:t>вочки играют с куклами, помогают матери по хозяйству и воз</w:t>
        <w:softHyphen/>
        <w:t>награждаются за это похвалами взрослых. Обучение девочки как сорванца хотя и терпимо, но считается дурным тоном. Маль</w:t>
        <w:softHyphen/>
        <w:t>чики же считают, что куклы предназначены только для девчо</w:t>
        <w:softHyphen/>
        <w:t>нок и самых маленьких детей, а потому худшее для них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прослыть «маменькиным сынком», «девчонкой». Опыт показыва</w:t>
        <w:softHyphen/>
        <w:t>ет, что многолетнее раздельное обучение мальчиков и девочек при</w:t>
        <w:softHyphen/>
        <w:t>водит к тому, что в зрелости они имеют различные способности, чувства и предпочтен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зрелом возрасте половые различия и роли четко определя</w:t>
        <w:softHyphen/>
        <w:t>ются, а процесс ролевого обучения усложняется. Женщина, на</w:t>
        <w:softHyphen/>
        <w:t>пример, может одновременно выступать в ролях жены, матери, гражданки и т.д. Ее роль жены и матери включает одновременно множество различных ролей, каждая из которых неотделима от другой и врастает в нее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Большинство функций могут достаточно хорошо выполнять</w:t>
        <w:softHyphen/>
        <w:t>ся как женщинами, так и мужчинами, если они социализирова</w:t>
        <w:softHyphen/>
        <w:t>ны для принятия свойственных им задач. Так, в Пакистане до</w:t>
        <w:softHyphen/>
        <w:t>машняя прислуга традиционно представлена лицами мужского пола; на Филиппинах все секретари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мужчины; на Маркизских островах дети работают по дому, накрывают на стол, готовят кушанья, а женщины вышивают. Во многих странах мира тяжелые сельскохозяйственные работы выполняются преимущественно женщина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Определение мужских и женских ролей субъективно и зави</w:t>
        <w:softHyphen/>
        <w:t>сит от конкретного места и времени. Каждое общество имеет обы</w:t>
        <w:softHyphen/>
        <w:t>чаи, традиции и нормы, относящиеся к исполнению мужских и женских ролей. Индивиды могут позволить себе обходить неко</w:t>
        <w:softHyphen/>
        <w:t>торые элементы этих традиций и обычаев, но они рискуют при этом быть отчужденными от общества до тех пор, пока не станут исполнять эти роли в соответствии с их полом. Немногие инди</w:t>
        <w:softHyphen/>
        <w:t>виды игнорируют эти требования, так как такие отклонения от пред</w:t>
        <w:softHyphen/>
        <w:t>писанных ролей осуждаются обществом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Роли мужчины и женщины в обществе со временем изменя</w:t>
        <w:softHyphen/>
        <w:t>ются. Возможность замены тяжелого ручного труда машинным, применение противозачаточных средств и, как следствие этого, уменьшение размеров семьи и домашних обязанностей в значи</w:t>
        <w:softHyphen/>
        <w:t>тельной степени уменьшили различия между мужскими и жен</w:t>
        <w:softHyphen/>
        <w:t>скими ролями. Женщины, например, стали активно втягивать</w:t>
        <w:softHyphen/>
        <w:t>ся в процесс производства и имеют статусы, которые ранее считались мужским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Для любого общества не менее важно предписывание ролей в соответствии с возрастом. Приспособление индивидов к постоян</w:t>
        <w:softHyphen/>
        <w:t>но меняющимся возрасту и возрастным статусам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извечная проблема. Не успевает индивид приспособиться к одному возрас</w:t>
        <w:softHyphen/>
        <w:t>ту, как тут же надвигается другой, с новыми статусами и новы</w:t>
        <w:softHyphen/>
        <w:t>ми ролями. Едва юноша начинает справляться со смущением и комплексами юности, как он уже стоит на пороге зрелости; едва человек начинает проявлять мудрость и опытность, как приходит старость. Каждый возрастной период связан с благоприятными воз</w:t>
        <w:softHyphen/>
        <w:t>можностями для проявления способностей человека, более того, предписывает новые статусы и требования обучения новым ролям. В определенном возрасте индивид может испытывать проблемы, связанные с приспособлением к новым ролевым статусным требо</w:t>
        <w:softHyphen/>
        <w:t>ваниям. Ребенок, о котором говорят, что он старше своих лет, т.е. достиг статуса, присущего старшей возрастной категории, обыч</w:t>
        <w:softHyphen/>
        <w:t>но полностью не реализует свои потенциальные детские роли, что отрицательно сказывается на полноте его социализации. Часто та</w:t>
        <w:softHyphen/>
        <w:t>кие дети чувствуют себя одинокими, ущербными. В то же время статус незрелого взрослого человека представляет собой комбинацию статуса взрослого с установками и поведением, свойственны</w:t>
        <w:softHyphen/>
        <w:t>ми детству или юности. У такой личности обычно возникают конфликты при исполнении релей, соответствующих ее возрасту. Эти два примера показывают неудачное приспособление к возраст</w:t>
        <w:softHyphen/>
        <w:t>ным статусам, предписанным обществом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нашем обществе особенно заметна неудачная социализация при подготовке к юности и старости. У нас в отличие от прими</w:t>
        <w:softHyphen/>
        <w:t>тивных обществ нет четко определенных возрастных статусов, за исключением совершеннолетия, которое наступает в</w:t>
      </w:r>
      <w:r>
        <w:rPr>
          <w:kern w:val="2"/>
          <w:sz w:val="24"/>
          <w:lang w:val="en-US" w:eastAsia="en-US"/>
        </w:rPr>
        <w:t xml:space="preserve"> 18</w:t>
      </w:r>
      <w:r>
        <w:rPr>
          <w:kern w:val="2"/>
          <w:sz w:val="24"/>
        </w:rPr>
        <w:t xml:space="preserve"> лет. Родители юноши или девушки пребывают в неопределенности от</w:t>
        <w:softHyphen/>
        <w:t>носительно того, насколько зрелым можно считать юношу или девушку, и они бесконечно пререкаются со своими детьми отно</w:t>
        <w:softHyphen/>
        <w:t>сительно выбора ими товарищей и подруг, времени возвращения домой, использования денег женитьбы или замужества. Но де</w:t>
        <w:softHyphen/>
        <w:t>ло в том, что и сам молодой человек пребывает в неопределен</w:t>
        <w:softHyphen/>
        <w:t>ности относительно сферы приложения своих усилий, выбора пу</w:t>
        <w:softHyphen/>
        <w:t>ти достижения успеха в жизни, политических взглядов, круга друзей и т.д. Неудивительно, что молодой человек нередко па</w:t>
        <w:softHyphen/>
        <w:t>сует перед трудным выбором, предпочитая оставаться зависимым от родителей или других родственников, что характерно для бо</w:t>
        <w:softHyphen/>
        <w:t>лее раннего возраста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Старость во многих примитивных, или традиционных, обще</w:t>
        <w:softHyphen/>
        <w:t>ствах уважаема и почитаема в первую очередь потому, что в та</w:t>
        <w:softHyphen/>
        <w:t>ких обществах люди в основном формируют свое поведение на ос</w:t>
        <w:softHyphen/>
        <w:t>нове древних и признанных обычаев и традиций, неформального контроля за соблюдением этих традиций. Однако в современном обществе, где древние традиции не играют столь значительной ро</w:t>
        <w:softHyphen/>
        <w:t>ли, старость причиняет одни неудобства. Быстро изменяющееся индустриальное общество очень редко рассматривает старых лю</w:t>
        <w:softHyphen/>
        <w:t>дей как источник мудрого руководства. Предписанной ролью пожилых людей стал уход от дел по мере ослабления их сил и спо</w:t>
        <w:softHyphen/>
        <w:t>собностей, а их основной функцией в последующей жизни ока</w:t>
        <w:softHyphen/>
        <w:t>зывается только поддержание собственного существования. По</w:t>
        <w:softHyphen/>
        <w:t>этому переход к роли пожилого человека в современном обществе очень болезнен и сложен для каждого индивида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ол и возраст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это только два примера из многих предпи</w:t>
        <w:softHyphen/>
        <w:t>санных статусов. Все подобнее статусы включают роли, которые могут успешно выполняться только тогда, когда каждый из ин</w:t>
        <w:softHyphen/>
        <w:t>дивидов социализируется к предписаниям, установленным в об</w:t>
        <w:softHyphen/>
        <w:t>ществе относительно этих рол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kern w:val="2"/>
          <w:sz w:val="24"/>
        </w:rPr>
        <w:t>Достигаемые статусы и роли.</w:t>
      </w:r>
      <w:r>
        <w:rPr>
          <w:kern w:val="2"/>
          <w:sz w:val="24"/>
        </w:rPr>
        <w:t xml:space="preserve"> Социальная позиция, которая закрепляется через индивидуальный выбор и конкуренцию, оп</w:t>
        <w:softHyphen/>
        <w:t>ределяется как достигаемый статус. Если каждая личность име</w:t>
        <w:softHyphen/>
        <w:t>ет некоторое количество предписанных статусов, которые на</w:t>
        <w:softHyphen/>
        <w:t>значаются ей в группе или обществе без учета ее индивидуальных способностей или предпочтений, то достигаемые статусы закре</w:t>
        <w:softHyphen/>
        <w:t>пляются с учетом способностей данной личности, ее исполнитель</w:t>
        <w:softHyphen/>
        <w:t>ности и, возможно, в результате везения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примитивных, т.е. традиционных, обществах статусы чаще всего являются предписанными и занятие кем-то определенного социального положения зависит от рождения. Мужчина, напри</w:t>
        <w:softHyphen/>
        <w:t>мер, с рождения готовится быть охотником, рыболовом или вои</w:t>
        <w:softHyphen/>
        <w:t>ном. В современных индустриальных обществах имеется большая свобода в занятии личностью того или иного положения. Это во многом объясняется тем, что для ее успешного функционирова</w:t>
        <w:softHyphen/>
        <w:t>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, на изменение статусов в со</w:t>
        <w:softHyphen/>
        <w:t>ответствии с их усилиями. Контроль общества за справедливостью при определении статусов дает выигрыш в гибкости той социаль</w:t>
        <w:softHyphen/>
        <w:t>ной системе, которая предоставляет возможность занимать зна</w:t>
        <w:softHyphen/>
        <w:t>чимое положение людям, проявляющим для этого наибольший талант. Платой будет неконкурентоспособность тех, кто не смог "найти себя" и не в состоянии приспособиться к новым ролям. Это выражается в увеличении числа лишних людей, не удовлетворенных существующим положением. Достигнутый индивидом статус требует от него осуществлять выбор не только сферы при</w:t>
        <w:softHyphen/>
        <w:t>ложения труда, но и друзей, организаций, места обучения и места проживания. Такие действия индивида приводят к тому, что он получает статусы, которые не были определены заранее его родителями. В этом случае индивид встречается с ситуациями, значительно удаленными от опыта предков, что создает ему по</w:t>
        <w:softHyphen/>
        <w:t>стоянные затруднения при принятии на себя новых ролей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редписанные и достигаемые статусы принципиально различ</w:t>
        <w:softHyphen/>
        <w:t>ны, но, несмотря на это, они могут взаимодействовать и перекре</w:t>
        <w:softHyphen/>
        <w:t>щиваться. Например, мужчине значительно легче достичь стату</w:t>
        <w:softHyphen/>
        <w:t>са президента или премьер-министра, чем женщине. То же, правда в меньшей степени, можно сказать о возможностях достижения вы</w:t>
        <w:softHyphen/>
        <w:t>соких статусов сыном крупного руководителя, с одной стороны, и сыном крестьянина</w:t>
      </w:r>
      <w:r>
        <w:rPr>
          <w:kern w:val="2"/>
          <w:sz w:val="24"/>
          <w:lang w:val="en-US" w:eastAsia="en-US"/>
        </w:rPr>
        <w:t xml:space="preserve"> – </w:t>
      </w:r>
      <w:r>
        <w:rPr>
          <w:kern w:val="2"/>
          <w:sz w:val="24"/>
        </w:rPr>
        <w:t>с другой. Основное социальное положение в обществе (социально-классовый статус) является частично пред</w:t>
        <w:softHyphen/>
        <w:t>писанным (т.е. отражает статусы родителей) и частично достигае</w:t>
        <w:softHyphen/>
        <w:t>мым с помощью способностей и устремлений самого индивида. Во многих отношениях граница между предписанными и достигаемы</w:t>
        <w:softHyphen/>
        <w:t>ми статусами чисто условна, но концептуальное их разделение весь</w:t>
        <w:softHyphen/>
        <w:t>ма полезно для изучения этих социальных феноменов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Идеал общества, в котором большинство статусов являются достигаемыми, – стремление к тому, чтобы люди занимали по</w:t>
        <w:softHyphen/>
        <w:t>ложение в соответствии со своими способностями. Это не только дает возможность проявляться высоким талантам, но и исклю</w:t>
        <w:softHyphen/>
        <w:t>чает возможность оправдывать недостатки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В обществе, где большинство статусов предписываются, ин</w:t>
        <w:softHyphen/>
        <w:t>дивид не может ожидать улучшения своего положения. Те, у ко</w:t>
        <w:softHyphen/>
        <w:t>го низкое вознаграждение или невысокий престиж, не чувству</w:t>
        <w:softHyphen/>
        <w:t>ют своей вины в том, что они имеют низкий статус. Каждый из них считает свою роль и свой статус правильными, а сложившее</w:t>
        <w:softHyphen/>
        <w:t>ся положение вещей справедливым. Такой индивид не сопостав</w:t>
        <w:softHyphen/>
        <w:t>ляет свое положение с положением других. Он свободен от чув</w:t>
        <w:softHyphen/>
        <w:t>ства ненадежности, амбициозного недовольства или страха потерять свой статус. Это происходит потому, что социализация индивида не связана с ожиданием изменения статуса; он только обучается и принимает предписанные роли. Вместе с тем трудно согласиться с низким статусом в том случае, если наследствен</w:t>
        <w:softHyphen/>
        <w:t>ные барьеры убираются и открываются возможности для прояв</w:t>
        <w:softHyphen/>
        <w:t>ления всех своих способностей. Если приобретение статусов происходит на основе соревнования и доступ к соответствующему обу</w:t>
        <w:softHyphen/>
        <w:t>чению открыт для каждого, тогда причиной низкого статуса может быть только неспособность и некомпетентность. Однако да</w:t>
        <w:softHyphen/>
        <w:t>же в этом случае посредственность находит возможность для достижения высокого статуса, используя преимущественные пра</w:t>
        <w:softHyphen/>
        <w:t>ва, групповые квоты, льготы и т.п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Достигаемый статус максимально обеспечивает исполнение ро</w:t>
        <w:softHyphen/>
        <w:t>лей на базе индивидуальных способностей. Роли, его сопровождаю</w:t>
        <w:softHyphen/>
        <w:t>щие, как правило, трудны для обучения и часто конфликтны. С существующими ныне достигаемыми статусами, вероятно, связа</w:t>
        <w:softHyphen/>
        <w:t>ны как эффективное использование человеческого потенциала, так и величайшая угроза индивидуальному духовному миру лич</w:t>
        <w:softHyphen/>
        <w:t>ности в случае неудачной ее социализации к достигаемым ролям.</w:t>
      </w:r>
    </w:p>
    <w:p>
      <w:pPr>
        <w:pStyle w:val="Normal"/>
        <w:widowControl/>
        <w:spacing w:lineRule="auto" w:line="360"/>
        <w:ind w:firstLine="567"/>
        <w:rPr/>
      </w:pPr>
      <w:r>
        <w:rPr>
          <w:b/>
          <w:bCs/>
          <w:kern w:val="2"/>
          <w:sz w:val="24"/>
        </w:rPr>
        <w:t>Ролевое поведение.</w:t>
      </w:r>
      <w:r>
        <w:rPr>
          <w:kern w:val="2"/>
          <w:sz w:val="24"/>
        </w:rPr>
        <w:t xml:space="preserve"> В то время как роль является поведени</w:t>
        <w:softHyphen/>
        <w:t>ем, ожидаемым от индивида, имеющего определенный статус, ро</w:t>
        <w:softHyphen/>
        <w:t>левое поведение является фактическим поведением того, кто иг</w:t>
        <w:softHyphen/>
        <w:t>рает роль. Ролевое поведение отличается от ожидаемого во многих отношениях: в интерпретации роли, в личностных характеристи</w:t>
        <w:softHyphen/>
        <w:t>ках, изменяющих шаблоны и образцы поведения, в отношении к данной роли, в возможных конфликтах с другими ролями. Все это приводит к тому, что нет двух индивидов, играющих данную роль совершенно одинаково. Не все солдаты храбры, не все свя</w:t>
        <w:softHyphen/>
        <w:t>щенники святы, не все профессора могут служить образцами в деле обучения. Разнообразие ролевого поведения может быть значительно уменьшено при жестком структурировании поведе</w:t>
        <w:softHyphen/>
        <w:t>ния, например в организациях, где прослеживается определен</w:t>
        <w:softHyphen/>
        <w:t>ная предсказуемость действий даже при различном поведении ее членов.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  <w:lang w:val="en-US" w:eastAsia="en-US"/>
        </w:rPr>
      </w:pPr>
      <w:r>
        <w:rPr>
          <w:kern w:val="2"/>
          <w:sz w:val="24"/>
        </w:rPr>
        <w:t>В то время как ролевое поведение, как правило, состоит в бес</w:t>
        <w:softHyphen/>
        <w:t>сознательном исполнении ролей, в некоторых случаях оно явля</w:t>
        <w:softHyphen/>
        <w:t>ется высокосознательным; при таком поведении лицо постоянно изучает собственные усилия и создает желательный образ собст</w:t>
        <w:softHyphen/>
        <w:t>венного «Я». Американский исследователь И. Гоффман разработал концепцию драматического ролевого представления, заключаю</w:t>
        <w:softHyphen/>
        <w:t>щуюся в выделении сознательного усилия к исполнению роли так, чтобы создать желаемое впечатление у других. Поведение регу</w:t>
        <w:softHyphen/>
        <w:t>лируется путем согласования не только с ролевыми требования</w:t>
        <w:softHyphen/>
        <w:t>ми, но и с ожиданиями социального окружения. Согласно этой концепции, каждый из нас является актером, имеющим свою ау</w:t>
        <w:softHyphen/>
        <w:t>диторию. Дети в доме, соседи, коллеги по работе, студенты или школьники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все они, как и многие другие, составляют различ</w:t>
        <w:softHyphen/>
        <w:t>ные аудитории. Индивид, учитывая специфику окружающих его социальных общностей, по-разному преподносит себя, когда находится в той или иной аудитории, действует в роли так, что дает драматическую картину своего «Я». Отец отчитывает детей, про</w:t>
        <w:softHyphen/>
        <w:t>фессор читает лекцию, милиционер контролирует движение на трассе</w:t>
      </w:r>
      <w:r>
        <w:rPr>
          <w:kern w:val="2"/>
          <w:sz w:val="24"/>
          <w:lang w:val="en-US" w:eastAsia="en-US"/>
        </w:rPr>
        <w:t xml:space="preserve"> –</w:t>
      </w:r>
      <w:r>
        <w:rPr>
          <w:kern w:val="2"/>
          <w:sz w:val="24"/>
        </w:rPr>
        <w:t xml:space="preserve"> каждый в определенном месте и в определенное время является актером, который дает представление ради того, чтобы произвести впечатление на аудиторию.</w:t>
      </w:r>
    </w:p>
    <w:p>
      <w:pPr>
        <w:pStyle w:val="Normal"/>
        <w:widowControl/>
        <w:spacing w:lineRule="auto" w:line="360"/>
        <w:ind w:hanging="0"/>
        <w:jc w:val="center"/>
        <w:rPr>
          <w:kern w:val="2"/>
          <w:sz w:val="24"/>
          <w:lang w:val="en-US" w:eastAsia="en-US"/>
        </w:rPr>
      </w:pPr>
      <w:r>
        <w:rPr>
          <w:kern w:val="2"/>
          <w:sz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kern w:val="2"/>
          <w:sz w:val="24"/>
        </w:rPr>
      </w:pPr>
      <w:r>
        <w:rPr>
          <w:kern w:val="2"/>
          <w:sz w:val="24"/>
        </w:rPr>
        <w:t>* * *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одводя итоги изложения темы, следует отметить, что процесс социализации личности протекает в основном под влия</w:t>
        <w:softHyphen/>
        <w:t>нием группового опыта. При этом личность формирует свой «Я»-образ на основании восприятия того, как о ней думают, как ее оценивают другие. Для того чтобы такое восприятие было успеш</w:t>
        <w:softHyphen/>
        <w:t>ным, личность принимает на себя роли других и глазами этих других смотрит на свое поведение и свой внутренний мир. Фор</w:t>
        <w:softHyphen/>
        <w:t>мируя свой «Я»-образ, личность социализируется. Однако не суще</w:t>
        <w:softHyphen/>
        <w:t>ствует ни одного одинакового процесса социализации и ни од</w:t>
        <w:softHyphen/>
        <w:t>ной одинаковой личности, так как индивидуальный опыт каждой из них уникален и неповторим.</w:t>
      </w:r>
    </w:p>
    <w:p>
      <w:pPr>
        <w:pStyle w:val="Normal"/>
        <w:widowControl/>
        <w:spacing w:lineRule="auto" w:line="360"/>
        <w:ind w:firstLine="567"/>
        <w:rPr/>
      </w:pPr>
      <w:r>
        <w:rPr>
          <w:kern w:val="2"/>
          <w:sz w:val="24"/>
        </w:rPr>
        <w:t>Процесс социализации достигает определенной степени за</w:t>
        <w:softHyphen/>
        <w:t>вершенности при достижении личностью социальной зрелости, ко</w:t>
        <w:softHyphen/>
        <w:t>торая характеризуется обретением личностью интегрального соци</w:t>
        <w:softHyphen/>
        <w:t>ального статуса. Однако в процессе социализации возможны сбои, неудачи. Проявлением недостатков социализации является откло</w:t>
        <w:softHyphen/>
        <w:t>няющее (девиантное) поведение. Этим термином в социологии чаще всего обозначают различные формы негативного поведения лиц, сферу нравственных пороков, отступления от принципов, норм мо</w:t>
        <w:softHyphen/>
        <w:t>рали и права. К основным формам отклоняющегося поведения при</w:t>
        <w:softHyphen/>
        <w:t>нято относить правонарушаемость, включая преступность, пьянст</w:t>
        <w:softHyphen/>
        <w:t>во, наркоманию, проституцию, самоубийство.</w:t>
      </w:r>
    </w:p>
    <w:p>
      <w:pPr>
        <w:pStyle w:val="Normal"/>
        <w:widowControl/>
        <w:spacing w:lineRule="auto" w:line="360"/>
        <w:ind w:firstLine="567"/>
        <w:rPr>
          <w:kern w:val="2"/>
          <w:sz w:val="24"/>
          <w:lang w:val="en-US"/>
        </w:rPr>
      </w:pPr>
      <w:r>
        <w:rPr>
          <w:kern w:val="2"/>
          <w:sz w:val="24"/>
        </w:rPr>
        <w:t>Многочисленные формы отклоняющегося поведения свиде</w:t>
        <w:softHyphen/>
        <w:t>тельствуют о состоянии конфликта между личностными и общест</w:t>
        <w:softHyphen/>
        <w:t>венными интересами. Отклоняющееся поведение – это чаще всего попытка уйти из общества, убежать от повседневных жизненных не</w:t>
        <w:softHyphen/>
        <w:t>взгод и проблем, преодолеть состояние неуверенности и напряжения через определенные компенсаторные формы. Однако отклоняющее</w:t>
        <w:softHyphen/>
        <w:t>ся поведение не всегда носит негативный характер. Оно может быть связано со стремлением личности к новому, передовому, попыткой преодолеть консервативное, мешающее двигаться вперед. К откло</w:t>
        <w:softHyphen/>
        <w:t>няющемуся поведению могут быть отнесены различные виды науч</w:t>
        <w:softHyphen/>
        <w:t>ного, технического и художественного творчества.</w:t>
      </w:r>
    </w:p>
    <w:p>
      <w:pPr>
        <w:pStyle w:val="Normal"/>
        <w:widowControl/>
        <w:spacing w:lineRule="auto" w:line="360"/>
        <w:ind w:hanging="0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</w:r>
    </w:p>
    <w:p>
      <w:pPr>
        <w:pStyle w:val="Heading1"/>
        <w:widowControl/>
        <w:rPr>
          <w:rFonts w:ascii="Times New Roman" w:hAnsi="Times New Roman" w:cs="Times New Roman"/>
          <w:kern w:val="2"/>
        </w:rPr>
      </w:pPr>
      <w:bookmarkStart w:id="9" w:name="__RefHeading___Toc505707101"/>
      <w:bookmarkEnd w:id="9"/>
      <w:r>
        <w:rPr>
          <w:rFonts w:cs="Times New Roman" w:ascii="Times New Roman" w:hAnsi="Times New Roman"/>
          <w:kern w:val="2"/>
        </w:rPr>
        <w:t>Литература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kern w:val="2"/>
          <w:sz w:val="24"/>
        </w:rPr>
        <w:t xml:space="preserve">Борисова Л.Г., Солодова Г.С. </w:t>
      </w:r>
      <w:r>
        <w:rPr>
          <w:b/>
          <w:bCs/>
          <w:kern w:val="2"/>
          <w:sz w:val="24"/>
        </w:rPr>
        <w:t>Социология личности</w:t>
      </w:r>
      <w:r>
        <w:rPr>
          <w:kern w:val="2"/>
          <w:sz w:val="24"/>
        </w:rPr>
        <w:t>. Новосибирск, 1997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kern w:val="2"/>
          <w:sz w:val="24"/>
        </w:rPr>
        <w:t xml:space="preserve">Радугин А.А., Радугин К.А. </w:t>
      </w:r>
      <w:r>
        <w:rPr>
          <w:b/>
          <w:bCs/>
          <w:kern w:val="2"/>
          <w:sz w:val="24"/>
        </w:rPr>
        <w:t>Социология</w:t>
      </w:r>
      <w:r>
        <w:rPr>
          <w:kern w:val="2"/>
          <w:sz w:val="24"/>
        </w:rPr>
        <w:t>: курс лекций. – М.: 1997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b/>
          <w:bCs/>
          <w:kern w:val="2"/>
          <w:sz w:val="24"/>
        </w:rPr>
        <w:t>Социология</w:t>
      </w:r>
      <w:r>
        <w:rPr>
          <w:kern w:val="2"/>
          <w:sz w:val="24"/>
        </w:rPr>
        <w:t>. Словарь-справочник. – М.: 1990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kern w:val="2"/>
          <w:sz w:val="24"/>
        </w:rPr>
        <w:t xml:space="preserve">Тощенко Ж.Т. </w:t>
      </w:r>
      <w:r>
        <w:rPr>
          <w:b/>
          <w:bCs/>
          <w:kern w:val="2"/>
          <w:sz w:val="24"/>
        </w:rPr>
        <w:t>Социология</w:t>
      </w:r>
      <w:r>
        <w:rPr>
          <w:kern w:val="2"/>
          <w:sz w:val="24"/>
        </w:rPr>
        <w:t>. Общий курс. – М.: 1999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kern w:val="2"/>
          <w:sz w:val="24"/>
        </w:rPr>
        <w:t xml:space="preserve">Фролов С.С. </w:t>
      </w:r>
      <w:r>
        <w:rPr>
          <w:b/>
          <w:bCs/>
          <w:kern w:val="2"/>
          <w:sz w:val="24"/>
        </w:rPr>
        <w:t>Социология</w:t>
      </w:r>
      <w:r>
        <w:rPr>
          <w:kern w:val="2"/>
          <w:sz w:val="24"/>
        </w:rPr>
        <w:t>: Учебник для высших учебных заведений. – М.: 1998</w:t>
      </w:r>
    </w:p>
    <w:p>
      <w:pPr>
        <w:pStyle w:val="Normal"/>
        <w:widowControl/>
        <w:numPr>
          <w:ilvl w:val="0"/>
          <w:numId w:val="4"/>
        </w:numPr>
        <w:spacing w:lineRule="auto" w:line="240" w:before="240" w:after="0"/>
        <w:ind w:left="714" w:hanging="357"/>
        <w:rPr/>
      </w:pPr>
      <w:r>
        <w:rPr>
          <w:kern w:val="2"/>
          <w:sz w:val="24"/>
        </w:rPr>
        <w:t xml:space="preserve">Ядов В.А. </w:t>
      </w:r>
      <w:r>
        <w:rPr>
          <w:b/>
          <w:bCs/>
          <w:kern w:val="2"/>
          <w:sz w:val="24"/>
        </w:rPr>
        <w:t>Диспозиционная концепция личности</w:t>
      </w:r>
      <w:r>
        <w:rPr>
          <w:kern w:val="2"/>
          <w:sz w:val="24"/>
        </w:rPr>
        <w:t xml:space="preserve"> // Социальная психология. – Л., 1979</w:t>
      </w:r>
    </w:p>
    <w:sectPr>
      <w:headerReference w:type="default" r:id="rId6"/>
      <w:footnotePr>
        <w:numFmt w:val="decimal"/>
      </w:footnotePr>
      <w:type w:val="nextPage"/>
      <w:pgSz w:w="11906" w:h="1682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24"/>
          <w:lang w:val="en-US" w:eastAsia="en-US"/>
        </w:rPr>
        <w:t>[3,</w:t>
      </w:r>
      <w:r>
        <w:rPr>
          <w:kern w:val="2"/>
          <w:sz w:val="24"/>
        </w:rPr>
        <w:t xml:space="preserve"> т.</w:t>
      </w:r>
      <w:r>
        <w:rPr>
          <w:kern w:val="2"/>
          <w:sz w:val="24"/>
          <w:lang w:val="en-US" w:eastAsia="en-US"/>
        </w:rPr>
        <w:t>2,</w:t>
      </w:r>
      <w:r>
        <w:rPr>
          <w:kern w:val="2"/>
          <w:sz w:val="24"/>
        </w:rPr>
        <w:t xml:space="preserve"> с.</w:t>
      </w:r>
      <w:r>
        <w:rPr>
          <w:kern w:val="2"/>
          <w:sz w:val="24"/>
          <w:lang w:val="en-US" w:eastAsia="en-US"/>
        </w:rPr>
        <w:t>71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социальной роли рассмотрено отдельно в связи со значимостью вопрос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0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firstLine="34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firstLine="340"/>
    </w:pPr>
    <w:rPr/>
  </w:style>
  <w:style w:type="paragraph" w:styleId="Contents3">
    <w:name w:val="TOC 3"/>
    <w:basedOn w:val="Normal"/>
    <w:next w:val="Normal"/>
    <w:pPr>
      <w:ind w:left="360" w:firstLine="340"/>
    </w:pPr>
    <w:rPr/>
  </w:style>
  <w:style w:type="paragraph" w:styleId="Contents4">
    <w:name w:val="TOC 4"/>
    <w:basedOn w:val="Normal"/>
    <w:next w:val="Normal"/>
    <w:pPr>
      <w:ind w:left="540" w:firstLine="340"/>
    </w:pPr>
    <w:rPr/>
  </w:style>
  <w:style w:type="paragraph" w:styleId="Contents5">
    <w:name w:val="TOC 5"/>
    <w:basedOn w:val="Normal"/>
    <w:next w:val="Normal"/>
    <w:pPr>
      <w:ind w:left="720" w:firstLine="340"/>
    </w:pPr>
    <w:rPr/>
  </w:style>
  <w:style w:type="paragraph" w:styleId="Contents6">
    <w:name w:val="TOC 6"/>
    <w:basedOn w:val="Normal"/>
    <w:next w:val="Normal"/>
    <w:pPr>
      <w:ind w:left="900" w:firstLine="340"/>
    </w:pPr>
    <w:rPr/>
  </w:style>
  <w:style w:type="paragraph" w:styleId="Contents7">
    <w:name w:val="TOC 7"/>
    <w:basedOn w:val="Normal"/>
    <w:next w:val="Normal"/>
    <w:pPr>
      <w:ind w:left="1080" w:firstLine="340"/>
    </w:pPr>
    <w:rPr/>
  </w:style>
  <w:style w:type="paragraph" w:styleId="Contents8">
    <w:name w:val="TOC 8"/>
    <w:basedOn w:val="Normal"/>
    <w:next w:val="Normal"/>
    <w:pPr>
      <w:ind w:left="1260" w:firstLine="340"/>
    </w:pPr>
    <w:rPr/>
  </w:style>
  <w:style w:type="paragraph" w:styleId="Contents9">
    <w:name w:val="TOC 9"/>
    <w:basedOn w:val="Normal"/>
    <w:next w:val="Normal"/>
    <w:pPr>
      <w:ind w:left="1440" w:firstLine="3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5:11:00Z</dcterms:created>
  <dc:creator>Andrew L. Danyl Off</dc:creator>
  <dc:description/>
  <cp:keywords>Боб</cp:keywords>
  <dc:language>en-US</dc:language>
  <cp:lastModifiedBy>Mitryasov</cp:lastModifiedBy>
  <dcterms:modified xsi:type="dcterms:W3CDTF">2001-02-14T15:30:00Z</dcterms:modified>
  <cp:revision>12</cp:revision>
  <dc:subject>Социализация личности</dc:subject>
  <dc:title>Контрольная работа</dc:title>
</cp:coreProperties>
</file>