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НАУКИ И ОБРАЗОВАНИЯ УКРАИНЫ</w:t>
      </w:r>
    </w:p>
    <w:p>
      <w:pPr>
        <w:pStyle w:val="Heading1"/>
        <w:jc w:val="center"/>
        <w:rPr/>
      </w:pPr>
      <w:r>
        <w:rPr/>
        <w:t>Одесский национальный политехнический университет</w:t>
      </w:r>
    </w:p>
    <w:p>
      <w:pPr>
        <w:pStyle w:val="Normal"/>
        <w:jc w:val="center"/>
        <w:rPr/>
      </w:pPr>
      <w:r>
        <w:rPr>
          <w:sz w:val="36"/>
          <w:szCs w:val="36"/>
        </w:rPr>
        <w:t>«Кафедра социологии и психологи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1"/>
        <w:rPr/>
      </w:pPr>
      <w:r>
        <w:rPr>
          <w:b/>
          <w:szCs w:val="36"/>
        </w:rPr>
        <w:t xml:space="preserve">    </w:t>
      </w:r>
      <w:r>
        <w:rPr>
          <w:b/>
          <w:szCs w:val="36"/>
        </w:rPr>
        <w:t>Программа социологического исследования 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истема ценностей современного студента»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Выполнили:</w:t>
      </w:r>
    </w:p>
    <w:p>
      <w:pPr>
        <w:pStyle w:val="Normal"/>
        <w:rPr/>
      </w:pPr>
      <w:r>
        <w:rPr>
          <w:sz w:val="36"/>
        </w:rPr>
        <w:t>студенты. гр. АЕ-015</w:t>
      </w:r>
    </w:p>
    <w:p>
      <w:pPr>
        <w:pStyle w:val="Normal"/>
        <w:rPr>
          <w:sz w:val="36"/>
        </w:rPr>
      </w:pPr>
      <w:r>
        <w:rPr>
          <w:sz w:val="36"/>
        </w:rPr>
        <w:t>Цицилюк А.В.</w:t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>Захарченко Н.П.</w:t>
      </w:r>
    </w:p>
    <w:p>
      <w:pPr>
        <w:pStyle w:val="Normal"/>
        <w:rPr>
          <w:sz w:val="36"/>
        </w:rPr>
      </w:pPr>
      <w:r>
        <w:rPr>
          <w:sz w:val="36"/>
        </w:rPr>
        <w:t>Зеленков В.В.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а: </w:t>
      </w:r>
    </w:p>
    <w:p>
      <w:pPr>
        <w:pStyle w:val="Normal"/>
        <w:rPr>
          <w:sz w:val="36"/>
        </w:rPr>
      </w:pPr>
      <w:r>
        <w:rPr>
          <w:sz w:val="36"/>
        </w:rPr>
        <w:t>Северенюк Т.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2003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85" w:leader="none"/>
        </w:tabs>
        <w:ind w:left="585" w:hanging="51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ологический раздел.</w:t>
      </w:r>
    </w:p>
    <w:p>
      <w:pPr>
        <w:pStyle w:val="Normal1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 Проблема исследования.</w:t>
      </w:r>
    </w:p>
    <w:p>
      <w:pPr>
        <w:pStyle w:val="TextBody"/>
        <w:rPr/>
      </w:pPr>
      <w:r>
        <w:rPr/>
        <w:t xml:space="preserve">Проблема -  это сложный вопрос, требующий изучения, исследования и решения. Проблема данного социологического исследования заключается  в изучении системы ценностей современного студента, а так же различия в мировоззрении студентов разного пола и возраст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Объект исследовани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ются студенты ОНПУ (Одесский национальный политехнический Университет), ОНУ (Одесский национальный Университет им. Мечникова), ОФЭК (Одесский финансово-экономический колледж) и Общежития № 4 возрастом 17 и 19 лет. По 7 представителей каждого пола и возраста.</w:t>
      </w:r>
    </w:p>
    <w:p>
      <w:pPr>
        <w:pStyle w:val="Normal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1.3.  Предмет исследования</w:t>
      </w:r>
      <w:r>
        <w:rPr>
          <w:b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sz w:val="28"/>
          <w:szCs w:val="28"/>
        </w:rPr>
        <w:t>Предметом исследования является система ценностей современного студента.</w:t>
      </w:r>
    </w:p>
    <w:p>
      <w:pPr>
        <w:pStyle w:val="Normal1"/>
        <w:tabs>
          <w:tab w:val="clear" w:pos="708"/>
          <w:tab w:val="left" w:pos="516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4. Цель исследования.</w:t>
      </w:r>
    </w:p>
    <w:p>
      <w:pPr>
        <w:pStyle w:val="TextBody"/>
        <w:rPr/>
      </w:pPr>
      <w:r>
        <w:rPr/>
        <w:t>Цель исследования – выявить состояние этой проблемы на данный момент времени, спрогнозировать процесс развития системы ц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5.Задача ис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рать как можно больше информации по данной проблеме с помощью   социологического опроса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.6. Гипотезы 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ипотеза в социальном исследовании – это научно обоснованное предположение о структуре социальных объектов, о характере элементов и связей, образующих эти объекты, о механизме их функционирования и развития. Научная гипотеза может быть сформулирована только в результате предварительного анализа изучаем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сследования гипотезы либо опровергаются, либо подтверждаются и становятся положениями теории, истинность которой уже доказана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6.1 Основная гипоте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оему мнению, современные представления о системе ценностей студента содержат ошибки и нето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6.2 Рабочие гипоте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Более половины студентов поступают в ВУЗ для получения зн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Каждый третий студент злоупотребляет табакокур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Большая часть студентов не считают свою жизнь полной и насыщенной</w:t>
      </w:r>
    </w:p>
    <w:p>
      <w:pPr>
        <w:pStyle w:val="Normal"/>
        <w:jc w:val="both"/>
        <w:rPr/>
      </w:pPr>
      <w:r>
        <w:rPr>
          <w:sz w:val="28"/>
        </w:rPr>
        <w:t>г) Каждый четвёртый студент гордиться своей страной и её истори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) Большая часть студентов смотрят на будущее без особых надежд 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1.8. Интерпретация поняти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истема ценностных ориентации</w:t>
      </w:r>
      <w:r>
        <w:rPr>
          <w:sz w:val="28"/>
          <w:szCs w:val="28"/>
        </w:rPr>
        <w:t xml:space="preserve"> определяет содержательную сторону направленности личности и составляет основу ее отношений к окружающему миру, к другим людям, к себе самой, основу мировоззрения и ядро мотивации жизнедеятельности, основу жизненной концепции и "философии жизни</w:t>
      </w:r>
      <w:r>
        <w:rPr/>
        <w:t xml:space="preserve">". </w:t>
      </w:r>
    </w:p>
    <w:p>
      <w:pPr>
        <w:pStyle w:val="Normal"/>
        <w:jc w:val="both"/>
        <w:rPr/>
      </w:pPr>
      <w:r>
        <w:rPr>
          <w:i/>
          <w:sz w:val="28"/>
        </w:rPr>
        <w:t>Опрос</w:t>
      </w:r>
      <w:r>
        <w:rPr>
          <w:sz w:val="28"/>
        </w:rPr>
        <w:t xml:space="preserve"> – самый распространенный метод сбора первичной информации. С его помощью получают почти 90% всех социологических данных. В каждом случае опрос предполагает обращение к непосредственному участнику и нацелен на те стороны процесса, которые мало поддаются или вообще не поддаются прямому наблюдению.</w:t>
      </w:r>
    </w:p>
    <w:p>
      <w:pPr>
        <w:pStyle w:val="Normal"/>
        <w:jc w:val="both"/>
        <w:rPr/>
      </w:pPr>
      <w:r>
        <w:rPr>
          <w:i/>
          <w:sz w:val="28"/>
        </w:rPr>
        <w:t>Анкетирование</w:t>
      </w:r>
      <w:r>
        <w:rPr>
          <w:sz w:val="28"/>
        </w:rPr>
        <w:t xml:space="preserve"> – форма проведения опроса, когда  опрашиваемый сам заполняет вопросник в присутствии анкетера или без него.  По форме проведения оно может быть индивидуальным или групповым. В последнем случае за короткое время можно опросить значительное число люд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презентатив</w:t>
      </w:r>
      <w:bookmarkStart w:id="0" w:name="OCRUncertain058"/>
      <w:r>
        <w:rPr>
          <w:i/>
          <w:sz w:val="28"/>
          <w:szCs w:val="28"/>
        </w:rPr>
        <w:t>н</w:t>
      </w:r>
      <w:bookmarkEnd w:id="0"/>
      <w:r>
        <w:rPr>
          <w:i/>
          <w:sz w:val="28"/>
          <w:szCs w:val="28"/>
        </w:rPr>
        <w:t>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войство выборочной совокупности воспроизводить параметры и значитель</w:t>
        <w:softHyphen/>
        <w:t>ные элементы генеральной совокуп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енеральная совокуп</w:t>
        <w:softHyphen/>
        <w:t>ность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овокупность всех возможных социальных объектов, которая подлежит изучению в пределах программы социологичес</w:t>
        <w:softHyphen/>
        <w:t>кого исслед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ичная совокупность (выборка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часть объектов генеральной совокупности, </w:t>
      </w:r>
      <w:bookmarkStart w:id="1" w:name="OCRUncertain059"/>
      <w:r>
        <w:rPr>
          <w:sz w:val="28"/>
          <w:szCs w:val="28"/>
        </w:rPr>
        <w:t>отобранна</w:t>
      </w:r>
      <w:bookmarkEnd w:id="1"/>
      <w:r>
        <w:rPr>
          <w:sz w:val="28"/>
          <w:szCs w:val="28"/>
        </w:rPr>
        <w:t>я с помощью специ</w:t>
        <w:softHyphen/>
        <w:t>альных приемов для получения информации о всей совокупности в целом.</w:t>
      </w:r>
    </w:p>
    <w:p>
      <w:pPr>
        <w:pStyle w:val="Normal1"/>
        <w:tabs>
          <w:tab w:val="clear" w:pos="708"/>
          <w:tab w:val="left" w:pos="5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85" w:leader="none"/>
        </w:tabs>
        <w:rPr/>
      </w:pPr>
      <w:r>
        <w:rPr>
          <w:b/>
          <w:sz w:val="32"/>
          <w:szCs w:val="32"/>
        </w:rPr>
        <w:t xml:space="preserve">Процедурный раздел. </w:t>
      </w:r>
    </w:p>
    <w:p>
      <w:pPr>
        <w:pStyle w:val="Normal1"/>
        <w:tabs>
          <w:tab w:val="clear" w:pos="708"/>
          <w:tab w:val="left" w:pos="5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2.1. Принципиальный план исследован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1.1. Характер исследования    разведывательно–аналитическ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2.1.2. Тип исследования - описательны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1.3. Используемые приемы - статистический сбор данных и анализ</w:t>
      </w:r>
    </w:p>
    <w:p>
      <w:pPr>
        <w:pStyle w:val="Normal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2.2. Процедура, намечаемая в ходе исследова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1"/>
        <w:jc w:val="both"/>
        <w:rPr/>
      </w:pPr>
      <w:r>
        <w:rPr>
          <w:sz w:val="28"/>
        </w:rPr>
        <w:t xml:space="preserve">1) Определение </w:t>
      </w:r>
      <w:r>
        <w:rPr>
          <w:sz w:val="28"/>
          <w:szCs w:val="28"/>
        </w:rPr>
        <w:t>духовных и материальных ценностей выбранных студентов</w:t>
      </w:r>
      <w:r>
        <w:rPr>
          <w:sz w:val="28"/>
        </w:rPr>
        <w:t>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2) Определение взаимосвязи изменения системы ценностей в зависимости от возраста и пол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</w:rPr>
        <w:t>2.3. Методы сбора информации.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1"/>
        <w:jc w:val="both"/>
        <w:rPr>
          <w:sz w:val="28"/>
        </w:rPr>
      </w:pPr>
      <w:r>
        <w:rPr>
          <w:b/>
          <w:sz w:val="28"/>
        </w:rPr>
        <w:t xml:space="preserve">           </w:t>
      </w:r>
      <w:r>
        <w:rPr>
          <w:sz w:val="28"/>
        </w:rPr>
        <w:t>а) Основной метод – Опрос в форме анкетирования</w:t>
      </w:r>
    </w:p>
    <w:p>
      <w:pPr>
        <w:pStyle w:val="Normal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б) Вспомогательный метод - интервьюирова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4 Построение выборки исследован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4.1.  Генеральная совокупность - 100.</w:t>
      </w:r>
    </w:p>
    <w:p>
      <w:pPr>
        <w:pStyle w:val="Normal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2.4.2.  Вторичная совокупность -28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4.3.  Единица наблюдения - студент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4.4.  Единица отбора – студент.</w:t>
      </w:r>
    </w:p>
    <w:p>
      <w:pPr>
        <w:pStyle w:val="Normal1"/>
        <w:ind w:left="720" w:hanging="0"/>
        <w:jc w:val="both"/>
        <w:rPr/>
      </w:pPr>
      <w:r>
        <w:rPr>
          <w:sz w:val="28"/>
        </w:rPr>
        <w:t>2.4.5.  Исследование выборочное, трёхступенчатое (Выборка проходит    по возрасту, полу и социальному положению).</w:t>
      </w:r>
    </w:p>
    <w:p>
      <w:pPr>
        <w:pStyle w:val="Normal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2.4.6.  Тип выборки – избирательна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2.5. Методы анализа информации:</w:t>
      </w:r>
    </w:p>
    <w:p>
      <w:pPr>
        <w:pStyle w:val="Normal1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5.1. Ручной метод </w:t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5.2. Корреляционный анализ каждого из компонентов полученной                                                               информации  всего блока факторов.</w:t>
      </w:r>
    </w:p>
    <w:p>
      <w:pPr>
        <w:pStyle w:val="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Рабочий план исследования. Таб. 1</w:t>
      </w:r>
    </w:p>
    <w:p>
      <w:pPr>
        <w:pStyle w:val="Normal1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</w:tblGrid>
      <w:tr>
        <w:trPr/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9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i/>
                <w:sz w:val="28"/>
                <w:szCs w:val="28"/>
              </w:rPr>
              <w:t>1 этап</w:t>
            </w:r>
            <w:r>
              <w:rPr>
                <w:i/>
                <w:sz w:val="28"/>
                <w:szCs w:val="28"/>
              </w:rPr>
              <w:t xml:space="preserve"> Подготовительный.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исследования. Определение объекта, предмета, задач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исследования, рабочих гипотез. 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этап</w:t>
            </w:r>
          </w:p>
          <w:p>
            <w:pPr>
              <w:pStyle w:val="Normal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кетирование.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сследования. Опрос студентов методом анкетирования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этап</w:t>
            </w:r>
          </w:p>
          <w:p>
            <w:pPr>
              <w:pStyle w:val="Normal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ботка материала.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работка полученных в ходе исследования данных. Кодировка закрытых вопросов. Обработка вручную.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этап</w:t>
            </w:r>
          </w:p>
          <w:p>
            <w:pPr>
              <w:pStyle w:val="Normal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материала.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описание полученной информации. Интерпретация полученных результатов. Теоретический анализ. Выводы</w:t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32"/>
          <w:szCs w:val="32"/>
        </w:rPr>
        <w:t>АНКЕТА</w:t>
      </w:r>
      <w:r>
        <w:rPr>
          <w:sz w:val="32"/>
          <w:szCs w:val="32"/>
        </w:rPr>
        <w:t xml:space="preserve"> «Система ценностей современного студента»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,  студент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курса ИКС,  убедительно просим уделить немного внимания данной анкете и ответить на вопросы, чтобы помочь нашему исследованию. Просим отвечать искренне и не спеша.  Все вопросы подразумевают однозначный ответ, поэтому отвечать на один вопрос двумя ответами не сто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ранее благодари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       Почему вы решили поступить в ВУЗ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а) Для получения зна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Для получения дипло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Для общения со сверстни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) Необходимость (армия, родители, после школы делать было нечего…)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)       Как вы относитесь к самому процессу учёб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Впитываю знания как губ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Хорошо учу только то, что может мне пригодить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 Учусь нормально, но мог бы и лучше, если было бы жел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г) Теорема З.З.З.З. (Заучил, здал, забухал, забыл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      Как вы относитесь к однокурсникам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Я их обожаю, мне с ними всегда интерес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Есть близкий круг друзей, к остальным отношусь равнодуш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Они потенциальные конкуренты по моей специа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Большая часть однокурсников тупые и не достойны получения диплом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)       Для чего вы учитесь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Стать высококвалифицированным специалис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Получить знания, стать человеком высокой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Для общения со сверстни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Получить отсрочку от службы в армии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)       Считаете ли вы, что работа должна быть интересной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Обязате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б) Если хорошо платят, то этот фактор не играет роли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Работа есть работа, интерес тут неумест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Затрудняюсь ответить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6)     С чем у вас ассоциируется успех? </w:t>
      </w:r>
    </w:p>
    <w:p>
      <w:pPr>
        <w:pStyle w:val="Normal"/>
        <w:widowControl w:val="false"/>
        <w:ind w:hanging="36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а) общественным признанием</w:t>
      </w:r>
    </w:p>
    <w:p>
      <w:pPr>
        <w:pStyle w:val="Normal"/>
        <w:widowControl w:val="false"/>
        <w:ind w:hanging="357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) творческой самореализацией</w:t>
      </w:r>
    </w:p>
    <w:p>
      <w:pPr>
        <w:pStyle w:val="Normal"/>
        <w:widowControl w:val="false"/>
        <w:ind w:hanging="357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в) наличием достаточного количества денег</w:t>
      </w:r>
    </w:p>
    <w:p>
      <w:pPr>
        <w:pStyle w:val="Normal"/>
        <w:widowControl w:val="false"/>
        <w:ind w:hanging="357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) спокойной жизнь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)      Насколько важен для вас компьютер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Это неотъемлемая часть моей студенческой жиз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Он решает большинство моих проблем, но не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Средство для развлеч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Не знаю, как им пользоваться</w:t>
      </w:r>
    </w:p>
    <w:p>
      <w:pPr>
        <w:pStyle w:val="Normal"/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Что вам дают сигарет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Средство для поддержания раз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Средство для расслаб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Средство самовыра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Не курю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)       Что для вас наиболее важно в свободном време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Время, в которое я освобождён от обязаннос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Время, в которое я могу побыть с друзьям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Время, когда я могу делать то, что мне захоч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Время, в которое я могу делать то же, что и в рабочее врем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)    Что в вашей жизни значит «Музыка»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Не представляю своё существование без не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Люблю, но и без неё чувствую себя вполне комфорт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Равнодушно, но приходится слушать (транспорт, сосед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г) Предпочитаю тишину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1)       Считаете ли свою жизнь полной и эмоционально насыщенной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Конеч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Жизнь как жиз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 Чего-то не хватает для этог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Нет</w:t>
      </w:r>
    </w:p>
    <w:p>
      <w:pPr>
        <w:pStyle w:val="2"/>
        <w:widowControl w:val="false"/>
        <w:spacing w:lineRule="auto" w:line="240" w:before="0" w:after="0"/>
        <w:rPr>
          <w:sz w:val="22"/>
          <w:szCs w:val="22"/>
        </w:rPr>
      </w:pPr>
      <w:r>
        <w:rPr>
          <w:b/>
          <w:sz w:val="22"/>
          <w:szCs w:val="22"/>
        </w:rPr>
        <w:t>12)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В вашем понимании здоровый образ жизни это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жесткий, рациональный режим дн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жизнь с разумными ограничениями, не мешающая реализации целей и желаний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жизнь, в которой из-за здоровья приходиться от многого отказыватьс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) Жизнь без ограничений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13)      Каков  Ваш идеал?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стать богатым, материально независимым человеко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стать высококвалифицированным специалисто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реализовать свои способност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) уйти от “мира”, спасти свою душу служением Бог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)     Какие ассоциации приходят к вам при слове «Счастье»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Высшая форма состояния души, наполненной положительной энергией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б) Абсолютная гармония души и тела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Необитаемый остров с деревянным домиком и с  любимым (мой) у ночного  кос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) Больше денег, больше женщин (мужчин), много машин, мало проблем и дорогая вилла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5)       Настоящий друг - 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Слушает и сопережив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Хранит тай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Всегда готов помоч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Имеет много денег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6)       Внутренняя свобода для вас э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Свобода от внутренних противореч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Свобода от сом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Свобода от неуверенности в себ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Свобода от общественных нор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)     Чем Вы, как гражданин Украины, могли бы гордить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Историей страны</w:t>
      </w:r>
    </w:p>
    <w:p>
      <w:pPr>
        <w:pStyle w:val="Anketa"/>
        <w:widowControl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б) </w:t>
      </w:r>
      <w:r>
        <w:rPr>
          <w:rFonts w:cs="Times New Roman" w:ascii="Times New Roman" w:hAnsi="Times New Roman"/>
          <w:sz w:val="22"/>
          <w:szCs w:val="22"/>
          <w:lang w:val="ru-RU"/>
        </w:rPr>
        <w:t>Природными богатствами страны</w:t>
      </w:r>
    </w:p>
    <w:p>
      <w:pPr>
        <w:pStyle w:val="Anketa"/>
        <w:widowControl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в) Культурным наследием</w:t>
      </w:r>
    </w:p>
    <w:p>
      <w:pPr>
        <w:pStyle w:val="Anketa"/>
        <w:widowControl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г) Нечем гордитьс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18)     С каким настроением Вы смотрите в будущее</w:t>
      </w:r>
    </w:p>
    <w:p>
      <w:pPr>
        <w:pStyle w:val="Normal"/>
        <w:widowControl w:val="false"/>
        <w:ind w:hanging="54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) С надеждой и оптимизмо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Спокойно, но без особых надежд и иллюзий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С тревогой и неуверенностью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) Со страхом и отчаяние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)     Как вы относитесь к данной анкете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Шедевр социологического искус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Интересная анк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Анкета как анк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Бесполезно потраченное 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ше имя _________________       Пол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аш  возраст________________  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0"/>
        <w:gridCol w:w="1440"/>
        <w:gridCol w:w="1440"/>
        <w:gridCol w:w="1440"/>
        <w:gridCol w:w="19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-прос№</w:t>
            </w:r>
          </w:p>
        </w:tc>
        <w:tc>
          <w:tcPr>
            <w:tcW w:w="108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-ант ответа</w:t>
            </w:r>
          </w:p>
        </w:tc>
        <w:tc>
          <w:tcPr>
            <w:tcW w:w="576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тветов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ное отношение</w:t>
            </w:r>
          </w:p>
        </w:tc>
        <w:tc>
          <w:tcPr>
            <w:tcW w:w="198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.17 лет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. 17лет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.19 лет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. 19лет</w:t>
            </w:r>
          </w:p>
        </w:tc>
        <w:tc>
          <w:tcPr>
            <w:tcW w:w="198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 / 42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/</w:t>
            </w:r>
            <w:r>
              <w:rPr/>
              <w:t xml:space="preserve">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10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>
                <w:lang w:val="en-US"/>
              </w:rPr>
              <w:t>/</w:t>
            </w:r>
            <w:r>
              <w:rPr/>
              <w:t xml:space="preserve"> 10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аб 2. Обработка результатов анкетирования</w:t>
      </w:r>
    </w:p>
    <w:p>
      <w:pPr>
        <w:pStyle w:val="Normal1"/>
        <w:tabs>
          <w:tab w:val="clear" w:pos="708"/>
          <w:tab w:val="left" w:pos="163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1"/>
        <w:tabs>
          <w:tab w:val="clear" w:pos="708"/>
          <w:tab w:val="left" w:pos="5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Выво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сследования нам удалось сделать такие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ипотеза о том, что половина студентов поступают в ВУЗ для получения знаний, оказалась совершенно верной т.к. ровно 50% поступали в ВУЗ именно по этой при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ипотеза о том, что каждый третий студент злоупотребляет табакокурением, оказалась не совсем точной, т.к. 24 из 28 ответили, что они не ку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ипотеза говорящая, что большая часть студентов не считают свою жизнь полной и эмоционально насыщенной оказалась верной, т.к. с этим согласны 20 из 28 респондентов.</w:t>
      </w:r>
    </w:p>
    <w:p>
      <w:pPr>
        <w:pStyle w:val="Normal"/>
        <w:rPr/>
      </w:pPr>
      <w:r>
        <w:rPr>
          <w:sz w:val="28"/>
          <w:szCs w:val="28"/>
        </w:rPr>
        <w:t>-Гипотеза о том, что каждый четвёртый студент гордиться своей страной оказалась абсолютно опровергнутой, т.к. 80% опрошенных совсем не гордятся своей стра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ипотеза о том, что большая часть респондентов смотрит на будущее без особых надежд оказалась не совсем верной, т.к. мнения опрошенных по этому вопросу были слишком разнообраз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ь, насколько изменяется система ценностей студента за два года определить не удалось. Это говорит либо о неправильной постановке вопросов, либо действительно за такой промежуток времени система ценностей не переносит заметных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писок используемой литератур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bookmarkStart w:id="2" w:name="OCRUncertain139"/>
      <w:r>
        <w:rPr>
          <w:sz w:val="28"/>
          <w:szCs w:val="28"/>
        </w:rPr>
        <w:t>-Ворон</w:t>
      </w:r>
      <w:bookmarkEnd w:id="2"/>
      <w:r>
        <w:rPr>
          <w:sz w:val="28"/>
          <w:szCs w:val="28"/>
        </w:rPr>
        <w:t xml:space="preserve">ов </w:t>
      </w:r>
      <w:bookmarkStart w:id="3" w:name="OCRUncertain140"/>
      <w:r>
        <w:rPr>
          <w:sz w:val="28"/>
          <w:szCs w:val="28"/>
        </w:rPr>
        <w:t>Ю.</w:t>
      </w:r>
      <w:bookmarkStart w:id="4" w:name="OCRUncertain141"/>
      <w:bookmarkEnd w:id="3"/>
      <w:r>
        <w:rPr>
          <w:sz w:val="28"/>
          <w:szCs w:val="28"/>
        </w:rPr>
        <w:t>П.</w:t>
      </w:r>
      <w:bookmarkEnd w:id="4"/>
      <w:r>
        <w:rPr>
          <w:sz w:val="28"/>
          <w:szCs w:val="28"/>
        </w:rPr>
        <w:t xml:space="preserve"> Методы сбора ин</w:t>
        <w:softHyphen/>
        <w:t>формации в социологических исследованиях.</w:t>
      </w:r>
      <w:r>
        <w:rPr>
          <w:sz w:val="28"/>
          <w:szCs w:val="28"/>
          <w:lang w:val="en-US" w:eastAsia="en-US"/>
        </w:rPr>
        <w:t xml:space="preserve"> -М</w:t>
      </w:r>
      <w:r>
        <w:rPr>
          <w:sz w:val="28"/>
          <w:szCs w:val="28"/>
        </w:rPr>
        <w:t>.,</w:t>
      </w:r>
      <w:r>
        <w:rPr>
          <w:sz w:val="28"/>
          <w:szCs w:val="28"/>
          <w:lang w:val="en-US" w:eastAsia="en-US"/>
        </w:rPr>
        <w:t xml:space="preserve"> 1974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-Тощенко Ж. Г.    Социология. Общий курс. 2-ое издание М.-1999г. (512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айт </w:t>
      </w:r>
      <w:r>
        <w:rPr>
          <w:sz w:val="28"/>
          <w:szCs w:val="28"/>
          <w:lang w:val="en-US"/>
        </w:rPr>
        <w:t>AZP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- А.Я. Психология &gt;&gt; Описания психологических тестов. Методика "Ценностные ориентации" Рок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-Здравомыслов А.Г. Методология и процедуры социологических исследований</w:t>
      </w:r>
      <w:bookmarkStart w:id="5" w:name="OCRUncertain144"/>
      <w:r>
        <w:rPr>
          <w:sz w:val="28"/>
          <w:szCs w:val="28"/>
        </w:rPr>
        <w:t>. -</w:t>
      </w:r>
      <w:bookmarkEnd w:id="5"/>
      <w:r>
        <w:rPr>
          <w:sz w:val="28"/>
          <w:szCs w:val="28"/>
          <w:lang w:val="en-US" w:eastAsia="en-US"/>
        </w:rPr>
        <w:t xml:space="preserve"> М., 1969.</w:t>
      </w:r>
    </w:p>
    <w:p>
      <w:pPr>
        <w:pStyle w:val="Indent0"/>
        <w:spacing w:lineRule="atLeast" w:line="3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0"/>
        <w:spacing w:lineRule="atLeast" w:line="340" w:before="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Фролов С.С. «Социология» : Учебник для высших учебных заведений. - М.: Высшая школа, 1996.</w:t>
      </w:r>
    </w:p>
    <w:p>
      <w:pPr>
        <w:pStyle w:val="Indent0"/>
        <w:spacing w:lineRule="atLeast" w:line="340" w:before="0" w:after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Indent0"/>
        <w:spacing w:lineRule="atLeast" w:line="340" w:before="0" w:after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окич М. «Природа человеческих ценностей», Нью-Йорк, 197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nketa">
    <w:name w:val="Anket-a"/>
    <w:qFormat/>
    <w:pPr>
      <w:widowControl/>
      <w:tabs>
        <w:tab w:val="clear" w:pos="708"/>
        <w:tab w:val="decimal" w:pos="576" w:leader="none"/>
        <w:tab w:val="decimal" w:pos="648" w:leader="none"/>
      </w:tabs>
      <w:bidi w:val="0"/>
      <w:spacing w:lineRule="exact" w:line="240"/>
      <w:ind w:left="1008" w:hanging="576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ndent0">
    <w:name w:val="Indent 0"/>
    <w:basedOn w:val="Normal"/>
    <w:qFormat/>
    <w:pPr>
      <w:overflowPunct w:val="false"/>
      <w:autoSpaceDE w:val="false"/>
      <w:spacing w:lineRule="atLeast" w:line="360" w:before="0" w:after="120"/>
      <w:ind w:left="567" w:hanging="567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7:01:00Z</dcterms:created>
  <dc:creator>Client</dc:creator>
  <dc:description/>
  <dc:language>en-US</dc:language>
  <cp:lastModifiedBy>Spi)(der</cp:lastModifiedBy>
  <cp:lastPrinted>2003-05-07T16:00:00Z</cp:lastPrinted>
  <dcterms:modified xsi:type="dcterms:W3CDTF">2003-11-26T17:02:00Z</dcterms:modified>
  <cp:revision>3</cp:revision>
  <dc:subject/>
  <dc:title>МИНИСТЕРСТВО НАУКИ И ОБРАЗОВАНИЯ УКРАИНЫ</dc:title>
</cp:coreProperties>
</file>