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>
          <w:b w:val="false"/>
          <w:b w:val="false"/>
          <w:sz w:val="24"/>
        </w:rPr>
      </w:pPr>
      <w:r>
        <w:rPr>
          <w:b w:val="false"/>
          <w:sz w:val="24"/>
        </w:rPr>
        <w:t>Семья как социальный институт</w:t>
      </w:r>
    </w:p>
    <w:p>
      <w:pPr>
        <w:pStyle w:val="Normal"/>
        <w:spacing w:lineRule="auto" w:line="278" w:before="200" w:after="0"/>
        <w:ind w:firstLine="300"/>
        <w:rPr>
          <w:sz w:val="24"/>
        </w:rPr>
      </w:pPr>
      <w:r>
        <w:rPr>
          <w:sz w:val="24"/>
        </w:rPr>
        <w:t>Точное и однозначное употребление основных понятий - одно из главных требовании, предъявляемых к социологиче</w:t>
        <w:softHyphen/>
        <w:t>ским исследованиям. Категории брака и семьи являются самы</w:t>
        <w:softHyphen/>
        <w:t>ми трудными для строгого определения. Во-первых, на их по</w:t>
        <w:softHyphen/>
        <w:t>нимании и трактовке существенно сказываются традиции обы</w:t>
        <w:softHyphen/>
        <w:t>денного сознания и словоупотребления, не всегда совпадающие с научно-теоретическим. Во-вторых, и брак, и семья изучают</w:t>
        <w:softHyphen/>
        <w:t>ся не только социологией, но и рядом других наук, что порож</w:t>
        <w:softHyphen/>
        <w:t>дает множественность подходов к ним и, соответственно, более узкое или более широкое, более абстрактное или более конкретное их толкование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Признавая правомерность и даже в известных пределах целесообразность всех этих подходов и толкований, мы не можем, однако, ограничиться лишь анализом их современ</w:t>
        <w:softHyphen/>
        <w:t>ного состояния, а должны хотя бы кратко рассмотреть исто</w:t>
        <w:softHyphen/>
        <w:t>рию вопроса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В частности, в работах Маркса и Энгельса под семьей пони</w:t>
        <w:softHyphen/>
        <w:t>мается в первую очередь общественный механизм воспроизвод</w:t>
        <w:softHyphen/>
        <w:t>ства человека, отношения между мужем и женой, родителями и детьми, в том или ином виде (обычаи, морали, религии и права) узаконенные обществом. Это, по сути дела, самое широ</w:t>
        <w:softHyphen/>
        <w:t>кое определение семьи фиксирует лишь связь между браком и детопроизводством безотносительно к социальным формам, че</w:t>
        <w:softHyphen/>
        <w:t>рез которые оно осуществляется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Что касается определения самого понятия семьи, то, по-видимому, надо говорить о различных научных школах и под</w:t>
        <w:softHyphen/>
        <w:t>ходах. В российской социологии существует три — четыре оди</w:t>
        <w:softHyphen/>
        <w:t>наково правомерных подхода. Семья есть отношение, через ко</w:t>
        <w:softHyphen/>
        <w:t>торое и благодаря которому осуществляется воспроизводство человека, общественный механизм этого воспроизводства. Ис</w:t>
        <w:softHyphen/>
        <w:t>торическое развитие ведет к превращению семьи и в социаль</w:t>
        <w:softHyphen/>
        <w:t>ную общность, и в социальный институт. В этих своих ипоста</w:t>
        <w:softHyphen/>
        <w:t>сях семья рассматривается как элемент социальной структуры общества и оказывается зависимой от способа производства, экономического базиса общества, потому что доминирующим фактором ее единства и функционирования становятся соци</w:t>
        <w:softHyphen/>
        <w:t>ально-психологические связи, в которых находит выражение также природная основа супружества. При всем многообразии научных подходов современную семью можно определить как институционализированную общность, складывающуюся на ос</w:t>
        <w:softHyphen/>
        <w:t>нове брака и порождаемой им правовой и моральной ответст</w:t>
        <w:softHyphen/>
        <w:t>венности супругов за здоровье детей и их воспитание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В зарубежной литературе, освещающей проблемы семьи, используется большое многообразие научных парадигм. Тер</w:t>
        <w:softHyphen/>
        <w:t>мин "семья" обычно относится к первичной группе, состоящей из двух родителей ("естественных" или законных) и, по крайней мере, одного ребенка, находящегося на их иждивении, причём все они связаны чувствами семейственности. Он может быть также отнесен к женатым или неженатым парам без детей, к группе, состоящей из одного родителя (независимо от того, состоял ли он первоначально в браке или нет) и детей, если другой родитель неизвестен, умер, дезертировал или исчез дру</w:t>
        <w:softHyphen/>
        <w:t>гим образом, к группе детей, живущих вместе, которые имела первоначально одного или двух родителей, к супругу с не</w:t>
        <w:softHyphen/>
        <w:t>сколькими законными супругами или без них, к группе род</w:t>
        <w:softHyphen/>
        <w:t>ственников и их детей, которые ведут одно хозяйство.</w:t>
      </w:r>
    </w:p>
    <w:p>
      <w:pPr>
        <w:pStyle w:val="Normal"/>
        <w:spacing w:lineRule="auto" w:line="278"/>
        <w:rPr/>
      </w:pPr>
      <w:r>
        <w:rPr>
          <w:sz w:val="24"/>
        </w:rPr>
        <w:t xml:space="preserve">Под </w:t>
      </w:r>
      <w:r>
        <w:rPr>
          <w:i/>
          <w:sz w:val="24"/>
        </w:rPr>
        <w:t>структурой семьи</w:t>
      </w:r>
      <w:r>
        <w:rPr>
          <w:sz w:val="24"/>
        </w:rPr>
        <w:t xml:space="preserve"> в современной социологической ли</w:t>
        <w:softHyphen/>
        <w:t>тературе подразумевается способ обеспечения единства ее ос</w:t>
        <w:softHyphen/>
        <w:t>новных элементов, т.е. составляющих ее половозрастных групп и отдельных лиц. Характер семейной структуры определяется в конечном счете социально-экономическими условиями жиз</w:t>
        <w:softHyphen/>
        <w:t>ни. Изменения в составе, структуре и функциях семьи являют</w:t>
        <w:softHyphen/>
        <w:t>ся неотъемлемой и во многих отношениях основной частью социокультурных различий на всем земном шаре. Такие изме</w:t>
        <w:softHyphen/>
        <w:t>нения отнюдь не легко поддаются объяснению. По-видимому, не существует однозначных связей между социальным обли</w:t>
        <w:softHyphen/>
        <w:t>ком семьи и социально-экономическим и техническим разви</w:t>
        <w:softHyphen/>
        <w:t>тием общества. Весьма похожие типы семьи наблюдаются в совершенно различных обществах, и наоборот. Хотя нет со</w:t>
        <w:softHyphen/>
        <w:t>мнения в том, что общие социально-экономические и техноло</w:t>
        <w:softHyphen/>
        <w:t>гические условия жизнедеятельности оказывают глубокое влия</w:t>
        <w:softHyphen/>
        <w:t>ние на форму семейной организации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В частности, американский исследователь вопросов семьи Д. Мурдок выявил, что "семейное ядро", т.е. "элементарная" или "простая" семья, состоящая из мужчин, женщин и их социально признанных детей, представляет собой повсеместно существую</w:t>
        <w:softHyphen/>
        <w:t>щий "строительный материал" всех человеческих общин, всех сообществ. Несмотря на то, что некоторые функции семьи могут выполняться другими лицами и даже социальными структурами (например, родственниками, воспитателями, опекунами), семей</w:t>
        <w:softHyphen/>
        <w:t>ное ядро остается парадигматическим институтом наибольшего социального значения для социологии семьи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Изменения в структуре и функциях семьи, даже внезапные и революционные, являются вполне естественными в историче</w:t>
        <w:softHyphen/>
        <w:t>ском развитии. Можно сказать, что они сопутствуют развитию индивидуального семейного ядра, где рождение ребенка, брак старших детей и их уход из семьи, другие радостные и печаль</w:t>
        <w:softHyphen/>
        <w:t>ные события обычно вызывают внезапные и резкие изменения семейной структуры. Однако семья (не особая ее форма, а про</w:t>
        <w:softHyphen/>
        <w:t>сто семья) оказалась чрезвычайно гибкой и приспосабливающейся к любым обстоятельствам системой. Именно семья является неотъемлемой частью всех социальных изменений, происходящих в обществе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Индивидуальное семейное ядро обычно состоит из суп</w:t>
        <w:softHyphen/>
        <w:t>ругов и детей в качестве совместно проживающей группы в течение примерно 20—30 лет. Изменения в средней продол</w:t>
        <w:softHyphen/>
        <w:t>жительности жизни населения, регулирование размеров се</w:t>
        <w:softHyphen/>
        <w:t>мьи самими супругами или обществом (например, в совре</w:t>
        <w:softHyphen/>
        <w:t>менном Китае или Вьетнаме, где законом ограничивается рождаемость), а также другие демографические факторы мо</w:t>
        <w:softHyphen/>
        <w:t>гут привести к существенным сдвигам цикла жизни семей</w:t>
        <w:softHyphen/>
        <w:t>ных единиц. Однако неотъемлемой характерной чертой се</w:t>
        <w:softHyphen/>
        <w:t>мейного ядра является то, что оно имеет начало и конец в течение продолжительности жизни одного из супругов, а именно, продолжительности жизни супружеской пары, ко</w:t>
        <w:softHyphen/>
        <w:t>торая является его основателем.</w:t>
      </w:r>
    </w:p>
    <w:p>
      <w:pPr>
        <w:pStyle w:val="Normal"/>
        <w:spacing w:lineRule="auto" w:line="278"/>
        <w:ind w:firstLine="320"/>
        <w:rPr>
          <w:sz w:val="24"/>
        </w:rPr>
      </w:pPr>
      <w:r>
        <w:rPr>
          <w:sz w:val="24"/>
        </w:rPr>
        <w:t>Весьма распространенный тип современной семьи - нуклеарная семья, сведенная к естественному ядру: жена, муж и дети с добавлением одного или двух родителей супругов. Такая семья характерна для большинства стран Европы, США, Рос</w:t>
        <w:softHyphen/>
        <w:t>сии и др. Этот вариант семьи, очевидно, является импровиза</w:t>
        <w:softHyphen/>
        <w:t>цией в семейной организации, которая возникла как попытка справиться с некоторыми типичными для современной промышленно-городской цивилизации проблемами.</w:t>
      </w:r>
    </w:p>
    <w:p>
      <w:pPr>
        <w:pStyle w:val="Normal"/>
        <w:spacing w:lineRule="auto" w:line="278"/>
        <w:rPr/>
      </w:pPr>
      <w:r>
        <w:rPr>
          <w:i/>
          <w:sz w:val="24"/>
        </w:rPr>
        <w:t>Форма семьи,</w:t>
      </w:r>
      <w:r>
        <w:rPr>
          <w:sz w:val="24"/>
        </w:rPr>
        <w:t xml:space="preserve"> имеющая важное историческое значение и все еще сохраняющаяся, особенно в сельской местности, - это большая неразделенная семья (объединенная семья), состоя</w:t>
        <w:softHyphen/>
        <w:t>щая из нескольких семейных групп. Расширенная семья пред</w:t>
        <w:softHyphen/>
        <w:t>ставляет собой вариант неразделенной семьи, которая отлича</w:t>
        <w:softHyphen/>
        <w:t>ется тем, что учредительные группы могут жить врозь. Однако они обычно расселяются по соседству и принимают участие в некоторой общей деятельности (например, обработке земель</w:t>
        <w:softHyphen/>
        <w:t>ных участков).</w:t>
      </w:r>
    </w:p>
    <w:p>
      <w:pPr>
        <w:pStyle w:val="Normal"/>
        <w:spacing w:lineRule="auto" w:line="278"/>
        <w:ind w:firstLine="320"/>
        <w:rPr>
          <w:sz w:val="24"/>
        </w:rPr>
      </w:pPr>
      <w:r>
        <w:rPr>
          <w:sz w:val="24"/>
        </w:rPr>
        <w:t>Со структурой .семьи тесно связаны порядок и уклад ее жизни, ее обычаи и традиции, а также ее взаимоотношения с Другими семьями и со всем обществом.</w:t>
      </w:r>
    </w:p>
    <w:p>
      <w:pPr>
        <w:pStyle w:val="Normal"/>
        <w:spacing w:lineRule="auto" w:line="278"/>
        <w:ind w:firstLine="320"/>
        <w:rPr>
          <w:sz w:val="24"/>
        </w:rPr>
      </w:pPr>
      <w:r>
        <w:rPr>
          <w:i/>
          <w:sz w:val="24"/>
        </w:rPr>
        <w:t>Социальные функции семьи имеют два основных источни</w:t>
        <w:softHyphen/>
        <w:t>ка их возникновения: потребности общества и потребности са</w:t>
        <w:softHyphen/>
        <w:t>мой семейной организации.</w:t>
      </w:r>
    </w:p>
    <w:p>
      <w:pPr>
        <w:pStyle w:val="TextBody"/>
        <w:rPr/>
      </w:pPr>
      <w:r>
        <w:rPr/>
        <w:t>Как тот, так и другой фактор исторически изменяются, поэтому каждый этап в развитии семьи связан с отмиранием</w:t>
      </w:r>
    </w:p>
    <w:p>
      <w:pPr>
        <w:pStyle w:val="Normal"/>
        <w:spacing w:lineRule="auto" w:line="278"/>
        <w:rPr/>
      </w:pPr>
      <w:r>
        <w:rPr>
          <w:sz w:val="24"/>
        </w:rPr>
        <w:t>одних и формированием других функций, с изменением</w:t>
      </w:r>
      <w:r>
        <w:rPr>
          <w:b/>
          <w:sz w:val="24"/>
        </w:rPr>
        <w:t xml:space="preserve"> </w:t>
      </w:r>
      <w:r>
        <w:rPr>
          <w:sz w:val="24"/>
        </w:rPr>
        <w:t>как</w:t>
      </w:r>
      <w:r>
        <w:rPr>
          <w:b/>
          <w:sz w:val="24"/>
        </w:rPr>
        <w:t xml:space="preserve"> </w:t>
      </w:r>
      <w:r>
        <w:rPr>
          <w:sz w:val="24"/>
        </w:rPr>
        <w:t>масштабов, так и характера ее социальной деятельности. Однако при всех указанных изменениях общество на любой ступени своего развития нуждается в воспроизводстве населения поэтому оно всегда заинтересовано в семье как механизме этого воспроизводства.</w:t>
      </w:r>
    </w:p>
    <w:p>
      <w:pPr>
        <w:pStyle w:val="Normal"/>
        <w:spacing w:lineRule="auto" w:line="278"/>
        <w:ind w:firstLine="320"/>
        <w:rPr>
          <w:sz w:val="24"/>
        </w:rPr>
      </w:pPr>
      <w:r>
        <w:rPr>
          <w:sz w:val="24"/>
        </w:rPr>
        <w:t>Итак, семья может рассматриваться как социальный ин</w:t>
        <w:softHyphen/>
        <w:t>ститут, семейная группа, выполняющая определенную соци</w:t>
        <w:softHyphen/>
        <w:t>альную задачу. Можно выделить следующие основные функ</w:t>
        <w:softHyphen/>
        <w:t>ции семьи, способствующие реализации этой задачи: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рекреационная функция, связанная с физическим поддержанием членов семьи путем обеспечения их пищей, одеждой, жильем и т.д.;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функция воспроизводства потомства путем деторождения или усыновления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Функция воспроизводства является, очевидно, не чисто биологической, а, скорее, биосоциальной, если иметь в виду как факт регулирования рождаемости и планирования семьи, так то, что детопроизводство предполагает воспроизведение в новом поколении всего богатства социальных отношений и духовных ценностей общества. Следовательно, функция воспроизводства имеет не только материальные, но и духовные основания. Эта функция носит комплексный характер, так как в "снятом виде" содержит некоторые другие функции.</w:t>
      </w:r>
    </w:p>
    <w:p>
      <w:pPr>
        <w:pStyle w:val="Normal"/>
        <w:spacing w:lineRule="auto" w:line="278"/>
        <w:ind w:firstLine="140"/>
        <w:rPr>
          <w:sz w:val="24"/>
        </w:rPr>
      </w:pPr>
      <w:r>
        <w:rPr>
          <w:sz w:val="24"/>
        </w:rPr>
        <w:t>Функция социализации детей способствует выполнению ими определенных социальных ролей в обществе, интеграции детей в различные социальные структуры. Эта функция тесно связана с естественной и социальной сущностью семьи как воспроизводительницы человеческого рода, а также с хозяйственно -экономической функцией семьи, поскольку воспитание детей начинается с их материального обеспечения и ухода за ми, т.е. с рекреационной функции.</w:t>
      </w:r>
    </w:p>
    <w:p>
      <w:pPr>
        <w:pStyle w:val="Normal"/>
        <w:spacing w:lineRule="auto" w:line="278"/>
        <w:ind w:firstLine="40"/>
        <w:rPr>
          <w:sz w:val="24"/>
        </w:rPr>
      </w:pPr>
      <w:r>
        <w:rPr>
          <w:sz w:val="24"/>
        </w:rPr>
        <w:t>Хозяйственно-экономическая функция семьи всецело связана с материальной стороной, однако, как и другие функции, детерминируется господствующей в обществе культурой образа жизни и отношений. Возрождение в России института частной собственности, развитие индивидуально-трудовой деятельности и фермерского хозяйства в значительной степени делает семью, как и до революции 1917 года, производственной единицей, восстанавливает хозяйственно-экономическую функцию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Указанные функции выполняются семьями в зависимости от типа, возрастного состава семьи, материальных условий ее жизнедеятельности, ценностных стандартов супругов на про</w:t>
        <w:softHyphen/>
        <w:t>тяжении их жизни. Эффективность решаемых семьей задач связана также с ее местом в социальной стратификации и ха</w:t>
        <w:softHyphen/>
        <w:t>рактером деятельности других социальных институтов, при</w:t>
        <w:softHyphen/>
        <w:t>званных обеспечить социальную поддержку семьи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Являясь ячейкой общества, семья реагирует на все соци</w:t>
        <w:softHyphen/>
        <w:t>альные изменения, происходящие в нем. Поэтому дезоргани</w:t>
        <w:softHyphen/>
        <w:t>зация в обществе приводит к аналогичным процессам в струк</w:t>
        <w:softHyphen/>
        <w:t>турно-функциональной деятельности семьи, что выражается в росте разводов, конфликтов, снижении воспитательной дееспо</w:t>
        <w:softHyphen/>
        <w:t>собности, а также качества выполнения социальных ролей.</w:t>
      </w:r>
    </w:p>
    <w:p>
      <w:pPr>
        <w:pStyle w:val="Normal"/>
        <w:spacing w:lineRule="auto" w:line="278"/>
        <w:ind w:firstLine="300"/>
        <w:rPr/>
      </w:pPr>
      <w:r>
        <w:rPr>
          <w:sz w:val="24"/>
        </w:rPr>
        <w:t>Семья в процессе социализации готовит детей к выполне</w:t>
        <w:softHyphen/>
        <w:t xml:space="preserve">нию </w:t>
      </w:r>
      <w:r>
        <w:rPr>
          <w:i/>
          <w:sz w:val="24"/>
        </w:rPr>
        <w:t>семейных ролей.</w:t>
      </w:r>
      <w:r>
        <w:rPr>
          <w:sz w:val="24"/>
        </w:rPr>
        <w:t xml:space="preserve"> И. С. Кон пишет, что понятие социаль</w:t>
        <w:softHyphen/>
        <w:t>ной роли является центральным при анализе социальных взаи</w:t>
        <w:softHyphen/>
        <w:t>модействий. Изучение социальных ролей в семье позволяет вы</w:t>
        <w:softHyphen/>
        <w:t>явить происходящие в ней социальные изменения, конкрети</w:t>
        <w:softHyphen/>
        <w:t>зировать вопрос о функциях семьи и связанных с ними соци</w:t>
        <w:softHyphen/>
        <w:t>альных конфликтах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В социальной психологии понятие социальной роли интер</w:t>
        <w:softHyphen/>
        <w:t>претируется как "позиция, т.е. положение, которое занимает человек в конкретной социальной системе". В семейной группе позиции имеют мать, отец, жена, муж, дети, бабушка, дедуш</w:t>
        <w:softHyphen/>
        <w:t>ка и т.д. Успешное выполнение семьей ее функций во многом зависит, с одной стороны, от того, насколько добросовестно каждый член семьи, занимающий определенную позицию, вы</w:t>
        <w:softHyphen/>
        <w:t>полняет свою социальную роль, а с другой стороны, насколько "ролевое поведение" соответствует "ролевым ожиданиям" чле</w:t>
        <w:softHyphen/>
        <w:t>нов семьи по отношению друг к другу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Социологию семьи интересуют вопросы: кому принадле</w:t>
        <w:softHyphen/>
        <w:t>жит верховная власть в семье? кто обеспечивает материальное положение семьи? кто готовит? кто воспитывает детей? и т.д. Ответы на эти вопросы помогают получить представление о диф</w:t>
        <w:softHyphen/>
        <w:t>ференциации ролей членов семейной группы.</w:t>
      </w:r>
    </w:p>
    <w:p>
      <w:pPr>
        <w:pStyle w:val="Normal"/>
        <w:spacing w:lineRule="auto" w:line="278"/>
        <w:ind w:firstLine="300"/>
        <w:rPr>
          <w:sz w:val="24"/>
        </w:rPr>
      </w:pPr>
      <w:r>
        <w:rPr>
          <w:sz w:val="24"/>
        </w:rPr>
        <w:t>Если мы попытаемся проанализировать содержательную сторону ролевых позиций, то из-за их многообразия сделать это в рамках учебника не удастся. Поэтому рассмотрим толь</w:t>
        <w:softHyphen/>
        <w:t>ко методологические проблемы. Когда мы представляем се</w:t>
        <w:softHyphen/>
        <w:t>мью, то, как правило, имеем в виду лишь "семейное ядро":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мужа и жену, которые должны иметь разные, частично со</w:t>
        <w:softHyphen/>
        <w:t>вместимые и частично дополняющие, но справедливо разде</w:t>
        <w:softHyphen/>
        <w:t>ляемые обязанности и права супругов. Однако в реальности дело обстоит сложнее. В частности, в работах российских уче</w:t>
        <w:softHyphen/>
        <w:t>ных А.Г. Харчева (1921-1987) и М.С. Мацковского (р. 1946) показан противоречивый характер выполнения профессиональ</w:t>
        <w:softHyphen/>
        <w:t>ных и семейных ролей женщинами, несущими двойную на</w:t>
        <w:softHyphen/>
        <w:t>грузку — дома и на работе.</w:t>
      </w:r>
    </w:p>
    <w:p>
      <w:pPr>
        <w:pStyle w:val="Normal"/>
        <w:spacing w:lineRule="auto" w:line="278"/>
        <w:ind w:firstLine="360"/>
        <w:rPr>
          <w:sz w:val="24"/>
        </w:rPr>
      </w:pPr>
      <w:r>
        <w:rPr>
          <w:sz w:val="24"/>
        </w:rPr>
        <w:t>Можно утверждать, что и в обществе, и в семье женщина до сих пор подвергается дискриминации. Часто этому способ</w:t>
        <w:softHyphen/>
        <w:t>ствуют и сами женщины, предъявляющие требования к доче</w:t>
        <w:softHyphen/>
        <w:t>рям, чтобы они помогали по дому, тогда как сыновья ведут праздный образ жизни. Такими установками общество (в лице мужчин и самих женщин) как бы закрепляет дальнейшую дис</w:t>
        <w:softHyphen/>
        <w:t>криминацию в отношении женского пола. Если проанализиро</w:t>
        <w:softHyphen/>
        <w:t>вать социологические данные, то наиболее наглядной формой дискриминации является характер распределения домашней работы в семье. Хотя в исследованиях последних трех лет фик</w:t>
        <w:softHyphen/>
        <w:t>сируется более равномерное распределение домашних обязан</w:t>
        <w:softHyphen/>
        <w:t>ностей, проблема до сих пор остается открытой.</w:t>
      </w:r>
    </w:p>
    <w:p>
      <w:pPr>
        <w:pStyle w:val="Normal"/>
        <w:spacing w:lineRule="auto" w:line="278"/>
        <w:ind w:firstLine="360"/>
        <w:rPr>
          <w:sz w:val="24"/>
        </w:rPr>
      </w:pPr>
      <w:r>
        <w:rPr>
          <w:sz w:val="24"/>
        </w:rPr>
        <w:t>Другой важный аспект ролевой дифференциации — приня</w:t>
        <w:softHyphen/>
        <w:t>тие решений в семье и тесно связанная с ним проблема распре</w:t>
        <w:softHyphen/>
        <w:t>деления власти между членами семейной группы, в том числе координация ролей. Под последней мы понимаем распределе</w:t>
        <w:softHyphen/>
        <w:t>ние обязанностей по обслуживанию семьи (например, в совре</w:t>
        <w:softHyphen/>
        <w:t>менной вьетнамской семье муж до сих пор является единствен</w:t>
        <w:softHyphen/>
        <w:t>ным хозяином и распределяет все работы по дому).</w:t>
      </w:r>
    </w:p>
    <w:p>
      <w:pPr>
        <w:pStyle w:val="Normal"/>
        <w:spacing w:lineRule="auto" w:line="278"/>
        <w:ind w:firstLine="360"/>
        <w:rPr>
          <w:sz w:val="24"/>
        </w:rPr>
      </w:pPr>
      <w:r>
        <w:rPr>
          <w:sz w:val="24"/>
        </w:rPr>
        <w:t>Итоги наших рассуждений можно представить в виде сле</w:t>
        <w:softHyphen/>
        <w:t>дующей шкалы:</w:t>
      </w:r>
    </w:p>
    <w:p>
      <w:pPr>
        <w:pStyle w:val="Normal"/>
        <w:numPr>
          <w:ilvl w:val="0"/>
          <w:numId w:val="1"/>
        </w:numPr>
        <w:spacing w:lineRule="auto" w:line="278"/>
        <w:rPr>
          <w:sz w:val="24"/>
        </w:rPr>
      </w:pPr>
      <w:r>
        <w:rPr>
          <w:sz w:val="24"/>
        </w:rPr>
        <w:t>Распределение работ по дому: а) по принципу пола, б) нейтральное.</w:t>
      </w:r>
    </w:p>
    <w:p>
      <w:pPr>
        <w:pStyle w:val="Normal"/>
        <w:ind w:left="200" w:hanging="200"/>
        <w:rPr>
          <w:sz w:val="24"/>
        </w:rPr>
      </w:pPr>
      <w:r>
        <w:rPr>
          <w:sz w:val="24"/>
        </w:rPr>
        <w:t>2. Принятие решений по  семейным вопросам: а) автократическое, б) демократическое.</w:t>
      </w:r>
    </w:p>
    <w:p>
      <w:pPr>
        <w:pStyle w:val="Normal"/>
        <w:ind w:left="200" w:hanging="200"/>
        <w:rPr>
          <w:sz w:val="24"/>
        </w:rPr>
      </w:pPr>
      <w:r>
        <w:rPr>
          <w:sz w:val="24"/>
        </w:rPr>
        <w:t>3. Распределение власти:  а) иерархическое, б) сбалансированное ролевое.</w:t>
      </w:r>
    </w:p>
    <w:p>
      <w:pPr>
        <w:pStyle w:val="Normal"/>
        <w:ind w:left="200" w:hanging="200"/>
        <w:rPr>
          <w:sz w:val="24"/>
        </w:rPr>
      </w:pPr>
      <w:r>
        <w:rPr>
          <w:sz w:val="24"/>
        </w:rPr>
        <w:t>4. Координация ролей: а) специализированная (одно</w:t>
        <w:softHyphen/>
        <w:t>значно выполняемые роли), б) совместное (кооперативное) выполнение хозяйственно-быто</w:t>
        <w:softHyphen/>
        <w:t>вой роли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В этой шкале крайний "идеальный тип" традиционной семьи можно характеризовать следующим образом: 1а-2а-За-4а, т.е. сильная связь по признаку пола в домашней ра</w:t>
        <w:softHyphen/>
        <w:t>боте, строгое, авторитарное принятие решений, строгое ие</w:t>
        <w:softHyphen/>
        <w:t>рархическое распределение власти, специализированное выполнение ролей. Крайний "идеальный тип" современной демократической семьи выглядит следующим образом: 1б-2б-3б-4б, т.е. весьма нейтральное распределение работ по дому, совместное принятие решений, сбалансированное распределение власти, кооперативное взаимодействие меж</w:t>
        <w:softHyphen/>
        <w:t>ду членами семьи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Анализ социологической информации показывает, что в современном цивилизованном мире идет процесс постепенно</w:t>
        <w:softHyphen/>
        <w:t>го удаления от традиционного типа семьи и приближение к демократическому типу. Хотя такое движение неравномерно по всем четырем шкалам и неоднозначно во всех обществен</w:t>
        <w:softHyphen/>
        <w:t>ных системах, наблюдаемую тенденцию можно считать про</w:t>
        <w:softHyphen/>
        <w:t>грессом в семейных отношениях.</w:t>
      </w:r>
    </w:p>
    <w:p>
      <w:pPr>
        <w:pStyle w:val="Normal"/>
        <w:spacing w:lineRule="auto" w:line="278"/>
        <w:rPr/>
      </w:pPr>
      <w:r>
        <w:rPr>
          <w:sz w:val="24"/>
        </w:rPr>
        <w:t xml:space="preserve">Известный американский социолог У. Гуд определяет </w:t>
      </w:r>
      <w:r>
        <w:rPr>
          <w:i/>
          <w:sz w:val="24"/>
        </w:rPr>
        <w:t>се</w:t>
        <w:softHyphen/>
        <w:t>мейную дезорганизацию</w:t>
      </w:r>
      <w:r>
        <w:rPr>
          <w:sz w:val="24"/>
        </w:rPr>
        <w:t xml:space="preserve"> как "разрыв семейного единства, нарушение структуры социальных ролей, когда один или более членов семьи не могут точно выполнять свои ролевые обязанности"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В качестве главных форм семейной дезорганизации вы</w:t>
        <w:softHyphen/>
        <w:t>ступают: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1. Неполная семейная группа, незаконнорожденность. Хотя о такой семейной группе нельзя говорить, что она распалась - она никогда не существовала, - незаконнорожденность может все-таки расцениваться как одна из форм семейной дезорганизации. Во-первых, потому, что отец-муж не может выполнять своих ролевых функций по отно</w:t>
        <w:softHyphen/>
        <w:t>шению к матери и ребенку, как они предписаны обществом. Во-вторых, потому, что не выполняются роли члена семьи как отца, так и матери по отношению к социальному кон</w:t>
        <w:softHyphen/>
        <w:t>тролю, что является косвенной причиной незаконнорожденности.</w:t>
      </w:r>
    </w:p>
    <w:p>
      <w:pPr>
        <w:pStyle w:val="Normal"/>
        <w:spacing w:lineRule="auto" w:line="278"/>
        <w:rPr/>
      </w:pPr>
      <w:r>
        <w:rPr>
          <w:sz w:val="24"/>
        </w:rPr>
        <w:t>2. Распад семьи из-за намеренного ухода одного из супру</w:t>
        <w:softHyphen/>
        <w:t>га; аннулирование брака, разделение, развод, дезертирство. Сюда можно отнести и заброшенность семьи, когда человек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ет различные предлоги, чтобы находиться вне дома длительный срок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3. Семья "как пустая оболочка", когда супруги живут вме</w:t>
        <w:softHyphen/>
        <w:t>сте, но поддерживают лишь минимальные контакты друг с другом, неспособны выполнять свои ролевые обязанности в области взаимной эмоциональной поддержки, в том числе и сексуальных отношений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4. Семейный кризис, вызванный внешними событиями: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смерть одного из супругов, заключение в тюрьму и т.д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5. Внутренние катастрофы, связанные с физической пато</w:t>
        <w:softHyphen/>
        <w:t>логией одного из супругов или детей; неизлечимые психиче</w:t>
        <w:softHyphen/>
        <w:t>ские болезни супругов, умственная отсталость детей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Данная классификация позволяет утверждать, что се</w:t>
        <w:softHyphen/>
        <w:t>мья, как и другие социальные институты, является создате</w:t>
        <w:softHyphen/>
        <w:t>лем ролей, а их выполнение — обязательным атрибутом ее существования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Сравнительные данные статистики за 10 лет показыва</w:t>
        <w:softHyphen/>
        <w:t>ют, что в России распадается примерно каждый третий, а в больших городах и второй брак. Из разводящихся только около 40 % мужчин и 30 % женщин вступают в повторные браки, остальные люди, как правило, остаются одинокими. Среди мотивов разводов, проанализированных в рабо</w:t>
        <w:softHyphen/>
        <w:t>тах отечественных социологов А.Г. Харчева, М.С. Мацковецкого, Л.И. Чуйко, В.И. Сысенко, одно из первых мест занимает пьянство или наркомания одного из супругов, конфликты и скандалы, плохие отношения с родственни</w:t>
        <w:softHyphen/>
        <w:t>ками мужа или жены и их вмешательство в отношения мо</w:t>
        <w:softHyphen/>
        <w:t>лодой семьи, измена мужа или жены, сексуальная несо</w:t>
        <w:softHyphen/>
        <w:t>вместимость. В указанных мотивах необходимо выделить общую доминанту — отсутствие у супругов должной соци</w:t>
        <w:softHyphen/>
        <w:t>ально-психологической подготовки к браку, выполнению семейных ролей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Предпосылками удачного брака являются позитивные со</w:t>
        <w:softHyphen/>
        <w:t>циально-психологические свойства личности, устойчивое со</w:t>
        <w:softHyphen/>
        <w:t>циальное и материальное положение супругов, высокий уро</w:t>
        <w:softHyphen/>
        <w:t>вень их культуры и сексуального согласия. Отсюда вытекает проблема подготовки молодежи к браку; ее серьезное отноше</w:t>
        <w:softHyphen/>
        <w:t>ние к обязанностям будущих супругов является непременным условием благополучной семьи.</w:t>
      </w:r>
    </w:p>
    <w:sectPr>
      <w:type w:val="nextPage"/>
      <w:pgSz w:w="11906" w:h="16820"/>
      <w:pgMar w:left="1440" w:right="98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2:00:00Z</dcterms:created>
  <dc:creator>Кирилл</dc:creator>
  <dc:description/>
  <dc:language>en-US</dc:language>
  <cp:lastModifiedBy>Кирилл</cp:lastModifiedBy>
  <cp:lastPrinted>1999-11-08T15:21:00Z</cp:lastPrinted>
  <dcterms:modified xsi:type="dcterms:W3CDTF">1999-11-08T12:22:00Z</dcterms:modified>
  <cp:revision>2</cp:revision>
  <dc:subject/>
  <dc:title>Семья как социальный институт</dc:title>
</cp:coreProperties>
</file>