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Heading1"/>
        <w:jc w:val="center"/>
        <w:rPr>
          <w:sz w:val="52"/>
        </w:rPr>
      </w:pPr>
      <w:r>
        <w:rPr>
          <w:sz w:val="52"/>
        </w:rPr>
        <w:t>Р Е Ф Е Р А Т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56"/>
        </w:rPr>
      </w:pPr>
      <w:r>
        <w:rPr>
          <w:b/>
          <w:sz w:val="56"/>
        </w:rPr>
        <w:t>По социолог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 xml:space="preserve">На тему: 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jc w:val="center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Heading1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jc w:val="center"/>
        <w:rPr/>
      </w:pPr>
      <w:r>
        <w:rPr>
          <w:i/>
          <w:u w:val="single"/>
        </w:rPr>
        <w:t>Реформирование  российского общества</w:t>
      </w:r>
    </w:p>
    <w:p>
      <w:pPr>
        <w:pStyle w:val="Normal"/>
        <w:jc w:val="center"/>
        <w:rPr>
          <w:b/>
          <w:b/>
          <w:i/>
          <w:i/>
          <w:sz w:val="44"/>
          <w:u w:val="single"/>
        </w:rPr>
      </w:pPr>
      <w:r>
        <w:rPr>
          <w:b/>
          <w:i/>
          <w:sz w:val="44"/>
          <w:u w:val="single"/>
        </w:rPr>
        <w:t xml:space="preserve">и противоречия развития </w:t>
      </w:r>
    </w:p>
    <w:p>
      <w:pPr>
        <w:pStyle w:val="Normal"/>
        <w:jc w:val="center"/>
        <w:rPr/>
      </w:pPr>
      <w:r>
        <w:rPr>
          <w:b/>
          <w:i/>
          <w:sz w:val="44"/>
          <w:u w:val="single"/>
        </w:rPr>
        <w:t>молодого</w:t>
      </w:r>
      <w:r>
        <w:rPr>
          <w:b/>
          <w:sz w:val="44"/>
          <w:u w:val="single"/>
        </w:rPr>
        <w:t xml:space="preserve"> </w:t>
      </w:r>
      <w:r>
        <w:rPr>
          <w:b/>
          <w:i/>
          <w:sz w:val="44"/>
          <w:u w:val="single"/>
        </w:rPr>
        <w:t>поколения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Heading3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Выполнила: Лысякова И.И  108 гр. англ.язык</w:t>
      </w:r>
    </w:p>
    <w:p>
      <w:pPr>
        <w:pStyle w:val="Heading2"/>
        <w:jc w:val="right"/>
        <w:rPr/>
      </w:pPr>
      <w:r>
        <w:rPr>
          <w:i/>
          <w:sz w:val="32"/>
        </w:rPr>
        <w:t>Проверил: Полутин Сергей Викторович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Саранск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ПЛАН реферата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8"/>
        <w:rPr/>
      </w:pPr>
      <w:r>
        <w:rPr/>
        <w:t>Введение_______________________________________  __3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роблемы подготовки молодого поколения к труду. Противоречия____________________________________4-6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  <w:sz w:val="32"/>
          <w:u w:val="single"/>
        </w:rPr>
        <w:t>Проблематика и противоречия развития молодежи в системе образования______________________________6-8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right="-58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ерестройка «Я-концепции»______________________8-10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Акцентуации характера у молодежи______________11-13 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right="-58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ыводы:_________________________________________14</w:t>
      </w:r>
    </w:p>
    <w:p>
      <w:pPr>
        <w:pStyle w:val="Normal"/>
        <w:ind w:right="-58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right="-58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писок использованной литературы________________15                                    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jc w:val="both"/>
        <w:rPr/>
      </w:pPr>
      <w:r>
        <w:rPr>
          <w:b w:val="false"/>
          <w:i/>
          <w:sz w:val="24"/>
        </w:rPr>
        <w:t xml:space="preserve">Время глобальных реформ, которые и реформами-то можно назвать с большой натяжкой (я так считаю, что реформа подразумевает два аспекта: непосредственно предопределение путей производимого изменения и прогнозирование, предвидение последствий этого изменения) захлестнувших Россию неожиданно и бесповоротно, «сломало» систему прежней «морали», существенно перевернув все нравственные ценности. Процесс социализации как передачи молодому поколению норм и традиций, выработанных предшествующими поколениями, нарушился, т.к. кардинально изменилась идеология, не оставляя иного выбора как самую что ни на есть настоящую борьбу за выживание. Старшему поколению, у которого в памяти еще свежо воспоминание «о днях былых», сложно адаптироваться в нынешних условиях, сохраняя прежнюю систему ценностей; молодому поколению еще сложнее в этом плане, т.к. у него своей системы ценностей еще нет, а если и есть, то условная… и вообще ценности как таковые для молодежи относительны, хотя она отнюдь не безнравственна, как это принято считать. </w:t>
      </w:r>
    </w:p>
    <w:p>
      <w:pPr>
        <w:pStyle w:val="TextBody"/>
        <w:rPr/>
      </w:pPr>
      <w:r>
        <w:rPr>
          <w:sz w:val="24"/>
        </w:rPr>
        <w:t>Можно сказать, что формирующиеся уже сегодня стили общения, мировосприятия, ценностных приоритетов становятся серьезной основой для тенденций развития социальной структуры «постпереходного» российского общества.</w:t>
      </w:r>
    </w:p>
    <w:p>
      <w:pPr>
        <w:pStyle w:val="TextBody"/>
        <w:rPr/>
      </w:pPr>
      <w:r>
        <w:rPr>
          <w:sz w:val="24"/>
        </w:rPr>
        <w:t>Именно эти вопросы я попыталась отразить в своем реферате: противоречия в развитии молодого поколения, являющиеся непосредственным результатом реформ и постепенное формирование новых тенденций социализации.</w:t>
      </w:r>
      <w:r>
        <w:br w:type="page"/>
      </w:r>
    </w:p>
    <w:p>
      <w:pPr>
        <w:pStyle w:val="TextBody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22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22"/>
        <w:rPr/>
      </w:pPr>
      <w:r>
        <w:rPr>
          <w:b/>
        </w:rPr>
        <w:t>Проблемы подготовки молодого поколения к труду. Противоречия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Образование переживает не лучшие времена. Жестокость и насилие заполонили экраны кино и телевидения, тупые американские боевики с восторгом смотрятся неопытной молодежью, пропагандируется западная культура и западный образ жизни, причем пропагандируются именно те «отбросы», от которых на Западе уже давно отказались, подставляя России грабли, на которые она со свойственной ей беспечностью обязательно наступит. </w:t>
      </w:r>
    </w:p>
    <w:p>
      <w:pPr>
        <w:pStyle w:val="TextBodyIndent"/>
        <w:jc w:val="both"/>
        <w:rPr/>
      </w:pPr>
      <w:r>
        <w:rPr>
          <w:sz w:val="24"/>
        </w:rPr>
        <w:t xml:space="preserve">   </w:t>
      </w:r>
      <w:r>
        <w:rPr>
          <w:i/>
          <w:sz w:val="24"/>
        </w:rPr>
        <w:t>С изменением идеологических, социальных и экономических приоритетов общественного развития меняются и требования к образованию, в частности - к трудовой подготовке молодежи, к уровню конкурентоспособности выпускников школ на рынке труда</w:t>
      </w:r>
      <w:r>
        <w:rPr>
          <w:sz w:val="24"/>
        </w:rPr>
        <w:t xml:space="preserve">. Это предполагает усиление направленности трудового обучения и воспитания на развитие творческих возможностей учащихся, их подготовки к профессиональному самоопределению в условиях рыночной экономики. Кроме того, рыночные условия хозяйствования предполагают необходимость быстрой социальной и психологической адаптации, профессиональной мобильности работников, что, в свою очередь, требует новых подходов, целенаправленных средств подготовки учащихся к важному жизненному выбору, профессиональному самоопределению. В условиях кризиса ценностей образования и коммерционализации отношений между людьми, болезненность выбора будущего профессионального пути еще более обостряется. </w:t>
      </w:r>
      <w:r>
        <w:rPr>
          <w:i/>
          <w:sz w:val="24"/>
        </w:rPr>
        <w:t xml:space="preserve">Изучение возможностей новых образовательных структур и форм, особенностей и путей профилактической профессиональной ориентации приобретает исключительное значение в теории и практике обучения и воспитания. </w:t>
      </w:r>
    </w:p>
    <w:p>
      <w:pPr>
        <w:pStyle w:val="TextBodyIndent"/>
        <w:jc w:val="both"/>
        <w:rPr/>
      </w:pPr>
      <w:r>
        <w:rPr>
          <w:sz w:val="24"/>
        </w:rPr>
        <w:t xml:space="preserve">Для положительного решения этих проблем в науке и передовом опыте создаются определенные предпосылки. При школах возникают хозрасчетные трудовые объединения и кооперативы, самоокупаемые центры профессиональной ориентации - «образовательные центры». Основой жизнедеятельности хозрасчетных трудовых объединений является формирование у школьников мотивированного увлечения каким-либо видом деятельности, возможного при свободном выборе вида деятельности и свободном переходе от одного вида деятельности к другому. </w:t>
      </w:r>
    </w:p>
    <w:p>
      <w:pPr>
        <w:pStyle w:val="TextBodyIndent"/>
        <w:jc w:val="both"/>
        <w:rPr/>
      </w:pPr>
      <w:r>
        <w:rPr>
          <w:i/>
          <w:sz w:val="24"/>
        </w:rPr>
        <w:t>Существенное влияние</w:t>
      </w:r>
      <w:r>
        <w:rPr>
          <w:sz w:val="24"/>
        </w:rPr>
        <w:t xml:space="preserve"> при этом </w:t>
      </w:r>
      <w:r>
        <w:rPr>
          <w:i/>
          <w:sz w:val="24"/>
        </w:rPr>
        <w:t>на развитие интереса и мотивов труда</w:t>
      </w:r>
      <w:r>
        <w:rPr>
          <w:sz w:val="24"/>
        </w:rPr>
        <w:t xml:space="preserve"> (творческого и особенности) </w:t>
      </w:r>
      <w:r>
        <w:rPr>
          <w:i/>
          <w:sz w:val="24"/>
        </w:rPr>
        <w:t>оказывают</w:t>
      </w:r>
      <w:r>
        <w:rPr>
          <w:sz w:val="24"/>
        </w:rPr>
        <w:t xml:space="preserve"> также и другие </w:t>
      </w:r>
      <w:r>
        <w:rPr>
          <w:i/>
          <w:sz w:val="24"/>
        </w:rPr>
        <w:t>факторы</w:t>
      </w:r>
      <w:r>
        <w:rPr>
          <w:sz w:val="24"/>
        </w:rPr>
        <w:t xml:space="preserve">: </w:t>
      </w:r>
    </w:p>
    <w:p>
      <w:pPr>
        <w:pStyle w:val="2"/>
        <w:jc w:val="both"/>
        <w:rPr/>
      </w:pPr>
      <w:r>
        <w:rPr>
          <w:sz w:val="24"/>
        </w:rPr>
        <w:t>1.</w:t>
        <w:tab/>
      </w:r>
      <w:r>
        <w:rPr>
          <w:i/>
          <w:sz w:val="24"/>
        </w:rPr>
        <w:t>Организация труда</w:t>
      </w:r>
      <w:r>
        <w:rPr>
          <w:sz w:val="24"/>
        </w:rPr>
        <w:t xml:space="preserve"> (конкретная постановка задач; четкое определение видов и объемов труда с учетом особенностей личности; перспектива роста, стимулы). </w:t>
      </w:r>
    </w:p>
    <w:p>
      <w:pPr>
        <w:pStyle w:val="2"/>
        <w:jc w:val="both"/>
        <w:rPr/>
      </w:pPr>
      <w:r>
        <w:rPr>
          <w:sz w:val="24"/>
        </w:rPr>
        <w:t>2.</w:t>
        <w:tab/>
      </w:r>
      <w:r>
        <w:rPr>
          <w:i/>
          <w:sz w:val="24"/>
        </w:rPr>
        <w:t>Содержание труда</w:t>
      </w:r>
      <w:r>
        <w:rPr>
          <w:sz w:val="24"/>
        </w:rPr>
        <w:t xml:space="preserve"> (интеллектуальная насыщенность деятельности; наличие ситуаций затруднения; применение средств, облегчающих трудовую деятельность). </w:t>
      </w:r>
    </w:p>
    <w:p>
      <w:pPr>
        <w:pStyle w:val="2"/>
        <w:jc w:val="both"/>
        <w:rPr>
          <w:sz w:val="24"/>
        </w:rPr>
      </w:pPr>
      <w:r>
        <w:rPr>
          <w:sz w:val="24"/>
        </w:rPr>
        <w:t>3.</w:t>
        <w:tab/>
      </w:r>
      <w:r>
        <w:rPr>
          <w:i/>
          <w:sz w:val="24"/>
        </w:rPr>
        <w:t>Результаты труда</w:t>
      </w:r>
      <w:r>
        <w:rPr>
          <w:sz w:val="24"/>
        </w:rPr>
        <w:t xml:space="preserve"> (объективная оценка труда; общественная значимость продукта деятельности; количественные и качественные показатели).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/>
      </w:pPr>
      <w:r>
        <w:rPr>
          <w:sz w:val="24"/>
        </w:rPr>
        <w:t>Старшеклассники получают начальную профессиональную подготовку, необходимую для непосредственной трудовой деятельности. Улучшается успеваемость, около 70% учащихся продолжают образование или трудятся по ранее выбранной специальности.</w:t>
      </w:r>
    </w:p>
    <w:p>
      <w:pPr>
        <w:pStyle w:val="21"/>
        <w:ind w:left="284" w:hanging="0"/>
        <w:jc w:val="both"/>
        <w:rPr/>
      </w:pPr>
      <w:r>
        <w:rPr>
          <w:i/>
          <w:sz w:val="24"/>
        </w:rPr>
        <w:t>Совершенствование системы образования с учетом социально-экономического развития, прогресса науки и техники диктуется необходимостью основательной подготовки молодежи к жизни и труду, перестройки стиля и методов управления школой</w:t>
      </w:r>
      <w:r>
        <w:rPr>
          <w:sz w:val="24"/>
        </w:rPr>
        <w:t xml:space="preserve">. Для этого необходимо: </w:t>
      </w:r>
    </w:p>
    <w:p>
      <w:pPr>
        <w:pStyle w:val="3"/>
        <w:jc w:val="both"/>
        <w:rPr/>
      </w:pPr>
      <w:r>
        <w:rPr>
          <w:sz w:val="24"/>
        </w:rPr>
        <w:t>1)</w:t>
        <w:tab/>
        <w:t xml:space="preserve">продолжить разработки эффективных технологий обучения и воспитания с той целью, чтобы труд (производительный труд учащихся в особенности) сопровождался интересом к технологии труда, его содержанию, будил творческую мысль учащихся; </w:t>
      </w:r>
    </w:p>
    <w:p>
      <w:pPr>
        <w:pStyle w:val="3"/>
        <w:jc w:val="both"/>
        <w:rPr/>
      </w:pPr>
      <w:r>
        <w:rPr>
          <w:sz w:val="24"/>
        </w:rPr>
        <w:t>2)</w:t>
        <w:tab/>
        <w:t xml:space="preserve">обеспечить разработку механизма формирования в малых школах разновозрастных коллективов, где общение учащихся идет по возрастной вертикали; </w:t>
      </w:r>
    </w:p>
    <w:p>
      <w:pPr>
        <w:pStyle w:val="3"/>
        <w:jc w:val="both"/>
        <w:rPr/>
      </w:pPr>
      <w:r>
        <w:rPr>
          <w:sz w:val="24"/>
        </w:rPr>
        <w:t>3)</w:t>
        <w:tab/>
        <w:t xml:space="preserve">подготовить методическое руководство учителю по развитию у школьников важнейшего качества самообучения - рефлексии, когда ученик из объекта педагогической деятельности превращается в ее субъект; </w:t>
      </w:r>
    </w:p>
    <w:p>
      <w:pPr>
        <w:pStyle w:val="3"/>
        <w:jc w:val="both"/>
        <w:rPr>
          <w:sz w:val="24"/>
        </w:rPr>
      </w:pPr>
      <w:r>
        <w:rPr>
          <w:sz w:val="24"/>
        </w:rPr>
        <w:t>4)</w:t>
        <w:tab/>
        <w:t xml:space="preserve">улучшать подготовку детей в школе через систему комплексов «школа-детский сад», «школа-производство», «школа-профучилище-техникум», «школа-вуз» и др. </w:t>
      </w:r>
    </w:p>
    <w:p>
      <w:pPr>
        <w:pStyle w:val="3"/>
        <w:jc w:val="both"/>
        <w:rPr/>
      </w:pPr>
      <w:r>
        <w:rPr>
          <w:sz w:val="24"/>
        </w:rPr>
        <w:t>5)</w:t>
        <w:tab/>
        <w:t>внедрять в практику работы учителей-«многопредметников» идею межмпредметных связей через общеучебные (межпредметные) умения, расширять область переноса интеллектуальных умений на другие учебные предметы и виды познавательной деятельности;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 xml:space="preserve"> </w:t>
      </w:r>
    </w:p>
    <w:p>
      <w:pPr>
        <w:pStyle w:val="31"/>
        <w:ind w:left="0" w:hanging="0"/>
        <w:rPr>
          <w:sz w:val="24"/>
        </w:rPr>
      </w:pPr>
      <w:r>
        <w:rPr>
          <w:sz w:val="24"/>
        </w:rPr>
      </w:r>
    </w:p>
    <w:p>
      <w:pPr>
        <w:pStyle w:val="31"/>
        <w:ind w:left="0" w:hanging="0"/>
        <w:jc w:val="both"/>
        <w:rPr/>
      </w:pPr>
      <w:r>
        <w:rPr>
          <w:sz w:val="24"/>
        </w:rPr>
        <w:t>Возможность реализации молодежью своего потенциала в работе, в управлении - вещь необходимая для становления полноценного члена общества, но все портит юношеский максимализм и часто неспособность принимать решения, или, скорее, нежелание нести ответственность за свои поступки и проступки.</w:t>
      </w:r>
    </w:p>
    <w:p>
      <w:pPr>
        <w:pStyle w:val="23"/>
        <w:jc w:val="both"/>
        <w:rPr/>
      </w:pPr>
      <w:r>
        <w:rPr>
          <w:b/>
          <w:i/>
        </w:rPr>
        <w:t>«</w:t>
      </w:r>
      <w:r>
        <w:rPr>
          <w:i/>
        </w:rPr>
        <w:t>АРХАНГЕЛЬСК. В городах Архангельской области создаются молодежные парламенты. В Северодвинске он работает уже в течение года. В декабре пройдут выборы в молодежный парламент Новодвинска. Как сообщил руководитель городского отдела по делам молодежи А.Русаков, все документы подготовлены, и в ближайшее время депутаты горсовета рассмотрят их на своей сессии. В новодвинский парламент войдут 20 депутатов в возрасте от 14 до 30 лет. На своих заседаниях они будут обсуждать городские законопроекты и молодежные проекты, на реализацию которых может выделить средства городской бюджет.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Молодежь Архангельска пока отстает от своих коллег, но уже состоялась встреча Комиссии по делам молодежи Архангельского горсовета и инициативной группы по проведению выборов в молодежный парламент. Подготовительную работу решили провести до января, а выборы наметили на весну 2000 года».</w:t>
      </w:r>
      <w:r>
        <w:rPr>
          <w:rStyle w:val="FootnoteCharacters"/>
          <w:rStyle w:val="FootnoteAnchor"/>
          <w:i/>
          <w:sz w:val="24"/>
        </w:rPr>
        <w:footnoteReference w:id="4"/>
      </w:r>
    </w:p>
    <w:p>
      <w:pPr>
        <w:pStyle w:val="31"/>
        <w:ind w:lef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Усвоение молодежью навыков управления современной рыночной экономикой и попытка проявить себя в политике постепенно позволит создать оппозицию герентократии путем «омоложения» руководящих кадров.</w:t>
      </w:r>
    </w:p>
    <w:p>
      <w:pPr>
        <w:pStyle w:val="TextBodyIndent"/>
        <w:ind w:left="0" w:hanging="0"/>
        <w:jc w:val="both"/>
        <w:rPr/>
      </w:pPr>
      <w:r>
        <w:rPr>
          <w:i/>
          <w:sz w:val="24"/>
        </w:rPr>
        <w:t>Абстрактные идеалы и жизненные планы, невозможность быстрой социальной и психологической адаптации к условиям взрослого мира из-за отсутствия трудовой подготовки, но возросшие (и зачастую непомерно) потребности…</w:t>
      </w:r>
    </w:p>
    <w:p>
      <w:pPr>
        <w:pStyle w:val="31"/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jc w:val="center"/>
        <w:rPr>
          <w:b/>
          <w:b/>
          <w:i/>
          <w:i/>
          <w:sz w:val="24"/>
          <w:u w:val="single"/>
        </w:rPr>
      </w:pPr>
      <w:r>
        <w:rPr>
          <w:b/>
          <w:sz w:val="24"/>
        </w:rPr>
        <w:t>Проблематика и противоречия развития молодежи в системе образования.</w:t>
      </w:r>
    </w:p>
    <w:p>
      <w:pPr>
        <w:pStyle w:val="TextBodyIndent"/>
        <w:ind w:left="0"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Indent"/>
        <w:ind w:left="0" w:hanging="0"/>
        <w:rPr>
          <w:i/>
          <w:i/>
          <w:sz w:val="24"/>
        </w:rPr>
      </w:pPr>
      <w:r>
        <w:rPr>
          <w:i/>
          <w:sz w:val="24"/>
          <w:u w:val="single"/>
        </w:rPr>
        <w:t xml:space="preserve">  </w:t>
      </w:r>
      <w:r>
        <w:rPr>
          <w:i/>
          <w:sz w:val="24"/>
          <w:u w:val="single"/>
        </w:rPr>
        <w:t>«Социальное творчество не присуще личности изначально».</w:t>
      </w:r>
      <w:r>
        <w:rPr>
          <w:rStyle w:val="FootnoteCharacters"/>
          <w:rStyle w:val="FootnoteAnchor"/>
          <w:i/>
          <w:sz w:val="24"/>
        </w:rPr>
        <w:footnoteReference w:id="5"/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Но вот проблема получения необходимых навыков, а точнее проблема получения образования в нынешней России остро стоит перед каждым молодым человеком, ее актуальность налицо.</w:t>
      </w:r>
    </w:p>
    <w:p>
      <w:pPr>
        <w:pStyle w:val="32"/>
        <w:rPr/>
      </w:pPr>
      <w:r>
        <w:rPr/>
        <w:t xml:space="preserve">   </w:t>
      </w:r>
      <w:r>
        <w:rPr/>
        <w:t xml:space="preserve">Еще несколько лет назад образование как таковое не имело ценности для молодежи, много престижнее было, окончив училище, пойти в «комок». Сейчас все наоборот. Фиксируемое исследователями противоречие между равенством прав на получение образования и различием в реализации этих прав молодежью из разных социальных групп является конкретным выражением данной проблемы. Привлекательность образования для молодежи, ее устремления в этой сфере, доступность образования для выходцев из разных социальных групп во многом определяют завтрашний уровень образования населения, численность и качество квалифицированных работников, весомость потенциала ученых и специалистов для наукоемких отраслей. Кроме того, исследование социального поведения молодежи в сфере образования актуально в связи с формированием рынка труда, а именно с проблемами трудоустройства молодежи. 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Плюс ко всему значимость этой проблематики выходит далеко за рамки сферы образования. Вопросы демократии, неравенства, возможностей особенно остры в условиях переходного общества, в обстановке социальной нестабильности. </w:t>
      </w:r>
      <w:r>
        <w:rPr>
          <w:i/>
          <w:sz w:val="24"/>
        </w:rPr>
        <w:t>Усилившаяся социальная дифференциация не может не проявляться в сфере образования.</w:t>
      </w:r>
      <w:r>
        <w:rPr>
          <w:sz w:val="24"/>
        </w:rPr>
        <w:t xml:space="preserve"> Нынешние процессы в экономике, современное состояние рынка труда заставляют с особым беспокойством относиться к проблемам трудоустройства молодежи. Что касается использования интеллектуального потенциала общества, то решение этой задачи во многом определит, какое место займет Россия в быстро меняющемся мире.</w:t>
      </w:r>
    </w:p>
    <w:p>
      <w:pPr>
        <w:pStyle w:val="Normal"/>
        <w:jc w:val="both"/>
        <w:rPr/>
      </w:pPr>
      <w:r>
        <w:rPr>
          <w:sz w:val="24"/>
        </w:rPr>
        <w:t>На протяжении последних десятилетий на ориентации и социальное поведение выпускников средних (полных) школ оказывал воздействие большой комплекс факторов</w:t>
      </w:r>
      <w:r>
        <w:rPr>
          <w:i/>
          <w:sz w:val="24"/>
        </w:rPr>
        <w:t>: политические перемены в стране, изменение способа принуждения к труду; трансформация ценностных ориентаций общества</w:t>
      </w:r>
      <w:r>
        <w:rPr>
          <w:sz w:val="24"/>
        </w:rPr>
        <w:t xml:space="preserve">, связанная с изменением общей ситуации; </w:t>
      </w:r>
      <w:r>
        <w:rPr>
          <w:i/>
          <w:sz w:val="24"/>
        </w:rPr>
        <w:t>изменение в престиже образования, квалифицированных профессий;</w:t>
      </w:r>
      <w:r>
        <w:rPr>
          <w:sz w:val="24"/>
        </w:rPr>
        <w:t xml:space="preserve"> </w:t>
      </w:r>
      <w:r>
        <w:rPr>
          <w:i/>
          <w:sz w:val="24"/>
        </w:rPr>
        <w:t>возникшие в последние годы последствия экономического спада</w:t>
      </w:r>
      <w:r>
        <w:rPr>
          <w:sz w:val="24"/>
        </w:rPr>
        <w:t xml:space="preserve"> (резкое уменьшение спроса на рынке труда, снижение уровня жизни); </w:t>
      </w:r>
      <w:r>
        <w:rPr>
          <w:i/>
          <w:sz w:val="24"/>
        </w:rPr>
        <w:t xml:space="preserve">замена установки на всеобщее среднее образование курсом на основное </w:t>
      </w:r>
      <w:r>
        <w:rPr>
          <w:sz w:val="24"/>
        </w:rPr>
        <w:t xml:space="preserve">(неполное среднее) </w:t>
      </w:r>
      <w:r>
        <w:rPr>
          <w:i/>
          <w:sz w:val="24"/>
        </w:rPr>
        <w:t>и среднее</w:t>
      </w:r>
      <w:r>
        <w:rPr>
          <w:sz w:val="24"/>
        </w:rPr>
        <w:t xml:space="preserve"> (полное) </w:t>
      </w:r>
      <w:r>
        <w:rPr>
          <w:i/>
          <w:sz w:val="24"/>
        </w:rPr>
        <w:t>образование;</w:t>
      </w:r>
      <w:r>
        <w:rPr>
          <w:sz w:val="24"/>
        </w:rPr>
        <w:t xml:space="preserve"> </w:t>
      </w:r>
      <w:r>
        <w:rPr>
          <w:i/>
          <w:sz w:val="24"/>
        </w:rPr>
        <w:t>внедрение платного обучения</w:t>
      </w:r>
      <w:r>
        <w:rPr>
          <w:sz w:val="24"/>
        </w:rPr>
        <w:t xml:space="preserve">; </w:t>
      </w:r>
      <w:r>
        <w:rPr>
          <w:i/>
          <w:sz w:val="24"/>
        </w:rPr>
        <w:t>формирование иерархии "элитных" и "дешевых" образовательных учреждений</w:t>
      </w:r>
      <w:r>
        <w:rPr>
          <w:sz w:val="24"/>
        </w:rPr>
        <w:t xml:space="preserve">; </w:t>
      </w:r>
      <w:r>
        <w:rPr>
          <w:i/>
          <w:sz w:val="24"/>
        </w:rPr>
        <w:t>усиление неравенства в сфере образования для молодежи разных регионов и для поселений, различных по уровню урбанизации</w:t>
      </w:r>
      <w:r>
        <w:rPr>
          <w:sz w:val="24"/>
        </w:rPr>
        <w:t>.</w:t>
      </w:r>
      <w:r>
        <w:rPr>
          <w:rStyle w:val="FootnoteCharacters"/>
          <w:rStyle w:val="FootnoteAnchor"/>
          <w:sz w:val="24"/>
        </w:rPr>
        <w:footnoteReference w:id="6"/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Исследование социального поведения молодежи в образовательной сфере показывает, что в его формировании чрезвычайно велика роль так называемых "внешних" (по отношению к индивиду) факторов. По выражению В.Н. Шубкина, "на самом деле не только мы сами выбираем себе путь, но и дороги выбирают нас"</w:t>
      </w:r>
      <w:r>
        <w:rPr>
          <w:rStyle w:val="FootnoteCharacters"/>
          <w:rStyle w:val="FootnoteAnchor"/>
          <w:sz w:val="24"/>
        </w:rPr>
        <w:footnoteReference w:id="7"/>
      </w:r>
      <w:r>
        <w:rPr>
          <w:sz w:val="24"/>
        </w:rPr>
        <w:t xml:space="preserve">. </w:t>
      </w:r>
      <w:r>
        <w:rPr>
          <w:i/>
          <w:sz w:val="24"/>
        </w:rPr>
        <w:t>"Внешние" факторы влияют на ориентации молодежи, через них и напрямую обусловливают важнейшие характеристики социального поведения.</w:t>
      </w:r>
      <w:r>
        <w:rPr>
          <w:sz w:val="24"/>
        </w:rPr>
        <w:t xml:space="preserve"> В те или иные отрезки времени прослеживаются последствия определенных воздействий. </w:t>
      </w:r>
    </w:p>
    <w:p>
      <w:pPr>
        <w:pStyle w:val="3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i/>
          <w:i/>
          <w:sz w:val="24"/>
        </w:rPr>
      </w:pPr>
      <w:r>
        <w:rPr>
          <w:i/>
          <w:sz w:val="24"/>
        </w:rPr>
        <w:t>В классах российской школы: от массовизации – к росту отсева</w:t>
      </w:r>
    </w:p>
    <w:p>
      <w:pPr>
        <w:pStyle w:val="32"/>
        <w:rPr/>
      </w:pPr>
      <w:r>
        <w:rPr/>
        <w:t>В последнее десятилетие молодежь, вступающая в жизнь, испытывает давление экономического кризиса в стране. В частности, одним из следствий снижения уровня жизни стало изменение ориентаций в сторону направленности на выживание. Внедрялось платное образование. Это усилило воздействие снижения уровня жизни на ориентации и социальное поведение молодежи. Возникло "золотое сито", через которое проходят главным образом дети из верхних социальных слоев. В этот же период значительно снизился престиж образования, профессий квалифицированного труда.</w:t>
      </w:r>
    </w:p>
    <w:p>
      <w:pPr>
        <w:pStyle w:val="32"/>
        <w:rPr/>
      </w:pPr>
      <w:r>
        <w:rPr/>
        <w:t xml:space="preserve">Результат – значительные перемены в сфере общего образования: во всех классах школы увеличилось выбытие учащихся, так называемый "отсев".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/>
        <w:t>Таблица 1</w:t>
      </w:r>
    </w:p>
    <w:p>
      <w:pPr>
        <w:pStyle w:val="Heading6"/>
        <w:rPr/>
      </w:pPr>
      <w:r>
        <w:rPr/>
        <w:t>Численность учащихся на начало учебного года и выпускников школ, Россия, 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t xml:space="preserve">Учебные годы </w:t>
      </w:r>
      <w:r>
        <w:rPr>
          <w:sz w:val="24"/>
        </w:rPr>
        <w:tab/>
        <w:t xml:space="preserve">                                           </w:t>
      </w:r>
      <w:r>
        <w:rPr/>
        <w:t>1973/74 – 1982/83                1984/85 – 1993/94</w:t>
      </w:r>
    </w:p>
    <w:p>
      <w:pPr>
        <w:pStyle w:val="Normal"/>
        <w:rPr>
          <w:sz w:val="24"/>
        </w:rPr>
      </w:pPr>
      <w:r>
        <w:rPr/>
        <w:t>Поступили в 1 класс</w:t>
      </w:r>
      <w:r>
        <w:rPr>
          <w:sz w:val="24"/>
        </w:rPr>
        <w:tab/>
        <w:t xml:space="preserve">                               </w:t>
      </w:r>
      <w:r>
        <w:rPr/>
        <w:t>100,0                                     100,0</w:t>
      </w:r>
    </w:p>
    <w:p>
      <w:pPr>
        <w:pStyle w:val="Normal"/>
        <w:rPr>
          <w:sz w:val="24"/>
        </w:rPr>
      </w:pPr>
      <w:r>
        <w:rPr/>
        <w:t>Выпуск из неполной средней школы</w:t>
      </w:r>
      <w:r>
        <w:rPr>
          <w:sz w:val="24"/>
        </w:rPr>
        <w:tab/>
        <w:t xml:space="preserve">       </w:t>
      </w:r>
      <w:r>
        <w:rPr/>
        <w:t>102,9                                      85,5</w:t>
      </w:r>
    </w:p>
    <w:p>
      <w:pPr>
        <w:pStyle w:val="Normal"/>
        <w:rPr/>
      </w:pPr>
      <w:r>
        <w:rPr/>
        <w:t>Поступили в старшие классы средней школы    59,7                                       57,2</w:t>
      </w:r>
      <w:r>
        <w:rPr>
          <w:sz w:val="24"/>
        </w:rPr>
        <w:tab/>
      </w:r>
    </w:p>
    <w:p>
      <w:pPr>
        <w:pStyle w:val="Normal"/>
        <w:rPr/>
      </w:pPr>
      <w:r>
        <w:rPr/>
        <w:t>Выпуск из средней школы                                   45,6                                         41,0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i/>
          <w:sz w:val="24"/>
        </w:rPr>
        <w:t>Источник</w:t>
      </w:r>
      <w:r>
        <w:rPr>
          <w:sz w:val="24"/>
        </w:rPr>
        <w:t xml:space="preserve">: </w:t>
      </w:r>
      <w:r>
        <w:rPr>
          <w:i/>
          <w:sz w:val="24"/>
        </w:rPr>
        <w:t>первичные данные Госкомстата России</w:t>
      </w:r>
      <w:r>
        <w:rPr>
          <w:sz w:val="24"/>
        </w:rPr>
        <w:t>.</w:t>
      </w:r>
      <w:r>
        <w:rPr>
          <w:rStyle w:val="FootnoteCharacters"/>
          <w:rStyle w:val="FootnoteAnchor"/>
          <w:sz w:val="24"/>
        </w:rPr>
        <w:footnoteReference w:id="8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3"/>
        <w:jc w:val="both"/>
        <w:rPr/>
      </w:pPr>
      <w:r>
        <w:rPr/>
        <w:t xml:space="preserve">Из "отсевов" в отдельных классах складывался весьма печальный итог – 1,5 млн. детей, которые, по данным Генпрокуратуры, не работают и не учатся. Это количество сохраняется примерно на одном уровне с 1991 года. </w:t>
      </w:r>
    </w:p>
    <w:p>
      <w:pPr>
        <w:pStyle w:val="32"/>
        <w:rPr/>
      </w:pPr>
      <w:r>
        <w:rPr/>
        <w:t xml:space="preserve">Как показало исследование социального состава выпускников средних (полных) школ, за последнее десятилетие в нем произошли изменения очень значительные и по количественным показателям, и по социальному содержанию. Доля выходцев из нижних социальных слоев сократилась более чем вдвое, а подростки из верхних слоев, дети родителей с высшим образованием составили половину школьного выпуска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i/>
          <w:sz w:val="24"/>
        </w:rPr>
        <w:t>2)</w:t>
      </w:r>
      <w:r>
        <w:rPr>
          <w:i/>
          <w:sz w:val="24"/>
        </w:rPr>
        <w:t xml:space="preserve"> Вузы: конкурсная ситуация и конкуренция претендентов</w:t>
      </w:r>
    </w:p>
    <w:p>
      <w:pPr>
        <w:pStyle w:val="32"/>
        <w:rPr/>
      </w:pPr>
      <w:r>
        <w:rPr/>
        <w:t xml:space="preserve">Возможности выбора жизненного пути, предоставляемые обществом молодежи, в немалой степени изменяются во времени. Система образования и рынок труда испытывают значительное давление. Как объем вакансий, так и структура их не остаются постоянными. Соответственно претерпевают трансформации также и условия для реализации потенциальных возможностей. </w:t>
      </w:r>
    </w:p>
    <w:p>
      <w:pPr>
        <w:pStyle w:val="Normal"/>
        <w:jc w:val="both"/>
        <w:rPr/>
      </w:pPr>
      <w:r>
        <w:rPr>
          <w:i/>
          <w:sz w:val="24"/>
        </w:rPr>
        <w:t>Это способствует большей изменчивости условий вхождения молодежи в самостоятельную жизнь, трудоустройства и получения образования.</w:t>
      </w:r>
    </w:p>
    <w:p>
      <w:pPr>
        <w:pStyle w:val="32"/>
        <w:rPr/>
      </w:pPr>
      <w:r>
        <w:rPr/>
        <w:t xml:space="preserve">   </w:t>
      </w:r>
      <w:r>
        <w:rPr/>
        <w:t xml:space="preserve">В высших учебных заведениях выпускников дневных школ привлекают в первую очередь дневные отделения. Примечательно, что некоторому уменьшению доли дневных отделений вузов в устремлениях выпускников школ соответствует в последние годы рост доли намеренных поступить на заочные отделения (3,2% в 1985 году; 8,1% в 1994-м; 9,7% в 1996-м; 10,2% в 1997 году). Возможно, это связано с тем, что современные условия жизни требуют от многих, кто стремится к высшему образованию, совмещать учебу с работой; а если работа предполагает значительную самоотдачу, то заочное обучение становится более предпочтительным, чем вечернее. </w:t>
      </w:r>
    </w:p>
    <w:p>
      <w:pPr>
        <w:pStyle w:val="32"/>
        <w:rPr/>
      </w:pPr>
      <w:r>
        <w:rPr/>
        <w:t xml:space="preserve">  </w:t>
      </w:r>
      <w:r>
        <w:rPr/>
        <w:t xml:space="preserve">Но ориентация на вуз еще не означает, что подросток будет пытаться реализовать ее в год окончания школы. Принимая решение, подавать заявление или не подавать, и поступать ли в год окончания школы или отложить такой шаг, молодой человек и его родители, конечно, принимают во внимание конкурсную ситуацию. Они учитывают и положение в этом году, и то, ухудшатся или улучшатся условия для поступления в будущем. </w:t>
      </w:r>
    </w:p>
    <w:p>
      <w:pPr>
        <w:pStyle w:val="Normal"/>
        <w:rPr/>
      </w:pPr>
      <w:r>
        <w:rPr>
          <w:b/>
          <w:i/>
          <w:sz w:val="24"/>
        </w:rPr>
        <w:t xml:space="preserve">3) </w:t>
      </w:r>
      <w:r>
        <w:rPr>
          <w:i/>
          <w:sz w:val="24"/>
        </w:rPr>
        <w:t>Среднее специальное образование: большие ресурсы и высокий конкурс</w:t>
      </w:r>
    </w:p>
    <w:p>
      <w:pPr>
        <w:pStyle w:val="32"/>
        <w:rPr/>
      </w:pPr>
      <w:r>
        <w:rPr/>
        <w:t xml:space="preserve">  </w:t>
      </w:r>
      <w:r>
        <w:rPr/>
        <w:t xml:space="preserve">Вузы – не единственный образовательный канал, в который "перетекает" поток юношей и девушек из школ. Значительная часть подростков ориентирована на поступление в средние специальные учебные заведения. </w:t>
      </w:r>
    </w:p>
    <w:p>
      <w:pPr>
        <w:pStyle w:val="32"/>
        <w:rPr/>
      </w:pPr>
      <w:r>
        <w:rPr/>
        <w:t xml:space="preserve">   </w:t>
      </w:r>
      <w:r>
        <w:rPr/>
        <w:t>За спадом интереса в 80е годы, последовал резкий подъем. Сказались, возможно, и материальные трудности, испытываемые семьями, это могло проявиться как в необходимости побыстрее стать на ноги, помогать родителям, так и в невозможности оплачивать обучение, из-за чего части выпускников школ пришлось понизить планку притязаний и избрать не высшие, а средние специальные учебные заведения; и появление новых, привлекательных для молодежи средних специальных учебных заведений (колледжей и др.); и предлагаемое этой «подсистемой образования» обучение профессиям, пользующимся повышенным спросом на рынке труда; и, наконец, стремление молодых людей побыстрее реализовать себя в новых условиях существования.</w:t>
      </w:r>
    </w:p>
    <w:p>
      <w:pPr>
        <w:pStyle w:val="32"/>
        <w:rPr/>
      </w:pPr>
      <w:r>
        <w:rPr/>
        <w:t xml:space="preserve"> </w:t>
      </w:r>
      <w:r>
        <w:rPr>
          <w:i/>
        </w:rPr>
        <w:t>Определение с выбором профессии, своего дела в жизни- одно из главных противоречий в жизни молодого человека, резкое противопоставление желания и мечты материальным возможностям</w:t>
      </w:r>
    </w:p>
    <w:p>
      <w:pPr>
        <w:pStyle w:val="32"/>
        <w:rPr>
          <w:i/>
          <w:i/>
        </w:rPr>
      </w:pPr>
      <w:r>
        <w:rPr>
          <w:i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Перестройка «Я-концепции»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Процесс усвоения личностью социального опыта осуществляется через посредство «внутреннего мира» личности, в котором выражается отношение человека к тому, что он делает и что делается с ним»</w:t>
      </w:r>
      <w:r>
        <w:rPr>
          <w:rStyle w:val="FootnoteCharacters"/>
          <w:rStyle w:val="FootnoteAnchor"/>
          <w:sz w:val="24"/>
        </w:rPr>
        <w:footnoteReference w:id="9"/>
      </w:r>
    </w:p>
    <w:p>
      <w:pPr>
        <w:pStyle w:val="TextBodyIndent"/>
        <w:ind w:left="0" w:hanging="0"/>
        <w:jc w:val="both"/>
        <w:rPr/>
      </w:pPr>
      <w:r>
        <w:rPr>
          <w:i/>
          <w:sz w:val="24"/>
        </w:rPr>
        <w:t>«В подростковом и раннем юношеском возрасте проблема самооценки исключительно актуальна в связи с усиливающимся стремлением к самовоспитанию и формирующимся самосознанием»</w:t>
      </w:r>
      <w:r>
        <w:rPr>
          <w:rStyle w:val="FootnoteCharacters"/>
          <w:rStyle w:val="FootnoteAnchor"/>
          <w:i/>
          <w:sz w:val="24"/>
        </w:rPr>
        <w:footnoteReference w:id="10"/>
      </w:r>
      <w:r>
        <w:rPr>
          <w:i/>
          <w:sz w:val="24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i/>
          <w:sz w:val="24"/>
        </w:rPr>
        <w:t>«Я-концепция – это устойчивая и неповторимая система предсталений индивида о себе, на основе которой он строит свои отношения с окружением и самим собой»</w:t>
      </w:r>
      <w:r>
        <w:rPr>
          <w:rStyle w:val="FootnoteCharacters"/>
          <w:rStyle w:val="FootnoteAnchor"/>
          <w:i/>
          <w:sz w:val="24"/>
        </w:rPr>
        <w:footnoteReference w:id="11"/>
      </w:r>
      <w:r>
        <w:rPr>
          <w:i/>
          <w:sz w:val="24"/>
        </w:rPr>
        <w:t xml:space="preserve">  </w:t>
      </w:r>
    </w:p>
    <w:p>
      <w:pPr>
        <w:pStyle w:val="23"/>
        <w:jc w:val="both"/>
        <w:rPr/>
      </w:pPr>
      <w:r>
        <w:rPr/>
        <w:t xml:space="preserve">  </w:t>
      </w:r>
      <w:r>
        <w:rPr/>
        <w:t xml:space="preserve">Осенью 1997 г. в опросе 1 200 студентов вузов, учащихся колледжей и школ Саратовской губернии. Респондентам было предложено выбрать из восьми вариантов продолжения фразы “Я - это...” (определить значимость для себя в возрасте 14-ти, 16-ти, 20-ти, 25-ти, 35-ти лет) и “сегодня” (возраст опрашиваемых - 17-19 лет). Таким образом, совмещались задачи составления субъективной реконструкции истории становления личности и разработки проекта “колонизации будущего” . </w:t>
      </w:r>
    </w:p>
    <w:p>
      <w:pPr>
        <w:pStyle w:val="23"/>
        <w:jc w:val="both"/>
        <w:rPr/>
      </w:pPr>
      <w:r>
        <w:rPr/>
        <w:t xml:space="preserve">  </w:t>
      </w:r>
      <w:r>
        <w:rPr/>
        <w:t xml:space="preserve">Только треть опрошенных акцентирует субъективное состояние самодостаточности (на данном этапе) собственной личности: </w:t>
      </w:r>
      <w:r>
        <w:rPr>
          <w:i/>
        </w:rPr>
        <w:t>“Я - это то, чем я непохож на других”</w:t>
      </w:r>
      <w:r>
        <w:rPr/>
        <w:t xml:space="preserve">. Уровень этой оценки возвышается для возраста 16-19 лет, а затем вновь постепенно падает. Если в 14 лет собственную “непохожесть” фиксируют 1/5 выборки, то сохранить ощущение собственной уникальности до 35 лет рассчитывают около 1/4 респондентов. Главное, однако, в ином: каково </w:t>
      </w:r>
      <w:r>
        <w:rPr>
          <w:i/>
        </w:rPr>
        <w:t>содержание индивидуальной исключительности, пик ощущения которой достигается на исходе подросткового возраста и приходится целиком на период, предшествующий началу самостоятельной жизни</w:t>
      </w:r>
      <w:r>
        <w:rPr/>
        <w:t xml:space="preserve">. </w:t>
      </w:r>
    </w:p>
    <w:p>
      <w:pPr>
        <w:pStyle w:val="32"/>
        <w:rPr/>
      </w:pPr>
      <w:r>
        <w:rPr/>
        <w:t xml:space="preserve">На первом уровне приближения были выделены студенты вузов, учащиеся колледжей (средних специальных учебных заведений) и общеобразовательных (не специальных) учебных заведений, включая школы, гимназии, лицеи. </w:t>
      </w:r>
    </w:p>
    <w:p>
      <w:pPr>
        <w:pStyle w:val="32"/>
        <w:rPr/>
      </w:pPr>
      <w:r>
        <w:rPr/>
        <w:t xml:space="preserve">Для учащихся колледжей значение учебы, работы резко падает “сегодня” (в сравнении с показателями для 14, 16 лет): в школе учеба была для них важнее. В то же время, именно по колледжам видна максимизация пика значимости учебы для возраста 20 лет: критического момента “борьбы за диплом”. </w:t>
      </w:r>
      <w:r>
        <w:rPr>
          <w:i/>
        </w:rPr>
        <w:t xml:space="preserve">Именно для учащихся колледжей диплом представляет собой главное содержание ценности образования. В то же время, учащиеся колледжей достаточно низко оценивают роль образования в профессиональной подготовке.  </w:t>
      </w:r>
    </w:p>
    <w:p>
      <w:pPr>
        <w:pStyle w:val="32"/>
        <w:rPr/>
      </w:pPr>
      <w:r>
        <w:rPr/>
        <w:t xml:space="preserve">Студенты явно ощущают неудовлетворенность возможностями включенности в гуманитарную сферу, расценивая такую включенность как общественно признанную и, в то же время, трезво оценивая предстоящий спад своей активности в этой области в связи с началом трудовой деятельности. Аналогичная картина в колледжах: спад значения признака от 16-ти к 20-ти годам, с последующим возвышением в “колонизируемом будущем”. Совершенно иная картина по группе школьников: здесь значимость художественной культуры для формирования личности оценивается, как неуклонно падающая, что лишний раз говорит о неадекватности школьной практики преподавания дисциплин культурологического цикла. </w:t>
      </w:r>
    </w:p>
    <w:p>
      <w:pPr>
        <w:pStyle w:val="32"/>
        <w:rPr/>
      </w:pPr>
      <w:r>
        <w:rPr/>
        <w:t xml:space="preserve">Некоторые различия имеют место и в представлениях о роли семьи. В отличие от учащихся школ и колледжей, студенты полагают ее снижающейся от отметки возраста 14-ти лет к “сегодня”. Особенно мощным выглядит интегрирование в семью у школьников. Зато </w:t>
      </w:r>
      <w:r>
        <w:rPr>
          <w:i/>
        </w:rPr>
        <w:t>к 20-ти годам</w:t>
      </w:r>
      <w:r>
        <w:rPr/>
        <w:t xml:space="preserve"> они приурочивают иллюзии “освобождения” из-под гнета семейного деспотизма, в то время как </w:t>
      </w:r>
      <w:r>
        <w:rPr>
          <w:i/>
        </w:rPr>
        <w:t xml:space="preserve">студенты и учащиеся колледжей рассчитывают </w:t>
      </w:r>
      <w:r>
        <w:rPr/>
        <w:t>именно в этом возрасте</w:t>
      </w:r>
      <w:r>
        <w:rPr>
          <w:i/>
        </w:rPr>
        <w:t xml:space="preserve"> получить поддержку семьи как гаранта обретения желаемого социального статуса.</w:t>
      </w:r>
      <w:r>
        <w:rPr/>
        <w:t xml:space="preserve"> С достаточной долей уверенности можно сделать имеющий практическое значение для социальной педагогики вывод, что </w:t>
      </w:r>
      <w:r>
        <w:rPr>
          <w:i/>
        </w:rPr>
        <w:t>“критический возраст”,</w:t>
      </w:r>
      <w:r>
        <w:rPr/>
        <w:t xml:space="preserve"> в котором подростки склонны к конфликтам с родителями, </w:t>
      </w:r>
      <w:r>
        <w:rPr>
          <w:i/>
        </w:rPr>
        <w:t>приходится сегодня на 14,5- 16 лет,</w:t>
      </w:r>
      <w:r>
        <w:rPr/>
        <w:t xml:space="preserve"> завершаясь “временным перемирием” в последние два-пять месяцев перед окончанием юношами и девушками школы. Что касается учащихся средних специальных учебных заведений, их “выпадение из семьи” происходит в первые два-три месяца по поступлении в колледж и крайне слабо подвержено коррекции до окончания обучения. </w:t>
      </w:r>
      <w:r>
        <w:rPr>
          <w:i/>
        </w:rPr>
        <w:t>Доминирование иного взгляда нового поколения на родителей и новых форм отчужденности поколений, в которой открытые конфликты становятся менее типичными, сменяясь разделенным сосуществованием.</w:t>
      </w:r>
      <w:r>
        <w:rPr/>
        <w:t xml:space="preserve"> Вместе с тем, родители, принимая партнерские отношения (и отказываясь, таким образом, от традиционных моделей роли воспитателей), достаточно легко строят с ними отношения, правда, ценой утраты потенциальной возможности (и ранее, впрочем, трудно реализовывавшейся) выступить в роли вершителей судеб своих детей. Окончательно установить масштаб оценки происходящих изменений можно, только учитывая, </w:t>
      </w:r>
      <w:r>
        <w:rPr>
          <w:b/>
          <w:i/>
        </w:rPr>
        <w:t>во-первых</w:t>
      </w:r>
      <w:r>
        <w:rPr>
          <w:i/>
        </w:rPr>
        <w:t xml:space="preserve">, </w:t>
      </w:r>
      <w:r>
        <w:rPr>
          <w:b/>
          <w:i/>
        </w:rPr>
        <w:t>что юноши по-прежнему перекладывают на родителей формальную ответственность за свой жизненный выбор</w:t>
      </w:r>
      <w:r>
        <w:rPr>
          <w:i/>
        </w:rPr>
        <w:t xml:space="preserve">, </w:t>
      </w:r>
      <w:r>
        <w:rPr>
          <w:b/>
          <w:i/>
        </w:rPr>
        <w:t>во-вторых, что сами они не проявляют в абсолютном большинстве не только готовности, но и желания как-либо практически определить собственную судьбу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Ощущение индивидуальной личной неповторимости падает от возрастов 14, 16 лет к “сегодня” особенно явно у школьников, по группам студентов вузов и учащихся колледжей наиболее интенсивное падение “планируется” с 20 лет. При этом студентам падение видится как абсолютное, в то время как остальные питают иллюзии на возрождение индивидуальной неповторимости в 35-летнем возрасте. Особенно заметно это у учащихся элитных школ.. Таким образом, если, с одной стороны, в среднем в 43 % случаев респонденты полагают, что их отношение к терминальным ценностям определяется личным убеждением, то реальное ощущение собственной индивидуальной неповторимости присуще только 1/10 части. Итак, “Я” - это </w:t>
      </w:r>
      <w:r>
        <w:rPr>
          <w:i/>
          <w:sz w:val="24"/>
        </w:rPr>
        <w:t>не совсем</w:t>
      </w:r>
      <w:r>
        <w:rPr>
          <w:sz w:val="24"/>
        </w:rPr>
        <w:t xml:space="preserve"> “Я”; почти треть выборки </w:t>
      </w:r>
      <w:r>
        <w:rPr>
          <w:b/>
          <w:i/>
          <w:sz w:val="24"/>
          <w:u w:val="single"/>
        </w:rPr>
        <w:t>осознает</w:t>
      </w:r>
      <w:r>
        <w:rPr>
          <w:b/>
          <w:i/>
          <w:sz w:val="24"/>
        </w:rPr>
        <w:t xml:space="preserve"> тот факт, что, решая что-либо от своего имени, человек несамостоятелен в принимаемом решении.</w:t>
      </w:r>
      <w:r>
        <w:rPr>
          <w:sz w:val="24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«Сочетание психологических особенностей (черты характера, свойства темперамента, качества ума, преобладающие интересы и т.д.) образует у каждого конкретного человека устойчивое единство, которое может рассматриваться как относительное постоянство психического склада личности». «Однако отмеченное постоянство относительно. Изменения психического склада личности- следствия тех изменений, которые происходят в условиях существования человека и его деятельности и обусловлены прежде всего процессом общественного воспитания».</w:t>
      </w:r>
      <w:r>
        <w:rPr>
          <w:rStyle w:val="FootnoteCharacters"/>
          <w:rStyle w:val="FootnoteAnchor"/>
          <w:sz w:val="24"/>
        </w:rPr>
        <w:footnoteReference w:id="12"/>
      </w:r>
      <w:r>
        <w:rPr>
          <w:sz w:val="24"/>
          <w:lang w:val="en-US"/>
        </w:rPr>
        <w:t xml:space="preserve">  </w:t>
      </w:r>
      <w:r>
        <w:rPr>
          <w:sz w:val="24"/>
        </w:rPr>
        <w:t>Молодежь, находящаяся в поисках собственного «я», еще не обретя вышеназванного единства «духа и мысли», замыкается в своем эгоцентризме. Вера в то, что мир вращается вокруг тебя, нетерпимость к другим точкам зрения, желание «показать себя», выделиться порождает так называемые акцентуации характера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Акцентуации характера у молодежи</w:t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>Подросток 90х очень сильно подвержен влиянию улицы, большому количеству стрессов, часть подростков страдает от депрессии. За последние годы вырос процент смертности среди молодежи, а также процент самоубийств. В периоде становления характера его типологические особенности, не будучи еще сглажены и затушеваны жизненным опытом, выявляются настолько ярко, что иногда напоминают психопатии, т.е. патологические аномалии характера.</w:t>
      </w:r>
    </w:p>
    <w:p>
      <w:pPr>
        <w:pStyle w:val="TextBodyIndent"/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>Акцентуации характера - это крайние варианты нормы, при которых отдельные черты характера чрезмерно усилены вследствие чего обнаруживается избирательная уязвимость в отношении определенного рода психогенных воздействий при хорошей и даже повышенной устойчивости к другим.</w:t>
      </w:r>
      <w:r>
        <w:rPr>
          <w:rStyle w:val="FootnoteCharacters"/>
          <w:rStyle w:val="FootnoteAnchor"/>
          <w:i/>
          <w:sz w:val="24"/>
        </w:rPr>
        <w:footnoteReference w:id="13"/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Возникают у молодых людей по ряду причин</w:t>
      </w:r>
    </w:p>
    <w:p>
      <w:pPr>
        <w:pStyle w:val="TextBodyIndent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К молодому человеку общество предъявляет завышенные требования.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sz w:val="24"/>
        </w:rPr>
        <w:t>Сказываются трудности переходного возраста, т.е. переход во взрослую жизнь сопровождается перестройкой психики: мышления, ощущения, восприятия, в полной мере проявляются черты темперамента, способности, задатки.</w:t>
      </w:r>
    </w:p>
    <w:p>
      <w:pPr>
        <w:pStyle w:val="TextBodyIndent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ышеназванная перестройка «Я-концепции»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Фанатизм как попытка «найти себя»</w:t>
      </w:r>
    </w:p>
    <w:p>
      <w:pPr>
        <w:pStyle w:val="TextBody"/>
        <w:rPr/>
      </w:pPr>
      <w:r>
        <w:rPr>
          <w:sz w:val="24"/>
        </w:rPr>
        <w:t>Одна из особенностей подросткового и юношеского поколения: перестройка взаимоотношений с взрослыми, смена значимых лиц</w:t>
      </w:r>
      <w:r>
        <w:rPr>
          <w:i w:val="false"/>
          <w:sz w:val="24"/>
        </w:rPr>
        <w:t>. Главное противоречие-  «промежуточность» положения молодого человека в обществе- определяет многие свойства психологии формирующегося члена общества. Противоречивость чувства взрослости, эмансипация ребенка от родителей и восприятие родительского примера не так абсолютно и некритично, как в детстве, создает предпосылки для появления других авторитетов: кумиров, которых молодежь создает себе. В трудное время, когда плохое материальное и нравственное положение, молодежь абсолютизирует этих людей, мечтая о «легких» деньгах. Лидируют в этом, несомненно, девушки. Мечтательно ждущие «принца на белом коне», на которого совсем не похожи современные парни, они находят его в кумире. Уходя в сказку от жестокой реальности, такие люди теряют себя.</w:t>
      </w:r>
      <w:r>
        <w:rPr>
          <w:i w:val="false"/>
          <w:sz w:val="24"/>
          <w:lang w:val="en-US"/>
        </w:rPr>
        <w:t xml:space="preserve"> </w:t>
      </w:r>
      <w:r>
        <w:rPr>
          <w:i w:val="false"/>
          <w:sz w:val="24"/>
        </w:rPr>
        <w:t xml:space="preserve">Так появляется такое явление как фанатизм </w:t>
      </w:r>
    </w:p>
    <w:p>
      <w:pPr>
        <w:pStyle w:val="TextBody"/>
        <w:rPr/>
      </w:pPr>
      <w:r>
        <w:rPr>
          <w:i w:val="false"/>
          <w:sz w:val="24"/>
        </w:rPr>
        <w:t>В энциклопедии можно найти такое определение фанатизма: “Фанатизм (от лат. fanaticus- исступленный)— доведенная до крайней степени приверженность к каким-либо верованиям или воззрениям, нетерпимость к любым другим взглядам, страстная преданность чему-либо”.</w:t>
      </w:r>
    </w:p>
    <w:p>
      <w:pPr>
        <w:pStyle w:val="TextBody"/>
        <w:rPr/>
      </w:pPr>
      <w:r>
        <w:rPr>
          <w:i w:val="false"/>
          <w:sz w:val="24"/>
        </w:rPr>
        <w:t xml:space="preserve">Сейчас в большинстве своем эта преданность доходит до крайности, причем имеют место не взгляды и убеждения, а обожествление кумира. Достаточно вспомнить смерть Курта Кобейна, лидера группы “Nirvana”. После этой трагедии фан-клуб этой группы совершил попытку массового суицида. Конечно, подобные случаи происходят не только в наши дни, просто раньше это не так афишировалось в России, но и не было таких предпосылок для «безумного» фанатизма. </w:t>
      </w:r>
      <w:r>
        <w:rPr>
          <w:sz w:val="24"/>
        </w:rPr>
        <w:t>Фанаты зачастую теряют свою индивидуальность.</w:t>
      </w:r>
      <w:r>
        <w:rPr>
          <w:i w:val="false"/>
          <w:sz w:val="24"/>
        </w:rPr>
        <w:t xml:space="preserve"> Они пытаются подражать своим кумирам: одеваться, как они, говорит, как они, и т.д. Какие-либо изменения в жизни их кумиров вызывает депрессию, нередко заканчивающуюся попыткой суицида. Причем особенность такой молодежи: втянуть и других в свою группу; хотя, по идее, должно быть наоборот: ревность. </w:t>
      </w:r>
    </w:p>
    <w:p>
      <w:pPr>
        <w:pStyle w:val="TextBody"/>
        <w:rPr/>
      </w:pPr>
      <w:r>
        <w:rPr>
          <w:i w:val="false"/>
          <w:sz w:val="24"/>
        </w:rPr>
        <w:t>Есть также и особая группа фанатов, которая отличается историей своей жизни. Они приходят к врачу прежде всего с его жалобами на плохое настроение, безрадостную жизнь, опустошенность. Лишенные возможности свободного общения, замкнутые подростки влюбляются в человека, с которым наверняка не встретятся: в звезду экрана, телеведущего.</w:t>
      </w:r>
    </w:p>
    <w:p>
      <w:pPr>
        <w:pStyle w:val="TextBody"/>
        <w:rPr>
          <w:i w:val="false"/>
          <w:i w:val="false"/>
          <w:sz w:val="24"/>
          <w:lang w:val="en-US"/>
        </w:rPr>
      </w:pPr>
      <w:r>
        <w:rPr>
          <w:sz w:val="24"/>
        </w:rPr>
        <w:t>В стремлении найти идеалы и подражать им подростки и юноши видят прежде всего идею собственного выбора и отрицание той действительности, которая поглощает всех и вся вокруг.</w:t>
      </w:r>
      <w:r>
        <w:rPr>
          <w:i w:val="false"/>
          <w:sz w:val="24"/>
        </w:rPr>
        <w:t xml:space="preserve"> Смотря сквозь розовые очки на мир, они оттягивают момент перехода во взрослую жизнь с ее более серьезными проблемами: вот оно, противоречие - и желание быть взрослым, и боязнь… «а сумею ли я?»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>Иногда таким людям нужна мощнейшая встряска, чтобы привести их в чувство. «Не случайно, первые слова Кати, после того, как она очнулась, были: “Я хочу жить!” А сколько таких, которые только в последний в момент понимают, что они не хотят жертвовать жизнью ради человека, которые об этом даже не узнает. Попытка покончить с собой не наложила отпечатка на дальнейшую Катину жизнь…».</w:t>
      </w:r>
      <w:r>
        <w:rPr>
          <w:rStyle w:val="FootnoteCharacters"/>
          <w:rStyle w:val="FootnoteAnchor"/>
          <w:sz w:val="24"/>
        </w:rPr>
        <w:footnoteReference w:id="14"/>
      </w:r>
      <w:r>
        <w:rPr>
          <w:sz w:val="24"/>
        </w:rPr>
        <w:t xml:space="preserve"> Нет, это не так. Девушка научилась ценить свою жизнь, самому главному в мире, где жизнь уже давно не ценится. Парадокс</w:t>
      </w:r>
      <w:r>
        <w:rPr>
          <w:i/>
          <w:sz w:val="24"/>
        </w:rPr>
        <w:t>…</w:t>
      </w:r>
    </w:p>
    <w:p>
      <w:pPr>
        <w:pStyle w:val="TextBodyIndent"/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i/>
          <w:sz w:val="24"/>
        </w:rPr>
        <w:t>Непосредственно акцентуации…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Пункт первый: НАРКОМАНИЯ</w:t>
      </w:r>
    </w:p>
    <w:p>
      <w:pPr>
        <w:pStyle w:val="32"/>
        <w:rPr/>
      </w:pPr>
      <w:r>
        <w:rPr/>
        <w:t>Подростковый и юношеский возраст — возраст становления. Подросток еще плохо знает окружающий мир, плохо знает самого себя. Он торопится жить, он торопится войти в мир взрослых людей. Все хочется попробовать, обо всем хочется составить собственное мнение. Добавьте к этому массу новых проблем — от экономических до сексуальных, первые личные драмы и разочарования, неумение справляться с собственными чувствами и вы поймете, почему именно подросток так уязвим для наркотиков. Вот наиболее распространенные мотивы употребления наркотиков подростками:</w:t>
      </w:r>
    </w:p>
    <w:p>
      <w:pPr>
        <w:pStyle w:val="Normal"/>
        <w:numPr>
          <w:ilvl w:val="0"/>
          <w:numId w:val="9"/>
        </w:numPr>
        <w:ind w:left="720" w:hanging="360"/>
        <w:rPr/>
      </w:pPr>
      <w:r>
        <w:rPr>
          <w:sz w:val="24"/>
        </w:rPr>
        <w:t xml:space="preserve">желание не отстать от компании, быть “как все” в своей группе сверстников; </w:t>
      </w:r>
    </w:p>
    <w:p>
      <w:pPr>
        <w:pStyle w:val="Normal"/>
        <w:numPr>
          <w:ilvl w:val="0"/>
          <w:numId w:val="9"/>
        </w:numPr>
        <w:ind w:left="720" w:hanging="360"/>
        <w:rPr>
          <w:sz w:val="24"/>
        </w:rPr>
      </w:pPr>
      <w:r>
        <w:rPr>
          <w:sz w:val="24"/>
        </w:rPr>
        <w:t xml:space="preserve">желание пережить эмоционально приятное состояние (“кайф”); </w:t>
      </w:r>
    </w:p>
    <w:p>
      <w:pPr>
        <w:pStyle w:val="Normal"/>
        <w:numPr>
          <w:ilvl w:val="0"/>
          <w:numId w:val="9"/>
        </w:numPr>
        <w:ind w:left="720" w:hanging="360"/>
        <w:rPr>
          <w:sz w:val="24"/>
        </w:rPr>
      </w:pPr>
      <w:r>
        <w:rPr>
          <w:sz w:val="24"/>
        </w:rPr>
        <w:t xml:space="preserve">поиск фантастических видений, галлюцинаций (“поймать глюки”); </w:t>
      </w:r>
    </w:p>
    <w:p>
      <w:pPr>
        <w:pStyle w:val="Normal"/>
        <w:numPr>
          <w:ilvl w:val="0"/>
          <w:numId w:val="9"/>
        </w:numPr>
        <w:ind w:left="720" w:hanging="360"/>
        <w:rPr>
          <w:sz w:val="24"/>
        </w:rPr>
      </w:pPr>
      <w:r>
        <w:rPr>
          <w:sz w:val="24"/>
        </w:rPr>
        <w:t xml:space="preserve">стремление “забыться”, отключиться от неприятностей; </w:t>
      </w:r>
    </w:p>
    <w:p>
      <w:pPr>
        <w:pStyle w:val="Normal"/>
        <w:numPr>
          <w:ilvl w:val="0"/>
          <w:numId w:val="9"/>
        </w:numPr>
        <w:ind w:left="720" w:hanging="360"/>
        <w:rPr/>
      </w:pPr>
      <w:r>
        <w:rPr>
          <w:sz w:val="24"/>
        </w:rPr>
        <w:t xml:space="preserve">любопытство, желание испытать неизведанное. Кроме внутренних причин, способных подтолкнуть подростка к наркотикам, есть еще и внешние, то есть обстоятельства, в которых реально существует подросток и которые часто от него не зависят. К числу таких внешних причин относятся: </w:t>
      </w:r>
    </w:p>
    <w:p>
      <w:pPr>
        <w:pStyle w:val="Normal"/>
        <w:numPr>
          <w:ilvl w:val="0"/>
          <w:numId w:val="9"/>
        </w:numPr>
        <w:ind w:left="720" w:hanging="360"/>
        <w:rPr>
          <w:sz w:val="24"/>
        </w:rPr>
      </w:pPr>
      <w:r>
        <w:rPr>
          <w:sz w:val="24"/>
        </w:rPr>
        <w:t xml:space="preserve">жестокое обращение с подростком в семье; </w:t>
      </w:r>
    </w:p>
    <w:p>
      <w:pPr>
        <w:pStyle w:val="Normal"/>
        <w:numPr>
          <w:ilvl w:val="0"/>
          <w:numId w:val="9"/>
        </w:numPr>
        <w:ind w:left="720" w:hanging="360"/>
        <w:rPr>
          <w:sz w:val="24"/>
        </w:rPr>
      </w:pPr>
      <w:r>
        <w:rPr>
          <w:sz w:val="24"/>
        </w:rPr>
        <w:t xml:space="preserve">несостоятельность в учебе; </w:t>
      </w:r>
    </w:p>
    <w:p>
      <w:pPr>
        <w:pStyle w:val="Normal"/>
        <w:numPr>
          <w:ilvl w:val="0"/>
          <w:numId w:val="9"/>
        </w:numPr>
        <w:ind w:left="720" w:hanging="360"/>
        <w:rPr>
          <w:sz w:val="24"/>
        </w:rPr>
      </w:pPr>
      <w:r>
        <w:rPr>
          <w:sz w:val="24"/>
        </w:rPr>
        <w:t xml:space="preserve">алкоголизм родителей; </w:t>
      </w:r>
    </w:p>
    <w:p>
      <w:pPr>
        <w:pStyle w:val="Normal"/>
        <w:numPr>
          <w:ilvl w:val="0"/>
          <w:numId w:val="9"/>
        </w:numPr>
        <w:ind w:left="720" w:hanging="360"/>
        <w:rPr>
          <w:sz w:val="24"/>
        </w:rPr>
      </w:pPr>
      <w:r>
        <w:rPr>
          <w:sz w:val="24"/>
        </w:rPr>
        <w:t xml:space="preserve">эмоциональное отвержение со стороны матери; </w:t>
      </w:r>
    </w:p>
    <w:p>
      <w:pPr>
        <w:pStyle w:val="Normal"/>
        <w:numPr>
          <w:ilvl w:val="0"/>
          <w:numId w:val="9"/>
        </w:numPr>
        <w:ind w:left="720" w:hanging="360"/>
        <w:rPr>
          <w:sz w:val="24"/>
        </w:rPr>
      </w:pPr>
      <w:r>
        <w:rPr>
          <w:sz w:val="24"/>
        </w:rPr>
        <w:t xml:space="preserve">постоянные конфликты между родителями; </w:t>
      </w:r>
    </w:p>
    <w:p>
      <w:pPr>
        <w:pStyle w:val="Normal"/>
        <w:numPr>
          <w:ilvl w:val="0"/>
          <w:numId w:val="9"/>
        </w:numPr>
        <w:ind w:left="720" w:hanging="360"/>
        <w:rPr/>
      </w:pPr>
      <w:r>
        <w:rPr>
          <w:sz w:val="24"/>
        </w:rPr>
        <w:t>бунт против чрезмерной опеки со стороны родителей. Часто бывает трудно изменить ситуацию в семье или противостоять влиянию подростковой компании, но всегда важно понять, что действительно в ваших силах, чем вы реально можете помочь своему ребенку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Пункт второй: СУИЦИД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>Суицидальное поведение у подростков часто объясняется отсутствием жизненного опыта и неумением определить жизненные ориентиры, потеря любимого человека из ближайшего окружения или высокомерно отвергнутая любовь, наркомания, уязвленное чувство собственного достоинства, отождествление себя с авторитетным человеком, совершившим самоубийство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Пункт третий: ПРАВОНАРУШЕНИЯ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>Правонарушения в форме проступка проявляются у подростков в вызывающей манере поведения, скверновловии, дрчливости, мелком воровстве. Подросткам и юношам присуща как корыстная, так и насильственная мотивация противоправного поведения.</w:t>
      </w:r>
    </w:p>
    <w:p>
      <w:pPr>
        <w:pStyle w:val="TextBodyInden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орыстные правонарушения носят незавершенный детский характер, т.к. совершаются из-за озорства и любопытства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sz w:val="24"/>
        </w:rPr>
        <w:t>Насильственные правонарушения вызваны потребностями самоутверждения, стадным чувством ложно понятого долга перед компанией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Пункт четвертый: НЕФОРМАЛИТЕТ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>Причины возникновения: потребности в суверенитете личности, в самовыражении, в признании права на собственный выбор, путь и решение.</w:t>
      </w:r>
    </w:p>
    <w:p>
      <w:pPr>
        <w:pStyle w:val="TextBodyIndent"/>
        <w:ind w:left="0" w:hanging="0"/>
        <w:jc w:val="both"/>
        <w:rPr/>
      </w:pPr>
      <w:r>
        <w:rPr>
          <w:i/>
          <w:sz w:val="24"/>
        </w:rPr>
        <w:t>Отношения в семье, стиль воспитания, который выбирают взрослые, во многом определяют то, насколько гармоничной будет личность подростка, насколько успешно он будет справляться с жизненными проблемами и искушениями.</w:t>
      </w:r>
    </w:p>
    <w:p>
      <w:pPr>
        <w:pStyle w:val="Normal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3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jc w:val="center"/>
        <w:rPr>
          <w:sz w:val="24"/>
        </w:rPr>
      </w:pPr>
      <w:r>
        <w:rPr>
          <w:sz w:val="24"/>
        </w:rPr>
        <w:t>Противоречия развития молодежи. Основные выводы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Противоречие между расцветом интеллектуальных и физических сил и жестким лимитом времени, экономических возможностей для удовлетворения возросших потребностей.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Недооценка жизни приводит к возникновению пессимистических настроений. Возраст бескорыстных жертв, но и разнообразных злоупотреблений.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Юности свойственна некая природная дисгармония. Желания и стремления развиваются ранее, чем воля и сила характера.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Абстрактные идеалы и жизненные планы.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Трудность социальной и психологической адаптации к условиям нынешней жизни (без опеки родителей) и желание побыстрее освободиться от этой опеки.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Стремление найти «свои» идеалы как нечто отличное и противоположное ценностям старшего поколения.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 xml:space="preserve">Эгоцентризм и «чувство стадности» «в одном флаконе», плюс сознание своей собственной исключительности. 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Желание самим сделать свой выбор, но ответственность за него не не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ЛИТЕРАТУРА</w:t>
      </w:r>
    </w:p>
    <w:p>
      <w:pPr>
        <w:pStyle w:val="Normal"/>
        <w:ind w:hanging="36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Шубкин В.Н.</w:t>
      </w:r>
      <w:r>
        <w:rPr/>
        <w:t xml:space="preserve"> Социологические опыты. М.: Мысль, 1970.</w:t>
      </w:r>
      <w:r>
        <w:rPr>
          <w:sz w:val="24"/>
        </w:rPr>
        <w:t xml:space="preserve">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</w:rPr>
        <w:t>Чередниченко Г.А., Шубкин В.Н.</w:t>
      </w:r>
      <w:r>
        <w:rPr/>
        <w:t xml:space="preserve"> Молодежь вступает в жизнь (социологические исследования проблем выбора профессии и трудоустройства). М.: Мысль, 1985.</w:t>
      </w:r>
      <w:r>
        <w:rPr>
          <w:sz w:val="24"/>
        </w:rPr>
        <w:t xml:space="preserve">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</w:rPr>
        <w:t>Константиновский Д.Л., Шубкин В.Н.</w:t>
      </w:r>
      <w:r>
        <w:rPr/>
        <w:t xml:space="preserve"> Молодежь и образование. М.: Наука, 1977.</w:t>
      </w:r>
      <w:r>
        <w:rPr>
          <w:sz w:val="24"/>
        </w:rPr>
        <w:t xml:space="preserve">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</w:rPr>
        <w:t>Лиханов А.</w:t>
      </w:r>
      <w:r>
        <w:rPr/>
        <w:t xml:space="preserve"> Положение детей в России // Независимая газета, 1996. 21 ноября.</w:t>
      </w:r>
      <w:r>
        <w:rPr>
          <w:sz w:val="24"/>
        </w:rPr>
        <w:t xml:space="preserve"> </w:t>
      </w:r>
    </w:p>
    <w:p>
      <w:pPr>
        <w:pStyle w:val="TextBodyIndent"/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i/>
        </w:rPr>
        <w:t>А.В.Петровский</w:t>
      </w:r>
      <w:r>
        <w:rPr/>
        <w:t xml:space="preserve"> «Популярные беседы о психологии»// Москва// «Педагогика»//1977 год</w:t>
      </w:r>
    </w:p>
    <w:p>
      <w:pPr>
        <w:pStyle w:val="TextBodyIndent"/>
        <w:ind w:left="0" w:hanging="0"/>
        <w:jc w:val="both"/>
        <w:rPr/>
      </w:pPr>
      <w:r>
        <w:rPr/>
        <w:t xml:space="preserve">статья </w:t>
      </w:r>
      <w:r>
        <w:rPr>
          <w:i/>
        </w:rPr>
        <w:t>Д.Л.Константиновского, Ф.А.Хохлушкиной</w:t>
      </w:r>
      <w:r>
        <w:rPr/>
        <w:t xml:space="preserve"> «Формирование социального поведения молодежи в сфере образования»</w:t>
      </w:r>
    </w:p>
    <w:p>
      <w:pPr>
        <w:pStyle w:val="Footnote"/>
        <w:rPr/>
      </w:pPr>
      <w:r>
        <w:rPr/>
        <w:t>Еженедельный информационный выпуск № 40 (252) 15-21 октября 1999г. « Архангельская молодежь создает свой парламент»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i/>
        </w:rPr>
        <w:t>Л.Яковлев</w:t>
      </w:r>
      <w:r>
        <w:rPr/>
        <w:t>, статья «Притязания молодежи, ожидания общества»</w:t>
      </w:r>
    </w:p>
    <w:p>
      <w:pPr>
        <w:pStyle w:val="Footnote"/>
        <w:rPr/>
      </w:pPr>
      <w:r>
        <w:rPr/>
        <w:t>Жарков С.М. Статья «Проблемы подготовки молодежи к труду и выбору профессии.</w:t>
      </w:r>
    </w:p>
    <w:p>
      <w:pPr>
        <w:pStyle w:val="Footnote"/>
        <w:rPr/>
      </w:pPr>
      <w:r>
        <w:rPr/>
        <w:t>Прим: 4 последних статьи взяты из сети «Интернет»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120"/>
        <w:ind w:left="0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арков С.М., кандидат педагогических наук, профессор БиГПИ. Статья «Проблемы подготовки молодежи к труду и выбору профессии», г. Бийск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сноску №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женедельный информационный выпуск № 40 (252) 15-21 октября 1999г. « Архангельская молодежь создает свой парламент»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.Яковлев, кандидат исторических наук. Из статьи «Притязания молодежи, ожидания общества»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основе статьи Д.Л.Константиновского, Ф.А.Хохлушкиной «Формирование социального поведения молодежи в сфере образования»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убкин В.Н</w:t>
      </w:r>
      <w:r>
        <w:rPr>
          <w:i/>
        </w:rPr>
        <w:t>.</w:t>
      </w:r>
      <w:r>
        <w:rPr/>
        <w:t xml:space="preserve"> Социологические опыты. М.: Мысль, 1970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сноску №7</w:t>
      </w:r>
    </w:p>
  </w:footnote>
  <w:footnote w:id="9">
    <w:p>
      <w:pPr>
        <w:pStyle w:val="TextBodyIndent"/>
        <w:spacing w:before="0" w:after="120"/>
        <w:ind w:left="283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В.Петровский «Популярные беседы о психологии»/ Москва/ «Педагогика»/1977 год</w:t>
      </w:r>
    </w:p>
  </w:footnote>
  <w:footnote w:id="10">
    <w:p>
      <w:pPr>
        <w:pStyle w:val="TextBodyIndent"/>
        <w:spacing w:before="0" w:after="120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В.Петровский «Популярные беседы о психологии»// Москва// «Педагогика»//1977 год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Д.Павленок «Основы социальной работы»//учебник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В.Петровский «Популярные беседы о психологии»// Москва// «Педагогика»//1977 год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А.Е.Личко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Центр дистанционного образования </w:t>
      </w:r>
      <w:r>
        <w:rPr>
          <w:lang w:val="en-US"/>
        </w:rPr>
        <w:t>“</w:t>
      </w:r>
      <w:r>
        <w:rPr/>
        <w:t>Эйдос</w:t>
      </w:r>
      <w:r>
        <w:rPr>
          <w:lang w:val="en-US"/>
        </w:rPr>
        <w:t>”</w:t>
      </w:r>
      <w:r>
        <w:rPr/>
        <w:t xml:space="preserve">. Цитата из работы участников проекта </w:t>
      </w:r>
      <w:r>
        <w:rPr>
          <w:lang w:val="en-US"/>
        </w:rPr>
        <w:t>“</w:t>
      </w:r>
      <w:r>
        <w:rPr/>
        <w:t>ФЕНОМЕН-98</w:t>
      </w:r>
      <w:r>
        <w:rPr>
          <w:lang w:val="en-US"/>
        </w:rPr>
        <w:t>”  Прокопавичюте Виктории и Лившиц Елены, г.Самара, Росс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left="360" w:hanging="0"/>
      <w:jc w:val="center"/>
    </w:pPr>
    <w:rPr>
      <w:sz w:val="24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Style6">
    <w:name w:val="Табл_название"/>
    <w:basedOn w:val="Normal"/>
    <w:qFormat/>
    <w:pPr>
      <w:keepNext w:val="true"/>
      <w:keepLines/>
      <w:suppressAutoHyphens w:val="true"/>
      <w:spacing w:before="0" w:after="160"/>
      <w:jc w:val="center"/>
    </w:pPr>
    <w:rPr>
      <w:b/>
      <w:sz w:val="24"/>
    </w:rPr>
  </w:style>
  <w:style w:type="paragraph" w:styleId="Style7">
    <w:name w:val="Табл_шапка"/>
    <w:basedOn w:val="Normal"/>
    <w:qFormat/>
    <w:pPr>
      <w:keepNext w:val="true"/>
      <w:keepLines/>
      <w:spacing w:before="40" w:after="40"/>
      <w:jc w:val="center"/>
    </w:pPr>
    <w:rPr>
      <w:b/>
      <w:i/>
    </w:rPr>
  </w:style>
  <w:style w:type="paragraph" w:styleId="Style8">
    <w:name w:val="Табл_Перечень"/>
    <w:basedOn w:val="Normal"/>
    <w:qFormat/>
    <w:pPr>
      <w:keepNext w:val="true"/>
      <w:keepLines/>
      <w:spacing w:before="40" w:after="40"/>
    </w:pPr>
    <w:rPr>
      <w:b/>
    </w:rPr>
  </w:style>
  <w:style w:type="paragraph" w:styleId="Style9">
    <w:name w:val="Табл_цифры"/>
    <w:basedOn w:val="Style8"/>
    <w:qFormat/>
    <w:pPr>
      <w:jc w:val="center"/>
    </w:pPr>
    <w:rPr>
      <w:b w:val="false"/>
    </w:rPr>
  </w:style>
  <w:style w:type="paragraph" w:styleId="Style10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6T11:31:00Z</dcterms:created>
  <dc:creator>lip</dc:creator>
  <dc:description/>
  <dc:language>en-US</dc:language>
  <cp:lastModifiedBy>lip</cp:lastModifiedBy>
  <dcterms:modified xsi:type="dcterms:W3CDTF">1999-12-26T20:06:00Z</dcterms:modified>
  <cp:revision>21</cp:revision>
  <dc:subject/>
  <dc:title>Р Е Ф Е Р А Т</dc:title>
</cp:coreProperties>
</file>