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знаю это банальная тема, и она стара как мир, но всё же я хочу понять, зачем мы губим свою жизнь.</w:t>
      </w:r>
    </w:p>
    <w:p>
      <w:pPr>
        <w:pStyle w:val="Normal"/>
        <w:rPr/>
      </w:pPr>
      <w:r>
        <w:rPr/>
        <w:t>Спасение утопающих дело рук самих утопающих, так гласит народная поговорка. А если этот утопающий не хочет спасаться тогда, что бросить его на произвол судьбы. А может всё-таки стоит вытащить его из моря иллюзий? Не важно за уши или протянуть руку помощи, главное вытащить и как можно быстрей пока не стало хуже.</w:t>
      </w:r>
    </w:p>
    <w:p>
      <w:pPr>
        <w:pStyle w:val="Normal"/>
        <w:rPr/>
      </w:pPr>
      <w:r>
        <w:rPr/>
        <w:t>Кто-то уже, наверное, понял, что я говорю о наркоманах. О тех парнях и девушках, которые пытаются убежать от жизни и её проблем. Я не спорю, некоторые пробуют наркотики из любопытства, а потом уже не могут остановиться, но многие употребляют наркотики, осознанно пытаясь забыться и хотя бы на мгновенье почувствовать себя человеком. Я не понимаю таких людей, которые не могут решить проблему, точнее не хотят, первое препятствие и они сложили лапки и в кусты с бутылкой, сигаретой или дозой. Для меня остаётся загадкой такое отношение к жизни, но попробуй реши ты эту проблему, а потом занимайся «самоедством», когда ты уже хоть что- то сделал, и все равно не надо опускать руки. Не получилось один раз, попробуй ещё. А не хватай всякую гадость. Не становись ты «зомби», который живёт от дозы до дозы, не превращай ты свою жизнь в грязь смешанную с болью и кровью. Ты же становишься рабом наркотика. Наркотик - безжалостный палач, который требует: «Укради, убей, достань очередную дозу, прими её, иначе я подвергну тебя жуткой пытке». Не надо зависеть от наркотика. Тебе какой-то дядя поставляет всякую дрянь, а ты её употребляешь внутрь. Ты губишь себя, родных и близких.</w:t>
      </w:r>
    </w:p>
    <w:p>
      <w:pPr>
        <w:pStyle w:val="Normal"/>
        <w:rPr/>
      </w:pPr>
      <w:r>
        <w:rPr/>
        <w:t xml:space="preserve">Говорят будущие в руках молодежи, а какое будущие может быть, если даже девушки употребляют наркотики. А какие дети могут быть у таких родителей? Обречённые на страданье всю жизнь? Нет здесь собраниями, с чтением лекций не поможешь. Например: мы были на собрание против наркотиков. На сцену вышел директора наркологического центра в г. Уфе. Когда он говорил речь, там промелькнула такая фраза: «Косячок, шмаль, доза, травка и т.д.. это слова из лексикона наркомана». Когда он произнёс слово «косячок» по залу прошёл гул это по-нашему. И какой отсюда вывод? Здесь чтением лекций, нотаций или моралей не поможешь, тут нужен более радикальный метод. Нужно перекрыть кислород наркодиллерам. Ведь наркоманы - это стадо, а они им управляют. </w:t>
      </w:r>
    </w:p>
    <w:p>
      <w:pPr>
        <w:pStyle w:val="Normal"/>
        <w:rPr/>
      </w:pPr>
      <w:r>
        <w:rPr/>
        <w:t xml:space="preserve">Берегите друг друга особенно парни девушек. На них наркотик действует ещё страшнее, чем на вас, и вылечить девушек почти невозможно. Молодые люди, если вы хоть немного чувствуйте себя мужчинами, вырывайте отраву из рук девушек и сами не прельщайтесь никогда к наркотикам. Ведь наркотики несут очень страшное разрушение. А начинается всё так безобидно, сначала пробуют курить «травку» потом нюхают кокаин, а потом более сильные наркотические вещества. А, как известно они убивают даже самых сильных людей. Они разрушают человека морально и физически. Из-за этой гадости люди болеют страшными болезнями, например СПИД или гепатит и многие д. р. </w:t>
      </w:r>
    </w:p>
    <w:p>
      <w:pPr>
        <w:pStyle w:val="Normal"/>
        <w:rPr/>
      </w:pPr>
      <w:r>
        <w:rPr/>
        <w:t>Молодежь подумайте о своих близких и о будущем. Знайте, как тяжело терять человека. Наркомана ведь очень сложно вылечить. Конечно, кто-то может сказать, что если он сам не захочет, то ничего не получится. Извините, а кокай наркоман, захочет лечиться, он считает себя здоровым человеком. Его просто надо положить в какой-нибудь наркологический диспансер. Там его избавят от наркотической зависимости. А вот тогда его можно будет спросить, хочет он дальше коверкать свою жизнь, если да тогда это гиблое дело, а если нет, тогда ему нужно помочь. Но с таким человеком не надо сюсюкаться, а наоборот жёстко.</w:t>
      </w:r>
    </w:p>
    <w:p>
      <w:pPr>
        <w:pStyle w:val="Normal"/>
        <w:rPr/>
      </w:pPr>
      <w:r>
        <w:rPr/>
        <w:t>Люди, подумайте, куда мы катимся, к чему нас это всё приведёт! Из-за всякой гадости мы теряем близких нам людей. Подумайте о будущем пока не поздн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0:46:00Z</dcterms:created>
  <dc:creator>яна</dc:creator>
  <dc:description/>
  <dc:language>en-US</dc:language>
  <cp:lastModifiedBy>яна</cp:lastModifiedBy>
  <dcterms:modified xsi:type="dcterms:W3CDTF">2004-12-18T09:09:00Z</dcterms:modified>
  <cp:revision>3</cp:revision>
  <dc:subject/>
  <dc:title>Я знаю это банальная тема, и она стара как мир, но всё же я хочу понять, зачем мы губим свою жизнь</dc:title>
</cp:coreProperties>
</file>