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972504581"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527775622"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783137809"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404956897"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1910472199"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1008148145"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422378364"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