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УКРАИНЫ</w:t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/>
        <w:rPr>
          <w:b/>
          <w:b/>
          <w:sz w:val="36"/>
        </w:rPr>
      </w:pPr>
      <w:r>
        <w:rPr>
          <w:b/>
          <w:sz w:val="36"/>
        </w:rPr>
        <w:t>ДОНЕЦКИЙ НАЦИОНАЛЬНЫЙ ТЕХНИЧЕСКИЙ</w:t>
      </w:r>
    </w:p>
    <w:p>
      <w:pPr>
        <w:pStyle w:val="Heading"/>
        <w:widowControl/>
        <w:rPr>
          <w:b/>
          <w:b/>
          <w:sz w:val="36"/>
        </w:rPr>
      </w:pPr>
      <w:r>
        <w:rPr>
          <w:b/>
          <w:sz w:val="36"/>
        </w:rPr>
        <w:t>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 по социологи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 Методы социологических исследован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92075</wp:posOffset>
                </wp:positionV>
                <wp:extent cx="2743200" cy="2103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полнил студен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руппы АСУ99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илоненко Максим Валерь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верил</w:t>
                            </w:r>
                            <w:r>
                              <w:rPr/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5.6pt;mso-wrap-distance-left:9.05pt;mso-wrap-distance-right:9.05pt;mso-wrap-distance-top:0pt;mso-wrap-distance-bottom:0pt;margin-top:7.2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полнил студент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руппы АСУ99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Филоненко Максим Валерьевич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роверил</w:t>
                      </w:r>
                      <w:r>
                        <w:rPr/>
                        <w:t xml:space="preserve">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0310</wp:posOffset>
                </wp:positionH>
                <wp:positionV relativeFrom="paragraph">
                  <wp:posOffset>213995</wp:posOffset>
                </wp:positionV>
                <wp:extent cx="12801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Донецк 2002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6.8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Донецк 2002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0"/>
        </w:rPr>
      </w:pPr>
      <w:r>
        <w:rPr>
          <w:sz w:val="30"/>
        </w:rPr>
        <w:t>Введение.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Социологическое исследование и его виды</w:t>
      </w:r>
      <w:r>
        <w:rPr>
          <w:sz w:val="30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Общая характеристика программы социологического исследования.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Проблемы исследования.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Метод социологического наблюдения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Документы в социологии.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Методы социологического опроса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Методы анализа и обработки  социологической информации.</w:t>
      </w:r>
    </w:p>
    <w:p>
      <w:pPr>
        <w:pStyle w:val="Normal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Литература.</w:t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социологического знания чаще всего выделяют три взаимосвязанных уров</w:t>
        <w:softHyphen/>
        <w:t>ня: 1) общесоциологическую теорию; 2) спе</w:t>
        <w:softHyphen/>
        <w:t>циальные социологические теории (или тео</w:t>
        <w:softHyphen/>
        <w:t>рии среднего уровня); 3) социологические исследования, называемые еще частными, эмпирическими, приклад</w:t>
        <w:softHyphen/>
        <w:t>ными или конкретно-социологическими. Все три уровня дополняют друг друга, что позволяет получать научно обоснованные результа</w:t>
        <w:softHyphen/>
        <w:t>ты, изучая те или иные социальные объекты, явления и процессы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бщественная жизнь постоянно ставит перед человеком множе</w:t>
        <w:softHyphen/>
        <w:t>ство вопросов, ответить на которые можно лишь с помощью научно</w:t>
        <w:softHyphen/>
        <w:t>го исследования, в частности социологического. Однако не всякое исследование в области социологии является собственно социологи</w:t>
        <w:softHyphen/>
        <w:t>ческим. Их важно различать потому, что сегодня часто приходится встречаться с произвольным толкованием такого исследования, ког</w:t>
        <w:softHyphen/>
        <w:t>да чуть ли не любая конкретно-социальная разработка той или иной обществоведческой проблемы (особенно если при этом использу</w:t>
        <w:softHyphen/>
        <w:t>ются опросные методы) неправомерно называется социологическим исследованием. Последнее, по мнению российского социолога Э. Тадевосяна, должно опираться на использование специфических для социологии конкретных научных методов, приемов и процедур при изучении социальных фактов и эмпирического материала. Вместе с тем неправомерно сводить социологическое исследование только к сбору первичных эмпирических данных, к социологическому обсле</w:t>
        <w:softHyphen/>
        <w:t>дованию, поскольку это всего лишь один из этапов, хотя и очень важный, социологического исследова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широком смысле социологическое исследование — это специфи</w:t>
        <w:softHyphen/>
        <w:t>ческий вид систематической познавательной деятельности, направ</w:t>
        <w:softHyphen/>
        <w:t>ленной на исследование социальных объектов, отношений и процес</w:t>
        <w:softHyphen/>
        <w:t xml:space="preserve">сов с целью получения новой информации и выявления закономерностей общественной жизни на основе теорий, методов и процедур, принятых в социологии. 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более узком смысле социологическое исследование представляет собой систему логически последовательных методологических, ме</w:t>
        <w:softHyphen/>
        <w:t>тодических и организационно-технических процедур, подчиненных единой цели: получить точные и объективные данные об изучаемом социальном объекте, явлении или процесс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Иными словами, социологическое исследование — это специфичес</w:t>
        <w:softHyphen/>
        <w:t>кая разновидность социальных (обществоведческих) исследований (их "ядро"), рассматривающая общество как целостную социокультурную систему и опирающаяся на особые методы и приемы сбора, обработки и анализа первичной информации, которые приняты в со</w:t>
        <w:softHyphen/>
        <w:t>циологи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При этом любое социологическое исследование предполагает не</w:t>
        <w:softHyphen/>
        <w:t>сколько этапов. Первый, или этап подготовки, состоит в обдумыва</w:t>
        <w:softHyphen/>
        <w:t>нии целей, составлении программы и плана, определении средств и сроков проведения исследования, а также в выборе способов анали</w:t>
        <w:softHyphen/>
        <w:t>за и обработки социологической информации. Второй этап предус</w:t>
        <w:softHyphen/>
        <w:t>матривает сбор первичной социологической информации — собран</w:t>
        <w:softHyphen/>
        <w:t>ных необобщенных сведений в различных формах (записей исследо</w:t>
        <w:softHyphen/>
        <w:t>вателей, выписок из документов, отдельных ответов опрашиваемых, и т. д.). Третий этап заключается в подготовке собранной в ходе со</w:t>
        <w:softHyphen/>
        <w:t>циологического исследования (анкетного опроса, интервью, наблюде</w:t>
        <w:softHyphen/>
        <w:t>ния, контент-анализа и других способов) информации к обработке, составлении программы обработки и собственно обработке полу</w:t>
        <w:softHyphen/>
        <w:t>ченной информации на ЭВМ. И, наконец, четвертый, или заключи</w:t>
        <w:softHyphen/>
        <w:t>тельный этап — это анализ обработанной информации, подготовка научного отчета по итогам исследования, а также формулирование выводов и выработка рекомендаций и предложений для заказчика или иного субъекта управления, выступившего инициатором прове</w:t>
        <w:softHyphen/>
        <w:t xml:space="preserve">дения социологического исследования. 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Социологическое исследование и его виды.</w:t>
      </w:r>
    </w:p>
    <w:p>
      <w:pPr>
        <w:pStyle w:val="Normal1"/>
        <w:spacing w:lineRule="auto" w:line="240"/>
        <w:ind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96520</wp:posOffset>
                </wp:positionV>
                <wp:extent cx="1567180" cy="72707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.Типология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циологиче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сследова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7.25pt;mso-wrap-distance-left:9.05pt;mso-wrap-distance-right:9.05pt;mso-wrap-distance-top:0pt;mso-wrap-distance-bottom:0pt;margin-top:7.6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R2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1.Типология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циологическ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сследо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Как известно, типология — это научный ме</w:t>
        <w:softHyphen/>
        <w:t>тод, основу которого составляет расчлене</w:t>
        <w:softHyphen/>
        <w:t>ние объектов, явлений или процессов и их группирование по общности каких-либо признаков. Необходимость определения ти</w:t>
        <w:softHyphen/>
        <w:t>пов социологического исследования диктуется, прежде всего, тем, что уже в самом начале его проведения перед социологом возникают вопросы относительно выделения общего, особенного или неповто</w:t>
        <w:softHyphen/>
        <w:t>римого в исследовании социальных объектов, явлений или процес</w:t>
        <w:softHyphen/>
        <w:t>сов общественной жизни. Если ему удается обоснованно идентифи</w:t>
        <w:softHyphen/>
        <w:t>цировать свое исследование с имеющимися видами, то это позволяет более эффективно использовать уже накопленный другими исследо</w:t>
        <w:softHyphen/>
        <w:t>вателями опыт при организации и проведении конкретно-социоло</w:t>
        <w:softHyphen/>
        <w:t>гического исследова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оциологические исследования подразделяются по многим осно</w:t>
        <w:softHyphen/>
        <w:t>ваниям, и поэтому могут быть предложены различные их типологии и классификации. Так, по характеру добываемого социологического знания различают исследования теоретические и эмпирические (кон</w:t>
        <w:softHyphen/>
        <w:t>кретные). Для теоретических социологических исследований решаю</w:t>
        <w:softHyphen/>
        <w:t>щее значение имеет глубокое обобщение накопленного фактическо</w:t>
        <w:softHyphen/>
        <w:t>го материала в области социальной жизни. В центре эмпирических исследований находятся накопление и сбор фактического материала в указанной области (на основе непосредственного наблюдения, оп</w:t>
        <w:softHyphen/>
        <w:t>роса, анализа документов, данных статистики и других способов по</w:t>
        <w:softHyphen/>
        <w:t>лучения информации) и его первичная обработка, включая и началь</w:t>
        <w:softHyphen/>
        <w:t>ный уровень обобщения. Однако было бы ошибкой разрывать, а тем более противопоставлять эмпирическое и теоретическое в социоло</w:t>
        <w:softHyphen/>
        <w:t>гическом исследовании. Это две стороны целостного исследования социальных явлений, постоянно взаимодействующие, дополняющие друг друга и взаимообогащающиес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зависимости от того, проводятся они однократно или многократ</w:t>
        <w:softHyphen/>
        <w:t>но, социологические исследования подразделяются на разовые и по</w:t>
        <w:softHyphen/>
        <w:t>вторные. Первые позволяют получить представление о состоянии, положении, статике какого-либо социального объекта, явления или процесса в данный момент. Вторые используются для выявления ди</w:t>
        <w:softHyphen/>
        <w:t>намики, изменений в их развитии. Количество повторных социоло</w:t>
        <w:softHyphen/>
        <w:t>гических исследований и временные интервалы между ними опреде</w:t>
        <w:softHyphen/>
        <w:t>ляются их целями и содержанием. Разновидностью повторного соци</w:t>
        <w:softHyphen/>
        <w:t>ологического исследования является панельное, когда один и тот же социальный объект изучается по идентичной программе и методике через определенный интервал времени, благодаря чему появляется возможность установить тенденции его развития. Наиболее нагляд</w:t>
        <w:softHyphen/>
        <w:t>ный пример панельного социологического исследования — периоди</w:t>
        <w:softHyphen/>
        <w:t>ческие переписи населения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По характеру поставленных целей и задач, а также по широте и глубине анализа социального явления или процесса социологические</w:t>
      </w:r>
      <w:r>
        <w:rPr>
          <w:sz w:val="24"/>
          <w:lang w:val="en-US"/>
        </w:rPr>
        <w:t xml:space="preserve"> </w:t>
      </w:r>
      <w:r>
        <w:rPr>
          <w:sz w:val="24"/>
        </w:rPr>
        <w:t>исследования подразделяются на разведывательные, описательные и аналитически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Разведывательное (или пилотажное, зондажное) исследование наиболее простое; с его помощью можно решать весьма ограничен</w:t>
        <w:softHyphen/>
        <w:t>ные задачи. По сути, это "обкатка" инструментария, т. е. методичес</w:t>
        <w:softHyphen/>
        <w:t>ких документов: анкет, бланков-интервью, опросных листов, карто</w:t>
        <w:softHyphen/>
        <w:t>чек наблюдения или карточек изучения документов. Программа такого исследования, как и сам инструментарий, упрощена. Обсле</w:t>
        <w:softHyphen/>
        <w:t>дуемые совокупности сравнительно невелики: от 20 до 100 человек. Разведывательное исследование, как правило, предваряет глубокое изучение той или иной проблемы. В ходе его проведения уточняются цели и задачи, гипотезы и предметная сфера, вопросы и их формули</w:t>
        <w:softHyphen/>
        <w:t>ровка. Особенно важно такое исследование проводить тогда, когда проблема изучена недостаточно или вообще ставится впервые. С по</w:t>
        <w:softHyphen/>
        <w:t>мощью разведывательного исследования получают оперативную социологическую информацию об изучаемом социальном объекте, явлении или процесс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писательное исследование — более сложный социологический анализ. С его помощью получают эмпирическую информацию, даю</w:t>
        <w:softHyphen/>
        <w:t>щую относительно целостное представление об изучаемом социаль</w:t>
        <w:softHyphen/>
        <w:t>ном объекте, явлении или процессе. Обычно это исследование прово</w:t>
        <w:softHyphen/>
        <w:t>дится тогда, когда объектом анализа является сравнительно большая совокупность, отличающаяся различными свойствами и характерис</w:t>
        <w:softHyphen/>
        <w:t>тиками (например, трудовой коллектив крупного предприятия, где работают люди разных профессий, пола, возраста, имеющие различ</w:t>
        <w:softHyphen/>
        <w:t>ный стаж работы, и т. д.). Выделение в структуре объекта изучения относительно однородных групп (например, по уровню образования, возрасту, профессии) позволяет оценить и сравнить интересующие социолога характеристики, выявить наличие или отсутствие связей между ними. В описательном исследовании могут быть применены один или несколько методов сбора эмпирических данных. Сочетание различных методов повышает достоверность и полноту социологи</w:t>
        <w:softHyphen/>
        <w:t>ческой информации, позволяет сделать более глубокие выводы и бо</w:t>
        <w:softHyphen/>
        <w:t>лее обоснованные рекомендаци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Аналитическое исследование — наиболее сложный социологичес</w:t>
        <w:softHyphen/>
        <w:t>кий анализ, позволяющий не только описывать элементы изучаемого объекта, явления или процесса, но и выявлять их причины. Поиск причинно-следственных связей — основное назначение данного ис</w:t>
        <w:softHyphen/>
        <w:t>следования. Если описательным исследованием устанавливается лишь связь между характеристиками изучаемого явления, то аналитическим выясняется, носит ли эта связь причинный характер, и что является основной причиной, определяющей то или иное социальное явление. С помощью аналитического исследования изучается сово</w:t>
        <w:softHyphen/>
        <w:t>купность факторов, обусловливающих данное явление. Обычно их классифицируют как основные и не основные, постоянные и времен</w:t>
        <w:softHyphen/>
        <w:t>ные, контролируемые и неконтролируемые и т. д. Аналитическое ис</w:t>
        <w:softHyphen/>
        <w:t>следование невозможно без детально разработанной программы и четко отшлифованного инструментария. Обычно такое исследова</w:t>
        <w:softHyphen/>
        <w:t>ние проводят после разведывательного и описательного, в ходе ко</w:t>
        <w:softHyphen/>
        <w:t>торых собирают сведения, дающие предварительное представление об определенных элементах изучаемого социального объекта, яв</w:t>
        <w:softHyphen/>
        <w:t>ления или процесса. Аналитическое исследование чаще всего носит комплексный характер. По используемым методам оно намного раз</w:t>
        <w:softHyphen/>
        <w:t>нообразнее, чем разведывательное и описательно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специальной социологической литературе описаны и другие подходы к выделению типологии социологического исследования. Особого внимания заслуживает подход российского социолога В. Ядова, который выделяет следующие виды социологи</w:t>
        <w:softHyphen/>
        <w:t>ческих исследований: ориентированные на различные аспекты соци</w:t>
        <w:softHyphen/>
        <w:t>ального планирования и управления общественными процессами, теоре</w:t>
        <w:softHyphen/>
        <w:t>тико-прикладные, практическое значение которых выявляется через систему дополнительных (инженерных) разработок; теоретико-ме</w:t>
        <w:softHyphen/>
        <w:t>тодологические, оперативные на предприятиях и в учреждениях, с по</w:t>
        <w:softHyphen/>
        <w:t>мощью которых анализируют местные проблемы с целью нахожде</w:t>
        <w:softHyphen/>
        <w:t>ния оптимальных способов их разрешения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Некоторые исследователи различают социологические исследова</w:t>
        <w:softHyphen/>
        <w:t>ния по сферам общественной жизни, например на социально-экономи</w:t>
        <w:softHyphen/>
        <w:t>ческие, социально-политические, социально-педагогические, социально-психологические и т. д. Определенный интерес представляет подход украинского социолога Г. Щёкина, который эмпирические и при</w:t>
        <w:softHyphen/>
        <w:t>кладные социологические исследования классифицирует так пилотажные, направленные на проверку эффективности инструментария; полевые, ориентированные на изучение объекта в нормальных естественных условиях, в повседневной обстановке;</w:t>
      </w:r>
      <w:r>
        <w:rPr>
          <w:sz w:val="24"/>
          <w:lang w:val="en-US"/>
        </w:rPr>
        <w:t xml:space="preserve"> </w:t>
      </w:r>
      <w:r>
        <w:rPr>
          <w:sz w:val="24"/>
        </w:rPr>
        <w:t>с обратной связью, цель которых — привлечь коллектив к участию в решении стоящих перед ним практических проблем; панельные, пред</w:t>
        <w:softHyphen/>
        <w:t>полагающие повторное изучение одного объекта через определен</w:t>
        <w:softHyphen/>
        <w:t>ные интервалы времени; лангитюдные как разновидность повтор</w:t>
        <w:softHyphen/>
        <w:t>ных, когда ведется длительное периодическое наблюдение за одними лицами или социальными объектами; сравнительные, когда в качестве основного приема используют сопоставление информации о различных социальных подсистемах, периодах исторического раз</w:t>
        <w:softHyphen/>
        <w:t>вития, исследованиях разных авторов; междисциплинарные, предпо</w:t>
        <w:softHyphen/>
        <w:t>лагающие сотрудничество представителей различных научных дис</w:t>
        <w:softHyphen/>
        <w:t>циплин в решении комплексной проблемы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Российские социологи М. Горшков и Ф. Шереги попытались выра</w:t>
        <w:softHyphen/>
        <w:t>ботать основной критерий для классификации социологических ис</w:t>
        <w:softHyphen/>
        <w:t>следований, взяв за основу их логическую структуру и ориентацию на практику. Они выделяют такие социологические исследования: разведывательные, оперативные, описательные, аналитические, экспе</w:t>
        <w:softHyphen/>
        <w:t>риментальные. Все опросы эти социологи сводят к анкетированию и интервьюированию. В зависимости от источника первичной социоло</w:t>
        <w:softHyphen/>
        <w:t>гической информации они подразделяют опросы на массовые и спе</w:t>
        <w:softHyphen/>
        <w:t>циализированные, отдельно выделяя также социологические наблюде</w:t>
        <w:softHyphen/>
        <w:t>ния, анализ документов, точечные и панельные исследова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тмеченные классификации, несомненно, имеют определенную ценность для практики проведения социологических исследований. Однако достаточно выражены также их недостатки. Так, нередко они осуществляются путем смешения различных оснований и класси</w:t>
        <w:softHyphen/>
        <w:t>фикационных признаков. Но основной их недостаток состоит в том, что они опираются не на все компоненты выделенной системы по</w:t>
        <w:softHyphen/>
        <w:t>знавательного процесса, а поэтому зачастую отражают лишь отдель</w:t>
        <w:softHyphen/>
        <w:t>ные сущностные моменты исследований, не охватывая всех видов социологических исследований</w:t>
      </w:r>
    </w:p>
    <w:p>
      <w:pPr>
        <w:pStyle w:val="Normal1"/>
        <w:spacing w:lineRule="auto" w:line="240" w:before="200" w:after="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0" w:after="0"/>
        <w:ind w:hanging="0"/>
        <w:rPr>
          <w:sz w:val="24"/>
        </w:rPr>
      </w:pPr>
      <w:r>
        <w:rPr>
          <w:sz w:val="24"/>
        </w:rPr>
        <w:t>Принятые в социологии классификации со</w:t>
        <w:softHyphen/>
        <w:t>циальных объектов различаются, как прави</w:t>
        <w:softHyphen/>
        <w:t>ло, глубиной проникновения в их сущность. Условно классификации социальных объек</w:t>
        <w:softHyphen/>
        <w:t>тов делятся на сущностные и несущностные. Сущностные основываются на концептуаль</w:t>
        <w:softHyphen/>
        <w:t>ном осмыслении природы классифицируемых объектов. Таких клас</w:t>
        <w:softHyphen/>
        <w:t>сификаций, как показывает анализ, сравнительно немного, но все они прочно закрепились в социологической науке. Несущностные клас</w:t>
        <w:softHyphen/>
        <w:t>сификации основаны на объектах, глубокое проникновение в сущ</w:t>
        <w:softHyphen/>
        <w:t>ность которых довольно проблематично. Следовательно, эти класси</w:t>
        <w:softHyphen/>
        <w:t>фикации не лишены определенной поверхностности, что объясняет</w:t>
        <w:softHyphen/>
        <w:t>ся недостаточным уровнем понимания классифицируемых объектов и проникновения в их сущнос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80</wp:posOffset>
                </wp:positionH>
                <wp:positionV relativeFrom="paragraph">
                  <wp:posOffset>68580</wp:posOffset>
                </wp:positionV>
                <wp:extent cx="1475740" cy="92710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2.Сущностная классификация социологических исследова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2pt;height:73pt;mso-wrap-distance-left:9.05pt;mso-wrap-distance-right:9.05pt;mso-wrap-distance-top:0pt;mso-wrap-distance-bottom:0pt;margin-top:5.4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2.Сущностная классификация социологических исследо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  <w:t>Как показывает проведенный анализ, в основу классификации со</w:t>
        <w:softHyphen/>
        <w:t>циологических исследований можно положить концепцию структу</w:t>
        <w:softHyphen/>
        <w:t>ры социологического исследования. При таком подходе основаниями для классификации социологических исследований являются струк</w:t>
        <w:softHyphen/>
        <w:t>турные элементы социального познания: предмет исследования, его метод, тип субъекта исследования, условия и предпосылки исследова</w:t>
        <w:softHyphen/>
        <w:t>ния, получаемое знание. Каждое из этих оснований, в свою очередь, подразделяется на ряд подоснований и т. д. Предлагаемая сущностная классификация видов социологических исследований приведена в таблице 1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Heading3"/>
        <w:rPr/>
      </w:pPr>
      <w:r>
        <w:rPr/>
        <w:t>Сущностная классификация социологических исследований</w:t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6480"/>
      </w:tblGrid>
      <w:tr>
        <w:trPr>
          <w:trHeight w:val="320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классификаци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социологических исследований</w:t>
            </w:r>
          </w:p>
        </w:tc>
      </w:tr>
      <w:tr>
        <w:trPr>
          <w:trHeight w:val="240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96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предмету исследовани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фере прило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тепени представл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торон объек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тепени выраж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намики объе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циально-экономические, собственно социологически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циально-политические, социально-педагогические и т. 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ные, не комплекс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чечные, повторные, панельные, мониторинговые</w:t>
            </w:r>
          </w:p>
        </w:tc>
      </w:tr>
      <w:tr>
        <w:trPr>
          <w:trHeight w:val="2269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методу исследовани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убине и слож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нали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оминирова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еняемого мет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пу и уровню исследо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ьской деятельн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ведывательные (пилотажные или зондажные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исательные, аналити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блюдение, анализ документов, опрос (анкетны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нтервью, тестирование, экспертиза), эксперимента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сслед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еоретические, эмпирические, эмпирико-теоретически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ундаментальные, прикладные</w:t>
            </w:r>
          </w:p>
        </w:tc>
      </w:tr>
      <w:tr>
        <w:trPr>
          <w:trHeight w:val="1148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типу субъекта: структу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убъекта количеству цел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вигаемых субъектом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ллективные, персональные (авторские) Многоцелев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дноцелевые</w:t>
            </w:r>
          </w:p>
        </w:tc>
      </w:tr>
      <w:tr>
        <w:trPr>
          <w:trHeight w:val="1688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i w:val="false"/>
                <w:i w:val="false"/>
              </w:rPr>
            </w:pPr>
            <w:r>
              <w:rPr>
                <w:i w:val="false"/>
              </w:rPr>
              <w:t>По условиям и предпосылкам исследова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ипу условий полож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ъек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еспеченности априор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евые, лаборатор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онно обеспеченные и необеспеченные</w:t>
            </w:r>
          </w:p>
        </w:tc>
      </w:tr>
      <w:tr>
        <w:trPr>
          <w:trHeight w:val="2265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i w:val="false"/>
                <w:i w:val="false"/>
              </w:rPr>
            </w:pPr>
            <w:r>
              <w:rPr>
                <w:i w:val="false"/>
              </w:rPr>
              <w:t>По получаемому знани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визне получаемого зн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пу получаемого зн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ли в науке сфе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ложения зна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торские, компилятор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Эмпирические, эмпирико-теоретические, теоретическ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Фиксирующие факты, проверяющие гипотезы, обобщающи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налитические, синтезирующие, прогностически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троспективные и т. д. Теоретические, прикладн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оретико-прикладные</w:t>
            </w:r>
          </w:p>
        </w:tc>
      </w:tr>
      <w:tr>
        <w:trPr>
          <w:trHeight w:val="851" w:hRule="exac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масштабу объекта исследова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плошные, выборочные, локальн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гиональные, отраслевые, общегосударственны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ждународны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редставленную сущностную классификацию, можно использовать для характеристики любого социологического исследования. При этом нужно иметь в виду, что ее отдельные осно</w:t>
        <w:softHyphen/>
        <w:t>вания практически не зависят друг от друга. А для того чтобы опи</w:t>
        <w:softHyphen/>
        <w:t>сать то или иное конкретное исследование, нужно лишь выделить соответствующие ему элементы по каждому основанию. Например, социологическое исследование можно охарактеризовать как соци</w:t>
        <w:softHyphen/>
        <w:t>ально-экономическое, комплексное, точечное, разведывательное, аналитическое, коллективное, полевое, информационно обеспечен</w:t>
        <w:softHyphen/>
        <w:t>ное, новаторское, прикладное, обобщающее и т. 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2. </w:t>
      </w:r>
      <w:r>
        <w:rPr>
          <w:b/>
          <w:sz w:val="32"/>
        </w:rPr>
        <w:t>Общая характеристика программы социологического исслед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100965</wp:posOffset>
                </wp:positionV>
                <wp:extent cx="2207260" cy="74422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1.Понятие программы социологического исследования и ее функ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8pt;height:58.6pt;mso-wrap-distance-left:9.05pt;mso-wrap-distance-right:9.05pt;mso-wrap-distance-top:0pt;mso-wrap-distance-bottom:0pt;margin-top:7.95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1.Понятие программы социологического исследования и ее фун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уже отмечалось, социологи</w:t>
        <w:softHyphen/>
        <w:t>ческое исследование — это слож</w:t>
        <w:softHyphen/>
        <w:t>ный процесс познавательной деятельности, в ходе которого социолог (субъект познания) последовательно осуществляет переход от одних качественных эта</w:t>
        <w:softHyphen/>
        <w:t>пов познания к другим, от непонимания сущности исследуемого со</w:t>
        <w:softHyphen/>
        <w:t>циального объекта к получению необходимых и достоверных знаний о нем. Какой бы ни была специфика конкретного социологического исследования, оно всегда проходит определенные этапы. В социоло</w:t>
        <w:softHyphen/>
        <w:t>гии выделяют, как правило, четыре основных этапа социологичес</w:t>
        <w:softHyphen/>
        <w:t>кого исследования, характеристика которых представлена в таблице 2. Анализ показывает, что любое социологическое исследование на</w:t>
        <w:softHyphen/>
        <w:t>чинается с разработки его программы, которую можно рассматри</w:t>
        <w:softHyphen/>
        <w:t>вать в двух аспектах. С одной стороны, она представляет собой ос</w:t>
        <w:softHyphen/>
        <w:t>новной документ научного поиска, по которому можно судить о сте</w:t>
        <w:softHyphen/>
        <w:t>пени научной обоснованности того или иного социологического исследования. А с другой стороны, программа является определен</w:t>
        <w:softHyphen/>
        <w:t>ной методологической моделью исследования, в которой фиксиру</w:t>
        <w:softHyphen/>
        <w:t>ются методологические принципы, цель и задачи исследования, а также способы их достижения. Кроме того, поскольку с разработки программы, собственно, и начинается социологическое исследова</w:t>
        <w:softHyphen/>
        <w:t>ние, то она представляет собой результат его первоначального этап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им образом, в процессе разработки программы социологи</w:t>
        <w:softHyphen/>
        <w:t>ческого исследования создается гносеологическая модель исследо</w:t>
        <w:softHyphen/>
        <w:t>вания, а также решаются вопросы его методологии, методики и тех</w:t>
        <w:softHyphen/>
        <w:t>ники. Любая программа социологического исследования должна удовлетворять следующим основным требованиям: теоретико-мето</w:t>
        <w:softHyphen/>
        <w:t>дологической обоснованности; структурной полноте, т. е. наличию в ней всех структурных элементов; логичности и последовательности ее частей и фрагментов; гибкости (она не должна сковывать творческие возможности социолога); ясности, четкости и понятности даже для неспециалистов.</w:t>
      </w:r>
    </w:p>
    <w:p>
      <w:pPr>
        <w:pStyle w:val="Normal1"/>
        <w:spacing w:lineRule="auto" w:line="240"/>
        <w:jc w:val="right"/>
        <w:rPr>
          <w:i/>
          <w:i/>
          <w:sz w:val="24"/>
        </w:rPr>
      </w:pPr>
      <w:r>
        <w:rPr>
          <w:b/>
          <w:i/>
          <w:sz w:val="24"/>
        </w:rPr>
        <w:t>Таблица 2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Характеристика основных этапов социологического исследовани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536"/>
        <w:gridCol w:w="2976"/>
      </w:tblGrid>
      <w:tr>
        <w:trPr>
          <w:trHeight w:val="5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 исслед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112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граммирую</w:t>
              <w:softHyphen/>
              <w:t>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вопросов методологии, методики и техники социологическо</w:t>
              <w:softHyphen/>
              <w:t>го исследов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рограмма социологического исследования</w:t>
            </w:r>
          </w:p>
        </w:tc>
      </w:tr>
      <w:tr>
        <w:trPr>
          <w:trHeight w:val="12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менение методов и техники для получения массива достоверной и репрезентативной социологической информ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мпирическая социологическая информация</w:t>
            </w:r>
          </w:p>
        </w:tc>
      </w:tr>
      <w:tr>
        <w:trPr>
          <w:trHeight w:val="172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тиче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циологической информа</w:t>
              <w:softHyphen/>
              <w:t>ции, ее обобщение, теоретизация, описание и объяснение фактов, обоснование тенденций и закономер</w:t>
              <w:softHyphen/>
              <w:t>ностей, выделение корреляционных и причинно-следственных связ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исание и объясне</w:t>
              <w:softHyphen/>
              <w:t>ние изучаемого социального объекта (явления или процесса)</w:t>
            </w:r>
          </w:p>
        </w:tc>
      </w:tr>
      <w:tr>
        <w:trPr>
          <w:trHeight w:val="15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ктиче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актических рекомендаций и социальных технолог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дель практическо</w:t>
              <w:softHyphen/>
              <w:t>го преобразования изученного социаль</w:t>
              <w:softHyphen/>
              <w:t>ного объекта(явления или процесса)</w:t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Исходя из того что программа играет центральную роль в социо</w:t>
        <w:softHyphen/>
        <w:t>логическом исследовании, важно сформулировать функции, которые указывают на ее предназначение и раскрывают ее основное содер</w:t>
        <w:softHyphen/>
        <w:t>жани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. Методологическая функция заключается в том, что из имеюще</w:t>
        <w:softHyphen/>
        <w:t>гося многообразия концептуальных подходов и аспектов видения объекта она определяет ту методологию, которую будет применять социолог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2. Методическая функция предполагает конкретизацию и обосно</w:t>
        <w:softHyphen/>
        <w:t>вание методов исследования, т. е. получения социологической ин</w:t>
        <w:softHyphen/>
        <w:t>формации, а также ее анализа и обработк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3. Гносеологическая функция обеспечивает снижение уровня нео</w:t>
        <w:softHyphen/>
        <w:t>пределенности в понимании исследуемого объекта после разработки программы по сравнению с его пониманием до ее разработк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4. Моделирующая функция состоит в представлении объекта как особой модели социологического исследования, основных его аспек</w:t>
        <w:softHyphen/>
        <w:t>тов, этапов и процедур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5. Программирующая функция заключается в разработке програм</w:t>
        <w:softHyphen/>
        <w:t>мы как таковой, представляющей собой специфическую модель ис</w:t>
        <w:softHyphen/>
        <w:t>следовательского процесса, которая оптимизирует и упорядочивает деятельность социолога-исследовател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6. Нормативная функция указывает на наличие программы, по</w:t>
        <w:softHyphen/>
        <w:t>строенной в соответствии с установленной структурой, как осново</w:t>
        <w:softHyphen/>
        <w:t>полагающего требования и признака научности социологического исследования. Программа задает нормативные требования социоло</w:t>
        <w:softHyphen/>
        <w:t>гической науки по отношению к конкретному исследованию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7. Организационная функция предполагает распределение обязан</w:t>
        <w:softHyphen/>
        <w:t>ностей между членами исследовательского коллектива, разделение и упорядочение труда каждого социолога, контроль за ходом исследо</w:t>
        <w:softHyphen/>
        <w:t>вательского процесс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8. Эвристическая функция обеспечивает поиск и получение ново</w:t>
        <w:softHyphen/>
        <w:t>го знания, процесс проникновения в сущность изучаемого объекта, открытие глубинных пластов, а также переход от незнания к знанию, от заблуждения к истин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тсутствие или неполная разработанность программы отличает спекулятивные и недобросовестные исследования. Поэтому при про</w:t>
        <w:softHyphen/>
        <w:t>ведении экспертизы качества социологического исследования особое внимание уделяется проверке научной состоятельности его програм</w:t>
        <w:softHyphen/>
        <w:t>мы. Невнимание к построению корректной и полной в научном пла</w:t>
        <w:softHyphen/>
        <w:t>не программы существенно сказывается на качестве проводимого исследования, значительно сужает познавательные возможности со</w:t>
        <w:softHyphen/>
        <w:t xml:space="preserve">циолога, а также снижает актуальность и социальную значимость социологического исследования и его результатов </w:t>
      </w:r>
    </w:p>
    <w:p>
      <w:pPr>
        <w:pStyle w:val="FR1"/>
        <w:spacing w:lineRule="auto" w:line="240"/>
        <w:ind w:left="0" w:right="80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Проблемы исследования</w:t>
      </w:r>
    </w:p>
    <w:p>
      <w:pPr>
        <w:pStyle w:val="Normal1"/>
        <w:spacing w:lineRule="auto" w:line="240"/>
        <w:ind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80</wp:posOffset>
                </wp:positionH>
                <wp:positionV relativeFrom="paragraph">
                  <wp:posOffset>124460</wp:posOffset>
                </wp:positionV>
                <wp:extent cx="1567180" cy="65278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1. Обоснование проблемы исследова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51.4pt;mso-wrap-distance-left:9.05pt;mso-wrap-distance-right:9.05pt;mso-wrap-distance-top:0pt;mso-wrap-distance-bottom:0pt;margin-top:9.8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1. Обоснование проблемы иссле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Исходным пунктом всякого иссле</w:t>
        <w:softHyphen/>
        <w:t>дования, в том числе и социологи</w:t>
        <w:softHyphen/>
        <w:t>ческого, является проблемная ситу</w:t>
        <w:softHyphen/>
        <w:t>ация, складывающаяся в реальной жизни. Она, как правило, содержит наиболее острое противоречие между какими-либо элементами социального процесса. Например, при изучении профессиональной ориентации учащихся, одним из важнейших характеризующих ее противоречий является противо</w:t>
        <w:softHyphen/>
        <w:t>речие между профессиональными жизненными планами учащихся и возможностью их реализации на практике. При этом профессиональ</w:t>
        <w:softHyphen/>
        <w:t>ные устремления учащегося могут быть столь нереалистичны или не</w:t>
        <w:softHyphen/>
        <w:t>соизмеримы с его способностями и возможностями общества, что они заведомо никогда не воплотятся. В этом случае выпускник шко</w:t>
        <w:softHyphen/>
        <w:t>лы либо терпит крах, либо приобретает профессию, которая ему про</w:t>
        <w:softHyphen/>
        <w:t>тивопоказана, что рано или поздно приводит его к разочарованию, а также к значительным потерям общества в целом, и данного инди</w:t>
        <w:softHyphen/>
        <w:t>вида в частности. Неоправданно большими оказываются также об</w:t>
        <w:softHyphen/>
        <w:t>щественные затраты как на приобретение выпускниками профессии, к которой они непригодны, так и на обучение их новым профессиям. Издержки общества от нерациональных профессиональных пере</w:t>
        <w:softHyphen/>
        <w:t>мещений работников огромны, но еще труднее измерить индивиду</w:t>
        <w:softHyphen/>
        <w:t>альные потери вследствие неудачного профессионального выбора. Возникающие в этой связи комплексы неполноценности и сопутству</w:t>
        <w:softHyphen/>
        <w:t>ющие им суицидные состояния, затруднения в самореализации лич</w:t>
        <w:softHyphen/>
        <w:t>ности резко снижают качество жизн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ова типичная проблемная ситуация, с которой сталкивается социолог. После ее анализа и аргументации общественной значимо</w:t>
        <w:softHyphen/>
        <w:t>сти исследователь переводит практический аспект проблемной ситу</w:t>
        <w:softHyphen/>
        <w:t>ации в ранг познавательной проблемы, доказывает ее недостаточную исследованность и обоснованность, а также необходимость изу</w:t>
        <w:softHyphen/>
        <w:t>чения, т. е. удовлетворения потребности в знании путем разрешения данного противоречия социальной действительност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днако далеко не каждое социологическое исследование является проблемным. Дело в том, что формулировка проблемы требует глу</w:t>
        <w:softHyphen/>
        <w:t>бокого анализа общественной жизни, наличия определенных знаний об обществе, о тех или иных его сторонах, а также соответствующей эрудиции социолога. Поэтому довольно часто приходится сталки</w:t>
        <w:softHyphen/>
        <w:t>ваться либо с беспроблемными исследованиями, либо с исследова</w:t>
        <w:softHyphen/>
        <w:t>ниями, в которых проблема формулируется интуитивно. Практика социологических исследований доказывает простую истину: лучше придерживаться какой-либо проблемы, чем проводить исследование беспроблемно. Важно, чтобы проблема не была уже решенной или ложной, а для этого необходима ее серьезная экспертиз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пределению проблемы предшествуют диагноз проблемной ситуа</w:t>
        <w:softHyphen/>
        <w:t>ции, определение квалификации ее масштаба, остроты, а также типа тенденции, стоящей за данной проблемой. Кроме того, немаловажна фиксация скорости развития проблемы. Для определения сути конк</w:t>
        <w:softHyphen/>
        <w:t>ретных проблем с целью их исследования большое методологическое значение имеет классификация социальных проблем (табл. 3).</w:t>
      </w:r>
    </w:p>
    <w:p>
      <w:pPr>
        <w:pStyle w:val="Heading4"/>
        <w:rPr/>
      </w:pPr>
      <w:r>
        <w:rPr/>
        <w:t>Таблица 3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Классификация социальных пробле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5"/>
        <w:gridCol w:w="2551"/>
        <w:gridCol w:w="2410"/>
      </w:tblGrid>
      <w:tr>
        <w:trPr>
          <w:trHeight w:val="340" w:hRule="exac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иальные проблемы</w:t>
            </w:r>
          </w:p>
        </w:tc>
      </w:tr>
      <w:tr>
        <w:trPr>
          <w:trHeight w:val="60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масштаб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остро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типу тенденций социальных измен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скорости развития</w:t>
            </w:r>
          </w:p>
        </w:tc>
      </w:tr>
      <w:tr>
        <w:trPr>
          <w:trHeight w:val="128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Локальные</w:t>
            </w:r>
          </w:p>
          <w:p>
            <w:pPr>
              <w:pStyle w:val="Normal1"/>
              <w:spacing w:lineRule="auto" w:line="240"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Региональные На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Неназревшие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Актуальные Остр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Деструктивно-деградационные Трансформационные Инновацио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600" w:hanging="0"/>
              <w:rPr>
                <w:sz w:val="24"/>
              </w:rPr>
            </w:pPr>
            <w:r>
              <w:rPr>
                <w:sz w:val="24"/>
              </w:rPr>
              <w:t>Пассивные</w:t>
            </w:r>
          </w:p>
          <w:p>
            <w:pPr>
              <w:pStyle w:val="Normal1"/>
              <w:spacing w:lineRule="auto" w:line="240" w:before="40" w:after="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400" w:hanging="0"/>
              <w:rPr>
                <w:sz w:val="24"/>
              </w:rPr>
            </w:pPr>
            <w:r>
              <w:rPr>
                <w:sz w:val="24"/>
              </w:rPr>
              <w:t>Активные Суперактивные</w:t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00" w:after="0"/>
        <w:ind w:firstLine="567"/>
        <w:rPr>
          <w:sz w:val="24"/>
        </w:rPr>
      </w:pPr>
      <w:r>
        <w:rPr>
          <w:sz w:val="24"/>
        </w:rPr>
        <w:t>Из табл. 3 видно, что по масштабу проблемы делятся на локаль</w:t>
        <w:softHyphen/>
        <w:t>ные, или микро- социальные; региональные, охватывающие отдельные регионы; национальные, имеющие общенациональные масштабы и влияющие на национальную безопасность страны. По остроте про</w:t>
        <w:softHyphen/>
        <w:t>блемы классифицируются на неназревшие, которые проявятся в буду</w:t>
        <w:softHyphen/>
        <w:t>щем, а ныне нуждаются в профилактике; актуальные, т. е. уже на</w:t>
        <w:softHyphen/>
        <w:t>зревшие, и острые, требующие немедленного разрешения. По типу тенденций социальных изменений различаются проблемы деструктивно-деградационные, определяющие негативные разрушительные процессы в обществе; трансформационные, фиксирующие трансфор</w:t>
        <w:softHyphen/>
        <w:t>мацию социума, его переход из одного качества в другое; инноваци</w:t>
        <w:softHyphen/>
        <w:t>онные, связанные с различными аспектами социальных нововве</w:t>
        <w:softHyphen/>
        <w:t>дений. По скорости развития проблемы делятся на пассивные, т. е. развивающиеся медленно; активные, отличающиеся динамизмом, и суперактивные, нарастающие чрезвычайно быстро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им образом, табл. 3 иллюстрирует многообразие существую</w:t>
        <w:softHyphen/>
        <w:t>щих социальных проблем. По сути каждую конкретную проблему можно дифференцировать по каждому из четырех показателей, т. е. по социальному масштабу, остроте, типу тенденции и скорости ее развития. При этом получим 27 разновидностей проблем по каж</w:t>
        <w:softHyphen/>
        <w:t>дому из представленных в табл. 3 показателей. Например, по по</w:t>
        <w:softHyphen/>
        <w:t>казателю "неназревшая" проблему можно описать так: локальная, неназревшая, деструктивно-деградационная, пассивная; локальная, неназревшая, деструктивно-деградационная, активная и т. д. Если же представить все возможные варианты, то их количество составит 27*3=81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Классификация социальных проблем существенно влияет на опре</w:t>
        <w:softHyphen/>
        <w:t>деление методологии и инструментария их исследования, а также на характер практического использования полученных результатов. Проблема представляет собой некоторую неудовлетворенную по</w:t>
        <w:softHyphen/>
        <w:t>требность в товарах и услугах, ценностях культуры, деятельности, самореализации личности и пр. Задача социолога заключается в том, чтобы не только классифицировать проблему, т. е. понять тип этой потребности и способы ее удовлетворения, но и в том, чтобы сфор</w:t>
        <w:softHyphen/>
        <w:t>мулировать ее в удобном для дальнейшего анализа виде. Так, про</w:t>
        <w:softHyphen/>
        <w:t>странственно-временная характеристика проблемы, раскрытие ее со</w:t>
        <w:softHyphen/>
        <w:t>циального содержания (определение охватываемых ею общностей, институтов, явлений и т. д.) позволяют правильно определить объект исследования. Представление же проблемы в виде противоречия (между желаниями и возможностями; различными структурами, ас</w:t>
        <w:softHyphen/>
        <w:t>пектами; между социальными системами и окружающей средой;</w:t>
      </w:r>
      <w:r>
        <w:rPr>
          <w:sz w:val="24"/>
          <w:lang w:val="en-US"/>
        </w:rPr>
        <w:t xml:space="preserve"> </w:t>
      </w:r>
      <w:r>
        <w:rPr>
          <w:sz w:val="24"/>
        </w:rPr>
        <w:t>между их функциями и дисфункциями и т. д.) создает условия для оп</w:t>
        <w:softHyphen/>
        <w:t>ределения целей и задач исследования.</w:t>
      </w:r>
    </w:p>
    <w:p>
      <w:pPr>
        <w:pStyle w:val="Normal1"/>
        <w:spacing w:lineRule="auto" w:line="240"/>
        <w:ind w:firstLine="567"/>
        <w:rPr>
          <w:sz w:val="24"/>
          <w:lang w:val="en-US" w:eastAsia="en-US"/>
        </w:rPr>
      </w:pPr>
      <w:r>
        <w:rPr>
          <w:sz w:val="24"/>
        </w:rPr>
        <w:t>В социологическом исследовании категория "проблема" выполня</w:t>
        <w:softHyphen/>
        <w:t xml:space="preserve">ет несколько важных </w:t>
      </w:r>
      <w:r>
        <w:rPr>
          <w:sz w:val="24"/>
          <w:lang w:eastAsia="en-US"/>
        </w:rPr>
        <w:t>функций: актуализации, что придает исследо</w:t>
        <w:softHyphen/>
        <w:t>ванию общественную значимость (ведь любое социологическое исследование актуально настолько, насколько масштабно заострена изучаемая им проблема); регуляции, поскольку как исходный пункт исследования она существенно влияет на разработку всех разделов программы исследования; методологизации, так как формулирова</w:t>
        <w:softHyphen/>
        <w:t>ние проблемы изначально задает всему исследованию подходы и принципы, теории и идеи, ориентирующие социолога в определении природы проблемы; прагматизации, состоящей в том, что коррект</w:t>
        <w:softHyphen/>
        <w:t>ная формулировка проблемы обеспечивает практический эффект всего исследования, а также определяет зону внедрения выводов и практических рекомендаций.</w:t>
      </w:r>
    </w:p>
    <w:p>
      <w:pPr>
        <w:pStyle w:val="Normal1"/>
        <w:spacing w:lineRule="auto" w:line="240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Метод социологического наблюдения</w:t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151130</wp:posOffset>
                </wp:positionV>
                <wp:extent cx="1567180" cy="8356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.1. Сущность социологического наблюд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4pt;height:65.8pt;mso-wrap-distance-left:9.05pt;mso-wrap-distance-right:9.05pt;mso-wrap-distance-top:0pt;mso-wrap-distance-bottom:0pt;margin-top:11.9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4"/>
                        </w:rPr>
                        <w:t>.1. Сущность социологического наблю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>Наблюдение в социологическом исследо</w:t>
        <w:softHyphen/>
        <w:t>вании представляет собой метод сбора и простейшего обобщения первичной инфор</w:t>
        <w:softHyphen/>
        <w:t>мации об изучаемом социальном объекте путем непосредственного восприятия и пря</w:t>
        <w:softHyphen/>
        <w:t>мой регистрации фактов, касающихся изучаемого объекта и значи</w:t>
        <w:softHyphen/>
        <w:t>мых с точки зрения целей исследования. Единицами информации данного метода являются зафиксированные акты вербального или невербального (реального) поведения людей. В отли</w:t>
        <w:softHyphen/>
        <w:t>чие от естественных наук, где наблюдение считается основным и сравнительно простым методом сбора данных, в социологии это один из наиболее сложных и трудоемких методов ис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социологическое наблюдение интегрировано практи</w:t>
        <w:softHyphen/>
        <w:t>чески во все методы социологической науки. Например, социологи</w:t>
        <w:softHyphen/>
        <w:t>ческий опрос можно представить как специфическое наблюдение за опрашиваемыми посредством анкеты, а социальный эксперимент органично включает в себя два акта наблюдения: в самом начале ис</w:t>
        <w:softHyphen/>
        <w:t>следования и в завершение действия экспериментальных переменных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Социологическое наблюдение характеризуется целым рядом суще</w:t>
        <w:softHyphen/>
        <w:t>ственных признаков. Во-первых, оно должно быть направлено на со</w:t>
        <w:softHyphen/>
        <w:t>циально важные области, т. е. на те обстоятельства, события и фак</w:t>
        <w:softHyphen/>
        <w:t>ты, которые являются существенными для развития личности, кол</w:t>
        <w:softHyphen/>
        <w:t>лектива, и в этом оно должно соответствовать социальному заказу со стороны общества. Во-вторых, наблюдение следует проводить це</w:t>
        <w:softHyphen/>
        <w:t>ленаправленно, организованно и систематизировано. Необходи</w:t>
        <w:softHyphen/>
        <w:t>мость этого определяется тем, что, с одной стороны, наблюдение яв</w:t>
        <w:softHyphen/>
        <w:t>ляется совокупностью сравнительно простых процедур, а с другой стороны, объект социологического наблюдения отличается большим разнообразием свойств и существует опасность "потерять" наиболее существенные из них. В-третьих, наблюдение в отличие от других</w:t>
      </w:r>
      <w:r>
        <w:rPr>
          <w:sz w:val="24"/>
          <w:lang w:val="en-US"/>
        </w:rPr>
        <w:t xml:space="preserve"> </w:t>
      </w:r>
      <w:r>
        <w:rPr>
          <w:sz w:val="24"/>
        </w:rPr>
        <w:t>социологических методов характеризуется определенной широтой и глубиной. Широта наблюдения предполагает фиксацию как можно большего количества свойств объекта, а глубина — выделение наи</w:t>
        <w:softHyphen/>
        <w:t>более значимых свойств и наиболее глубинных и сущностных про</w:t>
        <w:softHyphen/>
        <w:t>цессов. В-четвертых, результаты наблюдения должны четко фик</w:t>
        <w:softHyphen/>
        <w:t>сироваться и без особого труда поддаваться воспроизведению. Хорошей памяти здесь мало, нужно применять процедуры протоко</w:t>
        <w:softHyphen/>
        <w:t>лирования, унификации данных, кодирования языка и др. В-пятых, наблюдение и обработка его результатов требуют особой объектив</w:t>
        <w:softHyphen/>
        <w:t>ности. Именно специфика проблемы объективности в социологичес</w:t>
        <w:softHyphen/>
        <w:t>ком наблюдении и отличает его от наблюдения в естественных науках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отличие от других социологических методов социологическое на</w:t>
        <w:softHyphen/>
        <w:t>блюдение имеет две важные особенности. Первая определяется объек</w:t>
        <w:softHyphen/>
        <w:t>том наблюдения, часто обладающим социальной активностью раз</w:t>
        <w:softHyphen/>
        <w:t>личной направленности. У всех наблюдаемых есть сознание, психи</w:t>
        <w:softHyphen/>
        <w:t>ка, цели, ценностные ориентации, характер, эмоции, т. е. качества, могущие вызвать неестественность их поведения, нежелание быть наблюдаемыми, стремление выглядеть в лучшем свете и т. д. В сово</w:t>
        <w:softHyphen/>
        <w:t>купности это значительно снижает объективность информации, по</w:t>
        <w:softHyphen/>
        <w:t>лучаемой от объекта, — реальных личностей и коллективов. Эта необъективность особенно заметно проявляется, когда цели социо</w:t>
        <w:softHyphen/>
        <w:t>лога и наблюдаемых различны. Процесс наблюдения в этом случае начинает превращаться либо в борьбу, либо в манипуляции "социо</w:t>
        <w:softHyphen/>
        <w:t>лога-детектива", всячески маскирующего свою деятельность. Подоб</w:t>
        <w:softHyphen/>
        <w:t>ные ситуации неоднократно возникали в практике социологических исследований. Так, в западных странах достаточно специальных ра</w:t>
        <w:softHyphen/>
        <w:t>бот, посвященных рекомендациям относительно поведения "социо</w:t>
        <w:softHyphen/>
        <w:t>лога-шпиона". Эта проблема теряет актуальность, если социолог стоит на позициях гуманизма или выражает интересы самих обследу</w:t>
        <w:softHyphen/>
        <w:t>емых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Вторая особенность метода социологического наблюдения зак</w:t>
        <w:softHyphen/>
        <w:t>лючается в том, что наблюдатель не может быть лишен чисто чело</w:t>
        <w:softHyphen/>
        <w:t>веческих черт, в том числе эмоциональности восприятия. Если явле</w:t>
        <w:softHyphen/>
        <w:t>ния несоциальной природы могут не волновать наблюдателя, то яв</w:t>
        <w:softHyphen/>
        <w:t>ления социума всегда вызывают переживания и сопереживания, чувства, эмоции и желание помочь обследуемым, а иногда и "под</w:t>
        <w:softHyphen/>
        <w:t>править" результаты наблюдения. Дело в том, что сам наблюдатель</w:t>
      </w:r>
      <w:r>
        <w:rPr>
          <w:sz w:val="24"/>
          <w:lang w:val="en-US"/>
        </w:rPr>
        <w:t xml:space="preserve"> </w:t>
      </w:r>
      <w:r>
        <w:rPr>
          <w:sz w:val="24"/>
        </w:rPr>
        <w:t>является частью социальной жизни. Между ним и наблюдаемыми су</w:t>
        <w:softHyphen/>
        <w:t>ществует не только гносеологическое, но и социально-психическое взаимодействие, которое иногда довольно сложно преодолеть.</w:t>
      </w:r>
    </w:p>
    <w:p>
      <w:pPr>
        <w:pStyle w:val="Normal1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>Таким образом, объективность социологического исследования состоит не в том, чтобы исключить личностные отношения, а в том, чтобы не подменять ими критерии научного исследования. Пафос личностного отношения социолога к обследуемым должен быть неразрывно связан с пафосом строгого научного и логического под</w:t>
        <w:softHyphen/>
        <w:t xml:space="preserve">хода. </w:t>
      </w:r>
    </w:p>
    <w:p>
      <w:pPr>
        <w:pStyle w:val="Normal1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149860</wp:posOffset>
                </wp:positionV>
                <wp:extent cx="1658620" cy="8356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.2. Преимущества и недостатки метода наблюд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65.8pt;mso-wrap-distance-left:9.05pt;mso-wrap-distance-right:9.05pt;mso-wrap-distance-top:0pt;mso-wrap-distance-bottom:0pt;margin-top:11.8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4"/>
                        </w:rPr>
                        <w:t>.2. Преимущества и недостатки метода наблю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Следует отметить, что преимущества ме</w:t>
        <w:softHyphen/>
        <w:t>тода социологического наблюдения дос</w:t>
        <w:softHyphen/>
        <w:t>таточно отчетливы и сводятся к следую</w:t>
        <w:softHyphen/>
        <w:t>щему. Во-первых, это непосредственность восприятия, позволяющая фиксировать</w:t>
      </w:r>
      <w:r>
        <w:rPr>
          <w:sz w:val="24"/>
          <w:lang w:val="en-US"/>
        </w:rPr>
        <w:t xml:space="preserve"> </w:t>
      </w:r>
      <w:r>
        <w:rPr>
          <w:sz w:val="24"/>
        </w:rPr>
        <w:t>конкретные, естественные ситуации, факты, живые фрагменты жиз</w:t>
        <w:softHyphen/>
        <w:t>ни, богатые деталями, красками, полутонами и т.д. Во-вторых, это возможность учитывать конкретное поведение групп реальных лю</w:t>
        <w:softHyphen/>
        <w:t>дей. В настоящее время эта задача практически неразрешима други</w:t>
        <w:softHyphen/>
        <w:t>ми социологическими методами. В-третьих, наблюдение не зависит от готовности наблюдаемых лиц высказываться о самих себе, что свойственно, например, социологическому интервью. Здесь необхо</w:t>
        <w:softHyphen/>
        <w:t>димо учитывать вероятность "притворства" наблюдаемых, ведь им известно, что за ними наблюдают. В-четвертых, это многомерность данного метода, дающая возможность фиксировать события и про</w:t>
        <w:softHyphen/>
        <w:t>цессы наиболее полно и всесторонне. Большая многомерность ха</w:t>
        <w:softHyphen/>
        <w:t>рактерна для наиболее опытных наблюдателе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едостатки метода наблюдения обусловлены, прежде всего, нали</w:t>
        <w:softHyphen/>
        <w:t>чием активности социальных объекта и субъекта, что может привес</w:t>
        <w:softHyphen/>
        <w:t>ти к необъективности результата. К наиболее серьезным ограниче</w:t>
        <w:softHyphen/>
        <w:t>ниям этого метода, которые необходимо учитывать социологу, отно</w:t>
        <w:softHyphen/>
        <w:t>сятся следующие: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. Настроение наблюдателя во время опыта может отрицательно влиять на характер восприятия событий и оценку фактов. Это влия</w:t>
        <w:softHyphen/>
        <w:t>ние особенно велико, когда у наблюдателя слишком слабо выражен побудительный мотив к наблюдению.</w:t>
      </w:r>
    </w:p>
    <w:p>
      <w:pPr>
        <w:pStyle w:val="Normal1"/>
        <w:spacing w:lineRule="auto" w:line="240"/>
        <w:ind w:firstLine="567"/>
        <w:rPr/>
      </w:pPr>
      <w:r>
        <w:rPr>
          <w:sz w:val="24"/>
        </w:rPr>
        <w:t>2. На отношение к наблюдаемому достаточно сильное влияние оказывает социальное положение наблюдателя. Его собственные интересы и позиция могут способствовать тому, что одни акты поведе</w:t>
        <w:softHyphen/>
        <w:t>ния наблюдаемых окажутся отраженными фрагментарно, а дру</w:t>
        <w:softHyphen/>
        <w:t xml:space="preserve">гие </w:t>
      </w:r>
      <w:r>
        <w:rPr>
          <w:sz w:val="24"/>
          <w:lang w:val="en-US"/>
        </w:rPr>
        <w:t>—</w:t>
      </w:r>
      <w:r>
        <w:rPr>
          <w:sz w:val="24"/>
        </w:rPr>
        <w:t xml:space="preserve"> возможно менее важные </w:t>
      </w:r>
      <w:r>
        <w:rPr>
          <w:sz w:val="24"/>
          <w:lang w:val="en-US"/>
        </w:rPr>
        <w:t>—</w:t>
      </w:r>
      <w:r>
        <w:rPr>
          <w:sz w:val="24"/>
        </w:rPr>
        <w:t xml:space="preserve"> могут быть оценены как более зна</w:t>
        <w:softHyphen/>
        <w:t>чимые. Например, критическое отношение юноши к своему педаго</w:t>
        <w:softHyphen/>
        <w:t xml:space="preserve">гу с точки зрения одного наблюдателя может оцениваться как признак его самостоятельности, а с точки зрения другого </w:t>
      </w:r>
      <w:r>
        <w:rPr>
          <w:sz w:val="24"/>
          <w:lang w:val="en-US"/>
        </w:rPr>
        <w:t xml:space="preserve">— </w:t>
      </w:r>
      <w:r>
        <w:rPr>
          <w:sz w:val="24"/>
        </w:rPr>
        <w:t>как строптивость и крайняя невоспитанность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3. Тенденция ожидания у наблюдателя заключается в том, что он оказывается слишком привержен определенной гипотезе и фиксиру</w:t>
        <w:softHyphen/>
        <w:t>ет лишь то, что соответствует ей. Это может привести к тому, что на</w:t>
        <w:softHyphen/>
        <w:t>блюдатель просто не увидит существенных и важных свойств наблю</w:t>
        <w:softHyphen/>
        <w:t>даемых, не укладывающихся в его первоначальную гипотезу. Более того, наблюдаемые могут уловить эту предрасположенность и изме</w:t>
        <w:softHyphen/>
        <w:t>нить свое поведение, как в лучшую, так и в худшую сторону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4. Комплексность наблюдения может быть не только его досто</w:t>
        <w:softHyphen/>
        <w:t>инством, но и недостатком, приводящим к потере существенного среди огромного набора фиксируемых качеств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5. Разумеется, обстоятельства в жизни повторяются, но далеко не во всех деталях, и однократность наблюдаемых обстоятельств может препятствовать фиксации всех детале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6. Предшествующие наблюдению личные встречи и знакомства наблюдателя с наблюдаемыми могут привести к смещению всей кар</w:t>
        <w:softHyphen/>
        <w:t>тины наблюдения под воздействием сформировавшихся во время встреч симпатий или антипати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7. Существует опасность фиксации вместо реальных фактов их неправильных трактовок и оценок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8. Когда наступает психологическая усталость наблюдателя, он начинает реже фиксировать второстепенные события, пропускает не</w:t>
        <w:softHyphen/>
        <w:t>которые из них, делает ошибки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9. Данному методу присущ и гало-эффект, основанный на общем впечатлении, производимом наблюдаемым на наблюдателя. Напри</w:t>
        <w:softHyphen/>
        <w:t>мер, если наблюдатель отмечает у наблюдаемого ряд положитель</w:t>
        <w:softHyphen/>
        <w:t>ных актов поведения, по его мнению, существенных, то все остальные акты освещаются им в ореоле сформировавшейся ранее престижно</w:t>
        <w:softHyphen/>
        <w:t>сти наблюдаемого. Это напоминает школьный эффект отличника, когда тот плохо выполнил контрольное задание учителя, но послед</w:t>
        <w:softHyphen/>
        <w:t>ний под влиянием авторитета отличника ставит ему завышенную оценку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0. Эффект снисходительности заключается в стремлении наблю</w:t>
        <w:softHyphen/>
        <w:t>дателя дать наблюдаемым завышенную оценку. Исходная позиция наблюдателя может быть такой: "Все люди хорошие, зачем же оце</w:t>
        <w:softHyphen/>
        <w:t>нивать их плохо?" Эффект снисходительности могут вызвать и сим</w:t>
        <w:softHyphen/>
        <w:t>патии к наблюдаемым, забота о собственном престиже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1. Эффект ревизора состоит в стремлении наблюдателя выиски</w:t>
        <w:softHyphen/>
        <w:t>вать в деятельности и поведении наблюдаемых только недостатки по принципу "нет добра без худа" и занижать оценку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2. При использовании метода наблюдения случаются ошибки ус</w:t>
        <w:softHyphen/>
        <w:t>реднения, проявляющиеся в боязни крайних оценок наблюдаемых событий. Поскольку экстремальные признаки встречаются гораздо реже, чем средние, наблюдатель поддается соблазну фиксировать только средне типическое и отбрасывает крайности. Вследствие это</w:t>
        <w:softHyphen/>
        <w:t>го результаты наблюдения становятся "обесцвеченными". Здесь в ущерб истине срабатывает эффект средней величины: один человек съел две курицы, а другой — ни одной, а в среднем получается, что каждый съел по курице, т. е. ложь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3. Логические ошибки этого метода основаны на том, что наблю</w:t>
        <w:softHyphen/>
        <w:t>датель фиксирует связи между признаками, не имеющими на самом деле этих связей. Например, существуют ложные представления о том, что нравственные люди обязательно добродушны, добродуш</w:t>
        <w:softHyphen/>
        <w:t>ные — доверчивы, а доверчивые — тучны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4. Ошибка контраста состоит в стремлении наблюдателя фикси</w:t>
        <w:softHyphen/>
        <w:t>ровать у наблюдаемых качества, которых нет у него самого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5. Результаты наблюдения часто подвержены влиянию мешаю</w:t>
        <w:softHyphen/>
        <w:t>щих факторов: несоответствия ситуации наблюдения проявляемым качествам, присутствия третьих лиц, особенно непосредственных на</w:t>
        <w:softHyphen/>
        <w:t>чальников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6. Ограниченность количества наблюдаемых лиц вызывает труд</w:t>
        <w:softHyphen/>
        <w:t>ности в распространении результатов наблюдения на более широкие совокупности социум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7. Наблюдение требует больших затрат времени, а также челове</w:t>
        <w:softHyphen/>
        <w:t>ческих, материальных и финансовых ресурсов. Например, на 100 ча</w:t>
        <w:softHyphen/>
        <w:t>сов наблюдения приходится 200 часов записи и около 300 часов для составления отчета об итогах наблюдения.</w:t>
      </w:r>
    </w:p>
    <w:p>
      <w:pPr>
        <w:pStyle w:val="Normal1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>18. Предъявляются высокие требования к квалификации социоло</w:t>
        <w:softHyphen/>
        <w:t>гов-исполнителей. Поэтому необходимы затраты на их подготовку и инструктаж.</w:t>
      </w:r>
    </w:p>
    <w:p>
      <w:pPr>
        <w:pStyle w:val="Normal1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Считается, что наблюдение возникло и до сих пор используется чаще всего в антро</w:t>
        <w:softHyphen/>
        <w:t>пологии — науке о происхождении, эво</w:t>
        <w:softHyphen/>
        <w:t>люции человека и человеческих рас. Ант</w:t>
        <w:softHyphen/>
        <w:t>ропологи наблюдают образ жизни, обы</w:t>
        <w:softHyphen/>
        <w:t>чаи, нравы и традиции забытых и малочисленных народов, племен и общин, их отношения и взаимодействие. Из антропологии в социо</w:t>
        <w:softHyphen/>
        <w:t>логию пришли не только методология и методика наблюдений, но и их классификация. Однако наблюдение в обыденной жизни и на</w:t>
        <w:softHyphen/>
        <w:t>учное наблюдение — далеко не одно и то же. Научное социологичес</w:t>
        <w:softHyphen/>
        <w:t>кое наблюдение отличается планомерностью, системностью, обяза</w:t>
        <w:softHyphen/>
        <w:t xml:space="preserve">тельной последующей проверкой результатов, разнообразием видов представленных в таблице </w:t>
      </w:r>
      <w:r>
        <w:rPr>
          <w:sz w:val="24"/>
          <w:lang w:val="en-US"/>
        </w:rPr>
        <w:t>4</w:t>
      </w:r>
      <w:r>
        <w:rPr>
          <w:sz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-86360</wp:posOffset>
                </wp:positionV>
                <wp:extent cx="1841500" cy="74422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3. Ви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блю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 их характеристик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58.6pt;mso-wrap-distance-left:9.05pt;mso-wrap-distance-right:9.05pt;mso-wrap-distance-top:0pt;mso-wrap-distance-bottom:0pt;margin-top:-6.8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.3. Вид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блюд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 их 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/>
      </w:pPr>
      <w:r>
        <w:rPr/>
        <w:t>Таблица 4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Классификация видов социологического наблюдени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>
          <w:trHeight w:val="3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Основание классифик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иды наблюдения</w:t>
            </w:r>
          </w:p>
        </w:tc>
      </w:tr>
      <w:tr>
        <w:trPr>
          <w:trHeight w:val="72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истемы контроля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проведении наблюд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Контролируем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Неконтролируемое</w:t>
            </w:r>
          </w:p>
        </w:tc>
      </w:tr>
      <w:tr>
        <w:trPr>
          <w:trHeight w:val="7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жение наблюдателя относительно наблюдаемых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Включенн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Не включенное</w:t>
            </w:r>
          </w:p>
        </w:tc>
      </w:tr>
      <w:tr>
        <w:trPr>
          <w:trHeight w:val="71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пень формализован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Структурированн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Неструктурированное</w:t>
            </w:r>
          </w:p>
        </w:tc>
      </w:tr>
      <w:tr>
        <w:trPr>
          <w:trHeight w:val="70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ия организ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олев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Лабораторное</w:t>
            </w:r>
          </w:p>
        </w:tc>
      </w:tr>
      <w:tr>
        <w:trPr>
          <w:trHeight w:val="58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пень осведомленности наблюдаемых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 наблюд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ткрыт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Инкогнито</w:t>
            </w:r>
          </w:p>
        </w:tc>
      </w:tr>
      <w:tr>
        <w:trPr>
          <w:trHeight w:val="98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гламентированность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ени провед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Систематическ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Эпизодическое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Случайное</w:t>
            </w:r>
          </w:p>
        </w:tc>
      </w:tr>
    </w:tbl>
    <w:p>
      <w:pPr>
        <w:pStyle w:val="Normal1"/>
        <w:spacing w:lineRule="auto" w:line="240" w:before="200" w:after="0"/>
        <w:ind w:firstLine="567"/>
        <w:rPr>
          <w:sz w:val="24"/>
        </w:rPr>
      </w:pPr>
      <w:r>
        <w:rPr>
          <w:sz w:val="24"/>
        </w:rPr>
        <w:t>Каждый вид социологического наблюдения имеет свои достоин</w:t>
        <w:softHyphen/>
        <w:t>ства и недостатки. Задача социолога состоит в том, чтобы выбрать или модифицировать вид наблюдения, максимально соответствую</w:t>
        <w:softHyphen/>
        <w:t>щий природе и особенностям изучаемого объекта. Так. при помощи неконтролируемого наблюдения исследуются в основном реальные жиз</w:t>
        <w:softHyphen/>
        <w:t>ненные ситуации в целях их описания. Этот вид наблюдения весьма феноменологичен, проводится без жесткого плана и носит поисковый, разведывательный характер. Он позволяет лишь "нащупать" проблему, которую впоследствии можно будет подвергнуть контро</w:t>
        <w:softHyphen/>
        <w:t>лируемому наблюдению. Последнее носит более строгий характер и заключается в контроле, увеличении количества наблюдателей, про</w:t>
        <w:softHyphen/>
        <w:t>ведении серий наблюдений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ключенное и не включенное наблюдения различают как наблюде</w:t>
        <w:softHyphen/>
        <w:t>ние "изнутри" и "со стороны". При включенном наблюдении наблюда</w:t>
        <w:softHyphen/>
        <w:t>тель становится полноправным членом группы, которую он изучает. При этом создаются условия для фиксации интимных сторон пове</w:t>
        <w:softHyphen/>
        <w:t>дения членов социальной группы. Такое наблюдение требует от на</w:t>
        <w:softHyphen/>
        <w:t>блюдателя высокой квалификации и существенных жизненных само</w:t>
        <w:softHyphen/>
        <w:t>ограничений, поскольку ему приходится разделять образ жизни ис</w:t>
        <w:softHyphen/>
        <w:t>следуемой группы. Вот почему примеров использования этого вида наблюдения в практике социологических исследований немного. Кроме того, при включенном наблюдении может специфически про</w:t>
        <w:softHyphen/>
        <w:t>являться субъективность наблюдателя; в результате привыкания к алгоритмам жизни наблюдаемых он начинает их оправдывать, тем самым теряя объективность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, в результате одного из первых включенных наблюдений за жизнью бродяг, проведенного американским социологом Дж. Андерсоном, который в течение многих месяцев скитался с бродягами по стране, были зафиксированы не только уникальные особенности их образа жизни, но и наметились попытки оправдать стандарты "бродяжьей жизни". Известны также исследования при помощи включенного наблюдения жизни "хиппи", иностранных рабочих, люмпенов, религиозных сект и т. п. В России включенное наблюде</w:t>
        <w:softHyphen/>
        <w:t>ние успешно применял В. Ольшанский при изучении ценностных ориентации молодых рабочих длительное время работавший слеса</w:t>
        <w:softHyphen/>
        <w:t>рем-сборщиком на завод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е включенным называют наблюдение как бы со стороны, когда ис</w:t>
        <w:softHyphen/>
        <w:t>следователь не становится равноправным участником исследуемой группы и не оказывает влияния на ее поведение. По процедуре оно значительно проще, но более поверхностно, затрудняет учет мотивов и побуждений, использование самонаблюдения. Между тем фиксиру</w:t>
        <w:softHyphen/>
        <w:t>емая информация при этом виде наблюдения лишена привнесенного действия со стороны социолог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еструктурированное наблюдение основывается на том, что иссле</w:t>
        <w:softHyphen/>
        <w:t>дователь не определяет заранее, какие именно элементы изучаемого процесса он будет наблюдать. В этом случае наблюдение осуществ</w:t>
        <w:softHyphen/>
        <w:t>ляется за объектом в целом, выясняются его границы, элементы, про</w:t>
        <w:softHyphen/>
        <w:t>блемы и т.д. Оно применяется, как правило, на первоначальных эта</w:t>
        <w:softHyphen/>
        <w:t>пах исследования для "пристрелки" проблем, а также в монографи</w:t>
        <w:softHyphen/>
        <w:t>ческих исследованиях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труктурированное наблюдение, в отличие от неструктурирован</w:t>
        <w:softHyphen/>
        <w:t>ного, предполагает четкое предварительное определение того, что и как нужно наблюдать. Оно применяется в основном при описании ситуаций и проверке рабочих гипотез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Полевое  наблюдение  ориентировано на реальные жизненные ситу</w:t>
        <w:softHyphen/>
        <w:t>ации, а лабораторное — на специально созданные условия. Первый вид наблюдения осуществляется при изучении объекта в естествен</w:t>
        <w:softHyphen/>
        <w:t>ных условиях и используется при социологической разведке, а вто</w:t>
        <w:softHyphen/>
        <w:t>рой позволяет обнаружить качества обследуемых, не проявляющие в реальной жизни, и фиксируемые лишь при экспериментальных ис</w:t>
        <w:softHyphen/>
        <w:t>следованиях в лабораторных условиях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ткрытым наблюдением называют такое, при котором исследуе</w:t>
        <w:softHyphen/>
        <w:t>мым известно о самом факте наблюдения, что может привести к эле</w:t>
        <w:softHyphen/>
        <w:t>ментам субъективности результата из-за неестественности их поведе</w:t>
        <w:softHyphen/>
        <w:t>ния и влияния, оказываемого на них наблюдателем. Для достовер</w:t>
        <w:softHyphen/>
        <w:t>ности оно требует повторных наблюдений со стороны различных наблюдателей, а также учета времени адаптации обследуемых к наблюдателю. Такое наблюдение применяется на разведывательных фазах исследова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Что касается наблюдения инкогнито, или скрытого, то оно отли</w:t>
        <w:softHyphen/>
        <w:t>чается от включенного тем, что социолог, находясь в исследуемой группе, наблюдает со стороны (он замаскирован) и не оказывает влияния на ход событий. В зарубежной социологии существует тер</w:t>
        <w:softHyphen/>
        <w:t>минологическое сочетание "замаскироваться под фонарный столб". Дело в том, что человеку свойственно не фиксировать привычное, отношение к которому напоминает отношение к фонарному столбу, не замечаемому во время прогулки. Этот феномен зачастую исполь</w:t>
        <w:softHyphen/>
        <w:t>зуется социологами, "фонарными столбами" для которых являются привычные людям социальные роли: командированного, стажера, студента на практике и т. д. Результаты наблюдений в этом случае носят более естественный характер, но иногда людей приходится приучать к новому "фонарному столбу"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080</wp:posOffset>
                </wp:positionH>
                <wp:positionV relativeFrom="paragraph">
                  <wp:posOffset>150495</wp:posOffset>
                </wp:positionV>
                <wp:extent cx="1750060" cy="65278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4. Структура метода наблюд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1.4pt;mso-wrap-distance-left:9.05pt;mso-wrap-distance-right:9.05pt;mso-wrap-distance-top:0pt;mso-wrap-distance-bottom:0pt;margin-top:11.85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.4. Структура метода наблю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иологическое наблюдение в зависимос</w:t>
        <w:softHyphen/>
        <w:t>ти от его видов в большей или меньшей степени поддается программированию. В структуре метода наблюдения принято выделять такие элементы: 1) установление объекта и предмета на</w:t>
        <w:softHyphen/>
        <w:t>блюдения, его единиц, а также определение цели и постановка иссле</w:t>
        <w:softHyphen/>
        <w:t>довательских задач; 2) обеспечение доступа к наблюдаемым ситуа</w:t>
        <w:softHyphen/>
        <w:t>циям, получение соответствующих разрешений, завязывание контак</w:t>
        <w:softHyphen/>
        <w:t>тов с людьми; 3) выбор способа (вида) наблюдения и разработка его процедуры; 4) подготовка технического оборудования и документов (тиражирование карточек наблюдения, протоколов, инструктаж на</w:t>
        <w:softHyphen/>
        <w:t>блюдателей, подготовка фото- или телекамер и т. д.); 5) проведение наблюдения, сбор данных, накопление социологической информа</w:t>
        <w:softHyphen/>
        <w:t>ции; 6) запись результатов наблюдений, которая может выполняться в виде: кратковременных записей "по горячим следам"; заполнения специальных карточек (к примеру, для наблюдения за появившимся в группе новичком, а также за поведением его ближайшего окруже</w:t>
        <w:softHyphen/>
        <w:t>ния можно использовать модель карточки наблюдения, представлен</w:t>
        <w:softHyphen/>
        <w:t>ную в табл. 5); заполнения протоколов наблюдения, являющихся расширенным вариантом карточек наблюдения; ведение дневника наблюдения; использование видео-, фото-, кино- и звуковой аппа</w:t>
        <w:softHyphen/>
        <w:t>ратуры; 7) осуществление контроля за наблюдением, предполагаю</w:t>
        <w:softHyphen/>
        <w:t>щее: обращение к документам; проведение повторных наблюдений;</w:t>
      </w:r>
    </w:p>
    <w:p>
      <w:pPr>
        <w:pStyle w:val="Heading4"/>
        <w:rPr/>
      </w:pPr>
      <w:r>
        <w:rPr/>
        <w:t>Таблица 5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Модель карточки наблюдения</w:t>
      </w:r>
      <w:r>
        <w:rPr>
          <w:rStyle w:val="FootnoteCharacters"/>
          <w:rStyle w:val="FootnoteAnchor"/>
          <w:sz w:val="24"/>
        </w:rPr>
        <w:footnoteReference w:id="2"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701"/>
        <w:gridCol w:w="1701"/>
        <w:gridCol w:w="1701"/>
        <w:gridCol w:w="1701"/>
      </w:tblGrid>
      <w:tr>
        <w:trPr>
          <w:trHeight w:val="34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ый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ситуац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акция новичк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акция учащихс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</w:t>
              <w:softHyphen/>
              <w:t>ние</w:t>
            </w:r>
          </w:p>
        </w:tc>
      </w:tr>
      <w:tr>
        <w:trPr>
          <w:trHeight w:val="76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ед по пар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идящие сз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идящие спере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явле</w:t>
              <w:softHyphen/>
              <w:t>ние н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ич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дет себ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кой</w:t>
              <w:softHyphen/>
              <w:t>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являет любопыт</w:t>
              <w:softHyphen/>
              <w:t>ство,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ытается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оворить с нович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 совершенно спокоен,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 делает вид,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о не заме</w:t>
              <w:softHyphen/>
              <w:t>чает нович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совершенно спокоен,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 часто оглядывается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 нович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 украд</w:t>
              <w:softHyphen/>
              <w:t>кой следит за нович</w:t>
              <w:softHyphen/>
              <w:t>ком</w:t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бращение к другим подобным исследованиям; 8) составление отче</w:t>
        <w:softHyphen/>
        <w:t>та о проведении наблюдения, который должен содержать основные положения программы наблюдения; характеристику времени, места и ситуации; информацию о способе наблюдения; подробные описа</w:t>
        <w:softHyphen/>
        <w:t>ния наблюдаемых фактов; интерпретацию результатов наблюде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им образом, в самом общем виде процедура социологического наблюдения предусматривает такой порядок исследовательских дей</w:t>
        <w:softHyphen/>
        <w:t>ствий социолог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1. Определение цели и задач наблюдения (для чего наблюдать и с какой целью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2. Выбор объекта и предмета наблюдения (что наблюдать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3. Выбор ситуации наблюдения (в каких условиях наблюдать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4. Выбор способа (вида) наблюдения (как наблюдать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5. Выбор способа регистрации наблюдаемого события (как вести записи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6. Обработка и интерпретация полученной при помощи наблюде</w:t>
        <w:softHyphen/>
        <w:t>ния информации (каков результат?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Без четкого ответа на все эти вопросы эффективно осуществить социологическое наблюдение затруднительно. При всей привлека</w:t>
        <w:softHyphen/>
        <w:t>тельности наблюдения как метода сбора социологической информа</w:t>
        <w:softHyphen/>
        <w:t>ции, его сравнительной простоте у него, как уже отмечалось, есть не</w:t>
        <w:softHyphen/>
        <w:t>мало слабых мест. Прежде всего это трудности с репрезентатив</w:t>
        <w:softHyphen/>
        <w:t>ностью (достоверностью) данных. При осуществлении наблюдения трудно охватить большое количество явлений. Отсюда возникает ве</w:t>
        <w:softHyphen/>
        <w:t>роятность ошибок в интерпретации событий и поступков людей с точки зрения мотивов их действий. Вероятность ошибок существует еще и потому, что социолог не только наблюдает. У него есть соб</w:t>
        <w:softHyphen/>
        <w:t>ственная система отсчета, опираясь на которую, он по-своему толку</w:t>
        <w:softHyphen/>
        <w:t>ет, интерпретирует те или иные факты и события. Однако при всей субъективности восприятия основное содержание материалов отра</w:t>
        <w:softHyphen/>
        <w:t>жает и объективную ситуацию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Практика использования наблюдения не только подтверждает принципиальную способность данного метода давать объективную информацию, но и служит решающим средством выявления и пре</w:t>
        <w:softHyphen/>
        <w:t>одоления субъективности результатов. В целях получения объектив</w:t>
        <w:softHyphen/>
        <w:t>ной информации об изучаемом социологическом явлении или факте используются следующие способы контроля: наблюдение за наблю</w:t>
        <w:softHyphen/>
        <w:t>дением, контроль с помощью других социологических методов, обращение к повторному наблюдению, исключение из записей оценоч</w:t>
        <w:softHyphen/>
        <w:t>ных терминов и т. п. Таким образом, социологическое наблюдение считается достоверным, если при его повторении в тех же условиях и с тем же объектом оно дает те же результаты.</w:t>
      </w:r>
    </w:p>
    <w:p>
      <w:pPr>
        <w:pStyle w:val="FR1"/>
        <w:spacing w:lineRule="auto" w:line="240"/>
        <w:ind w:left="0" w:right="120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Документы в социологи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168910</wp:posOffset>
                </wp:positionV>
                <wp:extent cx="1750060" cy="70739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.1. Документы в социологии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их классификация</w:t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55.7pt;mso-wrap-distance-left:9.05pt;mso-wrap-distance-right:9.05pt;mso-wrap-distance-top:0pt;mso-wrap-distance-bottom:0pt;margin-top:13.3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.1. Документы в социологии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их классификация</w:t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>Документы, как правило, являются важ</w:t>
        <w:softHyphen/>
        <w:t>ным источником социологической ин</w:t>
        <w:softHyphen/>
        <w:t>формации, а их анализ получил широкое распространение в социологических ис</w:t>
        <w:softHyphen/>
        <w:t>следованиях. Метод анализа документов (или документальный метод) — это один из основных методов сбора данных в социологических исследованиях, предполагающий исполь</w:t>
        <w:softHyphen/>
        <w:t>зование информации, зафиксированной в рукописном или печатном тексте, на магнитной ленте, кинопленке и других носителях инфор</w:t>
        <w:softHyphen/>
        <w:t>мации. Изучение документов дает исследователю возмож</w:t>
        <w:softHyphen/>
        <w:t>ность увидеть многие важные стороны социальной жизни. Под доку</w:t>
        <w:softHyphen/>
        <w:t>ментом в социологии подразумевают источник (или предмет), содер</w:t>
        <w:softHyphen/>
        <w:t>жащий информацию о социальных фактах и явлениях общественной жизни, социальных субъектах, функционирующих и развивающихся в современном обществ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Классическим примером документального исследования в зару</w:t>
        <w:softHyphen/>
        <w:t>бежной социологии является работа У. Томаса и Ф. Знанецкого "Польский крестьянин в Европе и Америке", материалом для напи</w:t>
        <w:softHyphen/>
        <w:t>сания которой были письма польских эмигрантов. Авторы случайно приобрели на почте невостребованные письма и подвергли их социо</w:t>
        <w:softHyphen/>
        <w:t>логическому анализу, что положило начало не только использова</w:t>
        <w:softHyphen/>
        <w:t>нию метода анализа документов в социологии, но и новому направ</w:t>
        <w:softHyphen/>
        <w:t>лению в социологических исследованиях. Этот метод использовался неоднократно и в отечественной социологии. Наиболее показательна здесь работа В. Ленина "Развитие капитализма в России", созданная на основе переосмысления данных российской земской статистик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аким образом, метод анализа документов открывает социологу широкую возможность увидеть отраженные аспекты социальной действительности, содержащиеся в документальных источниках. Поэтому не следует планировать полевые исследования, а тем более выходить на них, не получив предварительно официальных статистических данных (не только центральных, но и местных), не изучив прошлые и настоящие исследования по данной теме (если таковые имеются), материалы книг и журналов, отчеты различных ведомств и прочие материалы. Например, социологическое исследование сво</w:t>
        <w:softHyphen/>
        <w:t>бодного времени жителей того или иного города можно начинать со сбора статистических данных об использовании фондов библиотек, посещении театров, концертов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днако чтобы как можно полнее использовать возможности, предоставляемые документами, следует получить систематизирован</w:t>
        <w:softHyphen/>
        <w:t>ное представление о всем их многообразии. Ориентироваться в до</w:t>
        <w:softHyphen/>
        <w:t>кументальной информации помогает классификация документов (табл. 6), основанием в которой служит фиксация содержащейся в том или ином документе информации. Иными словами, от формы, в которой зафиксирована информация, зависит то, в каких целях мо</w:t>
        <w:softHyphen/>
        <w:t>жет быть использован тот или иной документ и каким методом он может быть наиболее успешно проанализирован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Анализ документов отличается от других методов социологичес</w:t>
        <w:softHyphen/>
        <w:t>ких исследований тем, что оперирует уже готовой информацией; во всех же иных методах эту информацию социологу приходится добы</w:t>
        <w:softHyphen/>
        <w:t>вать специально. Кроме того, объект исследования в этом методе опосредован, замещен документом. Самой большой проблемой это</w:t>
        <w:softHyphen/>
        <w:t>го метода является отсутствие уверенности в достоверности докумен</w:t>
        <w:softHyphen/>
        <w:t>та и содержащейся в нем социологической информации. Ведь можно столкнуться и с поддельным документом. А может возникнуть ситу</w:t>
        <w:softHyphen/>
        <w:t>ация, когда подлинник фактически является фальшивкой с точки зрения заложенной в нем информации, что может быть следствием существовавшей в прошлом уродливой системы документальных приписок, фальсификации отчетности и статистических материалов. Однако социологическому анализу можно подвергнуть и фальшивку (если есть уверенность в том, что это действительно фальшивка) для изучения целей и методов фальсификации документов и их послед</w:t>
        <w:softHyphen/>
        <w:t>ствий для общества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Проблема достоверности документальной информации обуслов</w:t>
        <w:softHyphen/>
        <w:t>лена также и типом документа. В целом информация, содержащаяся в официальных документах по сравнению с содержащейся в личных более достоверна, что можно сказать и о первичных документах по сравнению с вторичными. Максимальной достоверностью облада</w:t>
        <w:softHyphen/>
        <w:t xml:space="preserve">ют документы, подвергшиеся специальному контролю, например финансовому, юридическому и другим видам контроля. </w:t>
      </w:r>
    </w:p>
    <w:p>
      <w:pPr>
        <w:pStyle w:val="FR3"/>
        <w:spacing w:before="0" w:after="0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>Таблица 6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Классификация видов документов в социолог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229"/>
      </w:tblGrid>
      <w:tr>
        <w:trPr>
          <w:trHeight w:val="6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классифик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иды документов</w:t>
            </w:r>
          </w:p>
        </w:tc>
      </w:tr>
      <w:tr>
        <w:trPr>
          <w:trHeight w:val="15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ника фиксации информ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сьменные (все виды печатной и рукописной продукции) Иконографические (видео-, кино-, фотодокументы, картины, гравюры и т. д.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нетические (радиозаписи, магнитофонные записи, компакт-диски) Компьютерные</w:t>
            </w:r>
          </w:p>
        </w:tc>
      </w:tr>
      <w:tr>
        <w:trPr>
          <w:trHeight w:val="9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рство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ициальные (созданные юридическими и должност</w:t>
              <w:softHyphen/>
              <w:t xml:space="preserve">ными лицами, оформленные и удостоверенные)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чные или неофициальные (созданные неофициаль</w:t>
              <w:softHyphen/>
              <w:t>ными лицами)</w:t>
            </w:r>
          </w:p>
        </w:tc>
      </w:tr>
      <w:tr>
        <w:trPr>
          <w:trHeight w:val="99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пень близости к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ксируемому материал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ичные (непосредственно отражающие материал)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торичные (пересказывающие первичный документ)</w:t>
            </w:r>
          </w:p>
        </w:tc>
      </w:tr>
      <w:tr>
        <w:trPr>
          <w:trHeight w:val="9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тивы созда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ровоцированные (специально вызванные к жизни: объявления о конкурсе, сочинения школьников и т. д.)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спровоцированные (созданные по инициативе автора)</w:t>
            </w:r>
          </w:p>
        </w:tc>
      </w:tr>
      <w:tr>
        <w:trPr>
          <w:trHeight w:val="169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вовые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торические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тистические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дагогические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нические и др.</w:t>
            </w:r>
          </w:p>
        </w:tc>
      </w:tr>
      <w:tr>
        <w:trPr>
          <w:trHeight w:val="71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епень сохранност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ностью сохраненные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астично сохраненные</w:t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firstLine="567"/>
        <w:rPr>
          <w:sz w:val="24"/>
        </w:rPr>
      </w:pPr>
      <w:r>
        <w:rPr>
          <w:sz w:val="24"/>
        </w:rPr>
        <w:t>Различной может быть и достоверность различных информационных фрагмен</w:t>
        <w:softHyphen/>
        <w:t>тов в документе. Например, если в личном письме есть сообщение о митинге и о числе его участников, то наиболее достоверен сам факт митинга, а оценка числа митинговавших может вызывать сомнения. Сообщения о реальных событиях гораздо достовернее сообщений, оценивающих эти события, поскольку последние всегда нуждаются в серьезной проверке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Для того чтобы избежать "ловушек сенсационности", а также по</w:t>
        <w:softHyphen/>
        <w:t>высить достоверность социологической информации, социологу-ис</w:t>
        <w:softHyphen/>
        <w:t>следователю необходимо выполнить следующие правила: 1) убедить</w:t>
        <w:softHyphen/>
        <w:t>ся в подлинности документа; 2) найти другой документ, подтвержда</w:t>
        <w:softHyphen/>
        <w:t>ющий рассматриваемый; 3) четко представить себе цель документа и его смысл, и суметь прочитать его язык; 4) применить документаль</w:t>
        <w:softHyphen/>
        <w:t>ный метод в совокупности с другими методами сбора социологичес</w:t>
        <w:softHyphen/>
        <w:t>кой информации.</w:t>
      </w:r>
    </w:p>
    <w:p>
      <w:pPr>
        <w:pStyle w:val="TextBodyIndent"/>
        <w:rPr/>
      </w:pPr>
      <w:r>
        <w:rPr/>
        <w:t>В социологии существует множество видов метода анализа доку</w:t>
        <w:softHyphen/>
        <w:t>ментов, но наиболее распространенными и прочно утвердившимися в практике социологических исследований являются два: традицион</w:t>
        <w:softHyphen/>
        <w:t>ный, или классический (качественный); формализованный, или коли</w:t>
        <w:softHyphen/>
        <w:t>чественный, получивший также название контент-анализа (что в пе</w:t>
        <w:softHyphen/>
        <w:t>реводе с английского означает "анализ содержания"). Несмотря на существенные различия, они не исключают, а дополняют друг друга, поскольку преследуют одну цель — получить надежную и достовер</w:t>
        <w:softHyphen/>
        <w:t xml:space="preserve">ную информацию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Методы социологического опро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147320</wp:posOffset>
                </wp:positionV>
                <wp:extent cx="1750060" cy="8356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1. Сущность и виды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циолог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прос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65.8pt;mso-wrap-distance-left:9.05pt;mso-wrap-distance-right:9.05pt;mso-wrap-distance-top:0pt;mso-wrap-distance-bottom:0pt;margin-top:11.6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R2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.1. Сущность и виды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циологиче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про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>Социологический опрос — это метод сбора первичной социологической ин</w:t>
        <w:softHyphen/>
        <w:t>формации об изучаемом объекте по</w:t>
        <w:softHyphen/>
        <w:t>средством обращения с вопросами к определенной группе людей, именуе</w:t>
        <w:softHyphen/>
        <w:t>мых респондентами. Основу социологического опроса со</w:t>
        <w:softHyphen/>
        <w:t>ставляет опосредованное (анкетирование) или не опосредованное (интервью) социально-психологическое общение социолога и рес</w:t>
        <w:softHyphen/>
        <w:t>пондента путем регистрации ответов на систему вопросов, вытекаю</w:t>
        <w:softHyphen/>
        <w:t>щих из цели и задач исследова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оциологический опрос занимает важнейшее место в социологи</w:t>
        <w:softHyphen/>
        <w:t>ческих исследованиях. Его основное назначение состоит в получении социологической информации о состоянии общественного, группо</w:t>
        <w:softHyphen/>
        <w:t>вого, коллективного и индивидуального мнения, а также о фактах, событиях и оценках, связанных с жизнедеятельностью респондентов. По подсчетам некоторых ученых, с его помощью собирается практи</w:t>
        <w:softHyphen/>
        <w:t>чески 90 % всей эмпирической информации. Опрос является ведущим методом при изучении сферы сознания людей. Этот метод особенно важен в исследовании социальных процессов и явлений, малодоступ</w:t>
        <w:softHyphen/>
        <w:t>ных непосредственному наблюдению, а также в случаях, когда изу</w:t>
        <w:softHyphen/>
        <w:t>чаемая сфера слабо обеспечена документальной информацие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оциологический опрос в отличие от других методов сбора соци</w:t>
        <w:softHyphen/>
        <w:t>ологической информации позволяет "уловить" через систему форма</w:t>
        <w:softHyphen/>
        <w:t>лизованных вопросов не только акцентированные мнения респон</w:t>
        <w:softHyphen/>
        <w:t>дентов, но и нюансы, оттенки их настроения и структуры мышления, а также выявить роль интуитивных аспектов в их поведении. Поэтому многие исследователи считают опрос наиболее простым и доступ</w:t>
        <w:softHyphen/>
        <w:t>ным методом сбора первичной социологической информации. В са</w:t>
        <w:softHyphen/>
        <w:t>мом деле, оперативность, простота, экономичность этого метода де</w:t>
        <w:softHyphen/>
        <w:t>лают его весьма популярным и приоритетным по сравнению с дру</w:t>
        <w:softHyphen/>
        <w:t>гими методами социологических исследований. Однако эта простота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и доступность нередко являются кажущимися. Проблема состоит не в проведении опроса как такового, а в получении качественных его данных. А для этого необходимы соответствующие условия, соблю</w:t>
        <w:softHyphen/>
        <w:t>дение определенных требовани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К основным условиям опроса (что проверено практикой социоло</w:t>
        <w:softHyphen/>
        <w:t>гических исследований) относятся: 1) наличие надежного инструмен</w:t>
        <w:softHyphen/>
        <w:t>тария, обоснованного программой исследования; 2) создание благо</w:t>
        <w:softHyphen/>
        <w:t>приятной, психологически комфортной обстановки опроса, что да</w:t>
        <w:softHyphen/>
        <w:t>леко не всегда зависит только от подготовки и опыта лиц, его проводящих; 3) тщательная подготовка социологов, которые долж</w:t>
        <w:softHyphen/>
        <w:t>ны обладать высоким интеллектуальным быстродействием, тактом, умением объективно оценивать свои недостатки и привычки, что прямо сказывается на качестве опроса; знать типологию возможных ситуаций, тормозящих проведение опроса или провоцирующих рес</w:t>
        <w:softHyphen/>
        <w:t>пондентов на неточные или неверные ответы; обладать опытом со</w:t>
        <w:softHyphen/>
        <w:t>ставления анкет по социологически корректным методикам, позво</w:t>
        <w:softHyphen/>
        <w:t>ляющим перепроверять достоверность ответов, и т. д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облюдение указанных требований и их значимость во многом предопределяются видами социологического опроса. В социологии принято различать опросы письменные (анкетирование) и устные (интервьюирование), очные и заочные (почтовые, телефонные, прес</w:t>
        <w:softHyphen/>
        <w:t>совые), экспертные и массовые, выборочные и сплошные (например, референдум), общенациональные, региональные, локальные, местные и др. (табл. 7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практике социологических исследований наиболее распростра</w:t>
        <w:softHyphen/>
        <w:t>ненным видом опроса является анкетирование, или анкетный опрос. Это объясняется как разнообразием, так и качеством той социоло</w:t>
        <w:softHyphen/>
        <w:t>гической информации, которую можно получить с его помощью. Анкетный опрос основан на высказываниях отдельных лиц и прово</w:t>
        <w:softHyphen/>
        <w:t>дится в целях выявления тончайших нюансов в мнении опрашивае</w:t>
        <w:softHyphen/>
        <w:t>мых (респондентов). Метод анкетного опроса является важнейшим источником информации о реально существующих социальных фак</w:t>
        <w:softHyphen/>
        <w:t>тах и социальной деятельности. Начинается он, как правило, с фор</w:t>
        <w:softHyphen/>
        <w:t>мулировки программных вопросов, "перевода" поставленных в про</w:t>
        <w:softHyphen/>
        <w:t>грамме исследования проблем в вопросы анкеты, с формулировкой, исключающей различные толкования и доступной пониманию опра</w:t>
        <w:softHyphen/>
        <w:t>шиваемых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социологии, как показывает анализ, чаще других используются два основных вида анкетного опроса: сплошной и выборочный.</w:t>
      </w:r>
    </w:p>
    <w:p>
      <w:pPr>
        <w:pStyle w:val="FR2"/>
        <w:spacing w:lineRule="auto" w:line="240"/>
        <w:ind w:firstLine="567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7</w:t>
      </w:r>
    </w:p>
    <w:p>
      <w:pPr>
        <w:pStyle w:val="FR3"/>
        <w:spacing w:before="0" w:after="0"/>
        <w:rPr>
          <w:sz w:val="24"/>
        </w:rPr>
      </w:pPr>
      <w:r>
        <w:rPr>
          <w:sz w:val="24"/>
        </w:rPr>
        <w:t>Классификация видов социологического опрос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>
          <w:trHeight w:val="38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классифик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опросов</w:t>
            </w:r>
          </w:p>
        </w:tc>
      </w:tr>
      <w:tr>
        <w:trPr>
          <w:trHeight w:val="1013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епень охвата генеральной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овокуп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дивидуальн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борочн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плошные</w:t>
            </w:r>
          </w:p>
        </w:tc>
      </w:tr>
      <w:tr>
        <w:trPr>
          <w:trHeight w:val="170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особ коммуникации между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респондентом и социолого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нкетн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тервью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чтов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лефонн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рессовые</w:t>
            </w:r>
          </w:p>
        </w:tc>
      </w:tr>
      <w:tr>
        <w:trPr>
          <w:trHeight w:val="712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тепень формализ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вободные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Формализованные</w:t>
            </w:r>
          </w:p>
        </w:tc>
      </w:tr>
      <w:tr>
        <w:trPr>
          <w:trHeight w:val="141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одержание социологической информ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 фактах, событиях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 поведении людей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 внутреннем мире людей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просы индивидуумов</w:t>
            </w:r>
          </w:p>
        </w:tc>
      </w:tr>
      <w:tr>
        <w:trPr>
          <w:trHeight w:val="70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Тип респонден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рупповые (социометрические)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Экспертные</w:t>
            </w:r>
          </w:p>
        </w:tc>
      </w:tr>
    </w:tbl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60" w:after="0"/>
        <w:ind w:firstLine="567"/>
        <w:rPr/>
      </w:pPr>
      <w:r>
        <w:rPr>
          <w:sz w:val="24"/>
        </w:rPr>
        <w:t>Разновидностью сплошного опроса является перепись, при которой оп</w:t>
        <w:softHyphen/>
        <w:t>рашивается все население страны. С начала</w:t>
      </w:r>
      <w:r>
        <w:rPr>
          <w:b/>
          <w:sz w:val="24"/>
        </w:rPr>
        <w:t xml:space="preserve"> </w:t>
      </w:r>
      <w:r>
        <w:rPr>
          <w:sz w:val="24"/>
        </w:rPr>
        <w:t>XIX в. переписи насе</w:t>
        <w:softHyphen/>
        <w:t>ления регулярно проводятся в европейских странах, а сегодня они используются практически повсеместно. Переписи населения дают бесценную социальную информацию, но чрезвычайно дороги — даже богатые страны могут позволить себе подобную роскошь лишь один раз в 10 лет. Сплошной анкетный опрос, таким образом, охваты</w:t>
        <w:softHyphen/>
        <w:t>вает всю совокупность респондентов, принадлежащих к какой-либо социальной общности или социальной группе. Население страны — самая крупная из таких общностей. Однако есть и более мелкие, на</w:t>
        <w:softHyphen/>
        <w:t>пример персонал фирмы, участники афганской войны, ветераны ВОВ, жители небольшого города. Если опрос проводится на таких объек</w:t>
        <w:softHyphen/>
        <w:t>тах, он также называется сплошным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ыборочный опрос (в отличие от сплошного) является более эконо</w:t>
        <w:softHyphen/>
        <w:t>мичным и не менее надежным методом сбора информации, хотя тре</w:t>
        <w:softHyphen/>
        <w:t>бует изощренной методики и техники проведения. Его основа — вы</w:t>
        <w:softHyphen/>
        <w:t>борочная совокупность, которая представляет собой уменьшенную копию генеральной. Генеральной совокупностью считают все насе</w:t>
        <w:softHyphen/>
        <w:t>ление страны или ту его часть, которую социолог намеревается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изучить, а выборочной — множество людей, опрашиваемых социо</w:t>
        <w:softHyphen/>
        <w:t>логом непосредственно. В сплошном опросе генеральная и выбороч</w:t>
        <w:softHyphen/>
        <w:t>ная совокупности совпадают, а в выборочном — расходятся. Напри</w:t>
        <w:softHyphen/>
        <w:t>мер, Институт Гэллапа в США регулярно опрашивает 1,5-2 тыс. чел. и получает достоверные данные обо всем населении (ошибка не пре</w:t>
        <w:softHyphen/>
        <w:t>вышает нескольких процентов). Генеральную совокупность опреде</w:t>
        <w:softHyphen/>
        <w:t>ляют в зависимости от целей исследования, выборочную — матема</w:t>
        <w:softHyphen/>
        <w:t>тическими методами. Так, если социолог намеревается взглянуть на выборы Президента Украины 1999 г. глазами его участников, то в генеральную совокупность войдут все жители Украины, имеющие право голоса, но опрашивать ему придется небольшую часть — вы</w:t>
        <w:softHyphen/>
        <w:t>борочную совокупность. Для того чтобы выборка точно отражала генеральную совокупность, социолог придерживается такого прави</w:t>
        <w:softHyphen/>
        <w:t>ла: любой выборщик независимо от места жительства места работы, состояния здоровья, пола, возраста и других обстоятельств, затруд</w:t>
        <w:softHyphen/>
        <w:t>няющих доступ к нему, должен иметь одинаковую возможность по</w:t>
        <w:softHyphen/>
        <w:t>пасть в выборочную совокупность. Социолог не имеет права опра</w:t>
        <w:softHyphen/>
        <w:t>шивать специально подобранных людей, первых встречных или наиболее доступных респондентов. Правомерны вероятностный ме</w:t>
        <w:softHyphen/>
        <w:t>ханизм отбора и специальные математические процедуры, обеспечи</w:t>
        <w:softHyphen/>
        <w:t>вающие наибольшую объективность. Считается, что случайный ме</w:t>
        <w:softHyphen/>
        <w:t>тод — наилучший способ отбора типичных представителей гене</w:t>
        <w:softHyphen/>
        <w:t>ральной совокупност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еобходимо отметить, что искусство анкетного опроса состоит в правильной формулировке и расположении задаваемых вопросов. Первым к научной постановке вопросов обратился древнегреческий философ Сократ. Совершая прогулки по улицам Афин, он в устной форме излагал свое учение, подчас ставя прохожих в тупик своими хитроумными парадоксами. Сегодня опросным методом помимо со</w:t>
        <w:softHyphen/>
        <w:t>циологов пользуются журналисты, врачи, следователи, учителя. Чем же отличается социологический опрос от опросов, проводимых дру</w:t>
        <w:softHyphen/>
        <w:t>гими специалистами?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Первая отличительная особенность социологического опроса — ко</w:t>
        <w:softHyphen/>
        <w:t>личество опрашиваемых. Специалисты имеют дело, как правило, с одним человеком. Социолог же опрашивает сотни и тысячи людей и лишь затем, обобщив полученную информацию, делает выводы. По</w:t>
        <w:softHyphen/>
        <w:t>чему он так поступает? Когда опрашивают одного человека, то узна</w:t>
        <w:softHyphen/>
        <w:t>ют его личное мнение. Журналисту, интервьюирующему эстрадную звезду, врачу, определяющему диагноз пациента, следователю, выясняющему причины гибели человека, большего и не нужно, посколь</w:t>
        <w:softHyphen/>
        <w:t>ку им необходимо именно личное мнение опрашиваемого. Социолог же, опрашивающий множество людей, интересуется общественным мнением. Индивидуальные отклонения, субъективные предубежде</w:t>
        <w:softHyphen/>
        <w:t>ния, предрассудки, ошибочные суждения, намеренные искажения, обработанные статистически, взаимно погашаются. В результате со</w:t>
        <w:softHyphen/>
        <w:t>циолог получает усредненную картину социальной реальности. Оп</w:t>
        <w:softHyphen/>
        <w:t>росив, например, 100 менеджеров, он выявляет среднетипичного представителя данной профессии. Вот почему в социологической ан</w:t>
        <w:softHyphen/>
        <w:t>кете не требуется указывать фамилию, имя, отчество и адрес: она анонимна. Итак, социолог, получая статистическую информацию, выявляет социальные типы личност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торая отличительная особенность социологического опроса — достоверность и объективность получаемой информации. Эта осо</w:t>
        <w:softHyphen/>
        <w:t>бенность фактически связана с первой: опрашивая сотни и тысячи людей, социолог получает возможность обрабатывать данные ма</w:t>
        <w:softHyphen/>
        <w:t>тематически. А усредняя разнообразные мнения, он получает более достоверную информацию, нежели журналист. Если строго соблю</w:t>
        <w:softHyphen/>
        <w:t>дены все научно-методические требования, эту информацию можно называть объективной, хотя получена она на основе субъективных мнени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Третья особенность социологического опроса заключается в са</w:t>
        <w:softHyphen/>
        <w:t>мой цели опроса. Врач, журналист или следователь не стремятся к обобщенной информации, а выясняют то, что отличает одного чело</w:t>
        <w:softHyphen/>
        <w:t>века от другого. Конечно, все они добиваются правдивой информа</w:t>
        <w:softHyphen/>
        <w:t>ции от опрашиваемого: следователь — в большей степени, журна</w:t>
        <w:softHyphen/>
        <w:t>лист, которому заказали сенсационный материал, — в меньшей. Но ни один из них не нацелен на расширение научного знания, обогаще</w:t>
        <w:softHyphen/>
        <w:t>ние науки, выяснение научной истины. Между тем полученные соци</w:t>
        <w:softHyphen/>
        <w:t>ологом данные (например, о закономерностях связи труда с отноше</w:t>
        <w:softHyphen/>
        <w:t>нием к работе и формой досуга) освобождают его коллег-социологов от необходимости еще раз проводить обследование. Если подтвер</w:t>
        <w:softHyphen/>
        <w:t>дилось, что разнообразный труд (например, руководителя-менед</w:t>
        <w:softHyphen/>
        <w:t>жера) предопределяет разнообразный досуг, а однообразный труд (например, рабочего на конвейере) связан с однообразным, бессо</w:t>
        <w:softHyphen/>
        <w:t>держательным времяпрепровождением (выпивкой, сном, просмот</w:t>
        <w:softHyphen/>
        <w:t>ром телепередач), и если такая связь теоретически доказана, то мы получаем научный социальный факт, универсальный и всеобщий. Однако журналиста или врача подобная универсальность мало удовлетворяет, поскольку им нужно раскрыть индивидуальные особен</w:t>
        <w:softHyphen/>
        <w:t>ности и отношения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Анализ публикаций, содержащих результаты социологических ис</w:t>
        <w:softHyphen/>
        <w:t>следований, показывает, что почти 90 % имеющихся в них данных получены с помощью той или иной разновидности социологическо</w:t>
        <w:softHyphen/>
        <w:t>го опроса. Поэтому популярность этого метода обусловлена целым рядом достаточно веских причин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о-первых, за методом социологического опроса стоит большая историческая традиция, в основе которой — проводившиеся издав</w:t>
        <w:softHyphen/>
        <w:t>на статистические, психологические и тестовые исследования, что позволило накопить огромный и уникальный опыт. Во-вторых, ме</w:t>
        <w:softHyphen/>
        <w:t>тод опроса отличается относительной простотой. Поэтому именно ему нередко отдается предпочтение в сравнении с другими методами получения эмпирической информации. В этой связи метод опроса стал настолько популярным, что его часто отождествляют с социо</w:t>
        <w:softHyphen/>
        <w:t>логической наукой вообще. В-третьих, метод опроса обладает опре</w:t>
        <w:softHyphen/>
        <w:t>деленной универсальностью, что позволяет получать информацию, как об объективных фактах социальной действительности, так и о субъективном мире человека, его мотивах, ценностях, жизненных планах, интересах и т. д. В-четвертых, метод опроса можно эффек</w:t>
        <w:softHyphen/>
        <w:t>тивно применять при проведении как крупномасштабных (между</w:t>
        <w:softHyphen/>
        <w:t>народных, общенациональных) исследований, так и для получения информации в малых социальных группах. В-пятых, метод социоло</w:t>
        <w:softHyphen/>
        <w:t>гического опроса весьма удобен при количественной обработке по</w:t>
        <w:softHyphen/>
        <w:t>лученной с его помощью социологической информаци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Методы анализа и обработки  социологической информ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080</wp:posOffset>
                </wp:positionH>
                <wp:positionV relativeFrom="paragraph">
                  <wp:posOffset>80645</wp:posOffset>
                </wp:positionV>
                <wp:extent cx="2024380" cy="74422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.1. Понятие о методах анализа и обработки социологических данны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4pt;height:58.6pt;mso-wrap-distance-left:9.05pt;mso-wrap-distance-right:9.05pt;mso-wrap-distance-top:0pt;mso-wrap-distance-bottom:0pt;margin-top:6.35pt;mso-position-vertical-relative:text;margin-left:0.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.1. Понятие о методах анализа и обработки социологических да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Эмпирические данные, полученные в ходе социологического исследо</w:t>
        <w:softHyphen/>
        <w:t>вания, еще не позволяют сделать верные выводы, обнаружить зако</w:t>
        <w:softHyphen/>
        <w:t>номерности и тенденции, прове</w:t>
        <w:softHyphen/>
        <w:t>рить выдвинутые программой исследования гипотезы. Полученную первичную социологическую информацию следует обобщить, про</w:t>
        <w:softHyphen/>
        <w:t>анализировать и научно интегрировать. Для этого все собранные ан</w:t>
        <w:softHyphen/>
        <w:t>кеты, карточки наблюдения или бланки интервью необходимо про</w:t>
        <w:softHyphen/>
        <w:t>верить, закодировать, ввести в ЭВМ, сгруппировать полученные данные, составить таблицы, графики, диаграммы и т. д. Иными сло</w:t>
        <w:softHyphen/>
        <w:t>вами, необходимо применить методы анализа и обработки эмпири</w:t>
        <w:softHyphen/>
        <w:t>ческих да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циологии под методами анализа и обработки социологической информации понимают способы преобразования эмпирических дан</w:t>
        <w:softHyphen/>
        <w:t>ных, полученных в ходе социологического исследования. Преобразо</w:t>
        <w:softHyphen/>
        <w:t>вание производится с целью сделать данные обозримыми, компакт</w:t>
        <w:softHyphen/>
        <w:t>ными и пригодными для содержательного анализа, проверки иссле</w:t>
        <w:softHyphen/>
        <w:t>довательских гипотез и интерпретации. Хотя невозможно провести достаточно четкую границу между методами анализа и ме</w:t>
        <w:softHyphen/>
        <w:t>тодами обработки, под первыми обычно понимают более сложные процедуры преобразования данных, которые переплетаются с интер</w:t>
        <w:softHyphen/>
        <w:t>претацией, а под вторыми — в основном рутинные, механические процедуры преобразования полученной информации.</w:t>
      </w:r>
    </w:p>
    <w:p>
      <w:pPr>
        <w:pStyle w:val="2"/>
        <w:ind w:firstLine="720"/>
        <w:rPr/>
      </w:pPr>
      <w:r>
        <w:rPr/>
        <w:t>Между тем анализ и обработка социологической информации как целостное образование составляет этап эмпирического социологи</w:t>
        <w:softHyphen/>
        <w:t>ческого исследования, в ходе которого с помощью логико-содержа</w:t>
        <w:softHyphen/>
        <w:t>тельных процедур и математико-статистических методов на основе первичных данных раскрываются связи исследуемых переменных. С определенной долей условности методы обработки информации можно разделить на первичные и вторичные. Для первичных методов обработки исходной информацией служат данные, полученные в ходе эмпирического исследования, т. е. так называемая "первичная информация": ответы респондентов, оценки экспертов, данные на</w:t>
        <w:softHyphen/>
        <w:t>блюдения и пр. Примерами таких методов являются группировка, та</w:t>
        <w:softHyphen/>
        <w:t>булирование, расчет многомерных распределений признаков, классифи</w:t>
        <w:softHyphen/>
        <w:t>кация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ичные методы обработки используют, как правило, для дан</w:t>
        <w:softHyphen/>
        <w:t>ных первичной обработки, т. е. это методы получения показателей, рассчитываемых по частотам, сгруппированным данным и класте</w:t>
        <w:softHyphen/>
        <w:t>рам (средних величин, мер рассеяния, связей, показателей значимос</w:t>
        <w:softHyphen/>
        <w:t>ти и т. д.). К методам вторичной обработки можно также отнести ме</w:t>
        <w:softHyphen/>
        <w:t>тоды графического представления данных, исходной информацией для которых служат проценты, таблицы, индексы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Кроме того, методы анализа и обработки социологической ин</w:t>
        <w:softHyphen/>
        <w:t>формации можно разделить на методы статистического анализа ин</w:t>
        <w:softHyphen/>
        <w:t>формации, в том числе методы описательной статистики (расчет многомерных распределений признаков, средних величин, мер рассе</w:t>
        <w:softHyphen/>
        <w:t>яния), методы статистики вывода (например, корреляционный, рег</w:t>
        <w:softHyphen/>
        <w:t>рессивный, факторный, кластерный, причинный, логлинейный, дис</w:t>
        <w:softHyphen/>
        <w:t>персионный анализ, многомерное шкалирование и др.), а также методы моделирования и прогнозирования социальных явлений и про</w:t>
        <w:softHyphen/>
        <w:t>цессов (например, анализ временных рядов, имитационное моде</w:t>
        <w:softHyphen/>
        <w:t>лирование, цепи Маркова и пр.). Методы анализа и обработки социологической информации могут быть разделены также на уни</w:t>
        <w:softHyphen/>
        <w:t>версальные, которые пригодны для анализа большинства видов ин</w:t>
        <w:softHyphen/>
        <w:t>формации, и специальные, пригодные лишь для анализа данных, представленных в специальном виде информации (например, анализ социометрических данных или контент-анализ текстов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С точки зрения использования технических средств выделяют два вида обработки социологической информации: ручную и машинную (с использованием средств вычислительной техники). Ручную обра</w:t>
        <w:softHyphen/>
        <w:t>ботку используют в основном в качестве первичной при небольших массивах информации (от нескольких десятков до сотни анкет), а также при относительно простых алгоритмах ее анализа. Вторичную обработку информации проводят с помощью микрокалькулятора или другой вычислительной техники. Примером социологических исследований, в которых часто используется ручная обработка, явля</w:t>
        <w:softHyphen/>
        <w:t>ются пилотажные, экспертные и социометрические опросы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днако основным средством анализа и обработки данных в насто</w:t>
        <w:softHyphen/>
        <w:t>ящее время являются ЭВМ, в том числе персональные компьютеры, на которых осуществляется первичная и большинство видов вторич</w:t>
        <w:softHyphen/>
        <w:t>ной обработки и анализа социологической информации. При этом анализ и обработка социологической информации на ЭВМ прово</w:t>
        <w:softHyphen/>
        <w:t>дятся, как правило, посредством специально разрабатываемых ма</w:t>
        <w:softHyphen/>
        <w:t>шинных программ, реализующих методы анализа и обработки соци</w:t>
        <w:softHyphen/>
        <w:t>ологических данных. Эти программы обычно оформляются в виде специальных наборов программ или так называемых пакетов при</w:t>
        <w:softHyphen/>
        <w:t>кладных программ анализа социологической информации. В круп</w:t>
        <w:softHyphen/>
        <w:t>ных социологических центрах анализ и обработка социологической информации наряду с пакетами прикладных программ опираются на архивы и банки социологических данных, позволяющих не только хранить необходимую информацию, но и эффективно использовать ее при осуществлении вторичного анализа социологических данных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/>
        <w:t>Анализ показывает, что дальнейшее развитие социологической науки в Украине в значительной мере будет зависеть от политичес</w:t>
        <w:softHyphen/>
        <w:t>кой и экономической ситуации в стране, положения и роли науки в обществе, а также кадровой и финансовой политики государства. В ближайшем будущем отечественная социология (как и мировая) более четко определит свой предмет, отличный от предметов других наук, а также более предметно займется собственным делом, не под</w:t>
        <w:softHyphen/>
        <w:t>меняя другие науки, и, кроме того, институциализируется не только организационно, но и концептуально, методологически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В этой связи в ближайшей перспективе следует ожидать проявле</w:t>
        <w:softHyphen/>
        <w:t>ния и другой тенденции в отечественной социологии — переориента</w:t>
        <w:softHyphen/>
        <w:t>ции с традиционных связей с другими науками по объекту на связи по методу, т. е. освоения принципов, подходов и методов, разрабо</w:t>
        <w:softHyphen/>
        <w:t>танных в других научных дисциплинах, таких как синергетика, тео</w:t>
        <w:softHyphen/>
        <w:t>рия развития, теория систем, теория деятельности, теория организа</w:t>
        <w:softHyphen/>
        <w:t>ции, теория информации и др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От последней тенденции в той или иной мере будет зависеть раз</w:t>
        <w:softHyphen/>
        <w:t>работка методологических и методических подходов как в теорети</w:t>
        <w:softHyphen/>
        <w:t>ческой, так и в прикладной социологии, в которой останутся акту</w:t>
        <w:softHyphen/>
        <w:t>альными методологические проблемы "перевода" социологических категорий с теоретического уровня на эмпирический, а также транс</w:t>
        <w:softHyphen/>
        <w:t>формация социологических концепций, моделей и методов с целью более эффективного их применения в области социальных техно</w:t>
        <w:softHyphen/>
        <w:t>логий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Что касается методов и методики социологических исследований, то в недалеком будущем от отечественных социологов следует ожи</w:t>
        <w:softHyphen/>
        <w:t>дать роста усилий, связанных с поиском получения надежных дан</w:t>
        <w:softHyphen/>
        <w:t>ных, а также создания широких сетей интервьюеров, что позволит проводить социологические исследования в мониторинговом режи</w:t>
        <w:softHyphen/>
        <w:t>ме. Более широко будут применяться качественные методы анализа социологических данных, а также компьютерный контент-анализ и ассистируемое компьютером интервью. Кроме того, в начале тре</w:t>
        <w:softHyphen/>
        <w:t>тьего тысячелетия следует ожидать создания мощных сетей телефон</w:t>
        <w:softHyphen/>
        <w:t>ного интервью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аряду с исследованиями по всеукраинским (общенациональным) выборкам все большее распространение получат региональные ис</w:t>
        <w:softHyphen/>
        <w:t>следования, т. е. исследования по выборкам, представительным для регионов Украины. Вместе с анкетными опросами значительно чаще будут использоваться так называемые гибкие методы сбора эмпири</w:t>
        <w:softHyphen/>
        <w:t>ческих данных: углубленные интервью, фокусированные беседы и т. п. Можно также ожидать более широкого распространения поис</w:t>
        <w:softHyphen/>
        <w:t>ковых (без жестких гипотез) и специальных методологических и ме</w:t>
        <w:softHyphen/>
        <w:t>тодических исследований. При этом не менее эффективными как для прикладной, так и для теоретической социологии могут оказаться локальные, оперативные и компактные эмпирические исследования различных сторон реформирования общественной жизни (естествен</w:t>
        <w:softHyphen/>
        <w:t>но, при достаточно высоком уровне их научной организации и про</w:t>
        <w:softHyphen/>
        <w:t>ведения).</w:t>
      </w:r>
    </w:p>
    <w:p>
      <w:pPr>
        <w:pStyle w:val="Normal1"/>
        <w:spacing w:lineRule="auto" w:line="240"/>
        <w:ind w:firstLine="567"/>
        <w:rPr>
          <w:sz w:val="24"/>
        </w:rPr>
      </w:pPr>
      <w:r>
        <w:rPr>
          <w:sz w:val="24"/>
        </w:rPr>
        <w:t>Несомненный интерес будет по-прежнему представлять этическая сторона как социологической науки, так и практической деятельнос</w:t>
        <w:softHyphen/>
        <w:t xml:space="preserve">ти отечественных социологов. </w:t>
      </w:r>
      <w:r>
        <w:br w:type="page"/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Литература: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8"/>
          <w:lang w:val="en-US"/>
        </w:rPr>
      </w:pPr>
      <w:r>
        <w:rPr>
          <w:sz w:val="28"/>
        </w:rPr>
        <w:t>Ю. П. Сурмин Н.В. Туленков "Методология и методы социологических исследований"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8"/>
          <w:lang w:val="en-US"/>
        </w:rPr>
      </w:pPr>
      <w:r>
        <w:rPr>
          <w:sz w:val="28"/>
        </w:rPr>
        <w:t>Г. В. Щекин "Система социологического знания"</w:t>
      </w:r>
    </w:p>
    <w:p>
      <w:pPr>
        <w:pStyle w:val="Normal1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Н. П. Лукашевич Н. В. Туленков "Социология"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</w:rPr>
      <w:t>Филоненко Максим Валерьевич</w:t>
    </w:r>
    <w:r>
      <w:rPr>
        <w:color w:val="808080"/>
        <w:lang w:val="en-US"/>
      </w:rPr>
      <w:t xml:space="preserve">  </w:t>
    </w:r>
    <w:r>
      <w:rPr>
        <w:color w:val="808080"/>
      </w:rPr>
      <w:t>2:4652/16.17</w:t>
    </w:r>
    <w:r>
      <w:rPr>
        <w:color w:val="808080"/>
        <w:lang w:val="en-US"/>
      </w:rPr>
      <w:t>@</w:t>
    </w:r>
    <w:r>
      <w:rPr>
        <w:vanish/>
        <w:color w:val="808080"/>
        <w:sz w:val="24"/>
      </w:rPr>
      <w:fldChar w:fldCharType="begin"/>
    </w:r>
    <w:r>
      <w:rPr>
        <w:sz w:val="24"/>
        <w:vanish/>
        <w:color w:val="808080"/>
      </w:rPr>
      <w:instrText xml:space="preserve"> PAGE \* ARABIC </w:instrText>
    </w:r>
    <w:r>
      <w:rPr>
        <w:sz w:val="24"/>
        <w:vanish/>
        <w:color w:val="808080"/>
      </w:rPr>
      <w:fldChar w:fldCharType="separate"/>
    </w:r>
    <w:r>
      <w:rPr>
        <w:sz w:val="24"/>
        <w:vanish/>
        <w:color w:val="808080"/>
      </w:rPr>
      <w:t>0</w:t>
    </w:r>
    <w:r>
      <w:rPr>
        <w:sz w:val="24"/>
        <w:vanish/>
        <w:color w:val="808080"/>
      </w:rPr>
      <w:fldChar w:fldCharType="end"/>
    </w:r>
    <w:r>
      <w:rPr>
        <w:color w:val="808080"/>
        <w:lang w:val="en-US"/>
      </w:rPr>
      <w:t>FidoNet FilMaxx@mail.ru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ль карточки наблюдения, которое осуществляет учитель на уроке литерату</w:t>
        <w:softHyphen/>
        <w:t>ры (А, Б, В, Г— ученики класс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720" w:right="8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1:52:00Z</dcterms:created>
  <dc:creator>VMF</dc:creator>
  <dc:description/>
  <dc:language>en-US</dc:language>
  <cp:lastModifiedBy>VMF</cp:lastModifiedBy>
  <dcterms:modified xsi:type="dcterms:W3CDTF">2002-01-02T21:45:00Z</dcterms:modified>
  <cp:revision>18</cp:revision>
  <dc:subject/>
  <dc:title/>
</cp:coreProperties>
</file>