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52"/>
        </w:rPr>
      </w:pPr>
      <w:r>
        <w:rPr>
          <w:sz w:val="52"/>
        </w:rPr>
        <w:t xml:space="preserve">                                  </w:t>
      </w:r>
      <w:r>
        <w:rPr>
          <w:sz w:val="52"/>
        </w:rPr>
        <w:t>НГУ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4"/>
        <w:rPr>
          <w:sz w:val="36"/>
        </w:rPr>
      </w:pPr>
      <w:r>
        <w:rPr>
          <w:sz w:val="36"/>
        </w:rPr>
        <w:t>Кафедра    социологии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>
          <w:sz w:val="50"/>
        </w:rPr>
      </w:pPr>
      <w:r>
        <w:rPr>
          <w:sz w:val="50"/>
        </w:rPr>
      </w:r>
    </w:p>
    <w:p>
      <w:pPr>
        <w:pStyle w:val="Heading1"/>
        <w:rPr>
          <w:sz w:val="50"/>
        </w:rPr>
      </w:pPr>
      <w:r>
        <w:rPr>
          <w:sz w:val="50"/>
        </w:rPr>
      </w:r>
    </w:p>
    <w:p>
      <w:pPr>
        <w:pStyle w:val="Heading1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3"/>
        <w:jc w:val="both"/>
        <w:rPr/>
      </w:pPr>
      <w:r>
        <w:rPr>
          <w:sz w:val="31"/>
        </w:rPr>
        <w:t xml:space="preserve">       </w:t>
      </w:r>
      <w:r>
        <w:rPr>
          <w:sz w:val="36"/>
        </w:rPr>
        <w:t>Тема:                           Маргиналы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</w:t>
      </w:r>
      <w:r>
        <w:rPr>
          <w:b/>
          <w:sz w:val="27"/>
        </w:rPr>
        <w:t xml:space="preserve">Выполнил:                              </w:t>
      </w:r>
      <w:r>
        <w:rPr>
          <w:b/>
          <w:sz w:val="23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                                                                           </w:t>
      </w:r>
      <w:r>
        <w:rPr>
          <w:b/>
          <w:sz w:val="27"/>
        </w:rPr>
        <w:t xml:space="preserve">   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7"/>
        </w:rPr>
        <w:t xml:space="preserve">         </w:t>
      </w:r>
      <w:r>
        <w:rPr>
          <w:b/>
          <w:sz w:val="27"/>
        </w:rPr>
        <w:t xml:space="preserve">Группа:  </w:t>
      </w:r>
      <w:r>
        <w:rPr>
          <w:b/>
          <w:sz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 xml:space="preserve">          </w:t>
      </w:r>
      <w:r>
        <w:rPr>
          <w:b/>
          <w:sz w:val="27"/>
        </w:rPr>
        <w:t xml:space="preserve">Принял:                                                                                                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1999</w:t>
      </w:r>
    </w:p>
    <w:p>
      <w:pPr>
        <w:pStyle w:val="Normal"/>
        <w:jc w:val="center"/>
        <w:rPr/>
      </w:pPr>
      <w:r>
        <w:rPr>
          <w:b/>
          <w:sz w:val="23"/>
        </w:rPr>
        <w:t xml:space="preserve"> </w:t>
      </w:r>
      <w:r>
        <w:rPr>
          <w:b/>
          <w:sz w:val="44"/>
        </w:rPr>
        <w:t>СОДЕРЖА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.       Вступление                                                                     -   3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Причины дезорганизованности и их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 xml:space="preserve">преодоление                                                -  4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3.       Классовая маргинализация                                            -  12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Стереотипы господства и подчинения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 xml:space="preserve">человека                                                     -  19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5.       Маргинальность и право                                               -  22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                                                   </w:t>
      </w:r>
      <w:r>
        <w:rPr>
          <w:b w:val="false"/>
          <w:sz w:val="32"/>
        </w:rPr>
        <w:t xml:space="preserve">  </w:t>
      </w:r>
      <w:r>
        <w:rPr>
          <w:sz w:val="40"/>
        </w:rPr>
        <w:t>1.ВСТУПЛ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Понятие маргинальности служит для обозначения пограничности, периферийности или промежуточности по от</w:t>
        <w:softHyphen/>
        <w:t>ношению к каким либо социальным общностям (национальным, классовым, куль</w:t>
        <w:softHyphen/>
        <w:t>турным). Маргинал, просто говоря,</w:t>
      </w:r>
      <w:r>
        <w:rPr>
          <w:sz w:val="32"/>
          <w:lang w:val="en-US"/>
        </w:rPr>
        <w:t>—</w:t>
      </w:r>
      <w:r>
        <w:rPr>
          <w:sz w:val="32"/>
        </w:rPr>
        <w:t xml:space="preserve"> «промежуточный» человек. Классическая, так сказать, эталонная фигура маргинал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еловек, пришедший из села в город в поисках работы: уже не крестьянин, еще не рабочий; нормы деревенской субкультуры уже подорваны, городская субкультура еще не усвоена. Главный признак маргинализаци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разрыв социальных связей, причем в «классическом» случае последовательно рвутся экономические, социальные и духовные связи. При включении моргинала в новую социальную общность эти связи в той же последовательности и устанавливаются, причем установление социальных и ду</w:t>
        <w:softHyphen/>
        <w:t>ховных связей как, правило, сильно отстает от установления связей экономиче</w:t>
        <w:softHyphen/>
        <w:t>ских.  Тот же самый мигрант, став рабочим и приспособившись к новым ус</w:t>
        <w:softHyphen/>
        <w:t>ловиям, еще длительное время не может слиться с новой средой.</w:t>
      </w:r>
    </w:p>
    <w:p>
      <w:pPr>
        <w:pStyle w:val="Normal"/>
        <w:ind w:firstLine="36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 отличии</w:t>
      </w:r>
      <w:r>
        <w:rPr>
          <w:smallCaps/>
          <w:sz w:val="32"/>
        </w:rPr>
        <w:t xml:space="preserve"> </w:t>
      </w:r>
      <w:r>
        <w:rPr>
          <w:sz w:val="32"/>
        </w:rPr>
        <w:t>от «классической» возможна и обратная последовательность маргинализации. Объективно все еще оставаясь в рамках данного класса, человек теряет его субъективные признаки, психологически деклассирует</w:t>
        <w:softHyphen/>
        <w:t>ся. Ведь деклассирование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понятие прежде всего социально-психологическое, хотя и имеющее под собой экономические причины. Воздействие этих причин не является прямым и немедленным: объективно выброшенный за пределы проле</w:t>
        <w:softHyphen/>
        <w:t>тариата безработный на Западе не станет люмпеном, пока сохраняет психологию класса и прежде всего его трудовую мораль. У нас в стране нет безработицы, но есть деклассированные представители рабочих, колхозников интеллигенции, управленческого аппарата. В чем их выделяющий признак? Прежд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сего— в отсутствии своего рода профессионального кодекса чести. Профессионал не  унизится до плохого выполнения своего дела. Даже при отсутствии материальных стимулов настоящий рабочий не сможет работать плох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скорее он отка</w:t>
        <w:softHyphen/>
        <w:t>жется работать вообще! Физическая невозможность халтурить отличает кадрово</w:t>
        <w:softHyphen/>
        <w:t>го рабочего-профессионала (так же как и крестьянина, и интеллигента) от дек</w:t>
        <w:softHyphen/>
        <w:t>лассированного бракодела и летуна.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2"/>
        <w:rPr>
          <w:sz w:val="40"/>
        </w:rPr>
      </w:pPr>
      <w:r>
        <w:rPr>
          <w:sz w:val="40"/>
        </w:rPr>
        <w:t>2. ПРИЧИНЫ ДЕЗОРГАНИЗОВАННОСТИ И ИХ</w:t>
      </w:r>
    </w:p>
    <w:p>
      <w:pPr>
        <w:pStyle w:val="Normal"/>
        <w:ind w:firstLine="360"/>
        <w:jc w:val="center"/>
        <w:rPr>
          <w:b/>
          <w:b/>
          <w:sz w:val="48"/>
        </w:rPr>
      </w:pPr>
      <w:r>
        <w:rPr>
          <w:b/>
          <w:sz w:val="40"/>
        </w:rPr>
        <w:t>ПРЕОДОЛЕНИЕ</w:t>
      </w:r>
    </w:p>
    <w:p>
      <w:pPr>
        <w:pStyle w:val="Normal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0" w:first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вычку к расхлябанности, дезорганизованности порождает множество причин. Кратко проанализируем основные из них.</w:t>
      </w:r>
    </w:p>
    <w:p>
      <w:pPr>
        <w:pStyle w:val="Normal"/>
        <w:ind w:left="40" w:firstLine="3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ая мировая война усилила в социальной структуре российского обще</w:t>
        <w:softHyphen/>
        <w:t>ства маргинализационные процессы. Едва ли не в наибольшей степени затрону</w:t>
        <w:softHyphen/>
        <w:t>ли они рабочий класс. Что он представлял из себя до войны? Общая числен</w:t>
        <w:softHyphen/>
        <w:t>ность (без членов семей)</w:t>
      </w:r>
      <w:r>
        <w:rPr>
          <w:sz w:val="32"/>
          <w:lang w:val="en-US"/>
        </w:rPr>
        <w:t xml:space="preserve"> — 15</w:t>
      </w:r>
      <w:r>
        <w:rPr>
          <w:sz w:val="32"/>
        </w:rPr>
        <w:t xml:space="preserve"> миллионов человек, в том числе промышленных рабочих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только</w:t>
      </w:r>
      <w:r>
        <w:rPr>
          <w:sz w:val="32"/>
          <w:lang w:val="en-US"/>
        </w:rPr>
        <w:t xml:space="preserve"> 3,5</w:t>
      </w:r>
      <w:r>
        <w:rPr>
          <w:sz w:val="32"/>
        </w:rPr>
        <w:t xml:space="preserve"> миллиона, из них кадровых</w:t>
      </w:r>
      <w:r>
        <w:rPr>
          <w:sz w:val="32"/>
          <w:lang w:val="en-US"/>
        </w:rPr>
        <w:t xml:space="preserve"> — 600</w:t>
      </w:r>
      <w:r>
        <w:rPr>
          <w:sz w:val="32"/>
        </w:rPr>
        <w:t xml:space="preserve"> тысяч.</w:t>
      </w:r>
      <w:r>
        <w:rPr>
          <w:sz w:val="32"/>
          <w:lang w:val="en-US"/>
        </w:rPr>
        <w:t xml:space="preserve"> </w:t>
      </w:r>
      <w:r>
        <w:rPr>
          <w:sz w:val="32"/>
        </w:rPr>
        <w:t>Именно эта группа в силу своих особых качеств составляла главную социальную базу большевистской партии. И период войны значительная часть кадровых рабочих были призвана в действующую армию (в Петрограде, например, тридцать процентов), а на смену им пришли далеко не лучшие. Ленин неоднократно отмечал, что в период войны фабрично-заводское производство привлекает «всех, спрятавших</w:t>
        <w:softHyphen/>
        <w:t xml:space="preserve">ся от войны, босяцкие и полубосяцкие элементы, проникнутые одним желанием «хапнуть» и уйти». </w:t>
      </w:r>
      <w:r>
        <w:rPr>
          <w:sz w:val="32"/>
          <w:lang w:val="en-US"/>
        </w:rPr>
        <w:t>[1, с275]</w:t>
      </w:r>
    </w:p>
    <w:p>
      <w:pPr>
        <w:pStyle w:val="Normal"/>
        <w:ind w:left="80" w:firstLine="340"/>
        <w:jc w:val="both"/>
        <w:rPr>
          <w:sz w:val="32"/>
        </w:rPr>
      </w:pPr>
      <w:r>
        <w:rPr>
          <w:sz w:val="32"/>
        </w:rPr>
        <w:t>Последовавшая за революцией гражданская война привела к взаимному истреблению наиболее активных элементов российского общества, составлявших культурное меньшинство народа. Это в полной мере относится и к рабочему классу: из гражданской войны и сопутствовавшей ей разрухи вышел «пролета</w:t>
        <w:softHyphen/>
        <w:t>риат, ослабленный и до известной степени деклассированный  разрушением его жизненной основы</w:t>
      </w:r>
      <w:r>
        <w:rPr>
          <w:sz w:val="32"/>
          <w:lang w:val="en-US"/>
        </w:rPr>
        <w:t>—</w:t>
      </w:r>
      <w:r>
        <w:rPr>
          <w:sz w:val="32"/>
        </w:rPr>
        <w:t>крупной машинной промышленности...</w:t>
      </w:r>
      <w:r>
        <w:rPr>
          <w:sz w:val="32"/>
          <w:lang w:val="en-US"/>
        </w:rPr>
        <w:t xml:space="preserve">». </w:t>
      </w:r>
      <w:r>
        <w:rPr>
          <w:sz w:val="32"/>
          <w:lang w:val="en-US"/>
        </w:rPr>
        <w:t xml:space="preserve">[2,с10] </w:t>
      </w:r>
      <w:r>
        <w:rPr>
          <w:sz w:val="32"/>
        </w:rPr>
        <w:t>«...Неслыханные кризисы, закрытие фабрик привели к тому, что от голода люди бежали, рабо</w:t>
        <w:softHyphen/>
        <w:t>чие просто бросали фабрики, должны были устраиваться в деревне и перестава</w:t>
        <w:softHyphen/>
        <w:t xml:space="preserve">ли быть рабочими». </w:t>
      </w:r>
      <w:r>
        <w:rPr>
          <w:sz w:val="32"/>
          <w:lang w:val="en-US"/>
        </w:rPr>
        <w:t>[3,  с 42]</w:t>
      </w:r>
    </w:p>
    <w:p>
      <w:pPr>
        <w:pStyle w:val="Normal"/>
        <w:ind w:left="120" w:firstLine="360"/>
        <w:jc w:val="both"/>
        <w:rPr>
          <w:sz w:val="32"/>
        </w:rPr>
      </w:pPr>
      <w:r>
        <w:rPr>
          <w:sz w:val="32"/>
        </w:rPr>
        <w:t>В августе</w:t>
      </w:r>
      <w:r>
        <w:rPr>
          <w:sz w:val="32"/>
          <w:lang w:val="en-US"/>
        </w:rPr>
        <w:t xml:space="preserve"> 1920</w:t>
      </w:r>
      <w:r>
        <w:rPr>
          <w:sz w:val="32"/>
        </w:rPr>
        <w:t xml:space="preserve"> года переписью было учтено</w:t>
      </w:r>
      <w:r>
        <w:rPr>
          <w:sz w:val="32"/>
          <w:lang w:val="en-US"/>
        </w:rPr>
        <w:t xml:space="preserve"> 1,7</w:t>
      </w:r>
      <w:r>
        <w:rPr>
          <w:sz w:val="32"/>
        </w:rPr>
        <w:t xml:space="preserve"> миллиона промышленных рабочих (менее</w:t>
      </w:r>
      <w:r>
        <w:rPr>
          <w:sz w:val="32"/>
          <w:lang w:val="en-US"/>
        </w:rPr>
        <w:t xml:space="preserve"> 50</w:t>
      </w:r>
      <w:r>
        <w:rPr>
          <w:sz w:val="32"/>
        </w:rPr>
        <w:t xml:space="preserve"> процентов от их довоенной численности), из них кадровых</w:t>
      </w:r>
      <w:r>
        <w:rPr>
          <w:sz w:val="32"/>
          <w:lang w:val="en-US"/>
        </w:rPr>
        <w:t xml:space="preserve"> — </w:t>
      </w:r>
      <w:r>
        <w:rPr>
          <w:sz w:val="32"/>
        </w:rPr>
        <w:t>около</w:t>
      </w:r>
      <w:r>
        <w:rPr>
          <w:sz w:val="32"/>
          <w:lang w:val="en-US"/>
        </w:rPr>
        <w:t xml:space="preserve"> 700</w:t>
      </w:r>
      <w:r>
        <w:rPr>
          <w:sz w:val="32"/>
        </w:rPr>
        <w:t xml:space="preserve"> тысяч (по другим, скорее всего, более точным данным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сего</w:t>
      </w:r>
      <w:r>
        <w:rPr>
          <w:sz w:val="32"/>
          <w:lang w:val="en-US"/>
        </w:rPr>
        <w:t xml:space="preserve"> 350 </w:t>
      </w:r>
      <w:r>
        <w:rPr>
          <w:sz w:val="32"/>
        </w:rPr>
        <w:t>тысяч человек). Некоторые авторы вполне справедливо увязывают падение авто</w:t>
        <w:softHyphen/>
        <w:t>ритета и влияния ленинской гвардии в партии с истончением слоя кадровых ра</w:t>
        <w:softHyphen/>
        <w:t>бочих, являвшихся ее социальной базой и источником пополнения. В годы граж</w:t>
        <w:softHyphen/>
        <w:t>данской войны и военного коммунизма развал хозяйства и деклассирование про</w:t>
        <w:softHyphen/>
        <w:t>летариата сочетались с ростом аппарата хозяйственного управления и распреде</w:t>
        <w:softHyphen/>
        <w:t>ления: в</w:t>
      </w:r>
      <w:r>
        <w:rPr>
          <w:sz w:val="32"/>
          <w:lang w:val="en-US"/>
        </w:rPr>
        <w:t xml:space="preserve"> 1921</w:t>
      </w:r>
      <w:r>
        <w:rPr>
          <w:sz w:val="32"/>
        </w:rPr>
        <w:t xml:space="preserve"> году он уже в два с половиной раза превосходил численность пролетариата</w:t>
      </w:r>
      <w:r>
        <w:rPr>
          <w:sz w:val="32"/>
          <w:lang w:val="en-US"/>
        </w:rPr>
        <w:t xml:space="preserve"> — 4</w:t>
      </w:r>
      <w:r>
        <w:rPr>
          <w:sz w:val="32"/>
        </w:rPr>
        <w:t xml:space="preserve"> миллиона чиновников, «полученных от царя и от буржуазно</w:t>
        <w:softHyphen/>
        <w:t xml:space="preserve">го общества, работающих отчасти сознательно, отчасти бессознательно против нас». </w:t>
      </w:r>
      <w:r>
        <w:rPr>
          <w:sz w:val="32"/>
          <w:lang w:val="en-US"/>
        </w:rPr>
        <w:t>[4, с290]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Основанием социальной структуры общества оставались огромный слой пат</w:t>
        <w:softHyphen/>
        <w:t xml:space="preserve">риархального или полупатриархального крестьянства, в большинстве бедного, а кроме того, не поддающиеся учету массы люмпенов, выбитых из жизненной </w:t>
      </w:r>
      <w:r>
        <w:rPr>
          <w:sz w:val="32"/>
          <w:lang w:val="en-US"/>
        </w:rPr>
        <w:t>-</w:t>
      </w:r>
      <w:r>
        <w:rPr>
          <w:sz w:val="32"/>
        </w:rPr>
        <w:t xml:space="preserve"> колеи войной. И во главе этого обществ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партия, пролетарская политика ко</w:t>
        <w:softHyphen/>
        <w:t>торой «определяется не ее составом, а громадным, безраздельным авторитетом того тончайшего слоя, который можно назвать старой партийной гвардией</w:t>
      </w:r>
      <w:r>
        <w:rPr>
          <w:sz w:val="32"/>
          <w:lang w:val="en-US"/>
        </w:rPr>
        <w:t>».</w:t>
      </w:r>
      <w:r>
        <w:rPr>
          <w:sz w:val="32"/>
          <w:lang w:val="en-US"/>
        </w:rPr>
        <w:t>[</w:t>
      </w:r>
      <w:r>
        <w:rPr>
          <w:sz w:val="32"/>
        </w:rPr>
        <w:t>4, с20</w:t>
      </w:r>
      <w:r>
        <w:rPr>
          <w:sz w:val="32"/>
          <w:lang w:val="en-US"/>
        </w:rPr>
        <w:t>]</w:t>
      </w:r>
      <w:r>
        <w:rPr>
          <w:sz w:val="32"/>
          <w:lang w:val="en-US"/>
        </w:rPr>
        <w:t xml:space="preserve"> </w:t>
      </w:r>
      <w:r>
        <w:rPr>
          <w:sz w:val="32"/>
        </w:rPr>
        <w:t>Но и с этим «тончайшим слоем» далеко не все в порядке.</w:t>
      </w:r>
      <w:r>
        <w:rPr>
          <w:sz w:val="32"/>
          <w:lang w:val="en-US"/>
        </w:rPr>
        <w:t xml:space="preserve"> 12</w:t>
      </w:r>
      <w:r>
        <w:rPr>
          <w:sz w:val="32"/>
        </w:rPr>
        <w:t xml:space="preserve"> ноября</w:t>
      </w:r>
      <w:r>
        <w:rPr>
          <w:sz w:val="32"/>
          <w:lang w:val="en-US"/>
        </w:rPr>
        <w:t xml:space="preserve"> 1921</w:t>
      </w:r>
      <w:r>
        <w:rPr>
          <w:sz w:val="32"/>
        </w:rPr>
        <w:t xml:space="preserve"> года один из руководителей ЦКК РКП(б) А. А. Сольц писал в «Правде»: «Долгое пребывание у власти в эпоху диктатуры пролетариата возымело свое разлагаю</w:t>
        <w:softHyphen/>
        <w:t>щее влияние на значительную часть старых партийных работников. Отсюда бюрократизация, отсюда крайне высокомерное отношение к рядовым членам пар</w:t>
        <w:softHyphen/>
        <w:t>тии и к беспартийным рабочим массам, отсюда чрезвычайное злоупотребление своим привилегированным положением в деле самоснабжения. Выработалась и создалась коммунистическая иерархическая каста...</w:t>
      </w:r>
      <w:r>
        <w:rPr>
          <w:sz w:val="32"/>
          <w:lang w:val="en-US"/>
        </w:rPr>
        <w:t>».</w:t>
      </w:r>
      <w:r>
        <w:rPr>
          <w:sz w:val="32"/>
        </w:rPr>
        <w:t xml:space="preserve"> В одном из писем извест</w:t>
        <w:softHyphen/>
        <w:t>ный деятель того времени</w:t>
      </w:r>
      <w:r>
        <w:rPr>
          <w:sz w:val="32"/>
          <w:lang w:val="en-US"/>
        </w:rPr>
        <w:t xml:space="preserve"> X.</w:t>
      </w:r>
      <w:r>
        <w:rPr>
          <w:sz w:val="32"/>
        </w:rPr>
        <w:t xml:space="preserve"> Г. Раковский упоминал  «автомобильно-гаремный фактор», «играющий немаловажную роль в оформлении идеологии нашей совет</w:t>
        <w:softHyphen/>
        <w:t>ской партийной бюрократии».</w:t>
      </w:r>
      <w:r>
        <w:rPr>
          <w:sz w:val="32"/>
          <w:lang w:val="en-US"/>
        </w:rPr>
        <w:t>[ 5 ]</w:t>
      </w:r>
      <w:r>
        <w:rPr>
          <w:sz w:val="32"/>
        </w:rPr>
        <w:t xml:space="preserve"> У партийной, элиты складывался своеобразный групповой навык, выражавшийся в отрицании общечеловеческих моральных цен</w:t>
        <w:softHyphen/>
        <w:t>ностей, возведении в абсолют волевых, жестко авторитарных методов, примени</w:t>
        <w:softHyphen/>
        <w:t>мых только в условиях гражданской войны, и распространении их на все слу</w:t>
        <w:softHyphen/>
        <w:t xml:space="preserve">чаи жизни, полный отказ от собственного «я» в пользу «партийной линии». Эта мораль в дальнейшем способствовала успеху сталинщины и последовательному уничтожению представителей «старой гвардии» руками товарищей по партии, а конечном счете </w:t>
      </w:r>
      <w:r>
        <w:rPr>
          <w:smallCaps/>
          <w:sz w:val="32"/>
        </w:rPr>
        <w:t xml:space="preserve"> </w:t>
      </w:r>
      <w:r>
        <w:rPr>
          <w:sz w:val="32"/>
        </w:rPr>
        <w:t>безжалостному обращению с массами трудящихся.</w:t>
      </w:r>
    </w:p>
    <w:p>
      <w:pPr>
        <w:pStyle w:val="Normal"/>
        <w:ind w:firstLine="340"/>
        <w:jc w:val="both"/>
        <w:rPr>
          <w:sz w:val="32"/>
        </w:rPr>
      </w:pPr>
      <w:r>
        <w:rPr>
          <w:sz w:val="32"/>
        </w:rPr>
        <w:t>Довольно запутанные отношения сложились у партийной верхушки с управленческим аппаратом, заимствованным от царского режима. Вот что говорил об этом Ленин на</w:t>
      </w:r>
      <w:r>
        <w:rPr>
          <w:sz w:val="32"/>
          <w:lang w:val="en-US"/>
        </w:rPr>
        <w:t xml:space="preserve"> XI</w:t>
      </w:r>
      <w:r>
        <w:rPr>
          <w:sz w:val="32"/>
        </w:rPr>
        <w:t xml:space="preserve"> съезде РКП(б): «...Не хватает культурности тому слою коммунистов, который управляет. Но если взять Москву</w:t>
      </w:r>
      <w:r>
        <w:rPr>
          <w:sz w:val="32"/>
          <w:lang w:val="en-US"/>
        </w:rPr>
        <w:t xml:space="preserve"> — 4700</w:t>
      </w:r>
      <w:r>
        <w:rPr>
          <w:sz w:val="32"/>
        </w:rPr>
        <w:t xml:space="preserve"> ответственных коммунистов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и взять эту бюрократическую махину, груду,</w:t>
      </w:r>
      <w:r>
        <w:rPr>
          <w:sz w:val="32"/>
          <w:lang w:val="en-US"/>
        </w:rPr>
        <w:t>—</w:t>
      </w:r>
      <w:r>
        <w:rPr>
          <w:sz w:val="32"/>
        </w:rPr>
        <w:t xml:space="preserve"> кто кого ведет? Я очень сомневаюсь, чтобы можно было сказать, что коммунисты ведут эту груду. Если правду</w:t>
      </w:r>
      <w:r>
        <w:rPr>
          <w:sz w:val="32"/>
          <w:lang w:val="en-US"/>
        </w:rPr>
        <w:t xml:space="preserve"> г</w:t>
      </w:r>
      <w:r>
        <w:rPr>
          <w:sz w:val="32"/>
        </w:rPr>
        <w:t>оворить, то не они ведут, а их ведут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4, с95]</w:t>
      </w:r>
    </w:p>
    <w:p>
      <w:pPr>
        <w:pStyle w:val="Normal"/>
        <w:ind w:left="40" w:firstLine="360"/>
        <w:jc w:val="both"/>
        <w:rPr/>
      </w:pPr>
      <w:r>
        <w:rPr>
          <w:sz w:val="32"/>
          <w:lang w:val="en-US"/>
        </w:rPr>
        <w:t>Итак</w:t>
      </w:r>
      <w:r>
        <w:rPr>
          <w:sz w:val="32"/>
        </w:rPr>
        <w:t>, в начале 20-х годов социальная структура советского общества пред</w:t>
        <w:softHyphen/>
        <w:t>ставляла из себя пеструю мозаику разных классов и групп, «взрыхленную» ми</w:t>
        <w:softHyphen/>
        <w:t>ровой и гражданской войнами, белым и красным террором, разрухой; массу лю</w:t>
        <w:softHyphen/>
        <w:t>дей, выбитых из колеи, с оборванными социальными связями, с потрясенными до основания моральными устоями. При этом, пожалуй, больше других постра</w:t>
        <w:softHyphen/>
        <w:t>дал рабочий класс, который подвергся за эти три с половиной года политиче</w:t>
        <w:softHyphen/>
        <w:t>ского господства таким бедствиям, лишениям, голоду, ухудшению своего эконо</w:t>
        <w:softHyphen/>
        <w:t>мического положения, как никогда ни один класс в истории. И понятно, что в результате такого сверхчеловеческого напряжения мы имеем теперь особую усталость и изнеможение и особую издерганность этого класса», «...Никогда не было так велико и остро бедствие этого класса, как в эпоху его диктатуры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3, с132]</w:t>
      </w:r>
    </w:p>
    <w:p>
      <w:pPr>
        <w:pStyle w:val="Normal"/>
        <w:ind w:left="120" w:firstLine="340"/>
        <w:jc w:val="both"/>
        <w:rPr>
          <w:sz w:val="32"/>
        </w:rPr>
      </w:pPr>
      <w:r>
        <w:rPr>
          <w:sz w:val="32"/>
        </w:rPr>
        <w:t>Много раз в последнее время ставился вопрос об альтернативах сталинской модели казарменного социализма, или конкретнее, о том, можно ли было со</w:t>
        <w:softHyphen/>
        <w:t>хранить нэп. Попробуем взглянуть на этот вопрос, учитывая прежде всего дина</w:t>
        <w:softHyphen/>
        <w:t>мику общественных процессов, движения классов, слоев, групп населения в стра</w:t>
        <w:softHyphen/>
        <w:t>не. Кому и что сулила новая экономическая политика?</w:t>
      </w:r>
    </w:p>
    <w:p>
      <w:pPr>
        <w:pStyle w:val="Normal"/>
        <w:jc w:val="both"/>
        <w:rPr/>
      </w:pPr>
      <w:r>
        <w:rPr>
          <w:sz w:val="32"/>
        </w:rPr>
        <w:t>Нэп, введенный партийным руководством вопреки собственному желанию под угрозой полного развала экономики и поголовного крестьянского восстания, был ненавистен и партийному, и государственному аппарату. Первому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потому что товарно-денежные отношения не подчинялись методу «простых решений» и, выступал регулятором экономической жизни, отнимали у партийного аппарата возможность командовать, порождая у наименее культурной его части ощущение собственной ненужности. «Совслужащие» же, в большинстве взятые внаем у про</w:t>
        <w:softHyphen/>
        <w:t>шлого, просто оказались не у дел: из имевшегося в</w:t>
      </w:r>
      <w:r>
        <w:rPr>
          <w:sz w:val="32"/>
          <w:lang w:val="en-US"/>
        </w:rPr>
        <w:t xml:space="preserve"> 1924</w:t>
      </w:r>
      <w:r>
        <w:rPr>
          <w:sz w:val="32"/>
        </w:rPr>
        <w:t xml:space="preserve"> году</w:t>
      </w:r>
      <w:r>
        <w:rPr>
          <w:sz w:val="32"/>
          <w:lang w:val="en-US"/>
        </w:rPr>
        <w:t xml:space="preserve"> 1</w:t>
      </w:r>
      <w:r>
        <w:rPr>
          <w:sz w:val="32"/>
        </w:rPr>
        <w:t xml:space="preserve"> миллиона без</w:t>
        <w:softHyphen/>
        <w:t>работных</w:t>
      </w:r>
      <w:r>
        <w:rPr>
          <w:sz w:val="32"/>
          <w:lang w:val="en-US"/>
        </w:rPr>
        <w:t xml:space="preserve"> 750</w:t>
      </w:r>
      <w:r>
        <w:rPr>
          <w:sz w:val="32"/>
        </w:rPr>
        <w:t xml:space="preserve"> тысяч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бывшие служащие. В</w:t>
      </w:r>
      <w:r>
        <w:rPr>
          <w:sz w:val="32"/>
          <w:lang w:val="en-US"/>
        </w:rPr>
        <w:t xml:space="preserve"> 1928</w:t>
      </w:r>
      <w:r>
        <w:rPr>
          <w:sz w:val="32"/>
        </w:rPr>
        <w:t xml:space="preserve"> году эта категория составила </w:t>
      </w:r>
      <w:r>
        <w:rPr>
          <w:sz w:val="32"/>
          <w:lang w:val="en-US"/>
        </w:rPr>
        <w:t>50</w:t>
      </w:r>
      <w:r>
        <w:rPr>
          <w:sz w:val="32"/>
        </w:rPr>
        <w:t xml:space="preserve"> процентов всех безработных. Таким образом, нэп способствовал неопределен</w:t>
        <w:softHyphen/>
        <w:t>ности в положении и прямой люмпенизации работников управленческого ап</w:t>
        <w:softHyphen/>
        <w:t>парата.</w:t>
      </w:r>
    </w:p>
    <w:p>
      <w:pPr>
        <w:pStyle w:val="Normal"/>
        <w:jc w:val="both"/>
        <w:rPr/>
      </w:pPr>
      <w:r>
        <w:rPr>
          <w:sz w:val="32"/>
        </w:rPr>
        <w:t>Что же касается рабочего класса, то к началу первой пятилетки общая его численность по сравнению с</w:t>
      </w:r>
      <w:r>
        <w:rPr>
          <w:sz w:val="32"/>
          <w:lang w:val="en-US"/>
        </w:rPr>
        <w:t xml:space="preserve"> 1920</w:t>
      </w:r>
      <w:r>
        <w:rPr>
          <w:sz w:val="32"/>
        </w:rPr>
        <w:t xml:space="preserve"> годом увеличилась в</w:t>
      </w:r>
      <w:r>
        <w:rPr>
          <w:sz w:val="32"/>
          <w:lang w:val="en-US"/>
        </w:rPr>
        <w:t xml:space="preserve"> 5</w:t>
      </w:r>
      <w:r>
        <w:rPr>
          <w:sz w:val="32"/>
        </w:rPr>
        <w:t xml:space="preserve"> раз, а если вести отсчет от численности его кадрового ядра, т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минимум в</w:t>
      </w:r>
      <w:r>
        <w:rPr>
          <w:sz w:val="32"/>
          <w:lang w:val="en-US"/>
        </w:rPr>
        <w:t xml:space="preserve"> 12,</w:t>
      </w:r>
      <w:r>
        <w:rPr>
          <w:sz w:val="32"/>
        </w:rPr>
        <w:t xml:space="preserve"> а скорее всего</w:t>
      </w:r>
      <w:r>
        <w:rPr>
          <w:sz w:val="32"/>
          <w:lang w:val="en-US"/>
        </w:rPr>
        <w:t xml:space="preserve"> — </w:t>
      </w:r>
      <w:r>
        <w:rPr>
          <w:sz w:val="32"/>
        </w:rPr>
        <w:t>в</w:t>
      </w:r>
      <w:r>
        <w:rPr>
          <w:sz w:val="32"/>
          <w:lang w:val="en-US"/>
        </w:rPr>
        <w:t xml:space="preserve"> 24</w:t>
      </w:r>
      <w:r>
        <w:rPr>
          <w:sz w:val="32"/>
        </w:rPr>
        <w:t xml:space="preserve"> раза. Вполне вероятно, что основную массу пополнения рабочих составила пауперизированная крестьянская молодежь. Многие из крестьян-мигрантов, по</w:t>
        <w:softHyphen/>
        <w:t>ступавших на заводы и фабрики, сохраняли земельные участки и хозяйство в деревне. «...Каждый седьмой рабочий не умел читать и писать, многие справ</w:t>
        <w:softHyphen/>
        <w:t>ляли церковные праздники, ради чего могли и не выйти на работу, уход в де</w:t>
        <w:softHyphen/>
        <w:t>ревню, например, на сенокос или уборку урожая кое-где был массовым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6]</w:t>
      </w:r>
      <w:r>
        <w:rPr>
          <w:sz w:val="32"/>
        </w:rPr>
        <w:t xml:space="preserve"> Как считал Христиан Раковский, «ни физически, ни морально он рабо</w:t>
        <w:softHyphen/>
        <w:t xml:space="preserve">чий класс, ни партия не представляют из себя того, чем они были лет десять тому назад. Я думаю, что не очень преувеличиваю, если скажу, что партиец </w:t>
      </w:r>
      <w:r>
        <w:rPr>
          <w:sz w:val="32"/>
          <w:lang w:val="en-US"/>
        </w:rPr>
        <w:t>1917</w:t>
      </w:r>
      <w:r>
        <w:rPr>
          <w:sz w:val="32"/>
        </w:rPr>
        <w:t xml:space="preserve"> года вряд ли узнал бы себя в лице партийца</w:t>
      </w:r>
      <w:r>
        <w:rPr>
          <w:sz w:val="32"/>
          <w:lang w:val="en-US"/>
        </w:rPr>
        <w:t xml:space="preserve"> 1928</w:t>
      </w:r>
      <w:r>
        <w:rPr>
          <w:sz w:val="32"/>
        </w:rPr>
        <w:t>». Думается  в условиях пореволюционной России кадровый пролетариат и крестьянство пред</w:t>
        <w:softHyphen/>
        <w:t>ставляли собой не просто два разных класса, а были носителями двух принци</w:t>
        <w:softHyphen/>
        <w:t>пиально различных линий развития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европейской и азиатской. В свое время Г. В. Плеханов писал, что «в лице рабочего класса в России создается теперь народ в европейском смысле этого слова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7</w:t>
      </w:r>
      <w:r>
        <w:rPr>
          <w:sz w:val="32"/>
        </w:rPr>
        <w:t>, с78</w:t>
      </w:r>
      <w:r>
        <w:rPr>
          <w:sz w:val="32"/>
          <w:lang w:val="en-US"/>
        </w:rPr>
        <w:t>]</w:t>
      </w:r>
      <w:r>
        <w:rPr>
          <w:sz w:val="32"/>
        </w:rPr>
        <w:t xml:space="preserve"> То есть цивилизованное, культур</w:t>
        <w:softHyphen/>
        <w:t>ное, осознающее свои классовые интересы и способное их защищать, с развитым чувством собственного достоинства население. Что же касается русского кресть</w:t>
        <w:softHyphen/>
        <w:t>янства, то не слишком ли сильно преувеличивался его мелкобуржуазный харак</w:t>
        <w:softHyphen/>
        <w:t>тер? Есть много оснований согласиться с мнением И. М. Клямкина о том, что русское крестьянство, говоря экономическим языком, представляло мелкотовар</w:t>
        <w:softHyphen/>
        <w:t>ного производителя добуржуазного типа</w:t>
      </w:r>
      <w:r>
        <w:rPr>
          <w:sz w:val="32"/>
          <w:lang w:val="en-US"/>
        </w:rPr>
        <w:t>[8]</w:t>
      </w:r>
      <w:r>
        <w:rPr>
          <w:sz w:val="32"/>
          <w:lang w:val="en-US"/>
        </w:rPr>
        <w:t>,</w:t>
      </w:r>
      <w:r>
        <w:rPr>
          <w:sz w:val="32"/>
        </w:rPr>
        <w:t xml:space="preserve"> а на языке современной социологи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«традиционный сектор», связанный не столько с товарно-денежным, сколько с натуральным хозяйством. И хотя нэп резко уменьшил долю пауперизированного населения в деревне, слой «бедняков» по-прежнему оставался очень зна</w:t>
        <w:softHyphen/>
        <w:t>чительным и оказал влияние не только на процессы «раскулачивания» и коллективизации. Остатки старого кадрового пролетариата европейского типа бы</w:t>
        <w:softHyphen/>
        <w:t>ли захлестнуты морем сельских переселенцев, несущих в город не только традиционное крестьянское трудолюбие, но 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 лице именно этого пауперизированного слоя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мораль азиатского патернализма. Бывшие крестьяне были преисполнены радужных надежд, «революция растущих ожиданий» превращала их в послушную и доверчивую всякому волеизъявлению свыше масс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играли от нэпа две социальные категории: люмпены, не способные включиться в процесс производства ни при каких условиях, и работники бюро</w:t>
        <w:softHyphen/>
        <w:t>кратического аппарата, лишившиеся с концом военного коммунизма распредели</w:t>
        <w:softHyphen/>
        <w:t>тельных функций, ибо в условиях нэпа регулятором распределения должен был стать «автомат» закона стоимости. Интересы собственно люмпенов совпали с ин</w:t>
        <w:softHyphen/>
        <w:t>тересами люмпен-бюрократов, и тем и другим был нужен перераспределитель</w:t>
        <w:softHyphen/>
        <w:t>ный аппарат, демонтированный в период нэпа: первым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как объекту его благо</w:t>
        <w:softHyphen/>
        <w:t>деяний, вторым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как причастным к распределительной кормушке. И притом парадоксальным образом эти интересы оказались как бы на параллельных кур</w:t>
        <w:softHyphen/>
        <w:t>сах с общим умонастроением значительной части партийного аппарата, да и партийной массы. «...Годы нэпа проходили под знаком жгучей ностальгии... по временам военного коммунизма. Полистаем газеты тех лет и увидим, что новая экономическая политика изображена в них преимущественно со знаком ми</w:t>
        <w:softHyphen/>
        <w:t>нус. Почитаем воспоминания ветеранов, и встретимся с «тоской» по времени, когда все было «просто» и «ясно»: приказ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исполнение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9]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 такой расстановке социальных сил в стране нэп, думается, был обре</w:t>
        <w:softHyphen/>
        <w:t>чен, несмотря на экономическую эффективность и благотворное влияние на все стороны общественной жизни. Сложилась не столь уж редкая в истории нашей страны ситуация: у объективно необходимой политики не оказалось соответствующей социальной базы.</w:t>
      </w:r>
    </w:p>
    <w:p>
      <w:pPr>
        <w:pStyle w:val="Normal"/>
        <w:jc w:val="both"/>
        <w:rPr/>
      </w:pPr>
      <w:r>
        <w:rPr>
          <w:sz w:val="32"/>
        </w:rPr>
        <w:t>В период «великого перелома» победила не просто одна из далеко не луч</w:t>
        <w:softHyphen/>
        <w:t>ших моделей «неразвитого социализма». «Азиатская» модель общественного раз</w:t>
        <w:softHyphen/>
        <w:t>вития одержала победу над «европейской». «Европейская» характеризуется нали</w:t>
        <w:softHyphen/>
        <w:t>чием независимых от государства субъектов собственности, развитыми граждан</w:t>
        <w:softHyphen/>
        <w:t>ским обществом и классовой структурой, при которой государств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лишь эле</w:t>
        <w:softHyphen/>
        <w:t>мент надстройки. «Азиатская» модель отличается тотальным проникновением государства не только во все надстроечные сферы, но и превращением его в решающий элемент базиса, слиянием отношений политики, власти с отноше</w:t>
        <w:softHyphen/>
        <w:t>ниями собственности. Государство превращается в верховного собственника всех средств производства: в социальной структуре поглощенного им гражданского общества складывается не классовое, а сословное деление (ибо главный классообразующий признак узурпируется государством).</w:t>
      </w:r>
    </w:p>
    <w:p>
      <w:pPr>
        <w:pStyle w:val="Normal"/>
        <w:jc w:val="both"/>
        <w:rPr/>
      </w:pPr>
      <w:r>
        <w:rPr>
          <w:sz w:val="32"/>
        </w:rPr>
        <w:t>Место нормального экономического обмена, распределения на основе товар</w:t>
        <w:softHyphen/>
        <w:t>но-денежных отношений в «азиатской» модели занимает так называемая редистрибуция (в переводе с английског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перераспределение). Этот термин ввел в обиход крупнейший представитель экономической антропологии Карл Поланьи.</w:t>
      </w:r>
    </w:p>
    <w:p>
      <w:pPr>
        <w:pStyle w:val="Normal"/>
        <w:jc w:val="both"/>
        <w:rPr/>
      </w:pPr>
      <w:r>
        <w:rPr>
          <w:sz w:val="32"/>
        </w:rPr>
        <w:t>Редистрибуция - неэквивалентный продуктообмен, основанный на волевом изъя</w:t>
        <w:softHyphen/>
        <w:t>тии центральной властью прибавочного продукта с целью его последующего на</w:t>
        <w:softHyphen/>
        <w:t>турального перераспределения. Складывается ситуация с двумя зеркальными ан</w:t>
        <w:softHyphen/>
        <w:t>типодам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социализмом и его «больной тенью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«казарменным коммуниз</w:t>
        <w:softHyphen/>
        <w:t>мом», напоминающая Одетту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Одиллию из балета П. И. Чайковского «Лебеди</w:t>
        <w:softHyphen/>
        <w:t>ное озеро». Каждому структурному элементу социализма соответствует уродли</w:t>
        <w:softHyphen/>
        <w:t>вый «азиатский» двойник: общественной форме собственности противостоит госу</w:t>
        <w:softHyphen/>
        <w:t>дарственно-бюрократическая форма; нетоварному характеру продуктообмена при коммунизме, гипотетически предсказанному Марксом и Энгельсом,</w:t>
      </w:r>
      <w:r>
        <w:rPr>
          <w:sz w:val="32"/>
          <w:lang w:val="en-US"/>
        </w:rPr>
        <w:t>—</w:t>
      </w:r>
      <w:r>
        <w:rPr>
          <w:sz w:val="32"/>
        </w:rPr>
        <w:t>волевое перераспределение (редистрибуция) в рамках полунатурального хозяйства; социа</w:t>
        <w:softHyphen/>
        <w:t>листическому коллективизму как форме добровольной ассоциации свободных лю</w:t>
        <w:softHyphen/>
        <w:t>дей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казарменно-принудитсльный псевдоколлективизм; равенству всех в праве на самореализацию талантов и способностей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равенство посредственностей, ра</w:t>
        <w:softHyphen/>
        <w:t>венству богатств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равенство нищеты и т. д.</w:t>
      </w:r>
    </w:p>
    <w:p>
      <w:pPr>
        <w:pStyle w:val="TextBodyIndent"/>
        <w:rPr>
          <w:sz w:val="32"/>
        </w:rPr>
      </w:pPr>
      <w:r>
        <w:rPr>
          <w:sz w:val="32"/>
        </w:rPr>
        <w:t>Переход от товарно-денежных отношений к редистрибуции имел серьезней</w:t>
        <w:softHyphen/>
        <w:t>шие последствия для всей социальной структуры советского общества. Ведь при такой системе общество делится на две основные группы: управленческую вер</w:t>
        <w:softHyphen/>
        <w:t>хушку, выполняющую диспетчерско-распределительные функции, и рядовых про</w:t>
        <w:softHyphen/>
        <w:t>изводителей, создающих прибавочный продукт, изымаемый первой группой в перераспределительную сеть. Причем изъятие приобретает определенно выражен</w:t>
        <w:softHyphen/>
        <w:t>ный рентный характер и напоминает явление, именуемое К. Марксом «рентой-налогом».</w:t>
      </w:r>
    </w:p>
    <w:p>
      <w:pPr>
        <w:pStyle w:val="Normal"/>
        <w:jc w:val="both"/>
        <w:rPr/>
      </w:pPr>
      <w:r>
        <w:rPr>
          <w:sz w:val="32"/>
        </w:rPr>
        <w:t>Политический, внеэкономический характер изъятия прибавочного продукта с неизбежностью порождает деление общества на социальные группы, разли</w:t>
        <w:softHyphen/>
        <w:t>чающиеся по правам и обязанностям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деление не клас</w:t>
        <w:softHyphen/>
        <w:t>совое, а сословное. Если в «западной» модели источник материального благосостояния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собственность на средства производства, то в модели «азиат</w:t>
        <w:softHyphen/>
        <w:t>ской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место в бюрократической иерархии: личная зависимость производителя, внеэкономическое принуждение, натуральная трудовая повинность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на одном полюсе общества, натуральные привилегии и опять же личная зависимость от вышестоящего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на другом. «Поголовное рабство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так   охарактеризовал К. Маркс систему отношений, сложившуюся на Востоке</w:t>
      </w:r>
      <w:r>
        <w:rPr>
          <w:sz w:val="32"/>
          <w:lang w:val="en-US"/>
        </w:rPr>
        <w:t>.[10, с485]</w:t>
      </w:r>
      <w:r>
        <w:rPr>
          <w:sz w:val="32"/>
        </w:rPr>
        <w:t xml:space="preserve"> Термин «рабство» употребляется здесь Марксом не в экономическом, а в правовом смысле для обозначения той системы личной зависимости, которая снизу доверху пронизы</w:t>
        <w:softHyphen/>
        <w:t>вает всю пирамиду азиатской деспотии, при которой даже чиновник, обладающий огромной властью, сам является рабом более высокого начальника.</w:t>
      </w:r>
    </w:p>
    <w:p>
      <w:pPr>
        <w:pStyle w:val="Normal"/>
        <w:ind w:left="80" w:firstLine="360"/>
        <w:jc w:val="both"/>
        <w:rPr/>
      </w:pPr>
      <w:r>
        <w:rPr>
          <w:sz w:val="32"/>
        </w:rPr>
        <w:t>Специфическая особенность сталинской деспотии в отличие от азиатской</w:t>
      </w:r>
      <w:r>
        <w:rPr>
          <w:sz w:val="32"/>
          <w:lang w:val="en-US"/>
        </w:rPr>
        <w:t xml:space="preserve"> — </w:t>
      </w:r>
      <w:r>
        <w:rPr>
          <w:sz w:val="32"/>
        </w:rPr>
        <w:t>ее динамическая направленность на создание современной индустриальной базы общества. Необходимое условие стабильности азиатской деспотии вообще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аб</w:t>
        <w:softHyphen/>
        <w:t>солютное статическое равновесие. Введение в эту застойную модель целевого принципа, выходящего за пределы простого воспроизводства и направленного на создание материально-технической базы в принципе несовместимой с пере</w:t>
        <w:softHyphen/>
        <w:t>распределительной экономикой, подрывает основы данного порядка. Режим, созданный Сталиным,</w:t>
      </w:r>
      <w:r>
        <w:rPr>
          <w:sz w:val="32"/>
          <w:lang w:val="en-US"/>
        </w:rPr>
        <w:t>—</w:t>
      </w:r>
      <w:r>
        <w:rPr>
          <w:sz w:val="32"/>
        </w:rPr>
        <w:t xml:space="preserve"> сплошное противоречие, дьявольский гордиев узел. Типично азиатская, статичная система фискально-тягловых псевдообщин - «колхозов». обираемых бюрократией, озабоченной лишь перераспределением произведенного, явно несовместима с динамичной политикой форсированной индустриализации. Новая техника и соответствующие её уровню интеллигенция и рабочий класс входят в противоречие с принципами азиатской деспотии. При таком порядке вещей сталинские колхозы (государственное крепостничество) и ГУЛАГ (государственное рабовладение) выступают «внутренней колонией»</w:t>
      </w:r>
      <w:r>
        <w:rPr>
          <w:sz w:val="32"/>
          <w:lang w:val="en-US"/>
        </w:rPr>
        <w:t>—</w:t>
      </w:r>
      <w:r>
        <w:rPr>
          <w:sz w:val="32"/>
        </w:rPr>
        <w:t>источником накоплении, которые волевым путем перераспределяются для развития современного сектора экономики. При этом внеэкономическое принуждение, например, драконовское трудовое законодательство</w:t>
      </w:r>
      <w:r>
        <w:rPr>
          <w:sz w:val="32"/>
          <w:lang w:val="en-US"/>
        </w:rPr>
        <w:t xml:space="preserve"> 1940</w:t>
      </w:r>
      <w:r>
        <w:rPr>
          <w:sz w:val="32"/>
        </w:rPr>
        <w:t xml:space="preserve"> года, вынуждено уживаться с экономическими стимулами: ведь относительно высокий уровень производительных сил требует сохранения товарно-денежных отношений хотя бы в урезанном и дефор</w:t>
        <w:softHyphen/>
        <w:t>мированном виде (заработная плата, рынок потребительских товаров).</w:t>
      </w:r>
    </w:p>
    <w:p>
      <w:pPr>
        <w:pStyle w:val="Normal"/>
        <w:jc w:val="both"/>
        <w:rPr/>
      </w:pPr>
      <w:r>
        <w:rPr>
          <w:sz w:val="32"/>
        </w:rPr>
        <w:t>Роль бюрократии в условиях сталинского режима также неоднозначна. По природе своей она стремилась не к управлению современным производством, но лишь к выколачиванию, перераспределению (и присвоению) ренты- налога. Однако под кнутом террора чиновники были вынуждены осуществлять несвойственные им задачи индустриализации страны. Прямая социальная родня старокитайских «шеньши» и древнеегипетских писцов, они вместо возведения Великой стены или Великих пирамид были обязаны заниматься возведением Гигантов Инду</w:t>
        <w:softHyphen/>
        <w:t>стри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гротескная и трагикомическая картина. И если строительство разного рода «котлованов» вполне укладывалось в русло старых традиции, то налаживание современных индустриальных производств входило в вопиющее противоречие с социальной природой и общим культурным уровнем бюрократ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ство, создающее современную индустриальную цивилизацию метода</w:t>
        <w:softHyphen/>
        <w:t>ми египетских фараонов, неминуемо запуталось бы в противоречиях и не смог</w:t>
        <w:softHyphen/>
        <w:t>ло достигнуть цели, если бы не универсальное средство, разрубающее все гордиевы узлы. Террор. Иррациональный, омерзительно-отталкивающий, он тем не менее в течение четверти века помогал обществу ценою страшных издержек и расточения живой силы народа справляться со своими проблемами и противоречиями.</w:t>
      </w:r>
    </w:p>
    <w:p>
      <w:pPr>
        <w:pStyle w:val="Normal"/>
        <w:jc w:val="both"/>
        <w:rPr/>
      </w:pPr>
      <w:r>
        <w:rPr>
          <w:sz w:val="32"/>
        </w:rPr>
        <w:t>Существовавшему при сталинском режиме обществу нельзя отказать в динамизме. Сословное деление (рабы</w:t>
      </w:r>
      <w:r>
        <w:rPr>
          <w:sz w:val="32"/>
          <w:lang w:val="en-US"/>
        </w:rPr>
        <w:t xml:space="preserve"> —</w:t>
      </w:r>
      <w:r>
        <w:rPr>
          <w:sz w:val="32"/>
        </w:rPr>
        <w:t>«зеки», крепостные</w:t>
      </w:r>
      <w:r>
        <w:rPr>
          <w:sz w:val="32"/>
          <w:lang w:val="en-US"/>
        </w:rPr>
        <w:t>—</w:t>
      </w:r>
      <w:r>
        <w:rPr>
          <w:sz w:val="32"/>
        </w:rPr>
        <w:t>колхозники, относительно свободные, хотя и не избавленные от гнета внеэкономического принуждения рабочие, интеллигенция, бюрократия и еще великое множество внутриклас</w:t>
        <w:softHyphen/>
        <w:t>совых делений и разного рода искусственных кастово-сословных образований) не было жестко фиксированным. «Вертикальные» подвижки из одного слоя населе</w:t>
        <w:softHyphen/>
        <w:t>ния в другой обеспечивали постоянный приток кадров в «современные» секторы за счет массового исхода из «традиционного». Обусловленный репрессиями обрат</w:t>
        <w:softHyphen/>
        <w:t>ный поток с верхних уровней социальной структуры в ее «подвальные» этажи открывал возможности для головокружительных карьер, создавая иллюзию социальной справедливости и высокой социальной мобиль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. КЛАССОВАЯ МАРГИНАЛИЗ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32"/>
        </w:rPr>
        <w:t>Горизонтальные и вертикальные перемещения огромных масс людей вели к маргинализации основных классов общества. Массовое перемещение сельских жителей в города не сопровождалось развертыванием социальной инфраструктуры. Потеряв связь с деревенской жизнью, переселенцы не получили возможности полноценно включиться в жизнь городскую. Возникла типично маргинальная, «промежуточная» «барачная» субкультура. Обломки сельских традиций причудливо переплетались с наспех усвоенными «ценностями» городской цивилизации. Бесчисленные «нахаловки» на первый взгляд похожи на южноамериканские тру</w:t>
        <w:softHyphen/>
        <w:t>щобы с их «культурой нищеты», эмпирическими исследованиями которой в странах Западного полушария прославился в свое время Оскар Льюис. Но о полной аналогии говорить не приходится. Трущобы безработных «у них» и «нахалов</w:t>
        <w:softHyphen/>
        <w:t>ки» у нас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явления социально различные. Обитатели наших бараков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не без</w:t>
        <w:softHyphen/>
        <w:t>работные, а люди, имеющие постоянный заработок. При внешнем сходстве черт быта коренным было социально-психологическое различие: безысходная тупиковость ситуации «у них» и состояние «революции растущих ожиданий» у нас. Ожидания питал несомненный рост промышленной базы, вера в «завтрашний день» обеспечивала и беспримерный энтузиазм, и готовность принять барачное существование, низкую зарплату, тяжкий труд. (Заводы, как пишет Л. Карпин</w:t>
        <w:softHyphen/>
        <w:t>ский, строили вручную, с нечеловеческими усилиями, люди жили в нечеловече</w:t>
        <w:softHyphen/>
        <w:t>ских условиях. Так, на строительстве Магнитогорского металлургического гиган</w:t>
        <w:softHyphen/>
        <w:t>та умерли от тифа и других болезней около</w:t>
      </w:r>
      <w:r>
        <w:rPr>
          <w:sz w:val="32"/>
          <w:lang w:val="en-US"/>
        </w:rPr>
        <w:t xml:space="preserve"> 60</w:t>
      </w:r>
      <w:r>
        <w:rPr>
          <w:sz w:val="32"/>
        </w:rPr>
        <w:t xml:space="preserve"> тысяч человек </w:t>
      </w:r>
      <w:r>
        <w:rPr>
          <w:sz w:val="32"/>
          <w:lang w:val="en-US"/>
        </w:rPr>
        <w:t>[11, с652]</w:t>
      </w:r>
      <w:r>
        <w:rPr>
          <w:sz w:val="32"/>
        </w:rPr>
        <w:t>). Надежда на «светлое будущее» (на которое, по старой русской традиции, не грех постра</w:t>
        <w:softHyphen/>
        <w:t>дать) позволяла народу и в тяжелейших испытаниях сохранить духовное здоровье. Но на энтузиазме нельзя жить вечно. Сколь бы долг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по природному своему долготерпению и безграничной доверчивост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ни позволяли барачные жители оттягивать оплату просроченных векселей, когда-то наступает срок вы</w:t>
        <w:softHyphen/>
        <w:t>полнении многочисленных обещаний. Иначе «революцию растущих ожиданий» сменяет «революция утраченных надежд» с глубочайшим душевным надломом, ци</w:t>
        <w:softHyphen/>
        <w:t>низмом, психологическим деклассированном. Еще в тридцатые годы академик Винтер предупреждал о том, что временные сооружения являются самыми долговечными. Л. Лнинский в статье, посвященной анализу произведений И. Маканина констатирует: «барак, порождение первых пятилеток, жилье ав</w:t>
        <w:softHyphen/>
        <w:t>рально - недолгое, рассчитанное на сезон-другой, застряло в нашей жизни на три-четыре десятилетия. Барак стал колыбелью нескольких поколений</w:t>
      </w:r>
      <w:r>
        <w:rPr>
          <w:sz w:val="32"/>
          <w:lang w:val="en-US"/>
        </w:rPr>
        <w:t>—</w:t>
      </w:r>
      <w:r>
        <w:rPr>
          <w:sz w:val="32"/>
        </w:rPr>
        <w:t>психологи</w:t>
        <w:softHyphen/>
        <w:t>ческие результаты этого сказываются теперь, когда поколения выросли».</w:t>
      </w:r>
    </w:p>
    <w:p>
      <w:pPr>
        <w:pStyle w:val="Normal"/>
        <w:jc w:val="both"/>
        <w:rPr/>
      </w:pPr>
      <w:r>
        <w:rPr>
          <w:sz w:val="32"/>
        </w:rPr>
        <w:t>Несколько конкретных цифр, иллюстрирующих процесс «исхода» из дерев</w:t>
        <w:softHyphen/>
        <w:t>ни и соответствующий рост численности рабочего класса, интеллигенции, слу</w:t>
        <w:softHyphen/>
        <w:t>жащих   городских жителей в целом. Если в</w:t>
      </w:r>
      <w:r>
        <w:rPr>
          <w:sz w:val="32"/>
          <w:lang w:val="en-US"/>
        </w:rPr>
        <w:t xml:space="preserve"> 1924</w:t>
      </w:r>
      <w:r>
        <w:rPr>
          <w:sz w:val="32"/>
        </w:rPr>
        <w:t xml:space="preserve"> году в стране было</w:t>
      </w:r>
      <w:r>
        <w:rPr>
          <w:sz w:val="32"/>
          <w:lang w:val="en-US"/>
        </w:rPr>
        <w:t xml:space="preserve"> 10,4 </w:t>
      </w:r>
      <w:r>
        <w:rPr>
          <w:sz w:val="32"/>
        </w:rPr>
        <w:t>процента рабочих и</w:t>
      </w:r>
      <w:r>
        <w:rPr>
          <w:sz w:val="32"/>
          <w:lang w:val="en-US"/>
        </w:rPr>
        <w:t xml:space="preserve"> 4,4</w:t>
      </w:r>
      <w:r>
        <w:rPr>
          <w:sz w:val="32"/>
        </w:rPr>
        <w:t xml:space="preserve"> процента служащих (от общей численности населения, включая неработающих членов семьи), то в</w:t>
      </w:r>
      <w:r>
        <w:rPr>
          <w:sz w:val="32"/>
          <w:lang w:val="en-US"/>
        </w:rPr>
        <w:t xml:space="preserve"> 1928</w:t>
      </w:r>
      <w:r>
        <w:rPr>
          <w:sz w:val="32"/>
        </w:rPr>
        <w:t xml:space="preserve"> году эти цифры составили </w:t>
      </w:r>
      <w:r>
        <w:rPr>
          <w:sz w:val="32"/>
          <w:lang w:val="en-US"/>
        </w:rPr>
        <w:t>12,4</w:t>
      </w:r>
      <w:r>
        <w:rPr>
          <w:sz w:val="32"/>
        </w:rPr>
        <w:t xml:space="preserve"> процента и 5,2 процента соответственно, в</w:t>
      </w:r>
      <w:r>
        <w:rPr>
          <w:sz w:val="32"/>
          <w:lang w:val="en-US"/>
        </w:rPr>
        <w:t xml:space="preserve"> 1939</w:t>
      </w:r>
      <w:r>
        <w:rPr>
          <w:sz w:val="32"/>
        </w:rPr>
        <w:t xml:space="preserve"> году</w:t>
      </w:r>
      <w:r>
        <w:rPr>
          <w:sz w:val="32"/>
          <w:lang w:val="en-US"/>
        </w:rPr>
        <w:t xml:space="preserve"> — 33,7</w:t>
      </w:r>
      <w:r>
        <w:rPr>
          <w:sz w:val="32"/>
        </w:rPr>
        <w:t xml:space="preserve"> процента и</w:t>
      </w:r>
      <w:r>
        <w:rPr>
          <w:sz w:val="32"/>
          <w:lang w:val="en-US"/>
        </w:rPr>
        <w:t xml:space="preserve"> 16,5</w:t>
      </w:r>
      <w:r>
        <w:rPr>
          <w:sz w:val="32"/>
        </w:rPr>
        <w:t xml:space="preserve"> процента. В течение трех неполных предвоенных пятилеток</w:t>
      </w:r>
      <w:r>
        <w:rPr>
          <w:sz w:val="32"/>
          <w:lang w:val="en-US"/>
        </w:rPr>
        <w:t xml:space="preserve"> (1928 — 1940</w:t>
      </w:r>
      <w:r>
        <w:rPr>
          <w:sz w:val="32"/>
        </w:rPr>
        <w:t xml:space="preserve"> гг.) среднегодовая численность рабочих увеличилась в</w:t>
      </w:r>
      <w:r>
        <w:rPr>
          <w:sz w:val="32"/>
          <w:lang w:val="en-US"/>
        </w:rPr>
        <w:t xml:space="preserve"> 2,7</w:t>
      </w:r>
      <w:r>
        <w:rPr>
          <w:sz w:val="32"/>
        </w:rPr>
        <w:t xml:space="preserve"> раз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с</w:t>
      </w:r>
      <w:r>
        <w:rPr>
          <w:sz w:val="32"/>
          <w:lang w:val="en-US"/>
        </w:rPr>
        <w:t xml:space="preserve"> 8,5 </w:t>
      </w:r>
      <w:r>
        <w:rPr>
          <w:sz w:val="32"/>
        </w:rPr>
        <w:t>миллиона человек до</w:t>
      </w:r>
      <w:r>
        <w:rPr>
          <w:sz w:val="32"/>
          <w:lang w:val="en-US"/>
        </w:rPr>
        <w:t xml:space="preserve"> 22,8</w:t>
      </w:r>
      <w:r>
        <w:rPr>
          <w:sz w:val="32"/>
        </w:rPr>
        <w:t xml:space="preserve"> миллиона, а вместе со служащими их численность составила</w:t>
      </w:r>
      <w:r>
        <w:rPr>
          <w:sz w:val="32"/>
          <w:lang w:val="en-US"/>
        </w:rPr>
        <w:t xml:space="preserve"> 33,9</w:t>
      </w:r>
      <w:r>
        <w:rPr>
          <w:sz w:val="32"/>
        </w:rPr>
        <w:t xml:space="preserve"> миллиона человек. Если доля естественного прироста в увеличе</w:t>
        <w:softHyphen/>
        <w:t>нии городского населения в</w:t>
      </w:r>
      <w:r>
        <w:rPr>
          <w:sz w:val="32"/>
          <w:lang w:val="en-US"/>
        </w:rPr>
        <w:t xml:space="preserve"> 1927—1938</w:t>
      </w:r>
      <w:r>
        <w:rPr>
          <w:sz w:val="32"/>
        </w:rPr>
        <w:t xml:space="preserve"> годах составляла</w:t>
      </w:r>
      <w:r>
        <w:rPr>
          <w:sz w:val="32"/>
          <w:lang w:val="en-US"/>
        </w:rPr>
        <w:t xml:space="preserve"> 18</w:t>
      </w:r>
      <w:r>
        <w:rPr>
          <w:sz w:val="32"/>
        </w:rPr>
        <w:t xml:space="preserve"> процентов, то на долю миграции сельских жителей приходилось</w:t>
      </w:r>
      <w:r>
        <w:rPr>
          <w:sz w:val="32"/>
          <w:lang w:val="en-US"/>
        </w:rPr>
        <w:t xml:space="preserve"> 63</w:t>
      </w:r>
      <w:r>
        <w:rPr>
          <w:sz w:val="32"/>
        </w:rPr>
        <w:t xml:space="preserve"> процента. В</w:t>
      </w:r>
      <w:r>
        <w:rPr>
          <w:sz w:val="32"/>
          <w:lang w:val="en-US"/>
        </w:rPr>
        <w:t xml:space="preserve"> 1917</w:t>
      </w:r>
      <w:r>
        <w:rPr>
          <w:sz w:val="32"/>
        </w:rPr>
        <w:t xml:space="preserve"> и в</w:t>
      </w:r>
      <w:r>
        <w:rPr>
          <w:sz w:val="32"/>
          <w:lang w:val="en-US"/>
        </w:rPr>
        <w:t xml:space="preserve"> 1926 </w:t>
      </w:r>
      <w:r>
        <w:rPr>
          <w:sz w:val="32"/>
        </w:rPr>
        <w:t>годах доля городского населения составила</w:t>
      </w:r>
      <w:r>
        <w:rPr>
          <w:sz w:val="32"/>
          <w:lang w:val="en-US"/>
        </w:rPr>
        <w:t xml:space="preserve"> 18</w:t>
      </w:r>
      <w:r>
        <w:rPr>
          <w:sz w:val="32"/>
        </w:rPr>
        <w:t xml:space="preserve"> процентов, а к</w:t>
      </w:r>
      <w:r>
        <w:rPr>
          <w:sz w:val="32"/>
          <w:lang w:val="en-US"/>
        </w:rPr>
        <w:t xml:space="preserve"> 1940</w:t>
      </w:r>
      <w:r>
        <w:rPr>
          <w:sz w:val="32"/>
        </w:rPr>
        <w:t xml:space="preserve"> году она возросла до</w:t>
      </w:r>
      <w:r>
        <w:rPr>
          <w:sz w:val="32"/>
          <w:lang w:val="en-US"/>
        </w:rPr>
        <w:t xml:space="preserve"> 32</w:t>
      </w:r>
      <w:r>
        <w:rPr>
          <w:sz w:val="32"/>
        </w:rPr>
        <w:t xml:space="preserve"> процента.</w:t>
      </w:r>
    </w:p>
    <w:p>
      <w:pPr>
        <w:pStyle w:val="Normal"/>
        <w:ind w:left="40" w:hanging="0"/>
        <w:jc w:val="both"/>
        <w:rPr/>
      </w:pPr>
      <w:r>
        <w:rPr>
          <w:sz w:val="32"/>
        </w:rPr>
        <w:t>И в послевоенный период выходцы из села обеспечили большую часть прироста городского населения и рабочего класса. С</w:t>
      </w:r>
      <w:r>
        <w:rPr>
          <w:sz w:val="32"/>
          <w:lang w:val="en-US"/>
        </w:rPr>
        <w:t xml:space="preserve"> 1951</w:t>
      </w:r>
      <w:r>
        <w:rPr>
          <w:sz w:val="32"/>
        </w:rPr>
        <w:t xml:space="preserve"> по</w:t>
      </w:r>
      <w:r>
        <w:rPr>
          <w:sz w:val="32"/>
          <w:lang w:val="en-US"/>
        </w:rPr>
        <w:t xml:space="preserve"> 1979</w:t>
      </w:r>
      <w:r>
        <w:rPr>
          <w:sz w:val="32"/>
        </w:rPr>
        <w:t xml:space="preserve"> год ежегод</w:t>
        <w:softHyphen/>
        <w:t>ный «отток» из деревни приближался в среднем к</w:t>
      </w:r>
      <w:r>
        <w:rPr>
          <w:sz w:val="32"/>
          <w:lang w:val="en-US"/>
        </w:rPr>
        <w:t xml:space="preserve"> 1,7</w:t>
      </w:r>
      <w:r>
        <w:rPr>
          <w:sz w:val="32"/>
        </w:rPr>
        <w:t xml:space="preserve"> миллиона человек а доля естественного прироста в увеличении городского населения поднималась весьма незначительно, составив</w:t>
      </w:r>
      <w:r>
        <w:rPr>
          <w:sz w:val="32"/>
          <w:lang w:val="en-US"/>
        </w:rPr>
        <w:t xml:space="preserve"> 40</w:t>
      </w:r>
      <w:r>
        <w:rPr>
          <w:sz w:val="32"/>
        </w:rPr>
        <w:t xml:space="preserve"> процентов в</w:t>
      </w:r>
      <w:r>
        <w:rPr>
          <w:sz w:val="32"/>
          <w:lang w:val="en-US"/>
        </w:rPr>
        <w:t xml:space="preserve"> 1959-1969</w:t>
      </w:r>
      <w:r>
        <w:rPr>
          <w:sz w:val="32"/>
        </w:rPr>
        <w:t xml:space="preserve"> годах и</w:t>
      </w:r>
      <w:r>
        <w:rPr>
          <w:sz w:val="32"/>
          <w:lang w:val="en-US"/>
        </w:rPr>
        <w:t xml:space="preserve"> 43</w:t>
      </w:r>
      <w:r>
        <w:rPr>
          <w:sz w:val="32"/>
        </w:rPr>
        <w:t xml:space="preserve"> процен</w:t>
        <w:softHyphen/>
        <w:t>та в 1969-1978 годах. Наблюдались и определенные волнообразные колебания миграций «село-город», что отражало как послабления в политике прикрепле</w:t>
        <w:softHyphen/>
        <w:t>ния работников к колхозам, так и ход разного рода бюрократических «экспери</w:t>
        <w:softHyphen/>
        <w:t>ментов» над безгласным сельским населением,</w:t>
      </w:r>
      <w:r>
        <w:rPr>
          <w:sz w:val="32"/>
          <w:lang w:val="en-US"/>
        </w:rPr>
        <w:t>—</w:t>
      </w:r>
      <w:r>
        <w:rPr>
          <w:sz w:val="32"/>
        </w:rPr>
        <w:t xml:space="preserve"> ответом на сомнительные нова</w:t>
        <w:softHyphen/>
        <w:t>ции было усиление бегства из деревни. Так, например, если наибольший зареги</w:t>
        <w:softHyphen/>
        <w:t>стрированный за послевоенный период исход из деревни составил в</w:t>
      </w:r>
      <w:r>
        <w:rPr>
          <w:sz w:val="32"/>
          <w:lang w:val="en-US"/>
        </w:rPr>
        <w:t xml:space="preserve"> 1953</w:t>
      </w:r>
      <w:r>
        <w:rPr>
          <w:sz w:val="32"/>
        </w:rPr>
        <w:t xml:space="preserve"> году </w:t>
      </w:r>
      <w:r>
        <w:rPr>
          <w:sz w:val="32"/>
          <w:lang w:val="en-US"/>
        </w:rPr>
        <w:t>3594</w:t>
      </w:r>
      <w:r>
        <w:rPr>
          <w:sz w:val="32"/>
        </w:rPr>
        <w:t xml:space="preserve"> тысячи человек, то наименьший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1955</w:t>
      </w:r>
      <w:r>
        <w:rPr>
          <w:sz w:val="32"/>
        </w:rPr>
        <w:t xml:space="preserve"> году, в период относительной ста</w:t>
        <w:softHyphen/>
        <w:t>билизации дел в сельском хозяйстве</w:t>
      </w:r>
      <w:r>
        <w:rPr>
          <w:sz w:val="32"/>
          <w:lang w:val="en-US"/>
        </w:rPr>
        <w:t xml:space="preserve"> — 1023</w:t>
      </w:r>
      <w:r>
        <w:rPr>
          <w:sz w:val="32"/>
        </w:rPr>
        <w:t xml:space="preserve"> тысячи человек. Во второй полови</w:t>
        <w:softHyphen/>
        <w:t>не 50-х годов, по мере «завинчивания гаек», поток сельских мигрантов вновь возрос, что повторилось затем в</w:t>
      </w:r>
      <w:r>
        <w:rPr>
          <w:sz w:val="32"/>
          <w:lang w:val="en-US"/>
        </w:rPr>
        <w:t xml:space="preserve"> 1965</w:t>
      </w:r>
      <w:r>
        <w:rPr>
          <w:sz w:val="32"/>
        </w:rPr>
        <w:t xml:space="preserve"> году, когда упали закупочные цены на сельхозпродукцию.</w:t>
      </w:r>
    </w:p>
    <w:p>
      <w:pPr>
        <w:pStyle w:val="Normal"/>
        <w:ind w:left="120" w:firstLine="340"/>
        <w:jc w:val="both"/>
        <w:rPr/>
      </w:pPr>
      <w:r>
        <w:rPr>
          <w:sz w:val="32"/>
        </w:rPr>
        <w:t>Типичная модель миграции: «деревня—малый город</w:t>
      </w:r>
      <w:r>
        <w:rPr>
          <w:sz w:val="32"/>
          <w:lang w:val="en-US"/>
        </w:rPr>
        <w:t>—</w:t>
      </w:r>
      <w:r>
        <w:rPr>
          <w:sz w:val="32"/>
        </w:rPr>
        <w:t>большой город», и общем совпадает с положением в несоциалистических странах, прежде всего в странах «третьего мира». Экстенсивное развитие промышленности, как прави</w:t>
        <w:softHyphen/>
        <w:t>ло, связано с расширенной урбанизацией, стягиванием промышленных предприя</w:t>
        <w:softHyphen/>
        <w:t>тий и рабочей силы в центры с более развитой инфраструктурой; а это ведет к ее перегрузке. Население страны с</w:t>
      </w:r>
      <w:r>
        <w:rPr>
          <w:sz w:val="32"/>
          <w:lang w:val="en-US"/>
        </w:rPr>
        <w:t xml:space="preserve"> 1939</w:t>
      </w:r>
      <w:r>
        <w:rPr>
          <w:sz w:val="32"/>
        </w:rPr>
        <w:t xml:space="preserve"> по</w:t>
      </w:r>
      <w:r>
        <w:rPr>
          <w:sz w:val="32"/>
          <w:lang w:val="en-US"/>
        </w:rPr>
        <w:t xml:space="preserve"> 1984</w:t>
      </w:r>
      <w:r>
        <w:rPr>
          <w:sz w:val="32"/>
        </w:rPr>
        <w:t xml:space="preserve"> год увеличилось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 1,4</w:t>
      </w:r>
      <w:r>
        <w:rPr>
          <w:sz w:val="32"/>
        </w:rPr>
        <w:t xml:space="preserve"> ра</w:t>
        <w:softHyphen/>
        <w:t>за, а численность городского населения</w:t>
      </w:r>
      <w:r>
        <w:rPr>
          <w:sz w:val="32"/>
          <w:lang w:val="en-US"/>
        </w:rPr>
        <w:t>—</w:t>
      </w:r>
      <w:r>
        <w:rPr>
          <w:sz w:val="32"/>
        </w:rPr>
        <w:t>в</w:t>
      </w:r>
      <w:r>
        <w:rPr>
          <w:sz w:val="32"/>
          <w:lang w:val="en-US"/>
        </w:rPr>
        <w:t xml:space="preserve"> 2,9</w:t>
      </w:r>
      <w:r>
        <w:rPr>
          <w:sz w:val="32"/>
        </w:rPr>
        <w:t xml:space="preserve"> раза, причем население малых (до</w:t>
      </w:r>
      <w:r>
        <w:rPr>
          <w:sz w:val="32"/>
          <w:lang w:val="en-US"/>
        </w:rPr>
        <w:t xml:space="preserve"> 100</w:t>
      </w:r>
      <w:r>
        <w:rPr>
          <w:sz w:val="32"/>
        </w:rPr>
        <w:t xml:space="preserve"> тысяч жителей) городов—в</w:t>
      </w:r>
      <w:r>
        <w:rPr>
          <w:sz w:val="32"/>
          <w:lang w:val="en-US"/>
        </w:rPr>
        <w:t xml:space="preserve"> 2,2</w:t>
      </w:r>
      <w:r>
        <w:rPr>
          <w:sz w:val="32"/>
        </w:rPr>
        <w:t xml:space="preserve"> раза, больших</w:t>
      </w:r>
      <w:r>
        <w:rPr>
          <w:sz w:val="32"/>
          <w:lang w:val="en-US"/>
        </w:rPr>
        <w:t xml:space="preserve"> (100—800</w:t>
      </w:r>
      <w:r>
        <w:rPr>
          <w:sz w:val="32"/>
        </w:rPr>
        <w:t xml:space="preserve"> тысяч)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3,1</w:t>
      </w:r>
      <w:r>
        <w:rPr>
          <w:sz w:val="32"/>
        </w:rPr>
        <w:t xml:space="preserve"> раза, крупнейших (свыше</w:t>
      </w:r>
      <w:r>
        <w:rPr>
          <w:sz w:val="32"/>
          <w:lang w:val="en-US"/>
        </w:rPr>
        <w:t xml:space="preserve"> 500</w:t>
      </w:r>
      <w:r>
        <w:rPr>
          <w:sz w:val="32"/>
        </w:rPr>
        <w:t xml:space="preserve"> тысяч)</w:t>
      </w:r>
      <w:r>
        <w:rPr>
          <w:sz w:val="32"/>
          <w:lang w:val="en-US"/>
        </w:rPr>
        <w:t>—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4,6</w:t>
      </w:r>
      <w:r>
        <w:rPr>
          <w:sz w:val="32"/>
        </w:rPr>
        <w:t xml:space="preserve"> раза. С</w:t>
      </w:r>
      <w:r>
        <w:rPr>
          <w:sz w:val="32"/>
          <w:lang w:val="en-US"/>
        </w:rPr>
        <w:t xml:space="preserve"> 1970</w:t>
      </w:r>
      <w:r>
        <w:rPr>
          <w:sz w:val="32"/>
        </w:rPr>
        <w:t xml:space="preserve"> по </w:t>
      </w:r>
      <w:r>
        <w:rPr>
          <w:sz w:val="32"/>
          <w:lang w:val="en-US"/>
        </w:rPr>
        <w:t xml:space="preserve">1987 </w:t>
      </w:r>
      <w:r>
        <w:rPr>
          <w:sz w:val="32"/>
        </w:rPr>
        <w:t>год численность населения крупнейших городов возросла с</w:t>
      </w:r>
      <w:r>
        <w:rPr>
          <w:sz w:val="32"/>
          <w:lang w:val="en-US"/>
        </w:rPr>
        <w:t xml:space="preserve"> 37,3</w:t>
      </w:r>
      <w:r>
        <w:rPr>
          <w:sz w:val="32"/>
        </w:rPr>
        <w:t xml:space="preserve"> миллиона человек до</w:t>
      </w:r>
      <w:r>
        <w:rPr>
          <w:sz w:val="32"/>
          <w:lang w:val="en-US"/>
        </w:rPr>
        <w:t xml:space="preserve"> 61,6</w:t>
      </w:r>
      <w:r>
        <w:rPr>
          <w:sz w:val="32"/>
        </w:rPr>
        <w:t xml:space="preserve"> миллиона.</w:t>
      </w:r>
      <w:r>
        <w:rPr>
          <w:sz w:val="32"/>
          <w:lang w:val="en-US"/>
        </w:rPr>
        <w:t xml:space="preserve">                                    </w:t>
      </w:r>
    </w:p>
    <w:p>
      <w:pPr>
        <w:pStyle w:val="Normal"/>
        <w:ind w:left="120" w:firstLine="340"/>
        <w:jc w:val="both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>Характерная для экстенсивного развития экономики тенденция к выкачиванию из сел и малых городов рабочей силы в большие и крупные города без развертывания соответствующей социальной инфраструктуры продолжает дейст</w:t>
        <w:softHyphen/>
        <w:t>вовать. Эта тенденция в нынешних условиях приводит к формированию в рам</w:t>
        <w:softHyphen/>
        <w:t>пах рабочего класса уродливой системы различных сословных групп, фактиче</w:t>
        <w:softHyphen/>
        <w:t>ски ограниченных в своих конституционных правах различного рода подзаконными актами. Пример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«лимитчики» (советский аналог западногерманских «гастарбайтеров»). Отвратительным наследием сталинского прошлого является исполь</w:t>
        <w:softHyphen/>
        <w:t>зование пенитенциарной (тюремно-исправительной) системы не столько по своему прямому назначению, сколько в качестве поставщика дешевой, неполноправной рабочей силы. «Довольствуясь двумя квадратными метрами жилой площади на человека (такова норма в ИТК), они освобождали ведомства от необходимости создавать разветвленную социальную структуру... Чтобы привлечь и устроить тысячу рабочих и их семей, нужно вложить</w:t>
      </w:r>
      <w:r>
        <w:rPr>
          <w:sz w:val="32"/>
          <w:lang w:val="en-US"/>
        </w:rPr>
        <w:t xml:space="preserve"> 20</w:t>
      </w:r>
      <w:r>
        <w:rPr>
          <w:sz w:val="32"/>
        </w:rPr>
        <w:t xml:space="preserve"> миллионов рублей. А когда их заменяют «условниками» из спецкомендатур, это обходится ведомствам ровно в двадцать раз дешевле»</w:t>
      </w:r>
      <w:r>
        <w:rPr>
          <w:sz w:val="32"/>
          <w:lang w:val="en-US"/>
        </w:rPr>
        <w:t>.</w:t>
      </w:r>
      <w:r>
        <w:rPr>
          <w:sz w:val="32"/>
        </w:rPr>
        <w:t xml:space="preserve"> «Зеки», «химики», «лимитчики», «стройбатовцы»</w:t>
      </w:r>
      <w:r>
        <w:rPr>
          <w:sz w:val="32"/>
          <w:lang w:val="en-US"/>
        </w:rPr>
        <w:t xml:space="preserve"> — </w:t>
      </w:r>
      <w:r>
        <w:rPr>
          <w:sz w:val="32"/>
        </w:rPr>
        <w:t>разные степени внеэкономического принуждения к труду, от прямой личной  зависимости до слабо закамуфлированной (у «лимитчиков»)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ерез место В общежитии, прописку, очеррдь на жилплощадь.. Относительно же первых двух категорий автор вовсе не хочет скапать, что осужденный по суду не должен работать. Отнюдь нет. Но осужденные не должны превращаться фактически в одни из специфических отрядов рабочего класса, наводняя стройки Урала, Сибири, Дальнего Востока и оказывая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ерез совместный труд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деморализующее влияние на другие отряды рабочего класса, а также на ведомства, компенсирующие де</w:t>
        <w:softHyphen/>
        <w:t>шевой рабочей силой низкий уровень фондовооруженности.</w:t>
      </w:r>
    </w:p>
    <w:p>
      <w:pPr>
        <w:pStyle w:val="Normal"/>
        <w:ind w:firstLine="360"/>
        <w:jc w:val="both"/>
        <w:rPr/>
      </w:pPr>
      <w:r>
        <w:rPr>
          <w:sz w:val="32"/>
        </w:rPr>
        <w:t>Система бюрократических рогаток (прописка, обмен жилплощади и т. д.), носящих явно выраженный докапиталистический характер, препятствует свобод</w:t>
        <w:softHyphen/>
        <w:t>ному переливу рабочей силы, дробя рабочий класс на многочисленные ведомст</w:t>
        <w:softHyphen/>
        <w:t>венные, региональные, профессиональные и прочие касты, различающиеся по уровню правовой защищенности, обеспеченности социальными благами, снабже</w:t>
        <w:softHyphen/>
        <w:t>нию и т. д. Эта уродливая система мешает и воспроизводству рабочего класса на своей собственной основе. Чтобы искусственно поддержать хиреющий процесс такого воспроизводства, используется система ПТУ, долженствующая пополнять рабочий класс крупных городов за счет сельской молодежи. Из-за предельно низкого уровня преподавания и оснащенности оборудованием эта система фак</w:t>
        <w:softHyphen/>
        <w:t>тически закрывает для учащихся всякую возможность дальнейшей «вертикаль</w:t>
        <w:softHyphen/>
        <w:t>ной» мобильности. По данным авторов книги «Молодое поколение», «из выпуск</w:t>
        <w:softHyphen/>
        <w:t>ников ПТУ делают попытку поступить в вуз лишь несколько процентов, и поступают единицы»</w:t>
      </w:r>
      <w:r>
        <w:rPr>
          <w:sz w:val="32"/>
          <w:lang w:val="en-US"/>
        </w:rPr>
        <w:t>.</w:t>
      </w:r>
      <w:r>
        <w:rPr>
          <w:sz w:val="32"/>
        </w:rPr>
        <w:t xml:space="preserve"> Заведомая предопределенность жизненного пути в качестве «работяг», «пахарей», фактическое неравенство со сверстниками из других социальных слоев, плохая постановка учебно-воспитательного процесс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се это делает ПТУ не столько источником пополнения рабочего класса, сколько еще одним каналом его маргинализации. Так, например, из пришедших на стройку выпускников СПТУ Ленинграда половина бросает работу в течение первого го</w:t>
        <w:softHyphen/>
        <w:t>да. Качество профессиональной подготовки ниже всякой критики.</w:t>
      </w:r>
    </w:p>
    <w:p>
      <w:pPr>
        <w:pStyle w:val="Normal"/>
        <w:ind w:right="400" w:hanging="0"/>
        <w:jc w:val="both"/>
        <w:rPr/>
      </w:pPr>
      <w:r>
        <w:rPr>
          <w:sz w:val="32"/>
        </w:rPr>
        <w:t>Маркс ввел в научное обращение понятия «класс в себе» и «класс для себя». «Класс в себе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общность, не осознающая себя как единое целое; она существует объективно, занимает определенное место в системе производствен</w:t>
        <w:softHyphen/>
        <w:t>ных отношений, но единства своих интересов не понимает и, следовательно, до</w:t>
        <w:softHyphen/>
        <w:t>стойно защищать их не может. «Класс для себя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общность осознанная, гото</w:t>
        <w:softHyphen/>
        <w:t>вая отстаивать свои, отдельные от других классов интересы. Обусловленный сложными обстоятельствами вашей истории раскол рабочего класса на отдельные сословия, его ведомственная разобщенность консервируют состояние «класса в себе», лишая возможности действовать в общенациональном масштабе. Как пишет А. А. Галкин, «для разобщенных социальных групп характерны пассив</w:t>
        <w:softHyphen/>
        <w:t>ные формы сопротивления, а также спорадические бунтарско-анархические вспыш</w:t>
        <w:softHyphen/>
        <w:t>ки»</w:t>
      </w:r>
      <w:r>
        <w:rPr>
          <w:sz w:val="32"/>
          <w:lang w:val="en-US"/>
        </w:rPr>
        <w:t>.</w:t>
      </w:r>
      <w:r>
        <w:rPr>
          <w:sz w:val="32"/>
        </w:rPr>
        <w:t xml:space="preserve"> Борьба представителей рабочего класса за улучшение своего положения принимает в этих условиях форму внутриклассовой конкуренции в различных сферах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таких, как распределение жилплощади, заработной платы и прочих материальных благ при помощи связей, отношений клиентелы (а проще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«бла</w:t>
        <w:softHyphen/>
        <w:t>та»), взяток и т. д. Вполне естественно, что подобная длящаяся десятилетиями «борьба» за реализацию потребительских интересов не только не укрепляла внутренние связи рабочего класса, но способствовала его дальнейшей дезинтегра</w:t>
        <w:softHyphen/>
        <w:t>ции, сохранению и усилению его маргинализации. Все это низводит отдельные отряды рабочего класса до уровня «рабсилы», превращая их в простой прида</w:t>
        <w:softHyphen/>
        <w:t>ток к основным производственным фондам удельных ведомственных княжеств, создающих зачастую в одних н тех же регионах ряд дублирующих друг друга специальных ифраструктур.</w:t>
      </w:r>
    </w:p>
    <w:p>
      <w:pPr>
        <w:pStyle w:val="Normal"/>
        <w:jc w:val="both"/>
        <w:rPr/>
      </w:pPr>
      <w:r>
        <w:rPr>
          <w:sz w:val="32"/>
        </w:rPr>
        <w:t>Есть и другие причины сохранения состояния «класса в себе» для рабочих и иных социальных групп советского общества, причины, лежащие прежде всего в политической сфере. О них несколько ниже, пока обратим внимание лишь на тот факт, что социальные перемещения типа «из крестьян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 рабочие» дополняются другими типами таких подвижек. Например, «несоответствие между рас</w:t>
        <w:softHyphen/>
        <w:t>селением населения и размещением образовательных институтов приводит к рез</w:t>
        <w:softHyphen/>
        <w:t>ному повышению миграции молодежи в ущерб менее развитым типам поселений и регионам. Три четверти людей  в возрасте</w:t>
      </w:r>
      <w:r>
        <w:rPr>
          <w:sz w:val="32"/>
          <w:lang w:val="en-US"/>
        </w:rPr>
        <w:t xml:space="preserve"> 30</w:t>
      </w:r>
      <w:r>
        <w:rPr>
          <w:sz w:val="32"/>
        </w:rPr>
        <w:t xml:space="preserve"> лет живут и работают не там, где они родились; относительная стабилизация социально-профессионального по</w:t>
        <w:softHyphen/>
        <w:t>ложении человека, его места в структуре общества происходит примерно к</w:t>
      </w:r>
      <w:r>
        <w:rPr>
          <w:sz w:val="32"/>
          <w:lang w:val="en-US"/>
        </w:rPr>
        <w:t xml:space="preserve"> 27 </w:t>
      </w:r>
      <w:r>
        <w:rPr>
          <w:sz w:val="32"/>
        </w:rPr>
        <w:t>годам, до этого же он находится в состоянии «социального перемещения»</w:t>
      </w:r>
      <w:r>
        <w:rPr>
          <w:sz w:val="32"/>
          <w:lang w:val="en-US"/>
        </w:rPr>
        <w:t xml:space="preserve">. </w:t>
      </w:r>
      <w:r>
        <w:rPr>
          <w:sz w:val="32"/>
        </w:rPr>
        <w:t>Ощущение неукоренности, «выбитости из колеи», потери «малой родины», вообще очень болезненно, особенно опасно для юной личности, только вступаю</w:t>
        <w:softHyphen/>
        <w:t>щей в общественную жизнь. Вот как описывает это Василий Белов в своих «Раздумьях на родине»: «Никогда не выветрится из души ощущение бездомно</w:t>
        <w:softHyphen/>
        <w:t>сти, чувство начисто обворованного человека, которое пришло сразу же, когда я узнал, что в деревне никого больше нет, что дом заколочен, и печь, которая не остывала много десятилетий, остыла и часы-ходики остановились. Часто во сне я плакал сухими слезами, плакал, а за окнами общежития шумела бессон</w:t>
        <w:softHyphen/>
        <w:t>ная громада Москвы». Неопределенность положения, вообще присущая студен</w:t>
        <w:softHyphen/>
        <w:t>честву, многократно усиливается из-за необходимости преодолевать различные искусственные препятствия. Психику приезжего абитуриента травми</w:t>
        <w:softHyphen/>
        <w:t>рует фактическое неравноправие при приеме в вуз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лимиты для иногородних, больший, чем у местных жителей, проходной балл, реальная неравноправность при распределении на работу и т. д. Не случайно, анализируя мотивы самоубийств, специалисты относят к разряду потенциально опасных в этом отноше</w:t>
        <w:softHyphen/>
        <w:t>нии групп студентов высших и средних учебных заведений.</w:t>
      </w:r>
    </w:p>
    <w:p>
      <w:pPr>
        <w:pStyle w:val="Normal"/>
        <w:jc w:val="both"/>
        <w:rPr/>
      </w:pPr>
      <w:r>
        <w:rPr>
          <w:sz w:val="32"/>
          <w:lang w:val="en-US"/>
        </w:rPr>
        <w:t>В</w:t>
      </w:r>
      <w:r>
        <w:rPr>
          <w:sz w:val="32"/>
        </w:rPr>
        <w:t xml:space="preserve"> целом по стране миграция необыкновенно велика, и в этом одна из при</w:t>
        <w:softHyphen/>
        <w:t>чин социальной неопределенности, рыхлости, магмообразности населения. «Еже</w:t>
        <w:softHyphen/>
        <w:t>годно в СССР около двадцати миллионов человек меняют места проживания. При такой подвижности в нынешней продолжительности жизни средний человек переселяется за свою жизнь шесть раз. И если сто лет назад подавляющее боль</w:t>
        <w:softHyphen/>
        <w:t>шинство людей умирали там, где рождались, то теперь большинство рано или поздно покидает свою «малую родину». По последней переписи, жило не там, где родилось,</w:t>
      </w:r>
      <w:r>
        <w:rPr>
          <w:sz w:val="32"/>
          <w:lang w:val="en-US"/>
        </w:rPr>
        <w:t xml:space="preserve"> 47</w:t>
      </w:r>
      <w:r>
        <w:rPr>
          <w:sz w:val="32"/>
        </w:rPr>
        <w:t xml:space="preserve"> процентов населения страны в целом и</w:t>
      </w:r>
      <w:r>
        <w:rPr>
          <w:sz w:val="32"/>
          <w:lang w:val="en-US"/>
        </w:rPr>
        <w:t xml:space="preserve"> 57</w:t>
      </w:r>
      <w:r>
        <w:rPr>
          <w:sz w:val="32"/>
        </w:rPr>
        <w:t xml:space="preserve"> процентов горожан в частности»</w:t>
      </w:r>
      <w:r>
        <w:rPr>
          <w:sz w:val="32"/>
          <w:lang w:val="en-US"/>
        </w:rPr>
        <w:t>.</w:t>
      </w:r>
      <w:r>
        <w:rPr>
          <w:sz w:val="32"/>
        </w:rPr>
        <w:t xml:space="preserve"> Очень велика текучесть рабочих кадров. И в промышленности и в строительстве она превышает</w:t>
      </w:r>
      <w:r>
        <w:rPr>
          <w:sz w:val="32"/>
          <w:lang w:val="en-US"/>
        </w:rPr>
        <w:t xml:space="preserve"> 11</w:t>
      </w:r>
      <w:r>
        <w:rPr>
          <w:sz w:val="32"/>
        </w:rPr>
        <w:t xml:space="preserve"> процен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отя в настоящее время большинство населения проживает в городах, по происхождению своему оно сельское. Горожане третьего поколения (только их можно считать «вполне» горожанами) составляют в среднем не более</w:t>
      </w:r>
      <w:r>
        <w:rPr>
          <w:sz w:val="32"/>
          <w:lang w:val="en-US"/>
        </w:rPr>
        <w:t xml:space="preserve"> 15</w:t>
      </w:r>
      <w:r>
        <w:rPr>
          <w:sz w:val="32"/>
        </w:rPr>
        <w:t xml:space="preserve"> про</w:t>
        <w:softHyphen/>
        <w:t>центов. Причем потенциальные резервы миграции еще очень велики. Так, среди русских, белорусов и литовцев за год</w:t>
      </w:r>
      <w:r>
        <w:rPr>
          <w:sz w:val="32"/>
          <w:lang w:val="en-US"/>
        </w:rPr>
        <w:t xml:space="preserve"> 4—5</w:t>
      </w:r>
      <w:r>
        <w:rPr>
          <w:sz w:val="32"/>
        </w:rPr>
        <w:t xml:space="preserve"> процентов сельских жителей переезжают в город (у узбеков, таджиков, туркмен, грузин эта цифра в</w:t>
      </w:r>
      <w:r>
        <w:rPr>
          <w:sz w:val="32"/>
          <w:lang w:val="en-US"/>
        </w:rPr>
        <w:t xml:space="preserve"> 5—6</w:t>
      </w:r>
      <w:r>
        <w:rPr>
          <w:sz w:val="32"/>
        </w:rPr>
        <w:t xml:space="preserve"> раз</w:t>
      </w:r>
      <w:r>
        <w:rPr>
          <w:sz w:val="32"/>
          <w:lang w:val="en-US"/>
        </w:rPr>
        <w:t xml:space="preserve"> ! </w:t>
      </w:r>
      <w:r>
        <w:rPr>
          <w:sz w:val="32"/>
        </w:rPr>
        <w:t>ниже). В РСФСР доля потенциальных мигрантов среди русских сельских жителей по-прежнему высока</w:t>
      </w:r>
      <w:r>
        <w:rPr>
          <w:sz w:val="32"/>
          <w:lang w:val="en-US"/>
        </w:rPr>
        <w:t xml:space="preserve"> — 21</w:t>
      </w:r>
      <w:r>
        <w:rPr>
          <w:sz w:val="32"/>
        </w:rPr>
        <w:t xml:space="preserve"> процент, в Грузии среди грузин—</w:t>
      </w:r>
      <w:r>
        <w:rPr>
          <w:sz w:val="32"/>
          <w:lang w:val="en-US"/>
        </w:rPr>
        <w:t xml:space="preserve"> 12,</w:t>
      </w:r>
      <w:r>
        <w:rPr>
          <w:sz w:val="32"/>
        </w:rPr>
        <w:t xml:space="preserve"> в Узбеки</w:t>
        <w:softHyphen/>
        <w:t>стане среди узбеков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всего</w:t>
      </w:r>
      <w:r>
        <w:rPr>
          <w:sz w:val="32"/>
          <w:lang w:val="en-US"/>
        </w:rPr>
        <w:t xml:space="preserve"> 6.                                </w:t>
      </w:r>
    </w:p>
    <w:p>
      <w:pPr>
        <w:pStyle w:val="Normal"/>
        <w:jc w:val="both"/>
        <w:rPr/>
      </w:pPr>
      <w:r>
        <w:rPr>
          <w:sz w:val="32"/>
        </w:rPr>
        <w:t>Общую картину неукорененности и неустроенности осложняет ежедневная «маятниковая миграция» огромных масс населения из пригородных зон к месту работы в города и обратно. «Только с</w:t>
      </w:r>
      <w:r>
        <w:rPr>
          <w:sz w:val="32"/>
          <w:lang w:val="en-US"/>
        </w:rPr>
        <w:t xml:space="preserve"> 1975</w:t>
      </w:r>
      <w:r>
        <w:rPr>
          <w:sz w:val="32"/>
        </w:rPr>
        <w:t xml:space="preserve"> но 1980 г. число людей, охваченных маятниковой миграцией, выросло с</w:t>
      </w:r>
      <w:r>
        <w:rPr>
          <w:sz w:val="32"/>
          <w:lang w:val="en-US"/>
        </w:rPr>
        <w:t xml:space="preserve"> 13,2</w:t>
      </w:r>
      <w:r>
        <w:rPr>
          <w:sz w:val="32"/>
        </w:rPr>
        <w:t xml:space="preserve"> млн. до</w:t>
      </w:r>
      <w:r>
        <w:rPr>
          <w:sz w:val="32"/>
          <w:lang w:val="en-US"/>
        </w:rPr>
        <w:t xml:space="preserve"> 17.3</w:t>
      </w:r>
      <w:r>
        <w:rPr>
          <w:sz w:val="32"/>
        </w:rPr>
        <w:t xml:space="preserve"> млн. человек». «Развитие трудовой маятниковой миграции привело  к тому, что возникла «дневная» и «ночная» социальные структуры города». «Примерно каждый десятый ездит на работу в город из близлежащих сел  или поселков городского типа.</w:t>
      </w:r>
      <w:r>
        <w:rPr>
          <w:sz w:val="32"/>
          <w:lang w:val="en-US"/>
        </w:rPr>
        <w:t xml:space="preserve"> </w:t>
      </w:r>
      <w:r>
        <w:rPr>
          <w:sz w:val="32"/>
        </w:rPr>
        <w:t>Обостряется и проблема «транспортного времени» внутри больших городов. Предельная усложненность квартирного обмена и невозможность свободной купли и продажи жилья превращают чисто бытовую задачу приближения места жительства  к месту работы в социально-политическую проблему государственного масштаба.</w:t>
      </w:r>
    </w:p>
    <w:p>
      <w:pPr>
        <w:pStyle w:val="Normal"/>
        <w:ind w:firstLine="340"/>
        <w:jc w:val="both"/>
        <w:rPr/>
      </w:pPr>
      <w:r>
        <w:rPr>
          <w:sz w:val="32"/>
        </w:rPr>
        <w:t>Отсутствие условий для свободного перелива рабочей силы порождает в среде мигрантов весьма своеобразные человеческие качества. Фиктивные бра</w:t>
        <w:softHyphen/>
        <w:t>ки, махинации с обменом квартир, взятки, «лимит» и другие способы преодоле</w:t>
        <w:softHyphen/>
        <w:t>ния многочисленных социальных рогаток и фильтров приводят к «отрицательному отбору», превращают большие города в своего рода отстойники далеко не луч</w:t>
        <w:softHyphen/>
        <w:t>шего человеческого материала. Как считает В. И. Переведенцев, «ситуация с пропиской вообще обернулась парадоксом: запреты прописки в крупнейших городах стали, по существу, запретами выписки...»: боясь потерять право на жи</w:t>
        <w:softHyphen/>
        <w:t>тельство, люди всеми силами пытаются удержаться в «запретном» городе, упу</w:t>
        <w:softHyphen/>
        <w:t>скают возможности самореализации в другом месте. Значительная часть квали</w:t>
        <w:softHyphen/>
        <w:t>фицированных трудовых ресурсов находится как бы в скованном, связанном со</w:t>
        <w:softHyphen/>
        <w:t>стоянии. Так, в</w:t>
      </w:r>
      <w:r>
        <w:rPr>
          <w:sz w:val="32"/>
          <w:lang w:val="en-US"/>
        </w:rPr>
        <w:t xml:space="preserve"> 1974</w:t>
      </w:r>
      <w:r>
        <w:rPr>
          <w:sz w:val="32"/>
        </w:rPr>
        <w:t xml:space="preserve"> году число выбывших из Москвы в расчете на</w:t>
      </w:r>
      <w:r>
        <w:rPr>
          <w:sz w:val="32"/>
          <w:lang w:val="en-US"/>
        </w:rPr>
        <w:t xml:space="preserve"> 1</w:t>
      </w:r>
      <w:r>
        <w:rPr>
          <w:sz w:val="32"/>
        </w:rPr>
        <w:t xml:space="preserve"> тысячу населения было втрое меньше, чем по городским поселениям СССР в целом. «Закрытость» города противоречит не только экономической целесообразности, но и этическим нормам. «Раньше в столицу приходили познавать науки, приходили из других городов ремесленники со своим инструментом и со своими навы</w:t>
        <w:softHyphen/>
        <w:t>ками. А в послевоенные годы хлынул люд самый ушлый, изворотливый. И шел он из деревень с одной целью: найти легкую жизнь. Конечно, нельзя обвинять этих людей: обстановка в послевоенной деревне была несладкая, но ведь те, кто остался, вытащили деревню из нищеты и разрухи. А в Москве появился бездуховный мещанин с низким уровнем культуры, без серьезной профессии»</w:t>
      </w:r>
      <w:r>
        <w:rPr>
          <w:sz w:val="32"/>
          <w:lang w:val="en-US"/>
        </w:rPr>
        <w:t>.</w:t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ind w:hanging="0"/>
        <w:rPr/>
      </w:pPr>
      <w:r>
        <w:rPr/>
        <w:t>4. СТЕРЕОТИПЫ ГОСПОДСТВА И ПОДЧИНЕНИЯ ЧЕЛОВЕКА</w:t>
      </w:r>
    </w:p>
    <w:p>
      <w:pPr>
        <w:pStyle w:val="Normal"/>
        <w:ind w:firstLine="3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380"/>
        <w:jc w:val="both"/>
        <w:rPr/>
      </w:pPr>
      <w:r>
        <w:rPr>
          <w:sz w:val="32"/>
        </w:rPr>
        <w:t>Опасно, однако, не само «размывание» городского населения волнами сель</w:t>
        <w:softHyphen/>
        <w:t>ских переселенцев, а невозможность при отсутствии социальной инфраструктуры для мигрантов укорениться, организоваться, наладить социальные связи в рам</w:t>
        <w:softHyphen/>
        <w:t>ках новой для них среды. Превращение аморфных «классов в себе» в осознающие свои цели организованные «классы для себя» возможно только в условиях гражданского общества. Но именно этого-то условия после</w:t>
      </w:r>
      <w:r>
        <w:rPr>
          <w:sz w:val="32"/>
          <w:lang w:val="en-US"/>
        </w:rPr>
        <w:t xml:space="preserve"> 1929</w:t>
      </w:r>
      <w:r>
        <w:rPr>
          <w:sz w:val="32"/>
        </w:rPr>
        <w:t xml:space="preserve"> года и не бы</w:t>
        <w:softHyphen/>
        <w:t>ло: после «великого перелома» сталинское государство приложило огромные уси</w:t>
        <w:softHyphen/>
        <w:t>лия для того, чтобы разорвать органично возникающие между людьми связи, разрушить спонтанно зарождающиеся самоуправляемые организаци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классо</w:t>
        <w:softHyphen/>
        <w:t>вые, профессиональные, творческие, территориально-поселенческие, совокупность которых, в сущности, и составляет гражданское обществ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лительная историческая традиция подавления и поглощения гражданского общества государством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ерта не то чтобы специфически российская, а скорее общевосточная, свойственная «азиатскому» способу производства вообще. «Сте</w:t>
        <w:softHyphen/>
        <w:t>реотипы господства и подчинения впитывались россиянином буквально с детства, они царили повсюду, воспринимались как нечто непреложное и естественное и потому не могли нередко не отравлять и революционное сознание»</w:t>
      </w:r>
      <w:r>
        <w:rPr>
          <w:sz w:val="32"/>
          <w:lang w:val="en-US"/>
        </w:rPr>
        <w:t>.</w:t>
      </w:r>
      <w:r>
        <w:rPr>
          <w:sz w:val="32"/>
        </w:rPr>
        <w:t xml:space="preserve"> Еще Герцен подметил в российских революционерах «свой, национальный, так ска</w:t>
        <w:softHyphen/>
        <w:t>зать, аракчеевский элемент, беспощадный, страстно сухой и охотно пала</w:t>
        <w:softHyphen/>
        <w:t>чествующий». На этот специфический национальный элемент драматически наложилось свойственное любой нации в периоды революций стремление к разру</w:t>
        <w:softHyphen/>
        <w:t>шению старого общества, пресечению, подавлению малейших попыток противо</w:t>
        <w:softHyphen/>
        <w:t>стояния, что неизбежно ведет к ломке моральных ценностей, моральному ниги</w:t>
        <w:softHyphen/>
        <w:t>лизму. Небольшое «ядро» культурного рабочего класса направляло революцион</w:t>
        <w:softHyphen/>
        <w:t>ное творчество масс к созданиию социалистического гражданского общества, но «азиатская» стихия оказалась сильнее. А это всегда чревато опасностью тор</w:t>
        <w:softHyphen/>
        <w:t>жества жестко-авторитарного, нечаевского по своей сути, режима, установления специфической формы бонапартизма. К сложившейся у нас в 20-х годах ситуа</w:t>
        <w:softHyphen/>
        <w:t>ции вполне применимы слова, написанные К. Марксом в работе «Восемнадцатое брюмера Луи Бонапарта» о Франции середины прошлого века: «...Государство опутывает, контролирует, направляет, держит под своим надзором и опекает гражданское общество, начиная с самых крупных и кончая самыми ничтожными проявлениями его жизни, начиная с его самых общих форм существования и кончая частными существованиями отдельных индивидов, где этот паразитический организм вследствие необычайной централизации стал вездесущим, всеведущим и приобрел повышенную эластичность и подвижность, которые находят себе па</w:t>
        <w:softHyphen/>
        <w:t>раллель лишь в беспомощной несамостоятельности, рыхлости и бесформенности действительно общественного организма...»</w:t>
      </w:r>
      <w:r>
        <w:rPr>
          <w:sz w:val="32"/>
          <w:lang w:val="en-US"/>
        </w:rPr>
        <w:t>.</w:t>
      </w:r>
      <w:r>
        <w:rPr>
          <w:sz w:val="32"/>
          <w:lang w:val="en-US"/>
        </w:rPr>
        <w:t>[15, с157]</w:t>
      </w:r>
    </w:p>
    <w:p>
      <w:pPr>
        <w:pStyle w:val="Normal"/>
        <w:ind w:firstLine="380"/>
        <w:jc w:val="both"/>
        <w:rPr>
          <w:sz w:val="32"/>
        </w:rPr>
      </w:pPr>
      <w:r>
        <w:rPr>
          <w:sz w:val="32"/>
        </w:rPr>
        <w:t>Очевидны и исторические различия. Классический бонапартизм паразити</w:t>
        <w:softHyphen/>
        <w:t>ровал на равновесии классовых сил, балансировал между одинаково сильными классами, стравливал их между собой, играл роль третейского судьи и, таким образом, как бы вставал над гражданским обществом. Сталинский режим осно</w:t>
        <w:softHyphen/>
        <w:t>вывался не столько на балансировке между классами, сколько на стремлении размыть их, превратить в маргинальные группы, сохранить в состоянии «классов в себе». И в этом сталинский режим опять-таки более походит не на европейско-бонапартистский, а на азиатско-деспотический. Гражданское общество состоит прежде всего из «классов для себя», а когда их нет, возникает небывало широ</w:t>
        <w:softHyphen/>
        <w:t>кое поле для самых фантастических, самых диких социальных и политических экспериментов государственной власти. Она начинает выступать в качестве свое</w:t>
        <w:softHyphen/>
        <w:t>образного «скульптора», «лепящего» из податливой человеческой глины по сво</w:t>
        <w:softHyphen/>
        <w:t>ему усмотрению вер, что заблагорассудится, а чтобы «глина» не теряла подат</w:t>
        <w:softHyphen/>
        <w:t>ливости, «скульптор» - государство «размягчает» ее, обрывая естественно возни</w:t>
        <w:softHyphen/>
        <w:t>кающие социальные связи.</w:t>
      </w:r>
    </w:p>
    <w:p>
      <w:pPr>
        <w:pStyle w:val="Normal"/>
        <w:ind w:firstLine="360"/>
        <w:jc w:val="both"/>
        <w:rPr/>
      </w:pPr>
      <w:r>
        <w:rPr>
          <w:sz w:val="32"/>
        </w:rPr>
        <w:t>И вот посреди полуживых колоссов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«классов в себе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резвится самодо</w:t>
        <w:softHyphen/>
        <w:t>вольный карлик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единственная группа, достигшая состояния если не класса, то сословия «для себя»— государственная бюрократия.</w:t>
      </w:r>
    </w:p>
    <w:p>
      <w:pPr>
        <w:pStyle w:val="Normal"/>
        <w:ind w:left="40" w:firstLine="360"/>
        <w:jc w:val="both"/>
        <w:rPr>
          <w:sz w:val="32"/>
        </w:rPr>
      </w:pPr>
      <w:r>
        <w:rPr>
          <w:sz w:val="32"/>
        </w:rPr>
        <w:t>«Безадресный» сталинский террор преследовал весьма определенную жертву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гражданское общество. «Топор репрессий был, таким образом, направлен не на людей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на связи между ними. Люди уничтожались, так как при этом исчезали и беспокоившие Хозяина связи»</w:t>
      </w:r>
      <w:r>
        <w:rPr>
          <w:sz w:val="32"/>
          <w:lang w:val="en-US"/>
        </w:rPr>
        <w:t>.</w:t>
      </w:r>
      <w:r>
        <w:rPr>
          <w:sz w:val="32"/>
        </w:rPr>
        <w:t xml:space="preserve"> Сколь-нибудь солидарная группа, сплоченная, осознающая собственные интересы, подлежала неминуемому разгрому как потенциально опасная. Любую саму по себе возникшую автономную общественную организацию, даже самую «идеологически выдержанную», бюрокра</w:t>
        <w:softHyphen/>
        <w:t>тия преследует вовсе не за «идеологию», а за «самостийность». Как писал А. Грамши, «если в государстве преобладает бюрократический централизм, то это означает, что руководящая группа, достигнув насыщенности, становится уз</w:t>
        <w:softHyphen/>
        <w:t>кой кликой, которая стремится увековечить свои эгоистические привилегии, регу</w:t>
        <w:softHyphen/>
        <w:t>лируя или даже предотвращая возникновение противодействующих сил, Причем даже тогда, когда эти силы по своей природе однородны с основными господствующими интересами...»</w:t>
      </w:r>
      <w:r>
        <w:rPr>
          <w:sz w:val="32"/>
          <w:lang w:val="en-US"/>
        </w:rPr>
        <w:t xml:space="preserve">.                                                  </w:t>
      </w:r>
    </w:p>
    <w:p>
      <w:pPr>
        <w:pStyle w:val="Normal"/>
        <w:jc w:val="both"/>
        <w:rPr/>
      </w:pPr>
      <w:r>
        <w:rPr>
          <w:sz w:val="32"/>
        </w:rPr>
        <w:t>Насильственный разрыв социальных связей, образующих клетки живой ткани гражданского общества, ведет к тому, что эта живая ткань оказывается изо</w:t>
        <w:softHyphen/>
        <w:t>дранной</w:t>
      </w:r>
      <w:r>
        <w:rPr>
          <w:sz w:val="32"/>
          <w:lang w:val="en-US"/>
        </w:rPr>
        <w:t xml:space="preserve"> в</w:t>
      </w:r>
      <w:r>
        <w:rPr>
          <w:sz w:val="32"/>
        </w:rPr>
        <w:t xml:space="preserve"> клочья. Для обозначения последствий этого явления используются</w:t>
      </w:r>
      <w:r>
        <w:rPr>
          <w:sz w:val="32"/>
          <w:lang w:val="en-US"/>
        </w:rPr>
        <w:t xml:space="preserve"> </w:t>
      </w:r>
      <w:r>
        <w:rPr>
          <w:sz w:val="32"/>
        </w:rPr>
        <w:t>разные термины, заимствованные у естественных наук: социальная энтропия, со</w:t>
        <w:softHyphen/>
        <w:t>циальный распад, некроз социальной ткани. Смысл в любом случае один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е</w:t>
        <w:softHyphen/>
        <w:t>ловек, с которого «сдирают» слой за слоем социальные связи, как с кочана капусты сдирают лист за листом, постепенно превращается из «совокупности всех общественных отношении» в «абстракт, присущий отдельному индивиду». А стра</w:t>
        <w:softHyphen/>
        <w:t>на в целом, лишенная гражданского общества, одновременно лишается и источ</w:t>
        <w:softHyphen/>
        <w:t>ника самодвижения и саморазвития. Следствие  - сначала частой, а затем и деградац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59"/>
        <w:ind w:left="0" w:right="1200" w:hanging="0"/>
        <w:jc w:val="left"/>
        <w:rPr/>
      </w:pPr>
      <w:r>
        <w:rPr>
          <w:b w:val="false"/>
          <w:sz w:val="32"/>
          <w:lang w:eastAsia="en-US"/>
        </w:rPr>
        <w:t xml:space="preserve">                  </w:t>
      </w:r>
      <w:r>
        <w:rPr>
          <w:sz w:val="40"/>
        </w:rPr>
        <w:t>5. МАРГИНАЛЬНОСТЬ И ПРАВО</w:t>
      </w:r>
    </w:p>
    <w:p>
      <w:pPr>
        <w:pStyle w:val="Normal"/>
        <w:spacing w:before="260" w:after="0"/>
        <w:ind w:left="120" w:hanging="0"/>
        <w:jc w:val="both"/>
        <w:rPr>
          <w:sz w:val="32"/>
        </w:rPr>
      </w:pPr>
      <w:r>
        <w:rPr>
          <w:sz w:val="32"/>
        </w:rPr>
        <w:t>Во взаимодействии права с феноменом маргинальности есть нечто общее для всех стран. Э. Дюркгейм увидел корень проблемы в утрате связей части общества с социальным целым, что было зафиксировано им в категории «аномия» (безнормность). Аномия давала многим исследова</w:t>
        <w:softHyphen/>
        <w:t>телям ключевую характеристику асоциальной части маргинальных групп, которые иногда считались неспособными переступить высокий порог нормального социума. Затем стали говорить о заколдованности самого порога. Асоциальных маргиналов пытались представить как неких пер</w:t>
        <w:softHyphen/>
        <w:t>вобытных субъектов.</w:t>
      </w:r>
    </w:p>
    <w:p>
      <w:pPr>
        <w:pStyle w:val="Normal"/>
        <w:ind w:left="40" w:hanging="0"/>
        <w:jc w:val="both"/>
        <w:rPr/>
      </w:pPr>
      <w:r>
        <w:rPr>
          <w:sz w:val="32"/>
        </w:rPr>
        <w:t>Исследователь Черной Африки В. Тэриер описал обряды так называемых пороговых людей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ламиналов. Ламиналы и маргиналы, имея кое-что общее, принципиально расходятся. Ламинал временно утрачивает одни нормы, однако завершение обряда делает его частью нормального коллектива. Маргинал же, выйдя из одного состояния, не может отождествиться с другим. Отход от базовых норм становится бессрочным. Нарушение трансляции социаль</w:t>
        <w:softHyphen/>
        <w:t>ного опыта между социальным целым и его частями, социальными груп</w:t>
        <w:softHyphen/>
        <w:t>пами и индивидами, структурами управления и управляемыми охватыва</w:t>
        <w:softHyphen/>
        <w:t>ет область права и правосознания. Само право становится маргиналь</w:t>
        <w:softHyphen/>
        <w:t>ным, а общество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анемичным.</w:t>
      </w:r>
    </w:p>
    <w:p>
      <w:pPr>
        <w:pStyle w:val="Normal"/>
        <w:jc w:val="both"/>
        <w:rPr/>
      </w:pPr>
      <w:r>
        <w:rPr>
          <w:sz w:val="32"/>
        </w:rPr>
        <w:t>Носитель аномии оказывается не в состоянии подчиняться ценност</w:t>
        <w:softHyphen/>
        <w:t>но-нормативной системе общества. Потеря нормы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часто условие ее нарушения, которое может закрепить маргинализующие факторы. Со</w:t>
        <w:softHyphen/>
        <w:t>вершенно закономерно, что преступники вытесняются в маргинальные слои на периферию общества. Но при тех ножницах в праве, которые об</w:t>
        <w:softHyphen/>
        <w:t>разуются между провозглашением равенства возможностей и отсутстви</w:t>
        <w:softHyphen/>
        <w:t>ем механизмов его осуществления, возникает интерференция норм и их взаимное угас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жет ли право носить маргинальный характер? Не является ли маргянализация права простым возвращением в ненравовое, а по сути в бесправное состояние?</w:t>
      </w:r>
    </w:p>
    <w:p>
      <w:pPr>
        <w:pStyle w:val="Normal"/>
        <w:jc w:val="both"/>
        <w:rPr/>
      </w:pPr>
      <w:r>
        <w:rPr>
          <w:sz w:val="32"/>
        </w:rPr>
        <w:t>Оказывается, нет. Так, а нашей стране в условиях нарушения транс</w:t>
        <w:softHyphen/>
        <w:t>ляции правового опыта через правовые механизмы после распада соци</w:t>
        <w:softHyphen/>
        <w:t>ального целого советских структур происходит интерференция старых и новых правовых отношений, при которой старые структуры могут выполнять функции новых, а новые</w:t>
      </w:r>
      <w:r>
        <w:rPr>
          <w:sz w:val="32"/>
          <w:lang w:val="en-US"/>
        </w:rPr>
        <w:t>—</w:t>
      </w:r>
      <w:r>
        <w:rPr>
          <w:sz w:val="32"/>
        </w:rPr>
        <w:t xml:space="preserve"> служить для реализации прежнего правового потенциала. На поверхности общественной жизни такие явле</w:t>
        <w:softHyphen/>
        <w:t>ния воспринимаются как «суверенизация», «война законов»,«правовой нигилизм», «попрание нрав» и т. д. На самом же деле происходит марги-нализация права, что означает ущербный тип правосознания и правового поведения, воплощающий переходную форму общественного сознания, а равно и некое «серединное бытие», сочетающее элементы традиции и инновации. Причем традиция зачастую ведет себя как инновация, а ин-новация пытается утвердиться как традиция.</w:t>
      </w:r>
    </w:p>
    <w:p>
      <w:pPr>
        <w:pStyle w:val="Normal"/>
        <w:jc w:val="both"/>
        <w:rPr/>
      </w:pPr>
      <w:r>
        <w:rPr>
          <w:sz w:val="32"/>
        </w:rPr>
        <w:t>Маргинализация правовых норм не всегда означает распад социаль</w:t>
        <w:softHyphen/>
        <w:t>ности. Это могут быть нормы ложной социальности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нормы апартеида, оседлости, пространственной сегрегации, оккупационного режима и т.д. Об этом же свидетельствует стандарт маргинального сознания преступ</w:t>
        <w:softHyphen/>
        <w:t>ника: «они достигают всего через связи, а я через отвагу», т. е. маргинал и преступник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сами творцы своего статуса. Но при такой трактовке права любые асоциальные стандарты, касающиеся части обществ, могут быть объявлены тсждественными стандартам социальным. Например, если для закона не существует различия между террористом-уголовником и террористом-революционером, то для маргиналыюсти или нормально</w:t>
        <w:softHyphen/>
        <w:t>сти в смысле наличия базовых норм такого целого, в смысле связи с более высокой реальностью как источником норм, такие различия принци</w:t>
        <w:softHyphen/>
        <w:t>пиальны.</w:t>
      </w:r>
    </w:p>
    <w:p>
      <w:pPr>
        <w:pStyle w:val="Normal"/>
        <w:jc w:val="both"/>
        <w:rPr/>
      </w:pPr>
      <w:r>
        <w:rPr>
          <w:sz w:val="32"/>
        </w:rPr>
        <w:t>Маргинал не обязательно преступник и не люмпен. Статус люмпена законен. Статус преступника нет, а статус маргинала может быть и тем и другим. «Быть</w:t>
      </w:r>
      <w:r>
        <w:rPr>
          <w:smallCaps/>
          <w:sz w:val="32"/>
        </w:rPr>
        <w:t xml:space="preserve"> </w:t>
      </w:r>
      <w:r>
        <w:rPr>
          <w:sz w:val="32"/>
        </w:rPr>
        <w:t>вне норм» может означать разное. Более высокий статус для люмпена недостижим, пока он люмпен. Статус маргинала не конеч</w:t>
        <w:softHyphen/>
        <w:t>ное звено его переходности.</w:t>
      </w:r>
    </w:p>
    <w:p>
      <w:pPr>
        <w:pStyle w:val="Normal"/>
        <w:jc w:val="both"/>
        <w:rPr/>
      </w:pPr>
      <w:r>
        <w:rPr>
          <w:sz w:val="32"/>
        </w:rPr>
        <w:t>Таким образом, если обратиться к шкале нарушения кодексов куль</w:t>
        <w:softHyphen/>
        <w:t>тур, предложенной</w:t>
      </w:r>
      <w:r>
        <w:rPr>
          <w:sz w:val="32"/>
          <w:lang w:val="en-US"/>
        </w:rPr>
        <w:t xml:space="preserve"> Т.</w:t>
      </w:r>
      <w:r>
        <w:rPr>
          <w:sz w:val="32"/>
        </w:rPr>
        <w:t xml:space="preserve"> Селином", то мы увидим, что первая позиция, когда кодексы сталкиваются на границах, присуща и люмпену, и моргиналу, и преступнику; вторая в потенциале интерференции юридических норм может трактоваться как исключающая преступника; третья, когда члены одной культурной группы переходят в другую, может быть названа как маргинальность на излете.</w:t>
      </w:r>
    </w:p>
    <w:p>
      <w:pPr>
        <w:pStyle w:val="TextBody"/>
        <w:rPr/>
      </w:pPr>
      <w:r>
        <w:rPr/>
        <w:t>Структурно-функциональный анализ, типичный для западиой соц</w:t>
        <w:softHyphen/>
        <w:t>иологии, не решает проблемы корней маргинальности и не объясняет маргинализации самого пра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иния, восходящая к Р. Парку, дала ряд догадок, которые позволили раскрыть сущность маргинальности как распада социальных связей с базово-нормативным целым. Для социально-экологического направле</w:t>
        <w:softHyphen/>
        <w:t>ния феномен маргинальности не исчезал как самостоятельный объект.</w:t>
      </w:r>
    </w:p>
    <w:p>
      <w:pPr>
        <w:pStyle w:val="Normal"/>
        <w:jc w:val="both"/>
        <w:rPr/>
      </w:pPr>
      <w:r>
        <w:rPr>
          <w:sz w:val="32"/>
          <w:lang w:val="en-US"/>
        </w:rPr>
        <w:t>П</w:t>
      </w:r>
      <w:r>
        <w:rPr>
          <w:sz w:val="32"/>
        </w:rPr>
        <w:t>рименяя выделение самостоятельности объекта для маргинального права, мы тем самым ставим вопрос о соотношении «нормального» и «маргинального» права, о специфике маргинальности, ибо простое от</w:t>
        <w:softHyphen/>
        <w:t>клонение от нормы ничего не объясняет. Если дело в нарушении соци</w:t>
        <w:softHyphen/>
        <w:t>ального наследования трансляции, размещения и приращения соц-иокультурного и правового опыта, то дисфункции также присущи всем группам и индивидам. Маргинальность не передается генетическим об</w:t>
        <w:softHyphen/>
        <w:t>разом, ибо наличие социального контроля при относительно здоровых социальных условиях способно нейтрализовать специфически маргинальные характеристики индивидов и общностей.</w:t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  <w:t>При обосновании существования маргиналь</w:t>
        <w:softHyphen/>
        <w:t>ного права могут быть выдвинуты три взаимосвязанных тезиса. Во-первых, маргинализация советского права является неизбежным следствием изменения контекста функционирования правовых отношений в направ</w:t>
        <w:softHyphen/>
        <w:t>лении правового государства. Именно это и вызывает нарушение транс</w:t>
        <w:softHyphen/>
        <w:t>ляции правового опыта и интерференцию правовых норм. Во-вторых, при переходе к новой правовой культуре неизбежно рождаются смешан</w:t>
        <w:softHyphen/>
        <w:t>ные переходные формы юридических отношений, действующие как ре</w:t>
        <w:softHyphen/>
        <w:t>альная практика и как фактор правосознания, превращая функциониру</w:t>
        <w:softHyphen/>
        <w:t>ющее право в маргинальное. В-третьих, восстановление нормальной трансляции правового опыта оказывается невозможным из-за аналогич</w:t>
        <w:softHyphen/>
        <w:t>ного процесса в социальной структуре. Выделение маргинальных групп и их изоляция на разных уровнях социальной лестницы обостряет вопрос о социальных функциях правового государства.</w:t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hanging="0"/>
        <w:rPr/>
      </w:pPr>
      <w:r>
        <w:rPr>
          <w:b w:val="false"/>
          <w:sz w:val="32"/>
        </w:rPr>
        <w:t xml:space="preserve">                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280"/>
        <w:rPr>
          <w:sz w:val="36"/>
        </w:rPr>
      </w:pPr>
      <w:r>
        <w:rPr>
          <w:sz w:val="36"/>
        </w:rPr>
        <w:t>1. В.И. Ленин   Полное собрание сочинений, том 35;</w:t>
      </w:r>
    </w:p>
    <w:p>
      <w:pPr>
        <w:pStyle w:val="Normal"/>
        <w:ind w:firstLine="280"/>
        <w:rPr>
          <w:sz w:val="36"/>
        </w:rPr>
      </w:pPr>
      <w:r>
        <w:rPr>
          <w:sz w:val="36"/>
        </w:rPr>
        <w:t>2. В.И. Ленин   Полное собрание сочинений, том 44;</w:t>
      </w:r>
    </w:p>
    <w:p>
      <w:pPr>
        <w:pStyle w:val="Normal"/>
        <w:ind w:firstLine="280"/>
        <w:rPr>
          <w:sz w:val="36"/>
        </w:rPr>
      </w:pPr>
      <w:r>
        <w:rPr>
          <w:sz w:val="36"/>
        </w:rPr>
        <w:t>3. В.И. Ленин   Полное собрание сочинений, том 43;</w:t>
      </w:r>
    </w:p>
    <w:p>
      <w:pPr>
        <w:pStyle w:val="Normal"/>
        <w:ind w:firstLine="280"/>
        <w:rPr>
          <w:sz w:val="36"/>
        </w:rPr>
      </w:pPr>
      <w:r>
        <w:rPr>
          <w:sz w:val="36"/>
        </w:rPr>
        <w:t>4. В.И. Ленин   Полное собрание сочинений, том 45;</w:t>
      </w:r>
    </w:p>
    <w:p>
      <w:pPr>
        <w:pStyle w:val="Normal"/>
        <w:ind w:firstLine="280"/>
        <w:rPr>
          <w:sz w:val="36"/>
        </w:rPr>
      </w:pPr>
      <w:r>
        <w:rPr>
          <w:sz w:val="36"/>
        </w:rPr>
        <w:t>5. Х. Раковский Нет ничего опаснеепассивности масс, 1998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6. В.С. Лельчук, Л.П. Кошелев  Индустриализация СССР. Первая пятилетка,1998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7. Г.В. Плеханов Сочинения, том 3, М.,1923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8. И. Клямкин Какая улица ведет к храму?,1987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9. А. Галаган, Б.Ручкин Власть и безвластие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10. К. Маркс, Ф. Энгельс  Сочинения, том 46, ч1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11. Л. Карнинский Почему сталинизм не сходит со сцены?. М.,1998;</w:t>
      </w:r>
    </w:p>
    <w:p>
      <w:pPr>
        <w:pStyle w:val="Normal"/>
        <w:ind w:firstLine="280"/>
        <w:rPr>
          <w:sz w:val="40"/>
        </w:rPr>
      </w:pPr>
      <w:r>
        <w:rPr>
          <w:sz w:val="40"/>
        </w:rPr>
        <w:t>12. . К. Маркс, Ф. Энгельс  Сочинения, том 8.</w:t>
      </w:r>
    </w:p>
    <w:p>
      <w:pPr>
        <w:pStyle w:val="Normal"/>
        <w:ind w:firstLine="280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b/>
      <w:sz w:val="48"/>
    </w:rPr>
  </w:style>
  <w:style w:type="paragraph" w:styleId="3">
    <w:name w:val="Основной текст с отступом 3"/>
    <w:basedOn w:val="Normal"/>
    <w:qFormat/>
    <w:pPr>
      <w:ind w:firstLine="340"/>
      <w:jc w:val="center"/>
    </w:pPr>
    <w:rPr>
      <w:b/>
      <w:sz w:val="40"/>
      <w:lang w:val="en-US"/>
    </w:rPr>
  </w:style>
  <w:style w:type="paragraph" w:styleId="TextBodyIndent">
    <w:name w:val="Body Text Indent"/>
    <w:basedOn w:val="Normal"/>
    <w:pPr>
      <w:widowControl w:val="false"/>
      <w:ind w:right="200" w:firstLine="360"/>
      <w:jc w:val="both"/>
    </w:pPr>
    <w:rPr>
      <w:sz w:val="28"/>
      <w:lang w:eastAsia="ru-RU"/>
    </w:rPr>
  </w:style>
  <w:style w:type="paragraph" w:styleId="FR1">
    <w:name w:val="FR1"/>
    <w:qFormat/>
    <w:pPr>
      <w:widowControl w:val="false"/>
      <w:bidi w:val="0"/>
      <w:spacing w:lineRule="auto" w:line="300"/>
      <w:ind w:left="1600" w:right="1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7:06:00Z</dcterms:created>
  <dc:creator>-----</dc:creator>
  <dc:description/>
  <dc:language>en-US</dc:language>
  <cp:lastModifiedBy>‘ҐаЈҐ©</cp:lastModifiedBy>
  <dcterms:modified xsi:type="dcterms:W3CDTF">2000-02-23T17:10:00Z</dcterms:modified>
  <cp:revision>3</cp:revision>
  <dc:subject/>
  <dc:title>НГТУ</dc:title>
</cp:coreProperties>
</file>