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90550" cy="590550"/>
            <wp:effectExtent l="0" t="0" r="0" b="0"/>
            <wp:wrapTight wrapText="bothSides">
              <wp:wrapPolygon edited="0">
                <wp:start x="8147" y="684"/>
                <wp:lineTo x="4961" y="1712"/>
                <wp:lineTo x="713" y="4798"/>
                <wp:lineTo x="5" y="8226"/>
                <wp:lineTo x="-348" y="11654"/>
                <wp:lineTo x="-348" y="12682"/>
                <wp:lineTo x="5315" y="20222"/>
                <wp:lineTo x="5669" y="20222"/>
                <wp:lineTo x="15227" y="20222"/>
                <wp:lineTo x="15581" y="20222"/>
                <wp:lineTo x="18413" y="17138"/>
                <wp:lineTo x="20891" y="12682"/>
                <wp:lineTo x="20891" y="8568"/>
                <wp:lineTo x="20183" y="5140"/>
                <wp:lineTo x="14873" y="1028"/>
                <wp:lineTo x="12749" y="684"/>
                <wp:lineTo x="8147" y="6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сковский Педагогический Государственный Университет</w:t>
      </w:r>
    </w:p>
    <w:p>
      <w:pPr>
        <w:pStyle w:val="2"/>
        <w:rPr/>
      </w:pPr>
      <w:r>
        <w:rPr/>
        <w:t>Факультет социологии, экономики и права</w:t>
      </w:r>
    </w:p>
    <w:p>
      <w:pPr>
        <w:pStyle w:val="2"/>
        <w:rPr>
          <w:sz w:val="36"/>
          <w:szCs w:val="36"/>
        </w:rPr>
      </w:pPr>
      <w:r>
        <w:rPr/>
        <w:t>Кафедра теории и истории социоло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Курсовая рабо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«Демографический кризис в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ыполнил студент 303 группы</w:t>
        <w:br/>
        <w:t>Варнавский Е.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ный руководитель:</w:t>
      </w:r>
    </w:p>
    <w:p>
      <w:pPr>
        <w:pStyle w:val="Style16"/>
        <w:rPr/>
      </w:pPr>
      <w:r>
        <w:rPr/>
        <w:t xml:space="preserve">Кандидат экономических наук, </w:t>
        <w:br/>
        <w:t>доцент, Борис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002"/>
        <w:rPr/>
      </w:pPr>
      <w:r>
        <w:rPr/>
        <w:t>Москва 200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002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09">
            <w:r>
              <w:rPr>
                <w:rStyle w:val="IndexLink"/>
                <w:lang w:val="en-US" w:eastAsia="en-US"/>
              </w:rPr>
              <w:t>1. Введение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0">
            <w:r>
              <w:rPr>
                <w:rStyle w:val="IndexLink"/>
                <w:lang w:val="en-US" w:eastAsia="en-US"/>
              </w:rPr>
              <w:t>2. Основные тенденции</w:t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1">
            <w:r>
              <w:rPr>
                <w:rStyle w:val="IndexLink"/>
                <w:lang w:val="en-US" w:eastAsia="en-US"/>
              </w:rPr>
              <w:t>Рождаемость</w:t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2">
            <w:r>
              <w:rPr>
                <w:rStyle w:val="IndexLink"/>
                <w:lang w:val="en-US" w:eastAsia="en-US"/>
              </w:rPr>
              <w:t>Смертность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3">
            <w:r>
              <w:rPr>
                <w:rStyle w:val="IndexLink"/>
                <w:lang w:val="en-US" w:eastAsia="en-US"/>
              </w:rPr>
              <w:t>Миграция</w:t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4">
            <w:r>
              <w:rPr>
                <w:rStyle w:val="IndexLink"/>
                <w:lang w:val="en-US" w:eastAsia="en-US"/>
              </w:rPr>
              <w:t>Другие страны</w:t>
              <w:tab/>
              <w:t>- 9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5">
            <w:r>
              <w:rPr>
                <w:rStyle w:val="IndexLink"/>
                <w:lang w:val="en-US" w:eastAsia="en-US"/>
              </w:rPr>
              <w:t>Последствия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6">
            <w:r>
              <w:rPr>
                <w:rStyle w:val="IndexLink"/>
                <w:lang w:val="en-US" w:eastAsia="en-US"/>
              </w:rPr>
              <w:t>Прогнозы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7">
            <w:r>
              <w:rPr>
                <w:rStyle w:val="IndexLink"/>
                <w:lang w:val="en-US" w:eastAsia="en-US"/>
              </w:rPr>
              <w:t>Геополитические угрозы депопуляции</w:t>
              <w:tab/>
              <w:t>- 11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8">
            <w:r>
              <w:rPr>
                <w:rStyle w:val="IndexLink"/>
                <w:lang w:val="en-US" w:eastAsia="en-US"/>
              </w:rPr>
              <w:t>3. Причины повышения смертности</w:t>
              <w:tab/>
              <w:t>- 12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19">
            <w:r>
              <w:rPr>
                <w:rStyle w:val="IndexLink"/>
                <w:lang w:val="en-US" w:eastAsia="en-US"/>
              </w:rPr>
              <w:t>Закон социально-демографической детерминации</w:t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0">
            <w:r>
              <w:rPr>
                <w:rStyle w:val="IndexLink"/>
                <w:lang w:val="en-US" w:eastAsia="en-US"/>
              </w:rPr>
              <w:t>Анализ международных данных</w:t>
              <w:tab/>
              <w:t>- 14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1">
            <w:r>
              <w:rPr>
                <w:rStyle w:val="IndexLink"/>
                <w:lang w:val="en-US" w:eastAsia="en-US"/>
              </w:rPr>
              <w:t>4. Причины падения рождаемости</w:t>
              <w:tab/>
              <w:t>- 1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2">
            <w:r>
              <w:rPr>
                <w:rStyle w:val="IndexLink"/>
                <w:lang w:val="en-US" w:eastAsia="en-US"/>
              </w:rPr>
              <w:t>Теория демографического перехода</w:t>
              <w:tab/>
              <w:t>- 16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3">
            <w:r>
              <w:rPr>
                <w:rStyle w:val="IndexLink"/>
                <w:lang w:val="en-US" w:eastAsia="en-US"/>
              </w:rPr>
              <w:t>Парадигма помех</w:t>
              <w:tab/>
              <w:t>- 1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4">
            <w:r>
              <w:rPr>
                <w:rStyle w:val="IndexLink"/>
                <w:lang w:val="en-US" w:eastAsia="en-US"/>
              </w:rPr>
              <w:t>Экономический фактор</w:t>
              <w:tab/>
              <w:t>- 17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5">
            <w:r>
              <w:rPr>
                <w:rStyle w:val="IndexLink"/>
                <w:lang w:val="en-US" w:eastAsia="en-US"/>
              </w:rPr>
              <w:t>Культурные факторы</w:t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6">
            <w:r>
              <w:rPr>
                <w:rStyle w:val="IndexLink"/>
                <w:lang w:val="en-US" w:eastAsia="en-US"/>
              </w:rPr>
              <w:t>Кризис семьи как социального института</w:t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7">
            <w:r>
              <w:rPr>
                <w:rStyle w:val="IndexLink"/>
                <w:lang w:val="en-US" w:eastAsia="en-US"/>
              </w:rPr>
              <w:t>5. Заключение</w:t>
              <w:tab/>
              <w:t>- 21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28">
            <w:r>
              <w:rPr>
                <w:rStyle w:val="IndexLink"/>
                <w:lang w:val="en-US" w:eastAsia="en-US"/>
              </w:rPr>
              <w:t>6. Список использованной литературы</w:t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1">
            <w:r>
              <w:rPr>
                <w:rStyle w:val="IndexLink"/>
                <w:lang w:val="en-US" w:eastAsia="en-US"/>
              </w:rPr>
              <w:t>7. Приложение</w:t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2">
            <w:r>
              <w:rPr>
                <w:rStyle w:val="IndexLink"/>
                <w:lang w:val="en-US" w:eastAsia="en-US"/>
              </w:rPr>
              <w:t>Таблица 1</w:t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9694233">
            <w:r>
              <w:rPr>
                <w:rStyle w:val="IndexLink"/>
                <w:lang w:val="en-US" w:eastAsia="en-US"/>
              </w:rPr>
              <w:t>Таблица 2</w:t>
              <w:tab/>
              <w:t>- 26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9694209"/>
      <w:r>
        <w:rPr/>
        <w:t>1. Введение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важнейших общественно-политических проблем в России сегодня является проблема депопуляции. С девяносто второго года население России постепенно убывает, с каждым годом всё быстрее.</w:t>
      </w:r>
    </w:p>
    <w:p>
      <w:pPr>
        <w:pStyle w:val="Normal"/>
        <w:rPr/>
      </w:pPr>
      <w:r>
        <w:rPr/>
        <w:t>Этой проблемой озабочены и политики и простые люди, но, к сожалению, в целом бытует совершенно неверное мнение о причинах и методах входа из кризиса. Задача науки здесь – найти реальные причины и реальные способы решения проблемы.</w:t>
      </w:r>
    </w:p>
    <w:p>
      <w:pPr>
        <w:pStyle w:val="Normal"/>
        <w:rPr/>
      </w:pPr>
      <w:r>
        <w:rPr/>
        <w:t xml:space="preserve">В мире сейчас очень многие люди и организации озабочены проблемой перенаселения. Боязнь перенаселения некогда имела под собой основания: в начале </w:t>
      </w:r>
      <w:r>
        <w:rPr>
          <w:lang w:val="en-US"/>
        </w:rPr>
        <w:t>XIX</w:t>
      </w:r>
      <w:r>
        <w:rPr/>
        <w:t xml:space="preserve"> века Т. Мальтус предсказывал удвоение населения Земли по экспоненте каждые 25 лет. И его прогнозы были достаточной причиной для беспокойства в </w:t>
      </w:r>
      <w:r>
        <w:rPr>
          <w:lang w:val="en-US"/>
        </w:rPr>
        <w:t>XX</w:t>
      </w:r>
      <w:r>
        <w:rPr/>
        <w:t xml:space="preserve"> веке, т.к. в </w:t>
      </w:r>
      <w:r>
        <w:rPr>
          <w:lang w:val="en-US"/>
        </w:rPr>
        <w:t>XX</w:t>
      </w:r>
      <w:r>
        <w:rPr/>
        <w:t xml:space="preserve"> веке численность населения действительно росла взрывообразно. Двухмиллиардный житель Земли родился совсем недавно – в 1925 году, когда как шестимиллиардный – в 1999 году. Движение «мальтузианцев», озабоченных проблемой населения ещё сильно, но они не желают замечать, что теперь, в наше время, на самом деле такой проблемы не существует, а, наоборот, в мире, особенно в развитой его части, существует другая проблема – проблема снижения рождаемости. В 2000 году в 64-х странах, в которых проживает 44% всего мирового населения, уровень рождаемости ниже уровня, необходимого для простого воспроизводства населения</w:t>
      </w:r>
      <w:r>
        <w:rPr>
          <w:rStyle w:val="FootnoteCharacters"/>
          <w:rStyle w:val="FootnoteAnchor"/>
        </w:rPr>
        <w:footnoteReference w:id="2"/>
      </w:r>
      <w:r>
        <w:rPr/>
        <w:t>. И всё это те страны, которые мы называем развитыми. Между тем, в менее развитых странах ситуация обратная – в них население не снижается, а растёт, и если в десятку стран с наинизшим естественным приростом населения входят в основном восточноевропейские страны, то в десятку стран с наивысшим приростом населения входят беднейшие африканские страны, в большинстве из которых эпидемия СПИДа. То есть в то время как население в развивающихся странах только увеличивается</w:t>
      </w:r>
      <w:r>
        <w:rPr>
          <w:rStyle w:val="FootnoteCharacters"/>
          <w:rStyle w:val="FootnoteAnchor"/>
        </w:rPr>
        <w:footnoteReference w:id="3"/>
      </w:r>
      <w:r>
        <w:rPr/>
        <w:t>, население цивилизованного мира стареет и вымирает. Депопуляция – прямая угроза всей европейской цивилизации.</w:t>
      </w:r>
    </w:p>
    <w:p>
      <w:pPr>
        <w:pStyle w:val="Normal"/>
        <w:rPr/>
      </w:pPr>
      <w:r>
        <w:rPr/>
        <w:t>И хотя депопуляция – проблема не только для России, в России она стоит очень остро. Среди 186 стран, Россия стоит на восьмом в числе стран с наиболее низкой рождаемостью, и на третьем в числе стран с наинизшим естественным приростом населения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Обычно смертность и рождаемость взаимосвязаны – в странах с высокой смертностью высока и рождаемость, и наоборот. Но в случае с Россией всё складывается крайне неудачно – в то время как рождаемость падает смертность остаётся на очень высоком уровне.</w:t>
      </w:r>
    </w:p>
    <w:p>
      <w:pPr>
        <w:pStyle w:val="Normal"/>
        <w:rPr/>
      </w:pPr>
      <w:r>
        <w:rPr/>
        <w:t>В результате многих научных исследований получены данные что процесс депопуляции практически не связан с реформами в нашей стране, а это значит, что когда в России всё более-менее наладится, демографический кризис не прекратится сам собой. Поэтому необходимо разработать эффективные меры борьбы с ним.</w:t>
      </w:r>
    </w:p>
    <w:p>
      <w:pPr>
        <w:pStyle w:val="Normal"/>
        <w:rPr/>
      </w:pPr>
      <w:r>
        <w:rPr/>
        <w:t>Но прежде чем разрабатывать меры борьбы с демографическим кризисом, необходимо разобраться в его причинах. Для этого следует проанализировать все существующие основные концепции в этой области, а также имеющиеся статистические данные и данные различных социологических исследований. Это и будет проделано в данн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9694210"/>
      <w:bookmarkEnd w:id="1"/>
      <w:r>
        <w:rPr/>
        <w:t>2. Основные тенд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разделе я кратко приведу имеющиеся цифры и фактическую информацию, касающуюся демографической ситуации России, как в последние годы, так и за более ранни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, необходимо избавиться от одного очень распространенного заблуждения о том, будто демографический кризис в России начался только в девяностые годы. На самом деле демографический кризис начался более ста лет назад – рождаемость начала снижаться ещё в конце девятнадцатого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инамику рождаемости и смертности за послевоенный период (график 1, таблица 1 в прилож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pt;height:205.4pt" filled="f" o:ole="">
            <v:imagedata r:id="rId4" o:title=""/>
          </v:shape>
          <o:OLEObject Type="Embed" ProgID="Excel.Sheet.12" ShapeID="ole_rId3" DrawAspect="Content" ObjectID="_12296001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графике приведены общие коэффициенты, не подходящие для точного анализа из-за своей зависимости от структуры населения, прежде всего возрастной. Однако это не мешает проследить общую тенденцию – смертность и рождаемость до 1960 года постепенно снижались, идя почти параллельно, но в 1960-м году смертность стала расти, и в 1992 году её кривая пересеклась с кривой рождаемости. Причём если смертность сделала в 1992 году резкий скачок вверх, то резкое падение рождаемости началось ещё в 1987-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8.2pt;height:199.4pt" filled="f" o:ole="">
            <v:imagedata r:id="rId6" o:title=""/>
          </v:shape>
          <o:OLEObject Type="Embed" ProgID="Excel.Sheet.12" ShapeID="ole_rId5" DrawAspect="Content" ObjectID="_591352087" r:id="rId5"/>
        </w:object>
      </w:r>
    </w:p>
    <w:p>
      <w:pPr>
        <w:pStyle w:val="Normal"/>
        <w:rPr/>
      </w:pPr>
      <w:r>
        <w:rPr/>
        <w:t>В девяностые годы кризис принял характер катастрофы – в 1992 году смертность превысила рождаемость, и коэффициент естественного прироста стал отрицательным – началась депопуляция (график 2, таблица 1 в прилож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694211"/>
      <w:bookmarkEnd w:id="2"/>
      <w:r>
        <w:rPr/>
        <w:t>Рождае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ссматривать динамику более точных суммарных коэффициентов (график 3, таблица 2) то видно, что рождаемость начала резко падать в 1987 году. Снижение в период 1962-1972 составило 15,1% а в период 1988-1998 - 41,7%</w:t>
      </w:r>
    </w:p>
    <w:p>
      <w:pPr>
        <w:pStyle w:val="Normal"/>
        <w:rPr/>
      </w:pPr>
      <w:r>
        <w:rPr/>
        <w:t>Рост за период 1981-1987 был вызван искусственно. Его причинами стали принятые в 1981 году меры по стимулированию рождаемости. Но эти меры были неэффективными - повышение рождаемости было в основном лишь результатом того, что рождение запланированных детей было перенесено на более ранние сроки (тайминговый сдвиг), поэтому в 1987 году рождаемость снова начала падать, причём более стремительно, чем раньше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За последние два года в России произошло небольшое улучшение демографической ситуации – смертность слегка понизилась, а рождаемость, наоборот, подросла. Некоторые исследователи тут же углядели в этом начало выхода России из кризиса, решив, что так оно и будет продолжаться, и через несколько лет коэффициент естественного прироста снова станет положительным. Однако более вероятно что это – лишь эффект маятника, то есть процесс кратковременный, и после возможного кратковременного подъема кривая естественного прироста населения в лучшем случае стабилизируется, или, что более вероятно, снова начнёт сни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8.2pt;height:199.4pt" filled="f" o:ole="">
            <v:imagedata r:id="rId8" o:title=""/>
          </v:shape>
          <o:OLEObject Type="Embed" ProgID="Excel.Sheet.12" ShapeID="ole_rId7" DrawAspect="Content" ObjectID="_629810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всего вышесказанного, можно проследить не одну, а две проблемы. Первая – постепенное снижение рождаемости на протяжении всего рассматриваемого периода. Вторая – резкий обвал рождаемости, начавшийся в 1987 году, и продолжающийся по сей день.</w:t>
      </w:r>
    </w:p>
    <w:p>
      <w:pPr>
        <w:pStyle w:val="Normal"/>
        <w:rPr/>
      </w:pPr>
      <w:r>
        <w:rPr/>
        <w:t>У каждой из этих проблем различные причины, и для их решения требуются различные меры, поэтому в этой работе каждая из проблем будет рассматриваться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694212"/>
      <w:bookmarkEnd w:id="3"/>
      <w:r>
        <w:rPr/>
        <w:t>Смерт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инамику общего коэффициента смертности с 60-го года (график 1, таблица 1 в приложении). Уровень смертности в период 1965-1984 медленно увеличивался, затем немного снизился в период 1985-1987, что связывают с антиалкогольной кампанией, а затем смертность вновь начала расти, и в 1992 её кривая резко пошла вверх. Затем в период 1995-1998 смертность начала снижаться, что можно связать с относительной экономической стабилизацией, но после кризиса 1998 смертность вновь стала повышаться с прежней скоростью.</w:t>
      </w:r>
    </w:p>
    <w:p>
      <w:pPr>
        <w:pStyle w:val="Normal"/>
        <w:rPr/>
      </w:pPr>
      <w:r>
        <w:rPr/>
        <w:t>Здоровье населения ухудшается, выросла заболеваемость многими болезнями, в основном неинфекционными. Основными причинами смерти являются болезни системы кровообращения (48%) и несчастные случаи (25%)</w:t>
      </w:r>
      <w:r>
        <w:rPr>
          <w:rStyle w:val="FootnoteCharacters"/>
          <w:rStyle w:val="FootnoteAnchor"/>
        </w:rPr>
        <w:footnoteReference w:id="6"/>
      </w:r>
      <w:r>
        <w:rPr/>
        <w:t>, то есть 73% всех смертей приходятся только на эти два класса причин, и эти причины зависят в основном от образа жизни человека, и от его самосохранительного поведения.</w:t>
      </w:r>
    </w:p>
    <w:p>
      <w:pPr>
        <w:pStyle w:val="Normal"/>
        <w:rPr/>
      </w:pPr>
      <w:r>
        <w:rPr/>
        <w:t>Серьезнейшая проблема нынешней демографической ситуации - высочайшая мужская смертность: средняя продолжительность жизни мужчин в последние годы ниже женской примерно на 12 лет. Возрастные коэффициенты мужской смертности в зрелых возрастах примерно вчетверо выше женской. Ежегодно страна теряет более 0,5 млн. человек в трудоспособном возрасте. Это громадные экономические потери, горе миллионов родителей, супругов, детей, а также дезорганизация брачного рынка (очевидный недостаток женихов в зрелых возрастах). Такой мужской смертности нет нигде в мире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rPr/>
      </w:pPr>
      <w:r>
        <w:rPr/>
        <w:t>Важно заметить, что в качестве причины демографического кризиса повышение смертности всё же имеет гораздо меньшее значение, нежели падение рождаем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9694213"/>
      <w:bookmarkEnd w:id="4"/>
      <w:r>
        <w:rPr/>
        <w:t>Миг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ая убыль частично компенсируется положительным сальдо миграции. Однако роль миграционного прироста постоянно уменьшается. Достигнув своего максимума в 1994 г. (914 тысяч человек), сальдо миграции в последующие годы неуклонно снижалось: 1995 г. – 612 тысяч человек, 1996 г. – 440 тысяч человек, 1997 г. – 433 тысячи человек и 1998 г. – 362 тысячи человек (график 3). Кроме того, как утверждают некоторые специалисты в области миграции, миграционный потенциал близок к исчерпанию. В этой связи прогнозируется уменьшение сальдо миграции практически до нуля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object w:dxaOrig="7681" w:dyaOrig="4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pt;height:239.2pt" filled="f" o:ole="">
            <v:imagedata r:id="rId10" o:title=""/>
          </v:shape>
          <o:OLEObject Type="Embed" ProgID="Excel.Sheet.12" ShapeID="ole_rId9" DrawAspect="Content" ObjectID="_8126861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9694214"/>
      <w:bookmarkEnd w:id="5"/>
      <w:r>
        <w:rPr/>
        <w:t>Другие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равнивать приведенные в приложении цифры с соответствующими показателями большинства западных стран, то окажется, что Россия в этом смысле не сильно отстаёт от запада. В режиме депопуляции живут многие развитые государства. Средний суммарный коэффициент рождаемости в развитых странах в 1998 году составил 1,5 (в России – 1,3), снизившись по сравнению с 1964-м годом на 44%. Причём стоит заметить, что снижение общего коэффициента в развивающихся странах было даже большим – 48%.</w:t>
      </w:r>
    </w:p>
    <w:p>
      <w:pPr>
        <w:pStyle w:val="Normal"/>
        <w:rPr>
          <w:rFonts w:eastAsia="Arial Unicode MS"/>
        </w:rPr>
      </w:pPr>
      <w:r>
        <w:rPr/>
        <w:t>Тем не менее, по прогнозам ООН в периоде 2000-2005 Россия будет на восьмом месте среди десятка стран с наименьшей рождаемостью, уступая из западноевропейских стран только Испании. А среди десятка стран с наинизшим коэффициентом естественного прироста Россия будет стоять на третьем месте, уступая только Болгарии и Украине.</w:t>
      </w:r>
      <w:r>
        <w:rPr>
          <w:rStyle w:val="FootnoteCharacters"/>
          <w:rStyle w:val="FootnoteAnchor"/>
        </w:rPr>
        <w:footnoteReference w:id="9"/>
      </w:r>
      <w:r>
        <w:br w:type="page"/>
      </w:r>
    </w:p>
    <w:p>
      <w:pPr>
        <w:pStyle w:val="Heading2"/>
        <w:rPr/>
      </w:pPr>
      <w:bookmarkStart w:id="6" w:name="__RefHeading___Toc9694215"/>
      <w:bookmarkEnd w:id="6"/>
      <w:r>
        <w:rPr/>
        <w:t>Послед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плавного сокращения численности населения, Россию ожидают два демографических удара. В период с 1990 по 1993 годы рождаемость упала вдвое. Значит в 2000 году численность первоклашек будет вдвое меньше. А через десять-тринадцать лет мы обнаружим, что в армию идти некому, приток на предприятия уменьшился. Это будет первый демографический удар. Но в 2013 году будет создано вдвое меньше семей. А значит, в 2033 году нас ожидает новый сокрушительный демографический удар, от которого уже не увернутся, если не озаботится этой проблемой уже сегодня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9694216"/>
      <w:bookmarkEnd w:id="7"/>
      <w:r>
        <w:rPr/>
        <w:t>Прогно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ие годы сделано много демографических прогнозов для России - отечественных и зарубежных, включая прогноз ООН. Все единодушны в том, что до середины нынешнего века прироста населения ожидать не следует. Различаются они лишь оценками размеров убыли населения.</w:t>
      </w:r>
    </w:p>
    <w:p>
      <w:pPr>
        <w:pStyle w:val="Normal"/>
        <w:rPr/>
      </w:pPr>
      <w:r>
        <w:rPr/>
        <w:t>Отечественный прогноз, составленный Госкомстатом РФ и демографом Е.Андреевым, таков: 2000 г. - 145,6 млн. человек; 2010 г. - 138,7; 2020 г. - 131,2; 2030 г. - 121,1; 2040 г. - 108,3; 2050 г. - 93,8 млн.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м, за полвека население России может уменьшиться более чем на треть. Несомненно, что при таком развитии событий население будет стремительно стареть. К середине столетия оно будет не просто старым, но дряхлым и больным.</w:t>
      </w:r>
    </w:p>
    <w:p>
      <w:pPr>
        <w:pStyle w:val="Normal"/>
        <w:rPr/>
      </w:pPr>
      <w:r>
        <w:rPr/>
        <w:t>ООНовский прогноз несравненно оптимистичнее. Правда, уже сейчас он решительно расходится с демографической реальностью. Главный источник ООНовского оптимизма - принятые прогнозистами высокие показатели рождаемости, которые будут постоянно повышаться до 2025 г., а затем сохранятся на одном уровне: 170 детей на 100 женщин (суммарный коэффициент рождаемости равен 1,7).</w:t>
      </w:r>
    </w:p>
    <w:p>
      <w:pPr>
        <w:pStyle w:val="Normal"/>
        <w:rPr/>
      </w:pPr>
      <w:r>
        <w:rPr/>
        <w:t>Однако даже если следовать этому «оптимистичному» прогнозу, для России ничего хорошего не предвидится. Согласно среднему варианту последнего прогноза ООН (2000 год) к 2050 г. население России сократится на 41,2 миллионов человек (28.3%) и составит примерно 104.2 млн. человек. Россия по показателям абсолютного снижения численности населения стоит на первом месте среди 186 стран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>По прогнозам ООН сокращение численности населения - наиболее вероятный сценарий и для всего европейского континента. Прогнозируемый естественный прирост в периоде 2000-2050 будет отрицательным и составит –0,37. С другой стороны совершенно ясно, что прогноз на такой длительный срок – 50 лет имеет очень низкую достоверность, и вряд ли с уверенностью можно сказать, что будет происходить даже в ближайшие десять лет.</w:t>
      </w:r>
    </w:p>
    <w:p>
      <w:pPr>
        <w:pStyle w:val="Normal"/>
        <w:rPr/>
      </w:pPr>
      <w:r>
        <w:rPr/>
        <w:t>Поэтому наиболее надежными, конечно, являются краткосрочные прогнозы. Обычно разрабатывается три их варианта, из которых средний считается наиболее вероятным. В "Демографическом ежегоднике России" за 1998 г. опубликован такой прогноз до 2016 г. По нему численность населения страны на начало 2016г. составит 138,1 млн. человек (в 1999 г. 146,4 млн.) К сожалению, очевидно, что реальное развитие идет по менее благоприятному, нежели средний, варианту. Суммарный коэффициент рождаемости на 1999 г. прогнозировался в размере 1,269, на деле - 1,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694217"/>
      <w:bookmarkEnd w:id="8"/>
      <w:r>
        <w:rPr/>
        <w:t>Геополитические угрозы депоп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численности населения для России имеет особенное значение, как ни для какой другой державы мира. Плотность населения в России очень мала – 8,5 человека на квадратный километр в общем, и 2,5 в азиатской части. Это в 14 раз ниже, чем в Китае, и в 38 раз ниже, чем в Японии. Низкая плотность населения делает нашу страну притягательной для захвата соседями. При этом совершенно необязательно, что захват произойдёт в результате войны. Скорее всего, он произойдёт тихо и незаметно, в результате постепенного замещения вымирающего этноса иммигрантами. Есть данные что этот процесс активно идёт уж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9694218"/>
      <w:bookmarkEnd w:id="9"/>
      <w:r>
        <w:rPr/>
        <w:t>3. Причины повышения смер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изменение уровня смертности в России было наиболее драматичным и было широко исследовано, то существует несколько различных гипотез на этот счёт:</w:t>
      </w:r>
    </w:p>
    <w:p>
      <w:pPr>
        <w:pStyle w:val="Normal"/>
        <w:rPr/>
      </w:pPr>
      <w:r>
        <w:rPr/>
        <w:t>Вот список наиболее популярных из них:</w:t>
      </w:r>
    </w:p>
    <w:p>
      <w:pPr>
        <w:pStyle w:val="Normal"/>
        <w:rPr/>
      </w:pPr>
      <w:r>
        <w:rPr/>
        <w:t>1. Потребление алкоголя</w:t>
      </w:r>
    </w:p>
    <w:p>
      <w:pPr>
        <w:pStyle w:val="Normal"/>
        <w:rPr/>
      </w:pPr>
      <w:r>
        <w:rPr/>
        <w:t>2. Экологические проблемы</w:t>
      </w:r>
    </w:p>
    <w:p>
      <w:pPr>
        <w:pStyle w:val="Normal"/>
        <w:rPr/>
      </w:pPr>
      <w:r>
        <w:rPr/>
        <w:t>3. Бедность и плохое питание</w:t>
      </w:r>
    </w:p>
    <w:p>
      <w:pPr>
        <w:pStyle w:val="Normal"/>
        <w:rPr/>
      </w:pPr>
      <w:r>
        <w:rPr/>
        <w:t>4. Развал системы здравоохранения</w:t>
      </w:r>
    </w:p>
    <w:p>
      <w:pPr>
        <w:pStyle w:val="Normal"/>
        <w:rPr/>
      </w:pPr>
      <w:r>
        <w:rPr/>
        <w:t>5. Реакция на сильные изменения социальных условий, стресс</w:t>
      </w:r>
    </w:p>
    <w:p>
      <w:pPr>
        <w:pStyle w:val="Normal"/>
        <w:rPr/>
      </w:pPr>
      <w:r>
        <w:rPr/>
        <w:t>6. Компенсация после периода низкой смертности во второй половине восьмидес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некоторые из них. Исследования показали, что система здравоохранения играет достаточно важную роль, но всё же не решающую. Это объясняется тем, что большинство причин смерти в наше время определяются не качеством системы здравоохранения, а самосохранительным поведением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  <w:t>Экологические проблемы можно исключить сразу – спад производства вызвал только улучшение экологической ситуации.</w:t>
      </w:r>
    </w:p>
    <w:p>
      <w:pPr>
        <w:pStyle w:val="Normal"/>
        <w:rPr/>
      </w:pPr>
      <w:r>
        <w:rPr/>
        <w:t>Потребление алкоголя может влиять достаточно важную роль, так как процент смертей от отравления алкоголем, а также его употребление, увеличились за время реформ. Но пьянство нельзя рассматривать как причину - это лишь следствие других факторов, в основном духовных.</w:t>
      </w:r>
    </w:p>
    <w:p>
      <w:pPr>
        <w:pStyle w:val="Normal"/>
        <w:rPr/>
      </w:pPr>
      <w:r>
        <w:rPr/>
        <w:t>Также повышение смертности может быть вызвано эффектом компенсации после антиалкогольной кампании – то есть те, кто должен был умереть от отравления алкоголем во второй половине восьмидесятых, стали умирать только сейчас, после отмены антиалкогольных мер того времен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694219"/>
      <w:r>
        <w:rPr/>
        <w:t>Закон социально-демографической детерминации</w:t>
      </w:r>
      <w:bookmarkEnd w:id="10"/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инирует точка зрения, что одна из главных причин наших бед - ухудшение экономической ситуации: чтобы нация поздоровела, необходимо повысить уровень жизни. Однако, проанализировав динамику смертности за 25 лет (с середины 70-х годов), можно обнаружить, что ни один из экономических показателей не объясняет ее траекторию.</w:t>
      </w:r>
    </w:p>
    <w:p>
      <w:pPr>
        <w:pStyle w:val="Normal"/>
        <w:rPr/>
      </w:pPr>
      <w:r>
        <w:rPr/>
        <w:t>Проведенное в середине 90-х годов на территории России исследование показало, что с медицинской точки зрения люди стали вести более здоровый образ жизни, в то время, как смертность только увеличилась.</w:t>
      </w:r>
    </w:p>
    <w:p>
      <w:pPr>
        <w:pStyle w:val="Normal"/>
        <w:rPr/>
      </w:pPr>
      <w:r>
        <w:rPr/>
        <w:t xml:space="preserve">В своей книге «Демографическая катастрофа в России: причины, механизм, пути преодоления» доктор медицинских наук И. Гундаров представил результаты исследований причин повышения смертности в России. </w:t>
      </w:r>
    </w:p>
    <w:p>
      <w:pPr>
        <w:pStyle w:val="Normal"/>
        <w:rPr/>
      </w:pPr>
      <w:r>
        <w:rPr/>
        <w:t>Например, И. Гундаров проанализировал влияние каждого из 25 социальных параметров, таких как обеспеченность населения врачами, уровень производства и другие на динамику здоровья в 1991-1996 гг. Исследование показало, что динамика здоровья населения на 84% зависит от духовного состояния общества (параметры агрессивности, безысходности), и лишь на 16% от всех остальных факторов.</w:t>
      </w:r>
    </w:p>
    <w:p>
      <w:pPr>
        <w:pStyle w:val="Normal"/>
        <w:rPr/>
      </w:pPr>
      <w:r>
        <w:rPr/>
        <w:t>Основной вывод, к которому пришёл И. Гундаров состоит в том, что главной причиной повышения смертности является стресс, вызванный реформами в нашей стране. А причиной стресса является не какой-то один фактор, а группа социальных, психологических, экономических и других факторов. Это и объясняет всплеск сердечно сосудистых заболеваний, составляющих почти половину причин смертности. То есть, физическая жизнеспособность населения в основном зависит не от материальных факторов, а от нравственной атмосферы и эмоционального состояния общества.</w:t>
      </w:r>
    </w:p>
    <w:p>
      <w:pPr>
        <w:pStyle w:val="Normal"/>
        <w:rPr>
          <w:lang w:val="en-US"/>
        </w:rPr>
      </w:pPr>
      <w:r>
        <w:rPr/>
        <w:t>Выведенный Гундаровым «закон социально-демографической детерминации» гласит: При прочих равных условиях улучшение (ухудшение) духовного состояния общества сопровождается снижением (ростом) заболеваемости и смер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1" w:name="__RefHeading___Toc9694220"/>
      <w:bookmarkEnd w:id="11"/>
      <w:r>
        <w:rPr/>
        <w:t>Анализ междунар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ильно будет рассматривать здесь точку зрения одного единственного исследователя на основании только российских данных. В своей работе Г. Касьян</w:t>
      </w:r>
      <w:r>
        <w:rPr>
          <w:rStyle w:val="FootnoteCharacters"/>
          <w:rStyle w:val="FootnoteAnchor"/>
        </w:rPr>
        <w:footnoteReference w:id="14"/>
      </w:r>
      <w:r>
        <w:rPr/>
        <w:t xml:space="preserve"> проанализировал результаты международных панельных исследований на тему смертности в России.</w:t>
      </w:r>
    </w:p>
    <w:p>
      <w:pPr>
        <w:pStyle w:val="Normal"/>
        <w:rPr/>
      </w:pPr>
      <w:r>
        <w:rPr/>
        <w:t>Касьян пишет:</w:t>
      </w:r>
    </w:p>
    <w:p>
      <w:pPr>
        <w:pStyle w:val="Style14"/>
        <w:rPr/>
      </w:pPr>
      <w:r>
        <w:rPr/>
        <w:t>Принято считать, что скачок смертности в России связан с переходом к рыночной экономике и либерализацией цен, которые начались в январе 1992 года. Попытки установить причинно-следственные связи между экономическими изменениями и состоянием здоровья населения привели к созданию нескольких альтернативных гипотез, а также к острым дискуссиям, в которых все больше принимают участие экономисты. Настоящая же работа не предполагает, что экономический шок и изменения состояния здоровья обязательно связаны друг с другом, эта взаимосвязь рассматривается как гипотеза, нуждающаяся в более строгом подтверждении фактическим материалом. Заслуживает внимания также гипотеза, выдвинутая группой ведущих демографов, которые ставят под сомнение факт наличия причинной связи между глубокими экономическими изменениями и изменениями продолжительности жизни (или, по крайней мере, ставят под сомнение доминирующую роль экономических реформ как фактора определяющего уровень смертности).</w:t>
      </w:r>
    </w:p>
    <w:p>
      <w:pPr>
        <w:pStyle w:val="Style14"/>
        <w:rPr/>
      </w:pPr>
      <w:r>
        <w:rPr/>
        <w:t>Несмотря на все растущее число эмпирических исследований, до сих пор нет единой точки зрения касательно причин, обуславливающих продолжительность жизни в России. Наиболее серьезной проблемой является то, что используя только российские данные, практически невозможно провести статистические тесты, которые позволили бы отдать предпочтение какой-либо из гипотез. Более того, некоторые из гипотез скорее являются взаимодополняющими, чем конкурирующими. В данной работе мы ставим своей целью оценить удельную значимость разных объясняющих переменных, соответствующих различным гипотезам.</w:t>
      </w:r>
    </w:p>
    <w:p>
      <w:pPr>
        <w:pStyle w:val="Normal"/>
        <w:rPr/>
      </w:pPr>
      <w:r>
        <w:rPr/>
        <w:t>В своей работе Касьян поставил целью не делать акцент на изменениях смертности в России самой по себе, а изучить ситуацию в России в контексте изменений смертности в странах с переходной экономикой.</w:t>
      </w:r>
    </w:p>
    <w:p>
      <w:pPr>
        <w:pStyle w:val="Normal"/>
        <w:rPr/>
      </w:pPr>
      <w:r>
        <w:rPr/>
        <w:t>Но и этот, сильно отличающийся от предыдущего, подход показал, что наибольшее значение среди различных причин повышения смертности является именно стресс, то есть теория И. Гундарова снова подтвердилас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9694221"/>
      <w:bookmarkEnd w:id="12"/>
      <w:r>
        <w:rPr/>
        <w:t>4. Причины падения рождаемости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Как было написано выше, рассматривая рождаемость в России можно проследить не одну, а две проблемы. Первая – постепенное снижение рождаемости на протяжении всего рассматриваемого периода. Вторая – резкий обвал рождаемости, начавшийся в 1987 году, и продолжающийся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9694222"/>
      <w:bookmarkEnd w:id="13"/>
      <w:r>
        <w:rPr/>
        <w:t>Теория демографического пере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йне важно заметить, что график 1 точно повторяет график третьей и четвёртой фазы демографического перехода в его пессимистичном втором варианте.</w:t>
      </w:r>
      <w:r>
        <w:rPr>
          <w:rStyle w:val="FootnoteCharacters"/>
          <w:rStyle w:val="FootnoteAnchor"/>
        </w:rPr>
        <w:footnoteReference w:id="15"/>
      </w:r>
      <w:r>
        <w:rPr/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72765</wp:posOffset>
            </wp:positionH>
            <wp:positionV relativeFrom="paragraph">
              <wp:posOffset>351790</wp:posOffset>
            </wp:positionV>
            <wp:extent cx="2790825" cy="2266950"/>
            <wp:effectExtent l="0" t="0" r="0" b="0"/>
            <wp:wrapTight wrapText="bothSides">
              <wp:wrapPolygon edited="0">
                <wp:start x="-73" y="0"/>
                <wp:lineTo x="-73" y="21436"/>
                <wp:lineTo x="21600" y="21436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гласно теории демографического перехода все страны и народы проходят в своей демографической истории через одни и те же этапы, каждому из которого соответствует определённый тип воспроизводства населения.</w:t>
      </w:r>
    </w:p>
    <w:p>
      <w:pPr>
        <w:pStyle w:val="Normal"/>
        <w:rPr/>
      </w:pPr>
      <w:r>
        <w:rPr/>
        <w:t>Если рассматривать происходящие сегодня в России процессы с точки зрения теории демографического перехода, то можно предположить, что сегодняшняя депопуляция вызвана не какими-то внешними обстоятельствами – например реформами, а является естественным процессом, происходящим не только в России, но и во многих других развитых странах.</w:t>
      </w:r>
    </w:p>
    <w:p>
      <w:pPr>
        <w:pStyle w:val="Normal"/>
        <w:rPr/>
      </w:pPr>
      <w:r>
        <w:rPr/>
        <w:t xml:space="preserve">Если сопоставить график рождаемости в России с графиком демографического перехода, то </w:t>
      </w:r>
      <w:r>
        <w:rPr>
          <w:lang w:val="en-US"/>
        </w:rPr>
        <w:t>III</w:t>
      </w:r>
      <w:r>
        <w:rPr/>
        <w:t xml:space="preserve"> фаза началась в конце </w:t>
      </w:r>
      <w:r>
        <w:rPr>
          <w:lang w:val="en-US"/>
        </w:rPr>
        <w:t>XIX</w:t>
      </w:r>
      <w:r>
        <w:rPr/>
        <w:t xml:space="preserve"> века, а </w:t>
      </w:r>
      <w:r>
        <w:rPr>
          <w:lang w:val="en-US"/>
        </w:rPr>
        <w:t>IV</w:t>
      </w:r>
      <w:r>
        <w:rPr/>
        <w:t xml:space="preserve"> фаза – в 1987 году. Таким образом, теория демографического перехода объясняет обе из вышеназванных проблем.</w:t>
      </w:r>
    </w:p>
    <w:p>
      <w:pPr>
        <w:pStyle w:val="Normal"/>
        <w:rPr/>
      </w:pPr>
      <w:r>
        <w:rPr/>
        <w:t>И хотя данная теория не говорит о том, что следует за четвертой фазой, можно предположить два варианта дальнейшего развития событий – либо ситуация через некоторое время стабилизируется (всё равно на недостаточном уровне), либо, что более вероятно, будет ухудшаться 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9694223"/>
      <w:bookmarkEnd w:id="14"/>
      <w:r>
        <w:rPr/>
        <w:t>Парадигма пом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и, простой люд, и даже многие исследователи придерживаются мнения, будто у любой женщины существует естественное желание иметь много детей, и только отсутствие условий мешает ей осуществить это желание, и стоит лишь создать необходимые условия, как рождаемость сразу повысится. Такая позиция получила название «парадигмы помех». Исследования показывают что этот подход абсолютно неверен. Реальная причина низкой рождаемости кроется не в том, что те или иные факторы мешают женщине иметь много детей. В микропереписи 1994 года содержался вопрос о желаемом числе детей в идеальных условиях, и это число – 1.9 ребенка, что недостаточно даже для простого воспроизводства населения. То есть, даже если устранить все мешающие факторы, и обеспечить идеальные условия для рождения детей, проблема низкой рождаемости не будет решена. Следовательно, основную причину снижения рождаемости надо искать не в каких-то внешних факторах, как, например, благосостояние или уверенность в завтрашнем дне, а в культуре и общественном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9694224"/>
      <w:bookmarkEnd w:id="15"/>
      <w:r>
        <w:rPr/>
        <w:t>Эконом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стве широко распространено мнение о том, что падение уровня доходов населения в результате реформ – основная причина падения рождаемости, и считается, что экономический фактор имеет решающее значение. К сожалению, это мнение разделяют даже в высших кругах власти. Однако результаты исследований, проведенных как в России, так и в ряде европейских столиц, показали обратную зависимость между рождаемостью и уровнем благосостояния. То есть в бедных семьях рождаемость была выше, чем в богатых. Более того, исследования показали, что не только фактическое, но и планируемое число детей в бедных семьях было больше. Из этого можно сделать вывод, что совсем не падение уровня доходов вызвало кризис рождаемости в России.</w:t>
      </w:r>
    </w:p>
    <w:p>
      <w:pPr>
        <w:pStyle w:val="Normal"/>
        <w:rPr/>
      </w:pPr>
      <w:r>
        <w:rPr/>
        <w:t>Между тем не стоит вообще сбрасывать экономический фактор со счетов, так как он, несомненно, имеет определенное значение. Известно, что экономическими мерами – повышением пособий и др. можно поднять рождаемость, но, к сожалению, только до уровня желаемого числа детей в семье, который, например, сегодня в России составляет 1,9 ребёнка на семью, то есть ниже уровня простого воспроизводства населения. Поэтому вопрос состоит в том, чтобы поднять именно уровень желаемого числа детей в семье, а здесь экономические меры бесс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9694225"/>
      <w:bookmarkEnd w:id="16"/>
      <w:r>
        <w:rPr/>
        <w:t>Культурные фак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многочисленных исследований репродуктивного поведения в России и за рубежом были получены данные, позволяющие с большой уверенностью полагать, что именно культурные факторы играют решающую роль в снижении рождаемости.</w:t>
      </w:r>
    </w:p>
    <w:p>
      <w:pPr>
        <w:pStyle w:val="Normal"/>
        <w:rPr/>
      </w:pPr>
      <w:r>
        <w:rPr/>
        <w:t>Типы воспроизводства населения, или фазы демографического перехода</w:t>
      </w:r>
      <w:r>
        <w:rPr>
          <w:rStyle w:val="FootnoteCharacters"/>
          <w:rStyle w:val="FootnoteAnchor"/>
        </w:rPr>
        <w:footnoteReference w:id="16"/>
      </w:r>
      <w:r>
        <w:rPr/>
        <w:t xml:space="preserve">, строго зависят от способа производства в обществе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фаза соответствуют аграрному способу производства, </w:t>
      </w:r>
      <w:r>
        <w:rPr>
          <w:lang w:val="en-US"/>
        </w:rPr>
        <w:t>III</w:t>
      </w:r>
      <w:r>
        <w:rPr/>
        <w:t xml:space="preserve"> фаза – индустриальному, а </w:t>
      </w:r>
      <w:r>
        <w:rPr>
          <w:lang w:val="en-US"/>
        </w:rPr>
        <w:t>IV</w:t>
      </w:r>
      <w:r>
        <w:rPr/>
        <w:t xml:space="preserve"> фаза – постиндустриальному</w:t>
      </w:r>
      <w:r>
        <w:rPr>
          <w:rStyle w:val="FootnoteCharacters"/>
          <w:rStyle w:val="FootnoteAnchor"/>
        </w:rPr>
        <w:footnoteReference w:id="17"/>
      </w:r>
      <w:r>
        <w:rPr/>
        <w:t xml:space="preserve">. </w:t>
      </w:r>
    </w:p>
    <w:p>
      <w:pPr>
        <w:pStyle w:val="Normal"/>
        <w:rPr/>
      </w:pPr>
      <w:r>
        <w:rPr/>
        <w:t>Это легко объяснить – в аграрном обществе дети были необходимы для выживания, так как являлись работниками, помощниками, защитниками. Благосостояние семьи напрямую зависело от количества детей. Более того, смертность в аграрную эпоху была очень высока, а где высока смертность, там обычно высока и рождаемость.</w:t>
      </w:r>
    </w:p>
    <w:p>
      <w:pPr>
        <w:pStyle w:val="Normal"/>
        <w:rPr/>
      </w:pPr>
      <w:r>
        <w:rPr/>
        <w:t xml:space="preserve">В индустриальную эпоху семья перестаёт быть производственной ячейкой, дети уже необходимы не для выживания, а для продолжения рода и удовлетворения эмоциональных потребностей родителей. Поэтому желаемое число детей в индустриальную эпоху 1-3 ребёнка на семью, и это число постепенно снижается, сначала оставаясь достаточным для простого воспроизводства населения, и даже небольшого его прироста. </w:t>
      </w:r>
    </w:p>
    <w:p>
      <w:pPr>
        <w:pStyle w:val="Normal"/>
        <w:rPr/>
      </w:pPr>
      <w:r>
        <w:rPr/>
        <w:t>Но затем, по мере развития цивилизации, всё большее распространение получает массовая малодетность семей. Это связано прежде всего с тем, что весь образ жизни человека в нашу эпоху связан с внесемейной деятельностью, и роль семьи в жизни индивида постепенно снижается, о чём и пойдёт речь в следующем раз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9694226"/>
      <w:bookmarkEnd w:id="17"/>
      <w:r>
        <w:rPr/>
        <w:t>Кризис семьи как социального инстит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различные формы семьи. Изначально семья была представлена расширенной формой, и эта форма была наиболее распространена в течение тысячелетий. Расширенная семья состоит из нескольких нуклеарных семей, а нуклеарной семьёй называется семья, состоящая только из родителей и их детей.</w:t>
      </w:r>
    </w:p>
    <w:p>
      <w:pPr>
        <w:pStyle w:val="Normal"/>
        <w:rPr/>
      </w:pPr>
      <w:r>
        <w:rPr/>
        <w:t>Но с приходом индустриализации и урбанизации наблюдается переход от «традиционной» семьи к «современной», от расширенной семьи к нуклеарной. Подобный переход отрицательно сказывается на рождаемости, так как для традиционной семьи характерны многодетность, ранняя и длительная брачность и период деторождения, запрет на аборты и разводы.</w:t>
      </w:r>
    </w:p>
    <w:p>
      <w:pPr>
        <w:pStyle w:val="Normal"/>
        <w:rPr/>
      </w:pPr>
      <w:r>
        <w:rPr/>
        <w:t>Изначально институты образования, здравоохранения, экономики и прочие были внутрисемейными, но, с процессом индустриализации, эти институты стали постепенно выходить из семьи, стали внесемейными.</w:t>
      </w:r>
    </w:p>
    <w:p>
      <w:pPr>
        <w:pStyle w:val="Normal"/>
        <w:rPr/>
      </w:pPr>
      <w:r>
        <w:rPr/>
        <w:t xml:space="preserve">А. Антонов и С. Сорокин в книге «Судьба семьи в России </w:t>
      </w:r>
      <w:r>
        <w:rPr>
          <w:lang w:val="en-US"/>
        </w:rPr>
        <w:t>XXI</w:t>
      </w:r>
      <w:r>
        <w:rPr/>
        <w:t xml:space="preserve"> века»</w:t>
      </w:r>
      <w:r>
        <w:rPr>
          <w:rStyle w:val="FootnoteCharacters"/>
          <w:rStyle w:val="FootnoteAnchor"/>
        </w:rPr>
        <w:footnoteReference w:id="18"/>
      </w:r>
      <w:r>
        <w:rPr/>
        <w:t xml:space="preserve"> называют следующие отличия индустриальной семьи от аграрной:</w:t>
      </w:r>
    </w:p>
    <w:p>
      <w:pPr>
        <w:pStyle w:val="Normal"/>
        <w:rPr/>
      </w:pPr>
      <w:r>
        <w:rPr/>
        <w:t>1. Крах семейной экономики, разделение дома и работы, внесемейная занятость родителей в системе наемного труда с индивидуальной зарплатой, исчезновение совместной деятельности родителей и детей везде, кроме семей фермеров, переход к семейно-бытовому самообслуживанию, семьецентризм сменяется эгоцентризмом, благополучие семьи начинает складываться из успехов отдельных членов семьи.</w:t>
      </w:r>
    </w:p>
    <w:p>
      <w:pPr>
        <w:pStyle w:val="Normal"/>
        <w:rPr/>
      </w:pPr>
      <w:r>
        <w:rPr/>
        <w:t>2. В городских семьях, составляющих большинство, нарушается связь с землей, резко трансформируется суть семейного дома, преобладают функции потребления, гигиены и осуществления физиологических процессов, на смену психологической слитности с микросредой приходит размежевание, акцент делается на разделенности с соседями, на этническом отчуждении и т.д.</w:t>
      </w:r>
    </w:p>
    <w:p>
      <w:pPr>
        <w:pStyle w:val="Normal"/>
        <w:rPr/>
      </w:pPr>
      <w:r>
        <w:rPr/>
        <w:t>3. В индустриальной семье родство отделяется от экономических дел семьи, максимизация индивидуальных выгод и экономическая эффективность перевешивают ценность родственных уз.</w:t>
      </w:r>
    </w:p>
    <w:p>
      <w:pPr>
        <w:pStyle w:val="Normal"/>
        <w:rPr/>
      </w:pPr>
      <w:r>
        <w:rPr/>
        <w:t>4. Смена централизованной семейно-родственной системы расширенного типа децентрализованными нуклеарными семьями ослабила межпоколенные связи и авторитет старших, а также предписания родителей и родства относительно выбора супруга, учитывающего имущественное состояние («открытая» система брачного выбора при сохранении материальных интересов и права наследования), переход от запрета разводов к их допущению, но в рамках затрудненных процедур, в основном по инициативе мужа.</w:t>
      </w:r>
    </w:p>
    <w:p>
      <w:pPr>
        <w:pStyle w:val="Normal"/>
        <w:rPr/>
      </w:pPr>
      <w:r>
        <w:rPr/>
        <w:t>5. Разрушение системы норм высокой рождаемости в связи с успехами в контроле над смертностью и снятием табу на предупреждение и прерывание беременности, устранение необходимости в полном использовании репродуктивного периода и отсюда, ослабление норм пожизненной и ранней брачности, пожизненного деторождения и брака, смягчение норм сексуального поведения вне брака и до брака.</w:t>
      </w:r>
    </w:p>
    <w:p>
      <w:pPr>
        <w:pStyle w:val="Normal"/>
        <w:rPr/>
      </w:pPr>
      <w:r>
        <w:rPr/>
        <w:t>Индивидуалистические ценности современного капитализма пошли в разрез с коллективистскими, семейными ценностями, и институт семьи стал постепенно отм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9694227"/>
      <w:bookmarkEnd w:id="18"/>
      <w:r>
        <w:rPr/>
        <w:t>5.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работе я рассмотрел причины демографического кризиса в России. Но, между тем, крайне важно будет заметить, что массовая малодетность и падение рождаемости наблюдаются во всём мире, и их причины во всём мире одинаковы. </w:t>
      </w:r>
    </w:p>
    <w:p>
      <w:pPr>
        <w:pStyle w:val="Normal"/>
        <w:rPr/>
      </w:pPr>
      <w:r>
        <w:rPr/>
        <w:t>Хотя общество и является саморегулирующейся системой, очевидно, что механизм саморегуляции почему-то практически не работает по отношению к численности населения, не предохраняя ни от перенаселения, ни от вымирания. Поэтому спасти Россию, и весь мир от депопуляции могут только искусственные меры. Но если меры борьбы с перенаселением достаточно просты и давно применяются в разных странах, то с мерами по борьбе с вымиранием населения ситуация прямо противоположная. Способов повышения рождаемости не существует не только в нашей стране, но и за рубежом.</w:t>
      </w:r>
    </w:p>
    <w:p>
      <w:pPr>
        <w:pStyle w:val="Normal"/>
        <w:rPr/>
      </w:pPr>
      <w:r>
        <w:rPr/>
        <w:t xml:space="preserve">Было произведено достаточно исследований, чтобы с уверенностью можно было назвать основные причины демографического кризиса. </w:t>
      </w:r>
    </w:p>
    <w:p>
      <w:pPr>
        <w:pStyle w:val="Normal"/>
        <w:rPr/>
      </w:pPr>
      <w:r>
        <w:rPr/>
        <w:t>В первую очередь это катастрофическое, и постоянно продолжающееся падение рождаемости, вызванное долговременными культурными факторами. Это значит, что падение рождаемости будет продолжаться и в будущем, и ничто, кроме искусственного вмешательства, не сможет остановить его. Ситуация с рождаемостью аналогична и в других странах.</w:t>
      </w:r>
    </w:p>
    <w:p>
      <w:pPr>
        <w:pStyle w:val="Normal"/>
        <w:rPr/>
      </w:pPr>
      <w:r>
        <w:rPr/>
        <w:t>Другой критический фактор, влияющий на демографическую ситуацию именно в России – смертность. Основной причиной высокой смертности является плохое духовное, психологическое состояние общества, вызванное общим кризисом в нашей стране. Смертность, в отличие от рождаемости, должна снизиться в ближайшем будущем, и будет снижаться параллельно с улучшением экономических и других показателей в нашей стране.</w:t>
      </w:r>
    </w:p>
    <w:p>
      <w:pPr>
        <w:pStyle w:val="Normal"/>
        <w:rPr/>
      </w:pPr>
      <w:r>
        <w:rPr/>
        <w:t>Из вышесказанного можно сделать вывод, что смертность играет в демографическом кризисе существенно меньшую, чем рождаемость, роль. Поэтому основной задачей учёных всего мира на сегодня является разработка эффективных мер по повышению рождаемости. Разработать меры по повышению рождаемости – сложнейшая, но первостепенная задача для всех социальных наук, и, прежде всего, дем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9694228"/>
      <w:bookmarkEnd w:id="19"/>
      <w:r>
        <w:rPr/>
        <w:t>6. 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ниг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нтонов А.И. Сорокин С.А. Судьба семьи в России </w:t>
      </w:r>
      <w:r>
        <w:rPr>
          <w:lang w:val="en-US"/>
        </w:rPr>
        <w:t>XXI</w:t>
      </w:r>
      <w:r>
        <w:rPr/>
        <w:t xml:space="preserve"> века. // М.: Грааль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л Д. Грядущее постиндустриальное общество. // М.: </w:t>
      </w:r>
      <w:r>
        <w:rPr>
          <w:lang w:val="en-US"/>
        </w:rPr>
        <w:t>Academia</w:t>
      </w:r>
      <w:r>
        <w:rPr/>
        <w:t xml:space="preserve">,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исов В.А. Демография.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исов В.А. Синельников А.Б. Брачность и рождаемость в России: демографический анализ. // 2-е изд. - М.: НИИ семьи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ндаров И.А. Демографическая катастрофа в России: причины, механизм, пути преодоления. // М.: Эдиториал УРСС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ьян Г.А. Скачок смертности в России: результаты анализа международных панельных данных.// Препринт # BSP/02/055 R. – М.: Российская экономическая школа, 200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ь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ение заседания Комиссии по вопросам женщин, семьи и демографии при Президенте Российской Федерации. Демографический кризис в России. Проблемы и пути их решения. // Консорциум женских неправительственных объединений, (www.wcons.org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М.Медков. Бомба депопуляции: опыт России – итоги и уроки. // Социологический факультет МГУ, (</w:t>
      </w:r>
      <w:r>
        <w:rPr>
          <w:lang w:val="en-US"/>
        </w:rPr>
        <w:t>socio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Ф.Герасименко о демографическом кризисе в России. // Газета "Век" № 22’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нас все меньше? // Журнал "Человек и труд" № 4,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ереведенцев. Наше демографическое будущее. // Журнал "Человек и труд" № 5, 2001 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World Population Prospects: The 2000 Revision // (www.un.org/esa/population/unpop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nnedy, B., Kawachi, I., Brained, E. “The Role of Social Capital in the Russian Mortality Crisis”, World Development Report Vol.26, N11, 1998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0" w:name="__RefHeading___Toc9694231"/>
      <w:bookmarkEnd w:id="20"/>
      <w:r>
        <w:rPr/>
        <w:t>7. Приложение</w:t>
      </w:r>
    </w:p>
    <w:p>
      <w:pPr>
        <w:pStyle w:val="Heading2"/>
        <w:rPr/>
      </w:pPr>
      <w:bookmarkStart w:id="21" w:name="__RefHeading___Toc9694232"/>
      <w:bookmarkEnd w:id="21"/>
      <w:r>
        <w:rPr/>
        <w:t>Таблица 1</w:t>
      </w:r>
    </w:p>
    <w:tbl>
      <w:tblPr>
        <w:tblW w:w="7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8"/>
        <w:gridCol w:w="1883"/>
        <w:gridCol w:w="2090"/>
      </w:tblGrid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5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1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,2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8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4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7</w:t>
            </w:r>
          </w:p>
        </w:tc>
      </w:tr>
      <w:tr>
        <w:trPr>
          <w:trHeight w:val="2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2" w:name="__RefHeading___Toc9694233"/>
      <w:bookmarkEnd w:id="22"/>
      <w:r>
        <w:rPr/>
        <w:t>Таблица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2520" cy="5092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509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27"/>
                              <w:gridCol w:w="1094"/>
                              <w:gridCol w:w="1336"/>
                              <w:gridCol w:w="2295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аки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воды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 разводов на 100 бра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9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9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4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5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400.9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2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27"/>
                        <w:gridCol w:w="1094"/>
                        <w:gridCol w:w="1336"/>
                        <w:gridCol w:w="2295"/>
                      </w:tblGrid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аки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оды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разводов на 100 бра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9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8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4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9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2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1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8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4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9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3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0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5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5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6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7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2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7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личивается население, а рождаемость тоже падае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Источник</w:t>
      </w:r>
      <w:r>
        <w:rPr>
          <w:lang w:val="en-US"/>
        </w:rPr>
        <w:t xml:space="preserve"> World Population Prospects: The 2000 Revis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отрите Борисов В.А. Синельников А.Б. Брачность и рождаемость в России: демографический анализ. // 2-е изд. - М.: НИИ семьи, 1996., стр. 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за 1992-1994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Переведенцев. Наше демографическое будущее. - Журнал "Человек и труд" № 5, 2001 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М.Медков. Бомба депопуляции: опыт России – итоги и уроки (</w:t>
      </w:r>
      <w:r>
        <w:rPr>
          <w:lang w:val="en-US"/>
        </w:rPr>
        <w:t>socio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  <w:r>
        <w:rPr/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Гундаров, статья: Почему нас все меньше? - Журнал "Человек и труд" № 4, 2001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Population Prospects: The 2000 Revision // (www.un.org/esa/population/unpop.htm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Борисов В.А. «Демография», стр 235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ндаров И.А. Демографическая катастрофа в России: причины, механизм, пути преодоления. // М.: Эдиториал УРСС,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ьян Г.А. Скачок смертности в России: результаты анализа международных панельных данных./ Препринт # BSP/02/055 R. – М.: Российская экономическая школа, 2002. – 64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В.А. Демография. -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>, 2001. стр. 18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В.А. Демография стр. 187 // М.: </w:t>
      </w:r>
      <w:r>
        <w:rPr>
          <w:lang w:val="en-US"/>
        </w:rPr>
        <w:t>Nota</w:t>
      </w:r>
      <w:r>
        <w:rPr/>
        <w:t xml:space="preserve"> </w:t>
      </w:r>
      <w:r>
        <w:rPr>
          <w:lang w:val="en-US"/>
        </w:rPr>
        <w:t>Bene</w:t>
      </w:r>
      <w:r>
        <w:rPr/>
        <w:t xml:space="preserve">, 2001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как в науке сейчас идут оживлённые споре о том, что называть постиндустриальным способом производства, желающие могут называть этот этап поздним индустриальны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онов А.И. Сорокин С.А. Судьба семьи в России XXI века. - М.: Грааль, 2000, стр. 7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002">
    <w:name w:val="Москва 2002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ирование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ТЛ 2"/>
    <w:basedOn w:val="Normal"/>
    <w:qFormat/>
    <w:pPr>
      <w:spacing w:lineRule="auto" w:line="240"/>
      <w:jc w:val="center"/>
    </w:pPr>
    <w:rPr>
      <w:sz w:val="32"/>
      <w:szCs w:val="20"/>
    </w:rPr>
  </w:style>
  <w:style w:type="paragraph" w:styleId="Style15">
    <w:name w:val="Заголовок ТЛ"/>
    <w:basedOn w:val="Heading1"/>
    <w:qFormat/>
    <w:pPr>
      <w:numPr>
        <w:ilvl w:val="0"/>
        <w:numId w:val="0"/>
      </w:numPr>
      <w:pBdr>
        <w:bottom w:val="single" w:sz="12" w:space="0" w:color="000000"/>
      </w:pBdr>
      <w:ind w:firstLine="454"/>
      <w:jc w:val="center"/>
      <w:outlineLvl w:val="9"/>
    </w:pPr>
    <w:rPr>
      <w:sz w:val="28"/>
      <w:szCs w:val="20"/>
    </w:rPr>
  </w:style>
  <w:style w:type="paragraph" w:styleId="Style16">
    <w:name w:val="ТЛ автор"/>
    <w:basedOn w:val="Normal"/>
    <w:qFormat/>
    <w:pPr>
      <w:jc w:val="right"/>
    </w:pPr>
    <w:rPr>
      <w:szCs w:val="20"/>
    </w:rPr>
  </w:style>
  <w:style w:type="paragraph" w:styleId="Style17">
    <w:name w:val="ТЛ Центр"/>
    <w:basedOn w:val="Normal"/>
    <w:qFormat/>
    <w:pPr>
      <w:spacing w:lineRule="auto" w:line="240"/>
      <w:jc w:val="center"/>
    </w:pPr>
    <w:rPr>
      <w:b/>
      <w:bCs/>
      <w:sz w:val="4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firstLine="454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454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454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454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454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454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454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454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8:55:00Z</dcterms:created>
  <dc:creator>Евгений Варнавский</dc:creator>
  <dc:description>В данной работе рассматриваются причины демографического кризиса в России и других странах.</dc:description>
  <dc:language>en-US</dc:language>
  <cp:lastModifiedBy>RuZ</cp:lastModifiedBy>
  <cp:lastPrinted>2002-06-08T15:28:00Z</cp:lastPrinted>
  <dcterms:modified xsi:type="dcterms:W3CDTF">2002-09-23T14:37:00Z</dcterms:modified>
  <cp:revision>600</cp:revision>
  <dc:subject>Демографический кризис в России</dc:subject>
  <dc:title>Курсов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Исправленный Релиз</vt:lpwstr>
  </property>
  <property fmtid="{D5CDD505-2E9C-101B-9397-08002B2CF9AE}" pid="3" name="Язык">
    <vt:lpwstr>Русский</vt:lpwstr>
  </property>
</Properties>
</file>