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  <w:t xml:space="preserve">Московский Институт Электронной Техники </w:t>
      </w:r>
    </w:p>
    <w:p>
      <w:pPr>
        <w:pStyle w:val="Heading1"/>
        <w:jc w:val="center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  <w:t>(Технический Университет)</w:t>
      </w:r>
    </w:p>
    <w:p>
      <w:pPr>
        <w:pStyle w:val="Heading8"/>
        <w:rPr/>
      </w:pPr>
      <w:r>
        <w:rPr/>
        <w:t>Институт Экономики и Управлен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Кафедра философ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Лекц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курсу «Риторика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  <w:t xml:space="preserve">Выполнила </w:t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  <w:t>студентка ЭУ-23:</w:t>
      </w:r>
    </w:p>
    <w:p>
      <w:pPr>
        <w:pStyle w:val="Heading8"/>
        <w:ind w:left="3600" w:firstLine="720"/>
        <w:rPr>
          <w:b/>
          <w:b/>
        </w:rPr>
      </w:pPr>
      <w:r>
        <w:rPr>
          <w:b/>
        </w:rPr>
        <w:t>О.В.Сидорова</w:t>
      </w:r>
    </w:p>
    <w:p>
      <w:pPr>
        <w:pStyle w:val="Normal"/>
        <w:ind w:left="3600" w:hanging="0"/>
        <w:rPr/>
      </w:pPr>
      <w:r>
        <w:rPr/>
        <w:t xml:space="preserve">        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Преподаватель:</w:t>
      </w:r>
    </w:p>
    <w:p>
      <w:pPr>
        <w:pStyle w:val="Normal"/>
        <w:ind w:left="3600" w:hanging="0"/>
        <w:rPr/>
      </w:pPr>
      <w:r>
        <w:rPr/>
        <w:t xml:space="preserve">            </w:t>
      </w:r>
      <w:r>
        <w:rPr/>
        <w:tab/>
        <w:t xml:space="preserve">      </w:t>
      </w:r>
      <w:r>
        <w:rPr>
          <w:b/>
          <w:sz w:val="24"/>
        </w:rPr>
        <w:t>Кнэхт Н.П.</w:t>
      </w:r>
    </w:p>
    <w:p>
      <w:pPr>
        <w:pStyle w:val="Normal"/>
        <w:ind w:left="3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оск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999г.</w:t>
      </w:r>
    </w:p>
    <w:p>
      <w:pPr>
        <w:pStyle w:val="Heading1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Вводная лекция.</w:t>
      </w:r>
    </w:p>
    <w:p>
      <w:pPr>
        <w:pStyle w:val="Heading1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Особенности современной социокультурной ситуации и ее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влияние на язык, речь, мышление.</w:t>
      </w:r>
    </w:p>
    <w:p>
      <w:pPr>
        <w:pStyle w:val="TextBody"/>
        <w:numPr>
          <w:ilvl w:val="0"/>
          <w:numId w:val="46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Фрагментарность культуры и принцип монтажа. Приверженность к комбинаторике.</w:t>
      </w:r>
    </w:p>
    <w:p>
      <w:pPr>
        <w:pStyle w:val="Normal"/>
        <w:numPr>
          <w:ilvl w:val="0"/>
          <w:numId w:val="4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сутствие психологических и символических глубин. Все происходит на поверхности. Подлинное заменяется эрзацем, кратким пересказом.</w:t>
      </w:r>
    </w:p>
    <w:p>
      <w:pPr>
        <w:pStyle w:val="Normal"/>
        <w:numPr>
          <w:ilvl w:val="0"/>
          <w:numId w:val="4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гровое начало современной культуры, отражающееся в игре с языком безличностной индивидуальности.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rFonts w:cs="Tahoma" w:ascii="Tahoma" w:hAnsi="Tahoma"/>
        </w:rPr>
        <w:t>Смешение жанров</w:t>
      </w:r>
      <w:r>
        <w:rPr>
          <w:rFonts w:cs="Tahoma" w:ascii="Tahoma" w:hAnsi="Tahoma"/>
          <w:lang w:val="en-US"/>
        </w:rPr>
        <w:t>:</w:t>
      </w:r>
      <w:r>
        <w:rPr>
          <w:rFonts w:cs="Tahoma" w:ascii="Tahoma" w:hAnsi="Tahoma"/>
        </w:rPr>
        <w:t xml:space="preserve"> высокого и низкого.</w:t>
      </w:r>
    </w:p>
    <w:p>
      <w:pPr>
        <w:pStyle w:val="Normal"/>
        <w:numPr>
          <w:ilvl w:val="0"/>
          <w:numId w:val="4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астание сознания со средствами массовой коммуникации. Способность приспосабливаться к ним.</w:t>
      </w:r>
    </w:p>
    <w:p>
      <w:pPr>
        <w:pStyle w:val="Normal"/>
        <w:numPr>
          <w:ilvl w:val="0"/>
          <w:numId w:val="4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структивизм, разрушительное начало современной культуры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Язык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оммутативная деятельность человека.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Функции языка и речи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Языковое общение людей и эволюция человека. Гипотезы происхождения языка.</w:t>
      </w:r>
    </w:p>
    <w:p>
      <w:pPr>
        <w:pStyle w:val="Normal"/>
        <w:numPr>
          <w:ilvl w:val="0"/>
          <w:numId w:val="2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бщение людей и </w:t>
      </w:r>
    </w:p>
    <w:p>
      <w:pPr>
        <w:pStyle w:val="Normal"/>
        <w:numPr>
          <w:ilvl w:val="0"/>
          <w:numId w:val="2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руктура коммуникативного акта.</w:t>
      </w:r>
    </w:p>
    <w:p>
      <w:pPr>
        <w:pStyle w:val="Normal"/>
        <w:numPr>
          <w:ilvl w:val="0"/>
          <w:numId w:val="2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ализ функций языкового общения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Семиотика</w:t>
      </w:r>
      <w:r>
        <w:rPr>
          <w:rFonts w:cs="Tahoma" w:ascii="Tahoma" w:hAnsi="Tahoma"/>
        </w:rPr>
        <w:t xml:space="preserve"> – это наука о знаках и знаковых системах. Язык является одной из семиотических систем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Семантика</w:t>
      </w:r>
      <w:r>
        <w:rPr>
          <w:rFonts w:cs="Tahoma" w:ascii="Tahoma" w:hAnsi="Tahoma"/>
        </w:rPr>
        <w:t xml:space="preserve"> – это все содержание информации, передаваемое словом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Язык</w:t>
      </w:r>
      <w:r>
        <w:rPr>
          <w:rFonts w:cs="Tahoma" w:ascii="Tahoma" w:hAnsi="Tahoma"/>
        </w:rPr>
        <w:t xml:space="preserve"> – это естественная, непридуманная, неврожденная знаковая система, существующая наряду с другими знаковыми системами. К врожденным знаковым системам относятся «языки» животных. К искусственным языкам относятся вторичные знаковые системы кодирования информации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Гипотезы возникновения языка:</w:t>
      </w:r>
    </w:p>
    <w:p>
      <w:pPr>
        <w:pStyle w:val="Normal"/>
        <w:numPr>
          <w:ilvl w:val="0"/>
          <w:numId w:val="3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Божественная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ерменевтика (от. Гермес) – искусство толкования текстов.</w:t>
      </w:r>
    </w:p>
    <w:p>
      <w:pPr>
        <w:pStyle w:val="Normal"/>
        <w:numPr>
          <w:ilvl w:val="0"/>
          <w:numId w:val="3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еория общественного договора. </w:t>
      </w:r>
    </w:p>
    <w:p>
      <w:pPr>
        <w:pStyle w:val="Normal"/>
        <w:ind w:left="72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-262890</wp:posOffset>
                </wp:positionV>
                <wp:extent cx="3749040" cy="2247265"/>
                <wp:effectExtent l="0" t="0" r="0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2247120"/>
                          <a:chOff x="0" y="0"/>
                          <a:chExt cx="3749040" cy="2247120"/>
                        </a:xfrm>
                      </wpg:grpSpPr>
                      <wps:wsp>
                        <wps:cNvSpPr txBox="1"/>
                        <wps:spPr>
                          <a:xfrm>
                            <a:off x="1463040" y="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ву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3749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рфема (осмысленный звук) – часть сло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2296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ло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920240"/>
                            <a:ext cx="1371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мозаклю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554480"/>
                            <a:ext cx="1280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уж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188720"/>
                            <a:ext cx="1463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едло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554480"/>
                            <a:ext cx="1371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ллог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7040" y="305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9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4630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1241280"/>
                            <a:ext cx="91440" cy="100584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14760 h 570240"/>
                              <a:gd name="textAreaBottom" fmla="*/ 555480 h 570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-20.7pt;width:295.2pt;height:176.95pt" coordorigin="162,-414" coordsize="5904,35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66;top:-414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ву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2;top:306;width:59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орфема (осмысленный звук) – часть сло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22;top:882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ло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90;top:2610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мозаклю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34;top:2034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ужд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90;top:1458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едлож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62;top:2034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ллог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118,67" to="3118,35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topAndBottom"/>
                </v:line>
                <v:line id="shape_0" from="3042,738" to="3042,102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topAndBottom"/>
                </v:line>
                <v:line id="shape_0" from="3042,1314" to="3042,160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topAndBottom"/>
                </v:line>
                <v:line id="shape_0" from="3042,1890" to="3042,217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topAndBottom"/>
                </v:line>
                <v:line id="shape_0" from="3042,2466" to="3042,275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topAndBottom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3951;top:1541;width:143;height:1583;mso-wrap-style:none;v-text-anchor:middle" type="_x0000_t88">
                  <v:fill o:detectmouseclick="t" on="fals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юди договорились между собой как называть ту или иную вещь.</w:t>
      </w:r>
    </w:p>
    <w:p>
      <w:pPr>
        <w:pStyle w:val="Normal"/>
        <w:numPr>
          <w:ilvl w:val="0"/>
          <w:numId w:val="3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рудовая теория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зык складывается в результате совместной трудовой деятельности людей.</w:t>
      </w:r>
    </w:p>
    <w:p>
      <w:pPr>
        <w:pStyle w:val="Normal"/>
        <w:numPr>
          <w:ilvl w:val="0"/>
          <w:numId w:val="3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митационная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) имитация звуков природы;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) имитация звуков животных;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) рефлекторное выражение эмоций;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) имитация звуков трудовых процессов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Язык</w:t>
      </w:r>
      <w:r>
        <w:rPr>
          <w:rFonts w:cs="Tahoma" w:ascii="Tahoma" w:hAnsi="Tahoma"/>
        </w:rPr>
        <w:t xml:space="preserve"> – это система словесного выражения мыслей, обладающих определенным грамматическим и звуковым строем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Язык</w:t>
      </w:r>
      <w:r>
        <w:rPr>
          <w:rFonts w:cs="Tahoma" w:ascii="Tahoma" w:hAnsi="Tahoma"/>
        </w:rPr>
        <w:t xml:space="preserve"> – это коллективное, социальное явление, но когда он используется индивидуально, он превращается в речь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Языковое общение людей и эволюция человека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обенности языка:</w:t>
      </w:r>
    </w:p>
    <w:p>
      <w:pPr>
        <w:pStyle w:val="Normal"/>
        <w:numPr>
          <w:ilvl w:val="0"/>
          <w:numId w:val="3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Языковое общение людей психологически не релевантно (не значимо).</w:t>
      </w:r>
    </w:p>
    <w:p>
      <w:pPr>
        <w:pStyle w:val="Normal"/>
        <w:numPr>
          <w:ilvl w:val="0"/>
          <w:numId w:val="3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Языковое общение связано с познавательными процессами.</w:t>
      </w:r>
    </w:p>
    <w:p>
      <w:pPr>
        <w:pStyle w:val="Normal"/>
        <w:numPr>
          <w:ilvl w:val="0"/>
          <w:numId w:val="3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Языковое общение характеризуется богатством содержания, то есть принципиально не существует ограничений в семантике возможных сообщений. Богатство языка связано с многоуровневым строением языка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Структура коммуникативного акта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жно выделить следующие компоненты коммуникативного акта: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дресант – отправитель сообщения;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ференция – содержание сообщения;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дресат – получатель сообщения.</w:t>
      </w:r>
    </w:p>
    <w:p>
      <w:pPr>
        <w:pStyle w:val="Normal"/>
        <w:ind w:left="43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35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Функции языка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знавательная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гулятивная (призывно-побудительная)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Экспрессивная (эмотивная)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атическая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Эстетическая (поэтическая)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агическая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то-языковая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Этническая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ниверсальность языка связанна с тем, что с помощью языка можно обратиться к человеку, животному, машине, к самому себе, потомкам, людям, которые разделены временем и пространством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Tahoma" w:ascii="Tahoma" w:hAnsi="Tahoma"/>
          <w:i/>
        </w:rPr>
        <w:t>Познавательная функция языка</w:t>
      </w:r>
      <w:r>
        <w:rPr>
          <w:rFonts w:cs="Tahoma" w:ascii="Tahoma" w:hAnsi="Tahoma"/>
        </w:rPr>
        <w:t xml:space="preserve">. Язык в познании выступает в двух аспектах: </w:t>
      </w:r>
    </w:p>
    <w:p>
      <w:pPr>
        <w:pStyle w:val="Normal"/>
        <w:numPr>
          <w:ilvl w:val="0"/>
          <w:numId w:val="53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рган мышления, это способность создавать понятия, новые слова, использовать методы мышления. </w:t>
      </w:r>
    </w:p>
    <w:p>
      <w:pPr>
        <w:pStyle w:val="Normal"/>
        <w:numPr>
          <w:ilvl w:val="0"/>
          <w:numId w:val="53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едство хранения и передачи информации:</w:t>
      </w:r>
    </w:p>
    <w:p>
      <w:pPr>
        <w:pStyle w:val="Normal"/>
        <w:numPr>
          <w:ilvl w:val="0"/>
          <w:numId w:val="3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иблиотека знаний – информация, содержащаяся в словарях, грамматиках, учебниках и т.д.</w:t>
      </w:r>
    </w:p>
    <w:p>
      <w:pPr>
        <w:pStyle w:val="Normal"/>
        <w:numPr>
          <w:ilvl w:val="0"/>
          <w:numId w:val="3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иблиотека текстов – вся информация, устные и письменные сообщения, созданные на данном языке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Tahoma" w:ascii="Tahoma" w:hAnsi="Tahoma"/>
          <w:i/>
        </w:rPr>
        <w:t>Регулятивная функция языка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i/>
        </w:rPr>
        <w:t>Теория речевых актов</w:t>
      </w:r>
      <w:r>
        <w:rPr>
          <w:rFonts w:cs="Tahoma" w:ascii="Tahoma" w:hAnsi="Tahoma"/>
        </w:rPr>
        <w:t>. Это функция реализуется, когда главное внимание сосредотачивается на воздействии на адресата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Tahoma" w:ascii="Tahoma" w:hAnsi="Tahoma"/>
          <w:i/>
        </w:rPr>
        <w:t xml:space="preserve">Эмотивная функция языка. </w:t>
      </w:r>
      <w:r>
        <w:rPr>
          <w:rFonts w:cs="Tahoma" w:ascii="Tahoma" w:hAnsi="Tahoma"/>
        </w:rPr>
        <w:t>Проявляется, если в высказывании прямо выражено субъективное отношение к тому, о чем говорится, то есть главная цель этого сообщения – эмоционально реализоваться. Эмоциональный эффект реализуется с помощью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нтонаций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ждометий речи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спользование слов с коннотацией.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</w:rPr>
        <w:t>Коннотация</w:t>
      </w:r>
      <w:r>
        <w:rPr>
          <w:rFonts w:cs="Tahoma" w:ascii="Tahoma" w:hAnsi="Tahoma"/>
        </w:rPr>
        <w:t xml:space="preserve"> – это дополнительные эмоциональные оценки в значении слов.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</w:rPr>
        <w:t xml:space="preserve">Денотат </w:t>
      </w:r>
      <w:r>
        <w:rPr>
          <w:rFonts w:cs="Tahoma" w:ascii="Tahoma" w:hAnsi="Tahoma"/>
        </w:rPr>
        <w:t>– это предметное значение слова. Денотат указывает на то, что это слово означает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Tahoma" w:ascii="Tahoma" w:hAnsi="Tahoma"/>
          <w:i/>
        </w:rPr>
        <w:t xml:space="preserve">Фатическая (контактно-устанавливаемая) функция. </w:t>
      </w:r>
      <w:r>
        <w:rPr>
          <w:rFonts w:cs="Tahoma" w:ascii="Tahoma" w:hAnsi="Tahoma"/>
        </w:rPr>
        <w:t>Цель – наладить контакт, завязать знакомство, продолжить его. Фатическая функция в основном реализуется в приветствиях, поздравлениях, умении вести светскую беседу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Tahoma" w:ascii="Tahoma" w:hAnsi="Tahoma"/>
          <w:i/>
        </w:rPr>
        <w:t>Эстетическая (поэтическая, прозаичная) функция.</w:t>
      </w:r>
      <w:r>
        <w:rPr>
          <w:rFonts w:cs="Tahoma" w:ascii="Tahoma" w:hAnsi="Tahoma"/>
        </w:rPr>
        <w:t xml:space="preserve"> Функция связана с внимательным отношением к сообщению ради самого сообщения. Особенности этой функции: она разрушает автоматизм повседневной речи, привносит слова, которые не лежат на поверхности речевого сознания, поэтому речь становится яркой, свежей, непредсказуемой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Tahoma" w:ascii="Tahoma" w:hAnsi="Tahoma"/>
          <w:i/>
        </w:rPr>
        <w:t>Магическая (заклинательная) функция.</w:t>
      </w:r>
      <w:r>
        <w:rPr>
          <w:rFonts w:cs="Tahoma" w:ascii="Tahoma" w:hAnsi="Tahoma"/>
        </w:rPr>
        <w:t xml:space="preserve"> Это частный случай релятивной функции с той разницей, что адресатом выступают не люди, а высшие силы. Проявление этой функции  - табу, молитвы, клятвы, обеты. Неконвенциальная трактовка языкового знака, согласно которому слово (имя вещи) сращивается с вещью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Tahoma" w:ascii="Tahoma" w:hAnsi="Tahoma"/>
          <w:i/>
        </w:rPr>
        <w:t>Мето-языковая (языковой комментарий) функция</w:t>
      </w:r>
      <w:r>
        <w:rPr>
          <w:rFonts w:cs="Tahoma" w:ascii="Tahoma" w:hAnsi="Tahoma"/>
        </w:rPr>
        <w:t>. Связана с какими-либо трудностями в общении, когда требуется речевой комментарий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Tahoma" w:ascii="Tahoma" w:hAnsi="Tahoma"/>
          <w:i/>
        </w:rPr>
        <w:t>Этническая функция</w:t>
      </w:r>
      <w:r>
        <w:rPr>
          <w:rFonts w:cs="Tahoma" w:ascii="Tahoma" w:hAnsi="Tahoma"/>
        </w:rPr>
        <w:t>.</w:t>
      </w:r>
    </w:p>
    <w:p>
      <w:pPr>
        <w:pStyle w:val="Normal"/>
        <w:ind w:left="43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Социальные и психологические факторы в истории языков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воеобразие языка на разных ступенях социальной истории народов.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Этапы зарождения, создания и развития устного языка.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Этапы зарождения, создания и развития письменного языка.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Этап правильных и неправильных языков.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Этап национальных языков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ризис языка в современном обществе. Пути выхода из него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Своеобразие языка на разных ступенях социальной истории народов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истории развития языка можно выделить ряд этапов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арождение, создание, развитие устного языка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Это единый шоттогонический процесс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Особенности языка в первобытном обществе</w:t>
      </w:r>
      <w:r>
        <w:rPr>
          <w:rFonts w:cs="Tahoma" w:ascii="Tahoma" w:hAnsi="Tahoma"/>
          <w:lang w:val="en-US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Язык характеризовался множесвенностью и дробностью в рамках единой языковой семьи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арактерно было быстрое изменение языков вследствие глубоких языковых контактов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ществовали групповые подъязыки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Эвфегинизм (хорошо говорю) – это благопристойная, смягченная форма слова, замена грубого слова более вежливым (старая женщина =</w:t>
      </w:r>
      <w:r>
        <w:rPr>
          <w:rFonts w:cs="Tahoma" w:ascii="Tahoma" w:hAnsi="Tahoma"/>
          <w:lang w:val="en-US"/>
        </w:rPr>
        <w:t>&gt;</w:t>
      </w:r>
      <w:r>
        <w:rPr>
          <w:rFonts w:cs="Tahoma" w:ascii="Tahoma" w:hAnsi="Tahoma"/>
        </w:rPr>
        <w:t xml:space="preserve"> в преклонном возрасте)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арактерно изобилие слов в языке с конкретной семантикой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ммуникация или общение без письменного языкового вклада в себя, использование жестов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личие в языке табуированных слов и выражений (запрещенные слова). Поэтому быстрое обновление языкового словаря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емантическая расплывчатость (диффузность словоупотребления или нестабильность семантики). Смысл слова может быть разгадан только в конкретной фразе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арождение, создание и развитие письменного языка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4"/>
        <w:ind w:left="360" w:firstLine="360"/>
        <w:jc w:val="both"/>
        <w:rPr/>
      </w:pPr>
      <w:r>
        <w:rPr>
          <w:rFonts w:cs="Tahoma" w:ascii="Tahoma" w:hAnsi="Tahoma"/>
          <w:sz w:val="20"/>
        </w:rPr>
        <w:t>Дописьменный язык называли варварским языком, дописьменную культуру – варварской. Письменность возникла, когда образовались первые государства</w:t>
      </w:r>
      <w:r>
        <w:rPr>
          <w:rFonts w:cs="Tahoma" w:ascii="Tahoma" w:hAnsi="Tahoma"/>
          <w:sz w:val="20"/>
          <w:lang w:val="en-US"/>
        </w:rPr>
        <w:t>:</w:t>
      </w:r>
      <w:r>
        <w:rPr>
          <w:rFonts w:cs="Tahoma" w:ascii="Tahoma" w:hAnsi="Tahoma"/>
          <w:sz w:val="20"/>
        </w:rPr>
        <w:t xml:space="preserve"> на смену неписаным законам пришли гражданское право и письменные законы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Письменный язык обладает тремя важными свойствами</w:t>
      </w:r>
      <w:r>
        <w:rPr>
          <w:rFonts w:cs="Tahoma" w:ascii="Tahoma" w:hAnsi="Tahoma"/>
          <w:lang w:val="en-US"/>
        </w:rPr>
        <w:t>: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его помощью можно обратиться к неограниченному числу людей.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общение может быть почитано неоднократно.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 может включать в себя такие знаки, которые не доступны устному языку (чертежи, схемы, различные символы)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С появлением письменности общество разделяется на грамотных и неграмотных. Появляются школы. Рост школ приводит к тому, что появляется обилие текстов, созданных в разных школах по разным правилам. Поэтому возникает потребность в унификации языка для успешного чтение и понимания текстов</w:t>
      </w:r>
      <w:r>
        <w:rPr>
          <w:rFonts w:cs="Tahoma" w:ascii="Tahoma" w:hAnsi="Tahoma"/>
          <w:lang w:val="en-US"/>
        </w:rPr>
        <w:t>:</w:t>
      </w:r>
      <w:r>
        <w:rPr>
          <w:rFonts w:cs="Tahoma" w:ascii="Tahoma" w:hAnsi="Tahoma"/>
        </w:rPr>
        <w:t xml:space="preserve"> появляются грамматика, логика, риторика, философия, стилистика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Этап правильных и неправильных языков.</w:t>
      </w:r>
    </w:p>
    <w:p>
      <w:pPr>
        <w:pStyle w:val="Heading5"/>
        <w:jc w:val="both"/>
        <w:rPr/>
      </w:pPr>
      <w:r>
        <w:rPr>
          <w:rFonts w:cs="Tahoma" w:ascii="Tahoma" w:hAnsi="Tahoma"/>
          <w:sz w:val="20"/>
        </w:rPr>
        <w:t>Этот этап связан с феодализмом, феодальной раздробленностью, когда возникает задача сохранения единства цивилизации и культуры. Основную роль при этом начинает играть религия</w:t>
      </w:r>
      <w:r>
        <w:rPr>
          <w:rFonts w:cs="Tahoma" w:ascii="Tahoma" w:hAnsi="Tahoma"/>
          <w:sz w:val="20"/>
          <w:lang w:val="en-US"/>
        </w:rPr>
        <w:t xml:space="preserve">: </w:t>
      </w:r>
      <w:r>
        <w:rPr>
          <w:rFonts w:cs="Tahoma" w:ascii="Tahoma" w:hAnsi="Tahoma"/>
          <w:sz w:val="20"/>
        </w:rPr>
        <w:t>христианство (православие и католичество), ислам, конфуцианство. В целях сохранения смысловой ценности тексты канонизируются. Канонизированные тексты считаются правильными (тексты священного писания), а неканонизированные – неправильными (апокрифы). Апокрифы – произведения с библейским сюжетом, содержание которых не совпадает с официальным вероучением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Языковые особенности в эпоху Средневековья.</w:t>
      </w:r>
    </w:p>
    <w:p>
      <w:pPr>
        <w:pStyle w:val="Heading5"/>
        <w:numPr>
          <w:ilvl w:val="0"/>
          <w:numId w:val="44"/>
        </w:numPr>
        <w:jc w:val="both"/>
        <w:rPr/>
      </w:pPr>
      <w:r>
        <w:rPr>
          <w:rFonts w:cs="Tahoma" w:ascii="Tahoma" w:hAnsi="Tahoma"/>
          <w:sz w:val="20"/>
        </w:rPr>
        <w:t>Двуязычие</w:t>
      </w:r>
      <w:r>
        <w:rPr>
          <w:rFonts w:cs="Tahoma" w:ascii="Tahoma" w:hAnsi="Tahoma"/>
          <w:sz w:val="20"/>
          <w:lang w:val="en-US"/>
        </w:rPr>
        <w:t>:</w:t>
      </w:r>
      <w:r>
        <w:rPr>
          <w:rFonts w:cs="Tahoma" w:ascii="Tahoma" w:hAnsi="Tahoma"/>
          <w:sz w:val="20"/>
        </w:rPr>
        <w:t xml:space="preserve"> надэтнические языки (книжнописьменные, религиозно-культурные) и местные, народные языки.</w:t>
      </w:r>
    </w:p>
    <w:p>
      <w:pPr>
        <w:pStyle w:val="Heading5"/>
        <w:numPr>
          <w:ilvl w:val="0"/>
          <w:numId w:val="44"/>
        </w:numPr>
        <w:jc w:val="both"/>
        <w:rPr/>
      </w:pPr>
      <w:r>
        <w:rPr>
          <w:rFonts w:cs="Tahoma" w:ascii="Tahoma" w:hAnsi="Tahoma"/>
          <w:sz w:val="20"/>
        </w:rPr>
        <w:t>Тип диалектных различий как отражение феодальной раздробленности. Поэтому возникает наддиалектная форма языка –Койне. Позже на основе Койне формировались народные, этнические, литературные языки</w:t>
      </w:r>
      <w:r>
        <w:rPr>
          <w:rFonts w:cs="Tahoma" w:ascii="Tahoma" w:hAnsi="Tahoma"/>
          <w:sz w:val="20"/>
          <w:lang w:val="en-US"/>
        </w:rPr>
        <w:t>:</w:t>
      </w:r>
      <w:r>
        <w:rPr>
          <w:rFonts w:cs="Tahoma" w:ascii="Tahoma" w:hAnsi="Tahoma"/>
          <w:sz w:val="20"/>
        </w:rPr>
        <w:t xml:space="preserve"> французский, немецкий, русский и др.</w:t>
      </w:r>
    </w:p>
    <w:p>
      <w:pPr>
        <w:pStyle w:val="Heading5"/>
        <w:numPr>
          <w:ilvl w:val="0"/>
          <w:numId w:val="4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Церемониальность, регламентированность книжно-литературного общения.</w:t>
      </w:r>
    </w:p>
    <w:p>
      <w:pPr>
        <w:pStyle w:val="Heading5"/>
        <w:numPr>
          <w:ilvl w:val="0"/>
          <w:numId w:val="4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ристальное внимание, трепетное отношение к слову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Этап национальных языков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явление книгопечатания на этом этапе, подвижный шрифт, типографский сплав. Все это осуществило революцию в языке. Книгопечатание открыло ряд возможностей</w:t>
      </w:r>
      <w:r>
        <w:rPr>
          <w:rFonts w:cs="Tahoma" w:ascii="Tahoma" w:hAnsi="Tahoma"/>
          <w:lang w:val="en-US"/>
        </w:rPr>
        <w:t>:</w:t>
      </w:r>
    </w:p>
    <w:p>
      <w:pPr>
        <w:pStyle w:val="Normal"/>
        <w:numPr>
          <w:ilvl w:val="0"/>
          <w:numId w:val="4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андартизация школ обучения.</w:t>
      </w:r>
    </w:p>
    <w:p>
      <w:pPr>
        <w:pStyle w:val="Normal"/>
        <w:numPr>
          <w:ilvl w:val="0"/>
          <w:numId w:val="4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ост темпов и масштабов коммуникации.</w:t>
      </w:r>
    </w:p>
    <w:p>
      <w:pPr>
        <w:pStyle w:val="Normal"/>
        <w:numPr>
          <w:ilvl w:val="0"/>
          <w:numId w:val="4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вращение речи в товар, оформление рынка речи. Пред обществом встала проблема реформы языка, связанная с распространением просвещения на неправильных языках. Так образовался национальный язык, т.е. была произведена революция в неправильных языках.</w:t>
      </w:r>
    </w:p>
    <w:p>
      <w:pPr>
        <w:pStyle w:val="Normal"/>
        <w:numPr>
          <w:ilvl w:val="0"/>
          <w:numId w:val="3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нигопечатание было переведено на национальный язык</w:t>
      </w:r>
    </w:p>
    <w:p>
      <w:pPr>
        <w:pStyle w:val="Normal"/>
        <w:numPr>
          <w:ilvl w:val="0"/>
          <w:numId w:val="3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школьное образование было переведено на национальный язык</w:t>
      </w:r>
    </w:p>
    <w:p>
      <w:pPr>
        <w:pStyle w:val="Normal"/>
        <w:numPr>
          <w:ilvl w:val="0"/>
          <w:numId w:val="3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ука заимствовала всю терминологию на новом языке</w:t>
      </w:r>
    </w:p>
    <w:p>
      <w:pPr>
        <w:pStyle w:val="Normal"/>
        <w:numPr>
          <w:ilvl w:val="0"/>
          <w:numId w:val="3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была создана грамматика и орфоэпия – правила произношения и ударения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Кризис языка в современном обществе. Пути выхода из него.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3 аспекта кризиса</w:t>
      </w:r>
      <w:r>
        <w:rPr>
          <w:rFonts w:cs="Tahoma" w:ascii="Tahoma" w:hAnsi="Tahoma"/>
          <w:lang w:val="en-US"/>
        </w:rPr>
        <w:t>:</w:t>
      </w:r>
      <w:r>
        <w:rPr>
          <w:rFonts w:cs="Tahoma" w:ascii="Tahoma" w:hAnsi="Tahoma"/>
        </w:rPr>
        <w:br/>
        <w:t>1) Наличие различных национальных языков, которые представляют собой барьер для эффективного обмена информацией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Современные языки содержат много терминов, неоднозначно трактуемых, что приводит к двусмысленности в общении.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временные формы естественного языка затрудняют описание объектов, невоспринимаемых конкретными чувствами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ти выхода</w:t>
      </w:r>
      <w:r>
        <w:rPr>
          <w:rFonts w:cs="Tahoma" w:ascii="Tahoma" w:hAnsi="Tahoma"/>
          <w:lang w:val="en-US"/>
        </w:rPr>
        <w:t>:</w:t>
      </w:r>
    </w:p>
    <w:p>
      <w:pPr>
        <w:pStyle w:val="Normal"/>
        <w:numPr>
          <w:ilvl w:val="0"/>
          <w:numId w:val="3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здание наднационального языка Эсперанто.</w:t>
      </w:r>
    </w:p>
    <w:p>
      <w:pPr>
        <w:pStyle w:val="Normal"/>
        <w:numPr>
          <w:ilvl w:val="0"/>
          <w:numId w:val="3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здание формализованных языков – использование языков, которые исключали бы многозначность слов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ормы существования языка.</w:t>
      </w:r>
    </w:p>
    <w:p>
      <w:pPr>
        <w:pStyle w:val="3"/>
        <w:numPr>
          <w:ilvl w:val="0"/>
          <w:numId w:val="2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Территориальная и социальная дифференциация и формы существования общенародного языка.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р. Языковые нормы.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итературный язык как высшая форма существования языка.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ницы понятия современного литературного языка.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итературный язык и функц. Стили.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О тайноречи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истемы регулярных и взаимозависящих вариантов реализации языкового взаимодействия образуют формы существования языка. К формам существования языка относятся</w:t>
      </w:r>
      <w:r>
        <w:rPr>
          <w:rFonts w:cs="Tahoma" w:ascii="Tahoma" w:hAnsi="Tahoma"/>
          <w:lang w:val="en-US"/>
        </w:rPr>
        <w:t>:</w:t>
      </w:r>
    </w:p>
    <w:p>
      <w:pPr>
        <w:pStyle w:val="Normal"/>
        <w:numPr>
          <w:ilvl w:val="0"/>
          <w:numId w:val="3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рриториальные диалекты или говоры – это произносительные особенности звуков.</w:t>
      </w:r>
    </w:p>
    <w:p>
      <w:pPr>
        <w:pStyle w:val="Normal"/>
        <w:numPr>
          <w:ilvl w:val="0"/>
          <w:numId w:val="3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ддиалектический язык образования (язык Койне).</w:t>
      </w:r>
    </w:p>
    <w:p>
      <w:pPr>
        <w:pStyle w:val="Normal"/>
        <w:numPr>
          <w:ilvl w:val="0"/>
          <w:numId w:val="3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зличные социальные диалекты (профессиональная речь или арго, кастовые языки, тайные корпоративные языки).</w:t>
      </w:r>
    </w:p>
    <w:p>
      <w:pPr>
        <w:pStyle w:val="Normal"/>
        <w:numPr>
          <w:ilvl w:val="0"/>
          <w:numId w:val="3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сторечия.</w:t>
      </w:r>
    </w:p>
    <w:p>
      <w:pPr>
        <w:pStyle w:val="Normal"/>
        <w:numPr>
          <w:ilvl w:val="0"/>
          <w:numId w:val="3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лодежное арго.</w:t>
      </w:r>
    </w:p>
    <w:p>
      <w:pPr>
        <w:pStyle w:val="Normal"/>
        <w:numPr>
          <w:ilvl w:val="0"/>
          <w:numId w:val="3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биходно-разговорная речь.</w:t>
      </w:r>
    </w:p>
    <w:p>
      <w:pPr>
        <w:pStyle w:val="Normal"/>
        <w:numPr>
          <w:ilvl w:val="0"/>
          <w:numId w:val="3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итературная речь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формы существования языка, кроме тайных, в пределах данного общенародного языка доступны пониманию. Однако высшей формой является литературный язык.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ab/>
        <w:t xml:space="preserve">Взаимосвязь между формами существования языка усложняется по мере развития функциональных стилей.  У говорящего постепенно складывается </w:t>
      </w:r>
      <w:r>
        <w:rPr>
          <w:rFonts w:cs="Tahoma" w:ascii="Tahoma" w:hAnsi="Tahoma"/>
          <w:i/>
        </w:rPr>
        <w:t>узус</w:t>
      </w:r>
      <w:r>
        <w:rPr>
          <w:rFonts w:cs="Tahoma" w:ascii="Tahoma" w:hAnsi="Tahoma"/>
        </w:rPr>
        <w:t xml:space="preserve"> (в переводе обычай, правило) </w:t>
      </w:r>
      <w:r>
        <w:rPr>
          <w:rFonts w:cs="Tahoma" w:ascii="Tahoma" w:hAnsi="Tahoma"/>
          <w:i/>
        </w:rPr>
        <w:t>речи</w:t>
      </w:r>
      <w:r>
        <w:rPr>
          <w:rFonts w:cs="Tahoma" w:ascii="Tahoma" w:hAnsi="Tahoma"/>
        </w:rPr>
        <w:t xml:space="preserve"> – это общепринятое употребление слова или оборота. И в просторечии, и в диалекте, и в профессиональном арго есть свой узус. Прир. языковая форма сходна и в диалектах, и в литературном языке.         нормы – это существование у говорящего идеала, образца, эталона. Между отдельными нормами литературного языка и просторечия существуют пограничные зоны, где происходят взаимопроникновения норм, существуют дубл варианты норм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В динамике нормы в любом социуме участвуют два фактора</w:t>
      </w:r>
      <w:r>
        <w:rPr>
          <w:rFonts w:cs="Tahoma" w:ascii="Tahoma" w:hAnsi="Tahoma"/>
          <w:lang w:val="en-US"/>
        </w:rPr>
        <w:t>:</w:t>
      </w:r>
    </w:p>
    <w:p>
      <w:pPr>
        <w:pStyle w:val="Normal"/>
        <w:numPr>
          <w:ilvl w:val="0"/>
          <w:numId w:val="3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епень распространенности конкурирующего варианта</w:t>
      </w:r>
    </w:p>
    <w:p>
      <w:pPr>
        <w:pStyle w:val="Normal"/>
        <w:numPr>
          <w:ilvl w:val="0"/>
          <w:numId w:val="3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вторитетность носителя языка, употребляющего именно этот вариант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итературная норма может меняться с развитием  языка. Понятие норма весьма субъективно. Т.е. сточки зрения лингвистики, разные формы существующего языка не могут быть правильными или неправильными, образцовыми или смешными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обенности нормы литературного языка</w:t>
      </w:r>
      <w:r>
        <w:rPr>
          <w:rFonts w:cs="Tahoma" w:ascii="Tahoma" w:hAnsi="Tahoma"/>
          <w:lang w:val="en-US"/>
        </w:rPr>
        <w:t>:</w:t>
      </w:r>
    </w:p>
    <w:p>
      <w:pPr>
        <w:pStyle w:val="Normal"/>
        <w:numPr>
          <w:ilvl w:val="0"/>
          <w:numId w:val="3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Литературный язык возник как наддиалектическая норма, это язык средств массовой информации и образования. </w:t>
      </w:r>
    </w:p>
    <w:p>
      <w:pPr>
        <w:pStyle w:val="Normal"/>
        <w:numPr>
          <w:ilvl w:val="0"/>
          <w:numId w:val="3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итературный язык обладает наивысшим престижем в общении.</w:t>
      </w:r>
    </w:p>
    <w:p>
      <w:pPr>
        <w:pStyle w:val="Normal"/>
        <w:numPr>
          <w:ilvl w:val="0"/>
          <w:numId w:val="3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рмы литературного языка кодифицируются, создаются системы норм языка в грамматиках и словарях.</w:t>
      </w:r>
    </w:p>
    <w:p>
      <w:pPr>
        <w:pStyle w:val="Normal"/>
        <w:numPr>
          <w:ilvl w:val="0"/>
          <w:numId w:val="3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рмы литературного языка более устойчивы.</w:t>
      </w:r>
    </w:p>
    <w:p>
      <w:pPr>
        <w:pStyle w:val="Normal"/>
        <w:numPr>
          <w:ilvl w:val="0"/>
          <w:numId w:val="3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итературный язык – это наиболее удобный, оптимальный вариант общенародного языка для выражения смыслов.</w:t>
      </w:r>
    </w:p>
    <w:p>
      <w:pPr>
        <w:pStyle w:val="Normal"/>
        <w:numPr>
          <w:ilvl w:val="0"/>
          <w:numId w:val="3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рмы литературного языка – явление национальное и историческое.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Можно выделить следующие важные нормы литературного языка</w:t>
      </w:r>
      <w:r>
        <w:rPr>
          <w:rFonts w:cs="Tahoma" w:ascii="Tahoma" w:hAnsi="Tahoma"/>
          <w:lang w:val="en-US"/>
        </w:rPr>
        <w:t>:</w:t>
      </w:r>
    </w:p>
    <w:p>
      <w:pPr>
        <w:pStyle w:val="Normal"/>
        <w:numPr>
          <w:ilvl w:val="0"/>
          <w:numId w:val="3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фоэнические (фонетические), т.е. единичные правила произношения отдельных звуков и их сочетаний.</w:t>
      </w:r>
    </w:p>
    <w:p>
      <w:pPr>
        <w:pStyle w:val="Normal"/>
        <w:numPr>
          <w:ilvl w:val="0"/>
          <w:numId w:val="3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ексические, правила, связанные с употреблением отдельных слов и сочетаний в соответствии с их смысловым значением.</w:t>
      </w:r>
    </w:p>
    <w:p>
      <w:pPr>
        <w:pStyle w:val="Normal"/>
        <w:numPr>
          <w:ilvl w:val="0"/>
          <w:numId w:val="3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мматические, правила сочетания слов для построения предложений</w:t>
      </w:r>
    </w:p>
    <w:p>
      <w:pPr>
        <w:pStyle w:val="Normal"/>
        <w:numPr>
          <w:ilvl w:val="0"/>
          <w:numId w:val="3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илистические, приемы, средства, помогающие яркому и точному выражению мыслей.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Русский литературный язык существуют в двух формах</w:t>
      </w:r>
      <w:r>
        <w:rPr>
          <w:rFonts w:cs="Tahoma" w:ascii="Tahoma" w:hAnsi="Tahoma"/>
          <w:lang w:val="en-US"/>
        </w:rPr>
        <w:t>:</w:t>
      </w:r>
      <w:r>
        <w:rPr>
          <w:rFonts w:cs="Tahoma" w:ascii="Tahoma" w:hAnsi="Tahoma"/>
        </w:rPr>
        <w:t xml:space="preserve"> в устной и письменной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  <w:i/>
          <w:lang w:val="en-US"/>
        </w:rPr>
        <w:t>Особенности устной формы</w:t>
      </w:r>
      <w:r>
        <w:rPr>
          <w:rFonts w:cs="Tahoma" w:ascii="Tahoma" w:hAnsi="Tahoma"/>
          <w:lang w:val="en-US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спринимается на слух любая форма языка с использованием фонетических и просодич. Свойств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здается в процессе речи, выглядит спонтанной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ля нее характерна словесная импровизация, простые предложения, повторы, незаконченность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чь складывается с учетом психолингвистических особенностей адресата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  <w:i/>
        </w:rPr>
        <w:t>Особенности письменной формы</w:t>
      </w:r>
      <w:r>
        <w:rPr>
          <w:rFonts w:cs="Tahoma" w:ascii="Tahoma" w:hAnsi="Tahoma"/>
          <w:lang w:val="en-US"/>
        </w:rPr>
        <w:t>:</w:t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фически закрепленная, не воспринимаемая на слух.</w:t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жет быть заранее обдумана.</w:t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арактерна книжная лексика, наличие сложных предложений.</w:t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рогое соблюдение языковых норм.</w:t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ориентирована на конкретного адресата.</w:t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жет быть усовершенствована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/>
        <w:t>Формы речи и функциональные стили.</w:t>
      </w:r>
    </w:p>
    <w:tbl>
      <w:tblPr>
        <w:tblW w:w="708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8"/>
        <w:gridCol w:w="2551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/>
          </w:tcPr>
          <w:p>
            <w:pPr>
              <w:pStyle w:val="Heading2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480310</wp:posOffset>
                      </wp:positionH>
                      <wp:positionV relativeFrom="paragraph">
                        <wp:posOffset>116205</wp:posOffset>
                      </wp:positionV>
                      <wp:extent cx="457200" cy="274320"/>
                      <wp:effectExtent l="2540" t="444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3pt,9.15pt" to="231.25pt,30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Heading2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Формы реч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54610</wp:posOffset>
                      </wp:positionV>
                      <wp:extent cx="0" cy="9144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4.3pt" to="152.1pt,11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54610</wp:posOffset>
                      </wp:positionV>
                      <wp:extent cx="514350" cy="148590"/>
                      <wp:effectExtent l="0" t="5080" r="1905" b="158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14440" cy="14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4.3pt" to="123.25pt,15.9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480310</wp:posOffset>
                      </wp:positionH>
                      <wp:positionV relativeFrom="paragraph">
                        <wp:posOffset>83820</wp:posOffset>
                      </wp:positionV>
                      <wp:extent cx="548640" cy="365760"/>
                      <wp:effectExtent l="3175" t="4445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3pt,6.6pt" to="238.45pt,35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</w:rPr>
              <w:t>устн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функ. стил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исьменная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22225</wp:posOffset>
                      </wp:positionV>
                      <wp:extent cx="0" cy="274320"/>
                      <wp:effectExtent l="38735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1.75pt" to="152.1pt,23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22225</wp:posOffset>
                      </wp:positionV>
                      <wp:extent cx="514350" cy="189230"/>
                      <wp:effectExtent l="0" t="5080" r="190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1444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1.75pt" to="123.25pt,16.6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326390</wp:posOffset>
                      </wp:positionV>
                      <wp:extent cx="0" cy="274320"/>
                      <wp:effectExtent l="38735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25.7pt" to="152.1pt,47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205990</wp:posOffset>
                      </wp:positionH>
                      <wp:positionV relativeFrom="paragraph">
                        <wp:posOffset>172720</wp:posOffset>
                      </wp:positionV>
                      <wp:extent cx="822960" cy="457200"/>
                      <wp:effectExtent l="2540" t="444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7pt,13.6pt" to="238.45pt,49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108710</wp:posOffset>
                      </wp:positionH>
                      <wp:positionV relativeFrom="paragraph">
                        <wp:posOffset>172720</wp:posOffset>
                      </wp:positionV>
                      <wp:extent cx="640080" cy="427990"/>
                      <wp:effectExtent l="0" t="4445" r="317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42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pt,13.6pt" to="137.65pt,47.2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388870</wp:posOffset>
                      </wp:positionH>
                      <wp:positionV relativeFrom="paragraph">
                        <wp:posOffset>83820</wp:posOffset>
                      </wp:positionV>
                      <wp:extent cx="457200" cy="0"/>
                      <wp:effectExtent l="0" t="38100" r="635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1pt,6.6pt" to="224.05pt,6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108710</wp:posOffset>
                      </wp:positionH>
                      <wp:positionV relativeFrom="paragraph">
                        <wp:posOffset>81280</wp:posOffset>
                      </wp:positionV>
                      <wp:extent cx="457200" cy="0"/>
                      <wp:effectExtent l="0" t="38100" r="635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pt,6.4pt" to="123.25pt,6.4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</w:rPr>
              <w:t>лекция, доклад, дискусс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учный</w:t>
            </w:r>
          </w:p>
        </w:tc>
        <w:tc>
          <w:tcPr>
            <w:tcW w:w="25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диплом, статья, диссертация, монография, книга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200025</wp:posOffset>
                      </wp:positionV>
                      <wp:extent cx="0" cy="274320"/>
                      <wp:effectExtent l="38735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15.75pt" to="152.1pt,3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388870</wp:posOffset>
                      </wp:positionH>
                      <wp:positionV relativeFrom="paragraph">
                        <wp:posOffset>200025</wp:posOffset>
                      </wp:positionV>
                      <wp:extent cx="822960" cy="274320"/>
                      <wp:effectExtent l="1905" t="5080" r="0" b="1206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1pt,15.75pt" to="252.85pt,3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017270</wp:posOffset>
                      </wp:positionH>
                      <wp:positionV relativeFrom="paragraph">
                        <wp:posOffset>200025</wp:posOffset>
                      </wp:positionV>
                      <wp:extent cx="548640" cy="274320"/>
                      <wp:effectExtent l="0" t="4445" r="254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pt,15.75pt" to="123.25pt,37.3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640330</wp:posOffset>
                      </wp:positionH>
                      <wp:positionV relativeFrom="paragraph">
                        <wp:posOffset>73660</wp:posOffset>
                      </wp:positionV>
                      <wp:extent cx="4572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9pt,5.8pt" to="243.85pt,5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108710</wp:posOffset>
                      </wp:positionH>
                      <wp:positionV relativeFrom="paragraph">
                        <wp:posOffset>78740</wp:posOffset>
                      </wp:positionV>
                      <wp:extent cx="274320" cy="0"/>
                      <wp:effectExtent l="635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pt,6.2pt" to="108.85pt,6.2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</w:rPr>
              <w:t>стихи, проза. Анекдот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художественны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тихи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196850</wp:posOffset>
                      </wp:positionV>
                      <wp:extent cx="0" cy="274320"/>
                      <wp:effectExtent l="38735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15.5pt" to="152.1pt,37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480310</wp:posOffset>
                      </wp:positionH>
                      <wp:positionV relativeFrom="paragraph">
                        <wp:posOffset>196850</wp:posOffset>
                      </wp:positionV>
                      <wp:extent cx="640080" cy="274320"/>
                      <wp:effectExtent l="1905" t="4445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3pt,15.5pt" to="245.65pt,37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017270</wp:posOffset>
                      </wp:positionH>
                      <wp:positionV relativeFrom="paragraph">
                        <wp:posOffset>196850</wp:posOffset>
                      </wp:positionV>
                      <wp:extent cx="548640" cy="274320"/>
                      <wp:effectExtent l="635" t="4445" r="254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pt,15.5pt" to="123.25pt,37.0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663190</wp:posOffset>
                      </wp:positionH>
                      <wp:positionV relativeFrom="paragraph">
                        <wp:posOffset>105410</wp:posOffset>
                      </wp:positionV>
                      <wp:extent cx="4572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7pt,8.3pt" to="245.65pt,8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017270</wp:posOffset>
                      </wp:positionH>
                      <wp:positionV relativeFrom="paragraph">
                        <wp:posOffset>108585</wp:posOffset>
                      </wp:positionV>
                      <wp:extent cx="274320" cy="0"/>
                      <wp:effectExtent l="635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pt,8.55pt" to="101.65pt,8.5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</w:rPr>
              <w:t>речь, дебаты, выступ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ублицистическ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татьи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285750</wp:posOffset>
                      </wp:positionV>
                      <wp:extent cx="0" cy="36576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22.5pt" to="152.1pt,51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480310</wp:posOffset>
                      </wp:positionH>
                      <wp:positionV relativeFrom="paragraph">
                        <wp:posOffset>194310</wp:posOffset>
                      </wp:positionV>
                      <wp:extent cx="640080" cy="365760"/>
                      <wp:effectExtent l="2540" t="444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3pt,15.3pt" to="245.65pt,44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925830</wp:posOffset>
                      </wp:positionH>
                      <wp:positionV relativeFrom="paragraph">
                        <wp:posOffset>285750</wp:posOffset>
                      </wp:positionV>
                      <wp:extent cx="640080" cy="274320"/>
                      <wp:effectExtent l="0" t="4445" r="190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9pt,22.5pt" to="123.25pt,44.0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480310</wp:posOffset>
                      </wp:positionH>
                      <wp:positionV relativeFrom="paragraph">
                        <wp:posOffset>102870</wp:posOffset>
                      </wp:positionV>
                      <wp:extent cx="36576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3pt,8.1pt" to="224.05pt,8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200150</wp:posOffset>
                      </wp:positionH>
                      <wp:positionV relativeFrom="paragraph">
                        <wp:posOffset>102870</wp:posOffset>
                      </wp:positionV>
                      <wp:extent cx="274320" cy="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pt,8.1pt" to="116.05pt,8.1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</w:rPr>
              <w:t>переговоры, речь в суде, пресс-конференц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фициально-делово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говор, приказ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489835</wp:posOffset>
                      </wp:positionH>
                      <wp:positionV relativeFrom="paragraph">
                        <wp:posOffset>82550</wp:posOffset>
                      </wp:positionV>
                      <wp:extent cx="238125" cy="6350"/>
                      <wp:effectExtent l="635" t="34290" r="0" b="3619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05pt,6.5pt" to="214.75pt,6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052830</wp:posOffset>
                      </wp:positionH>
                      <wp:positionV relativeFrom="paragraph">
                        <wp:posOffset>82550</wp:posOffset>
                      </wp:positionV>
                      <wp:extent cx="457200" cy="0"/>
                      <wp:effectExtent l="0" t="38100" r="635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pt,6.5pt" to="118.85pt,6.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</w:rPr>
              <w:t>общ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разговорны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исьмо, пьеса, сценарий</w:t>
            </w:r>
          </w:p>
        </w:tc>
      </w:tr>
    </w:tbl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пределение, содержание и структура риторики как науки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 термине «риторика»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Место риторики в системе языкового образования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сновные категории риторики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ъект и предмет риторики как науки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труктура риторики: общее, частное, тематика риторики; теоретическая и прикладная риторика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сновные законы риторики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сновные правила риторики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 xml:space="preserve">В системе языкового образования риторика следит за грамматикой. Вначале изучают грамматику, затем переходят к риторике. Между грамматикой и риторикой имеется существенное методологическое различие. Грамматика или лингвистика, предполагает, что все люди, используя тот или иной язык, должны знать его единство. </w:t>
      </w:r>
      <w:r>
        <w:rPr>
          <w:rFonts w:cs="Tahoma" w:ascii="Tahoma" w:hAnsi="Tahoma"/>
          <w:u w:val="single"/>
        </w:rPr>
        <w:t>Риторика предполагает обратный тезис</w:t>
      </w:r>
      <w:r>
        <w:rPr>
          <w:rFonts w:cs="Tahoma" w:ascii="Tahoma" w:hAnsi="Tahoma"/>
        </w:rPr>
        <w:t xml:space="preserve">: каждый создатель речи должен быть индивидуален, не похожим на других, сообщать нечто новое, отсюда </w:t>
      </w:r>
      <w:r>
        <w:rPr>
          <w:rFonts w:cs="Tahoma" w:ascii="Tahoma" w:hAnsi="Tahoma"/>
          <w:b/>
        </w:rPr>
        <w:t>основное требование риторики</w:t>
      </w:r>
      <w:r>
        <w:rPr>
          <w:rFonts w:cs="Tahoma" w:ascii="Tahoma" w:hAnsi="Tahoma"/>
        </w:rPr>
        <w:t>: запрет на отсутствие новизны в сообщении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 xml:space="preserve">Гр. и риторика связываются через </w:t>
      </w:r>
      <w:r>
        <w:rPr>
          <w:rFonts w:cs="Tahoma" w:ascii="Tahoma" w:hAnsi="Tahoma"/>
          <w:b/>
        </w:rPr>
        <w:t>стилистику</w:t>
      </w:r>
      <w:r>
        <w:rPr>
          <w:rFonts w:cs="Tahoma" w:ascii="Tahoma" w:hAnsi="Tahoma"/>
        </w:rPr>
        <w:t>. Стилистика предполагается как правильность речи, так и ее привлекательность. Как любая наука, риторика опирается на основные категории, которые могут быть представлены двумя схемами:</w:t>
      </w:r>
    </w:p>
    <w:p>
      <w:pPr>
        <w:pStyle w:val="Normal"/>
        <w:numPr>
          <w:ilvl w:val="0"/>
          <w:numId w:val="3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хема Квинтилиана:</w:t>
      </w:r>
    </w:p>
    <w:p>
      <w:pPr>
        <w:pStyle w:val="Normal"/>
        <w:numPr>
          <w:ilvl w:val="0"/>
          <w:numId w:val="3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зобретение;</w:t>
      </w:r>
    </w:p>
    <w:p>
      <w:pPr>
        <w:pStyle w:val="Normal"/>
        <w:numPr>
          <w:ilvl w:val="0"/>
          <w:numId w:val="3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сположение;</w:t>
      </w:r>
    </w:p>
    <w:p>
      <w:pPr>
        <w:pStyle w:val="Normal"/>
        <w:numPr>
          <w:ilvl w:val="0"/>
          <w:numId w:val="3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Исполнение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Эта схема есть методика подготовки устной речи и ее произношения. Данная схема безразлична к содержанию речи.</w:t>
      </w:r>
    </w:p>
    <w:p>
      <w:pPr>
        <w:pStyle w:val="Normal"/>
        <w:numPr>
          <w:ilvl w:val="0"/>
          <w:numId w:val="3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хема Аристотеля: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Этос;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афос;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огос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трагивается действительность, речь превращается в процесс общественной жизни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  <w:u w:val="single"/>
        </w:rPr>
        <w:t>Опр</w:t>
      </w:r>
      <w:r>
        <w:rPr>
          <w:rFonts w:cs="Tahoma" w:ascii="Tahoma" w:hAnsi="Tahoma"/>
        </w:rPr>
        <w:t xml:space="preserve">.: под </w:t>
      </w:r>
      <w:r>
        <w:rPr>
          <w:rFonts w:cs="Tahoma" w:ascii="Tahoma" w:hAnsi="Tahoma"/>
          <w:b/>
        </w:rPr>
        <w:t>эпосом</w:t>
      </w:r>
      <w:r>
        <w:rPr>
          <w:rFonts w:cs="Tahoma" w:ascii="Tahoma" w:hAnsi="Tahoma"/>
        </w:rPr>
        <w:t xml:space="preserve"> античная традиция понимает условия и соглашения, на основе которых ритору дозволена действительность. Эти условия предлагает получатель речи создателю речи. Эти условия касаются времени, действия, сроков, предвидения речи, темпы реч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  <w:u w:val="single"/>
        </w:rPr>
        <w:t>Опр</w:t>
      </w:r>
      <w:r>
        <w:rPr>
          <w:rFonts w:cs="Tahoma" w:ascii="Tahoma" w:hAnsi="Tahoma"/>
        </w:rPr>
        <w:t xml:space="preserve">.: под </w:t>
      </w:r>
      <w:r>
        <w:rPr>
          <w:rFonts w:cs="Tahoma" w:ascii="Tahoma" w:hAnsi="Tahoma"/>
          <w:b/>
        </w:rPr>
        <w:t>пафосом</w:t>
      </w:r>
      <w:r>
        <w:rPr>
          <w:rFonts w:cs="Tahoma" w:ascii="Tahoma" w:hAnsi="Tahoma"/>
        </w:rPr>
        <w:t xml:space="preserve"> понимается замысел речи, то есть пафос предполагает внесение новизны в речь, то есть то, для чего строится речь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  <w:u w:val="single"/>
        </w:rPr>
        <w:t>Опр</w:t>
      </w:r>
      <w:r>
        <w:rPr>
          <w:rFonts w:cs="Tahoma" w:ascii="Tahoma" w:hAnsi="Tahoma"/>
        </w:rPr>
        <w:t xml:space="preserve">.: под </w:t>
      </w:r>
      <w:r>
        <w:rPr>
          <w:rFonts w:cs="Tahoma" w:ascii="Tahoma" w:hAnsi="Tahoma"/>
          <w:b/>
        </w:rPr>
        <w:t>логосом</w:t>
      </w:r>
      <w:r>
        <w:rPr>
          <w:rFonts w:cs="Tahoma" w:ascii="Tahoma" w:hAnsi="Tahoma"/>
        </w:rPr>
        <w:t xml:space="preserve"> понимают словесное наполнение речи, то есть воплощение замыслов в слове, то есть эмоции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ind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Эффективность речи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бы речь была эффективной, она должна обладать свойствами новизны, уместности  и правильности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циальная стагнация – деградация речи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Объектом исследования современной риторики является не только устная речь, а все виды речи. Данные виды речи риторика заимствует из стилистики, а главной частью стилистики является </w:t>
      </w:r>
      <w:r>
        <w:rPr>
          <w:rFonts w:cs="Tahoma" w:ascii="Tahoma" w:hAnsi="Tahoma"/>
          <w:u w:val="single"/>
        </w:rPr>
        <w:t>теория словесности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Словесность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0010</wp:posOffset>
                </wp:positionH>
                <wp:positionV relativeFrom="paragraph">
                  <wp:posOffset>22225</wp:posOffset>
                </wp:positionV>
                <wp:extent cx="4351020" cy="2926080"/>
                <wp:effectExtent l="5080" t="508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0960" cy="2926080"/>
                          <a:chOff x="0" y="0"/>
                          <a:chExt cx="4350960" cy="2926080"/>
                        </a:xfrm>
                      </wpg:grpSpPr>
                      <wps:wsp>
                        <wps:cNvSpPr txBox="1"/>
                        <wps:spPr>
                          <a:xfrm>
                            <a:off x="914400" y="0"/>
                            <a:ext cx="21031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Устна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словес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4320"/>
                            <a:ext cx="1464840" cy="137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4320"/>
                              <a:ext cx="13716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описьменная реч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41880" y="0"/>
                              <a:ext cx="82296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48640"/>
                              <a:ext cx="822960" cy="82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20" cy="66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00" y="162000"/>
                                <a:ext cx="73800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7920" y="0"/>
                                  <a:ext cx="640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диало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384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65760"/>
                                <a:ext cx="73800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7920" y="0"/>
                                  <a:ext cx="640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молв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384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48640"/>
                                <a:ext cx="82296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7920" y="0"/>
                                  <a:ext cx="72504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фолькло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3840"/>
                                  <a:ext cx="103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553760" y="274320"/>
                            <a:ext cx="2797200" cy="182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32240" y="274320"/>
                              <a:ext cx="10972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тературна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6560" y="0"/>
                              <a:ext cx="36576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914400"/>
                              <a:ext cx="82296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20" cy="66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00" y="162000"/>
                                <a:ext cx="73800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7920" y="0"/>
                                  <a:ext cx="640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судеб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384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65760"/>
                                <a:ext cx="73800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7920" y="0"/>
                                  <a:ext cx="640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совещат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384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7920" y="548640"/>
                                <a:ext cx="7250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показат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(эпидек.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672480"/>
                                <a:ext cx="103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40080"/>
                              <a:ext cx="7488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right="-13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ратор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640080"/>
                              <a:ext cx="9684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33" w:hanging="14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ценическа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640080"/>
                              <a:ext cx="892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33" w:hanging="14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Гемилети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66480" y="548640"/>
                              <a:ext cx="36576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548640"/>
                              <a:ext cx="45720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320" y="57600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3680" y="914400"/>
                              <a:ext cx="91368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20" cy="66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00" y="162000"/>
                                <a:ext cx="91188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7200" y="0"/>
                                  <a:ext cx="8146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роповедь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384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65760"/>
                                <a:ext cx="73800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7920" y="0"/>
                                  <a:ext cx="640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уч. речь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384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7920" y="548640"/>
                                <a:ext cx="7250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пропаган. реч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672480"/>
                                <a:ext cx="103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63040" y="274320"/>
                            <a:ext cx="0" cy="2377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2651760"/>
                            <a:ext cx="13716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o be continued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1.75pt;width:342.6pt;height:230.4pt" coordorigin="-126,35" coordsize="6852,4608">
                <v:shape id="shape_0" fillcolor="white" stroked="t" o:allowincell="f" style="position:absolute;left:1314;top:35;width:331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Устная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словес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126;top:467;width:2306;height:2160">
                  <v:shape id="shape_0" fillcolor="white" stroked="t" o:allowincell="f" style="position:absolute;left:-126;top:899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описьменная реч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85,467" to="2180,898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group id="shape_0" style="position:absolute;left:-126;top:1331;width:1297;height:1296">
                    <v:line id="shape_0" from="-126,1331" to="-123,2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-123;top:1586;width:1162;height:432">
                      <v:shape id="shape_0" fillcolor="white" stroked="f" o:allowincell="f" style="position:absolute;left:31;top:1586;width:100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иалог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123,1781" to="20,17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-126;top:1907;width:1162;height:432">
                      <v:shape id="shape_0" fillcolor="white" stroked="f" o:allowincell="f" style="position:absolute;left:28;top:1907;width:100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лв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126,2102" to="17,21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-126;top:2195;width:1297;height:432">
                      <v:shape id="shape_0" fillcolor="white" stroked="f" o:allowincell="f" style="position:absolute;left:28;top:2195;width:114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олькло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126,2390" to="36,239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2321;top:467;width:4405;height:2880">
                  <v:shape id="shape_0" fillcolor="white" stroked="t" o:allowincell="f" style="position:absolute;left:3474;top:899;width:172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итературна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906,467" to="4481,898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group id="shape_0" style="position:absolute;left:2322;top:1907;width:1297;height:1440">
                    <v:line id="shape_0" from="2322,1907" to="2325,29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325;top:2162;width:1162;height:432">
                      <v:shape id="shape_0" fillcolor="white" stroked="f" o:allowincell="f" style="position:absolute;left:2479;top:2162;width:100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удеб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325,2357" to="2468,23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322;top:2483;width:1162;height:432">
                      <v:shape id="shape_0" fillcolor="white" stroked="f" o:allowincell="f" style="position:absolute;left:2476;top:2483;width:100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вещат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322,2678" to="2465,26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2476;top:2771;width:114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каза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эпидек.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2322,2966" to="2484,29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321;top:1475;width:117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right="-13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ратор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01;top:1475;width:1524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33" w:hanging="14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ценическа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17;top:1475;width:1404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33" w:hanging="14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Гемилети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898,1331" to="3473,1474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5199,1331" to="5918,1474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4340,1374" to="4340,1517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group id="shape_0" style="position:absolute;left:3618;top:1907;width:1439;height:1440">
                    <v:line id="shape_0" from="3618,1907" to="3621,29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621;top:2162;width:1436;height:432">
                      <v:shape id="shape_0" fillcolor="white" stroked="f" o:allowincell="f" style="position:absolute;left:3774;top:2162;width:1282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повед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621,2357" to="3764,23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618;top:2483;width:1162;height:432">
                      <v:shape id="shape_0" fillcolor="white" stroked="f" o:allowincell="f" style="position:absolute;left:3772;top:2483;width:100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ч. реч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618,2678" to="3761,26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3772;top:2771;width:114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паган. речь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618,2966" to="3780,29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2178,467" to="2178,421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58;top:4211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o be continued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62890</wp:posOffset>
                </wp:positionH>
                <wp:positionV relativeFrom="paragraph">
                  <wp:posOffset>-262890</wp:posOffset>
                </wp:positionV>
                <wp:extent cx="4623435" cy="3853815"/>
                <wp:effectExtent l="2540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3480" cy="3853800"/>
                          <a:chOff x="0" y="0"/>
                          <a:chExt cx="4623480" cy="3853800"/>
                        </a:xfrm>
                      </wpg:grpSpPr>
                      <wps:wsp>
                        <wps:cNvSpPr txBox="1"/>
                        <wps:spPr>
                          <a:xfrm>
                            <a:off x="3069000" y="2486520"/>
                            <a:ext cx="155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 отрасль знания, изучающая создание, хранение и передачу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504680" cy="385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468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6304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05840" y="274320"/>
                                <a:ext cx="22860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Письменная словесност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813600"/>
                                <a:ext cx="4504680" cy="375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8229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ечатная неографи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0120" y="9360"/>
                                  <a:ext cx="90504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129" w:hanging="14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ареографи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080" y="9360"/>
                                  <a:ext cx="89712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129" w:hanging="14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нумизматик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81360" y="3600"/>
                                  <a:ext cx="8229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129" w:hanging="14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эпиграфик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64440" y="0"/>
                                  <a:ext cx="84024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129" w:hanging="14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сфрагистик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57200" y="548640"/>
                                <a:ext cx="5486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1840" y="548640"/>
                                <a:ext cx="7315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5486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71600" y="548640"/>
                                <a:ext cx="2743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0" y="548640"/>
                                <a:ext cx="4572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88720"/>
                              <a:ext cx="3566160" cy="2665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1440" y="182880"/>
                                <a:ext cx="109728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135"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удожественная литератур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94560" y="182880"/>
                                <a:ext cx="118872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публицистическая литератур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80160" y="182880"/>
                                <a:ext cx="8229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аучная литератур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13716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7315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566160" cy="266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73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31520"/>
                                  <a:ext cx="109728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135" w:hanging="14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массовая коммуникаци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371600"/>
                                  <a:ext cx="3566160" cy="1293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05840" y="0"/>
                                    <a:ext cx="914400" cy="36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реклам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1960" cy="1293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14400" cy="365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/>
                                          </w:rPr>
                                          <w:t>массовая информация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365760"/>
                                      <a:ext cx="921960" cy="9277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91440" y="182880"/>
                                        <a:ext cx="830520" cy="7448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731520" cy="274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/>
                                              </w:rPr>
                                              <w:t>радио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560" y="379080"/>
                                          <a:ext cx="822960" cy="3657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/>
                                              </w:rPr>
                                              <w:t>период. литература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560" y="196200"/>
                                          <a:ext cx="731520" cy="274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/>
                                              </w:rPr>
                                              <w:t>ТВ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640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40080"/>
                                        <a:ext cx="914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60" y="493560"/>
                                        <a:ext cx="914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60" y="293400"/>
                                        <a:ext cx="914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011680" y="0"/>
                                    <a:ext cx="1554480" cy="1293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05840" cy="365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/>
                                          </w:rPr>
                                          <w:t>информатика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365760"/>
                                      <a:ext cx="1554480" cy="9277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91440" y="182880"/>
                                        <a:ext cx="1463040" cy="274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программы расчетов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9000" y="561960"/>
                                        <a:ext cx="822960" cy="365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и т.д.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9000" y="379080"/>
                                        <a:ext cx="1455480" cy="274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сомат. программы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640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40080"/>
                                        <a:ext cx="914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60" y="493560"/>
                                        <a:ext cx="914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60" y="293400"/>
                                        <a:ext cx="914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319320" y="1100520"/>
                                  <a:ext cx="18288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960" y="1104840"/>
                                  <a:ext cx="73152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8080" y="1101240"/>
                                  <a:ext cx="137160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3017520" y="2560320"/>
                            <a:ext cx="91440" cy="36576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5400 h 207360"/>
                              <a:gd name="textAreaBottom" fmla="*/ 20196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7pt;margin-top:-20.7pt;width:364.05pt;height:303.45pt" coordorigin="-414,-414" coordsize="7281,6069">
                <v:shape id="shape_0" fillcolor="white" stroked="f" o:allowincell="f" style="position:absolute;left:4419;top:3502;width:244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 отрасль знания, изучающая создание, хранение и передачу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форм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414;top:-414;width:7094;height:6069">
                  <v:group id="shape_0" style="position:absolute;left:-414;top:-414;width:7094;height:1872">
                    <v:line id="shape_0" from="1890,-414" to="1890,17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170;top:18;width:359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исьменная словесност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-414;top:867;width:7094;height:590">
                      <v:shape id="shape_0" fillcolor="white" stroked="t" o:allowincell="f" style="position:absolute;left:-414;top:882;width:129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ечатная неографи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56;top:882;width:1424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9" w:hanging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ареографи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465;top:882;width:1412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9" w:hanging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умизматик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966;top:873;width:129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9" w:hanging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пиграфик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357;top:867;width:1322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9" w:hanging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фрагистик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line id="shape_0" from="306,450" to="1169,88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770,450" to="5921,8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42,450" to="3042,8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746,450" to="2177,88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906,450" to="4625,8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-414;top:1458;width:5616;height:4197">
                    <v:shape id="shape_0" fillcolor="white" stroked="t" o:allowincell="f" style="position:absolute;left:-270;top:1746;width:1727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135" w:hanging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удожественная литератур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42;top:1746;width:187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ублицистическая литератур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602;top:1746;width:129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учная литератур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882,1458" to="3041,1745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450,1458" to="1601,1745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18,1458" to="449,1745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group id="shape_0" style="position:absolute;left:-414;top:1458;width:5616;height:4197">
                      <v:line id="shape_0" from="-414,1458" to="-414,2609" stroked="t" o:allowincell="f" style="position:absolute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414;top:2610;width:1727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ссовая коммуникаци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-414;top:3618;width:5616;height:2037">
                        <v:shape id="shape_0" fillcolor="white" stroked="t" o:allowincell="f" style="position:absolute;left:1170;top:3618;width:1439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еклам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-414;top:3618;width:1452;height:2037">
                          <v:shape id="shape_0" fillcolor="white" stroked="t" o:allowincell="f" style="position:absolute;left:-414;top:3618;width:1439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ассовая информация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-414;top:4194;width:1452;height:1461">
                            <v:group id="shape_0" style="position:absolute;left:-270;top:4482;width:1308;height:1173">
                              <v:shape id="shape_0" fillcolor="white" stroked="f" o:allowincell="f" style="position:absolute;left:-270;top:4482;width:1151;height:43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радио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fillcolor="white" stroked="f" o:allowincell="f" style="position:absolute;left:-258;top:5079;width:1295;height:57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период. литература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fillcolor="white" stroked="f" o:allowincell="f" style="position:absolute;left:-258;top:4791;width:1151;height:43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ТВ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  <v:line id="shape_0" from="-414,4194" to="-414,520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-414,5202" to="-271,520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-408,4971" to="-265,497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-408,4656" to="-265,465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2754;top:3618;width:2448;height:2037">
                          <v:shape id="shape_0" fillcolor="white" stroked="t" o:allowincell="f" style="position:absolute;left:2754;top:3618;width:1583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информатика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2754;top:4194;width:2448;height:1461">
                            <v:shape id="shape_0" fillcolor="white" stroked="f" o:allowincell="f" style="position:absolute;left:2898;top:4482;width:2303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рограммы расчетов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2910;top:5079;width:1295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и т.д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2910;top:4791;width:2291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сомат. программы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line id="shape_0" from="2754,4194" to="2754,520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54,5202" to="2897,520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60,4971" to="2903,497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60,4656" to="2903,465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line id="shape_0" from="89,3191" to="376,3622" stroked="t" o:allowincell="f" style="position:absolute;flip:x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811,3198" to="1962,3629" stroked="t" o:allowincell="f" style="position:absolute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31,3192" to="3490,3623" stroked="t" o:allowincell="f" style="position:absolute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338;top:3618;width:143;height:575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9"/>
        <w:ind w:left="36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Структура риторики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иторика подразделяется на общую, частную, тематическую. Она изучает этос, пафос, логос. Исследует какой-то один вид речи в сочетании со стилистикой этого вида речи (частная словесность).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матическая риторика исследует правила комбинирования видов словесности вокруг одной темы (для Америки).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роме этого существует деление риторики на теоретическую и прикладную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i/>
          <w:u w:val="single"/>
        </w:rPr>
        <w:t>Теоретическая</w:t>
      </w:r>
      <w:r>
        <w:rPr>
          <w:rFonts w:cs="Tahoma" w:ascii="Tahoma" w:hAnsi="Tahoma"/>
        </w:rPr>
        <w:t xml:space="preserve"> – дедуктивным способом исследует законы речи, которые затем верифицируются фактами истории и риторической практики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i/>
          <w:u w:val="single"/>
        </w:rPr>
        <w:t>Практическая</w:t>
      </w:r>
      <w:r>
        <w:rPr>
          <w:rFonts w:cs="Tahoma" w:ascii="Tahoma" w:hAnsi="Tahoma"/>
        </w:rPr>
        <w:t xml:space="preserve"> – исследует правило пользы речи, которое апробируется на практике и обусловлены случаями успешной или безуспешной речи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Законы риторики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Пр.1. Если диалог ведется в одном виде словесности, и тема обсуждается большим количеством лиц и длительное время, то происходит </w:t>
      </w:r>
      <w:r>
        <w:rPr>
          <w:rFonts w:cs="Tahoma" w:ascii="Tahoma" w:hAnsi="Tahoma"/>
          <w:u w:val="single"/>
        </w:rPr>
        <w:t>опустошение речи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u w:val="single"/>
        </w:rPr>
        <w:t>энтропия</w:t>
      </w:r>
      <w:r>
        <w:rPr>
          <w:rFonts w:cs="Tahoma" w:ascii="Tahoma" w:hAnsi="Tahoma"/>
        </w:rPr>
        <w:t>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Пр. 2. Если диалог ведется в разных видах словесности, и тема варьируется, то возникает </w:t>
      </w:r>
      <w:r>
        <w:rPr>
          <w:rFonts w:cs="Tahoma" w:ascii="Tahoma" w:hAnsi="Tahoma"/>
          <w:u w:val="single"/>
        </w:rPr>
        <w:t>обогащение содержания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Пр.3. Слои смысла в метологич. высказывании имеют определенный порядок – образ автора, общее содержание речи, образное содержание речи, эмоциональное содержание речи, логическое содержание, композиционное, то стилистически содержание невозможно построить речь с другой структурой содержания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авило гемилектики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лное понимание текста возможно лишь тогда, когда речь ведется от образа автора, либо наоборо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авило риторики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авило риторики – индивидуальное использование законов риторики, в зависимости от цели говорящего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  <w:i/>
        </w:rPr>
        <w:t>Диалектика</w:t>
      </w:r>
      <w:r>
        <w:rPr>
          <w:rFonts w:cs="Tahoma" w:ascii="Tahoma" w:hAnsi="Tahoma"/>
        </w:rPr>
        <w:t xml:space="preserve"> – когда основная цель речи – поиск истины (Сократ)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  <w:i/>
        </w:rPr>
        <w:t>Эристика</w:t>
      </w:r>
      <w:r>
        <w:rPr>
          <w:rFonts w:cs="Tahoma" w:ascii="Tahoma" w:hAnsi="Tahoma"/>
        </w:rPr>
        <w:t xml:space="preserve"> – утверждение своей позиции в обществе независимо от истины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  <w:i/>
        </w:rPr>
        <w:t>Софистика</w:t>
      </w:r>
      <w:r>
        <w:rPr>
          <w:rFonts w:cs="Tahoma" w:ascii="Tahoma" w:hAnsi="Tahoma"/>
        </w:rPr>
        <w:t xml:space="preserve"> – цель речи – утверждение своей позиции или выгодной, удобной точки зрения, которая не содержит истины, но с применением правил диалектики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ратория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иторический анализ и риторический эскиз речи</w:t>
      </w:r>
    </w:p>
    <w:p>
      <w:pPr>
        <w:pStyle w:val="Normal"/>
        <w:numPr>
          <w:ilvl w:val="0"/>
          <w:numId w:val="25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иторический канон и современное красноречие. Этапы классического риторического канона.</w:t>
      </w:r>
    </w:p>
    <w:p>
      <w:pPr>
        <w:pStyle w:val="Normal"/>
        <w:numPr>
          <w:ilvl w:val="0"/>
          <w:numId w:val="25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«Общее место» (Топ – как смысловой глагол). Топика.</w:t>
      </w:r>
    </w:p>
    <w:p>
      <w:pPr>
        <w:pStyle w:val="Normal"/>
        <w:numPr>
          <w:ilvl w:val="0"/>
          <w:numId w:val="25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мысловая схема речи. Как размножаются идеи.</w:t>
      </w:r>
    </w:p>
    <w:p>
      <w:pPr>
        <w:pStyle w:val="Normal"/>
        <w:numPr>
          <w:ilvl w:val="0"/>
          <w:numId w:val="25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лассический образец речи – рассуждение (хрия). Структура строгой хрии.</w:t>
      </w:r>
    </w:p>
    <w:p>
      <w:pPr>
        <w:pStyle w:val="Normal"/>
        <w:numPr>
          <w:ilvl w:val="0"/>
          <w:numId w:val="25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собенности структуры хрии и ее использования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>Риторический анализ</w:t>
      </w:r>
      <w:r>
        <w:rPr>
          <w:rFonts w:cs="Tahoma" w:ascii="Tahoma" w:hAnsi="Tahoma"/>
        </w:rPr>
        <w:t xml:space="preserve"> – позволяет понять как устроена готовая речь, то есть проследить путь от мысли к слову. Для этого используется такое понятие как </w:t>
      </w:r>
      <w:r>
        <w:rPr>
          <w:rFonts w:cs="Tahoma" w:ascii="Tahoma" w:hAnsi="Tahoma"/>
          <w:i/>
        </w:rPr>
        <w:t>риторический канон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Этапы классического риторического канона: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нвенция – изобретение (найти что сказать).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испозиция – расположение изобретения.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Элокуция – словесное оформление мысли.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морио – запоминание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  <w:lang w:val="en-US"/>
        </w:rPr>
        <w:t>Actio hypocrisis</w:t>
      </w:r>
      <w:r>
        <w:rPr>
          <w:rFonts w:cs="Tahoma" w:ascii="Tahoma" w:hAnsi="Tahoma"/>
        </w:rPr>
        <w:t xml:space="preserve"> – произнесение (исполнение) речи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u w:val="single"/>
        </w:rPr>
        <w:t>Инвенция</w:t>
      </w:r>
      <w:r>
        <w:rPr>
          <w:rFonts w:cs="Tahoma" w:ascii="Tahoma" w:hAnsi="Tahoma"/>
        </w:rPr>
        <w:t xml:space="preserve"> предполагает осмысление речи, подразделение ее на ряд подтем. То есть на первом этапе (инвенции) фиксируется все богатство, наличие идей. Для этого существуют так называемые «общие места» (топы – смысловые модели развития речи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u w:val="single"/>
        </w:rPr>
        <w:t>Топ</w:t>
      </w:r>
      <w:r>
        <w:rPr>
          <w:rFonts w:cs="Tahoma" w:ascii="Tahoma" w:hAnsi="Tahoma"/>
        </w:rPr>
        <w:t xml:space="preserve"> – система понятий, предполагающих способы мыслей о любой реч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u w:val="single"/>
        </w:rPr>
        <w:t>Диспозиция</w:t>
      </w:r>
      <w:r>
        <w:rPr>
          <w:rFonts w:cs="Tahoma" w:ascii="Tahoma" w:hAnsi="Tahoma"/>
        </w:rPr>
        <w:t xml:space="preserve"> предполагает перегруппировку идей и их построение в том порядке, в каком они бы выполнили главную задачу речи. В виду линейности речи выделяется следующая структура:</w:t>
      </w:r>
    </w:p>
    <w:p>
      <w:pPr>
        <w:pStyle w:val="Normal"/>
        <w:numPr>
          <w:ilvl w:val="0"/>
          <w:numId w:val="4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ведение;</w:t>
      </w:r>
    </w:p>
    <w:p>
      <w:pPr>
        <w:pStyle w:val="Normal"/>
        <w:numPr>
          <w:ilvl w:val="0"/>
          <w:numId w:val="4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;</w:t>
      </w:r>
    </w:p>
    <w:p>
      <w:pPr>
        <w:pStyle w:val="Normal"/>
        <w:numPr>
          <w:ilvl w:val="0"/>
          <w:numId w:val="4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вествование;</w:t>
      </w:r>
    </w:p>
    <w:p>
      <w:pPr>
        <w:pStyle w:val="Normal"/>
        <w:numPr>
          <w:ilvl w:val="0"/>
          <w:numId w:val="4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тверждение;</w:t>
      </w:r>
    </w:p>
    <w:p>
      <w:pPr>
        <w:pStyle w:val="Normal"/>
        <w:numPr>
          <w:ilvl w:val="0"/>
          <w:numId w:val="4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провержение;</w:t>
      </w:r>
    </w:p>
    <w:p>
      <w:pPr>
        <w:pStyle w:val="Normal"/>
        <w:numPr>
          <w:ilvl w:val="0"/>
          <w:numId w:val="4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ключение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u w:val="single"/>
        </w:rPr>
        <w:t>Элокуция</w:t>
      </w:r>
      <w:r>
        <w:rPr>
          <w:rFonts w:cs="Tahoma" w:ascii="Tahoma" w:hAnsi="Tahoma"/>
        </w:rPr>
        <w:t xml:space="preserve"> – это этап словесного оформления речи. Важен отбор слов и словосочетаний; смысловой, семантический, стилистический, звуковой отбор слов. Здесь же осуществляется выбор </w:t>
      </w:r>
      <w:r>
        <w:rPr>
          <w:rFonts w:cs="Tahoma" w:ascii="Tahoma" w:hAnsi="Tahoma"/>
          <w:i/>
        </w:rPr>
        <w:t>тропов</w:t>
      </w:r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  <w:i/>
        </w:rPr>
        <w:t>фигур речи</w:t>
      </w:r>
      <w:r>
        <w:rPr>
          <w:rFonts w:cs="Tahoma" w:ascii="Tahoma" w:hAnsi="Tahoma"/>
        </w:rPr>
        <w:t xml:space="preserve"> (образные средства для выражения смысла речи – «цветы красноречия»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u w:val="single"/>
          <w:lang w:val="en-US"/>
        </w:rPr>
        <w:t>Actio hypocrisis</w:t>
      </w:r>
      <w:r>
        <w:rPr>
          <w:rFonts w:cs="Tahoma" w:ascii="Tahoma" w:hAnsi="Tahoma"/>
          <w:lang w:val="en-US"/>
        </w:rPr>
        <w:t xml:space="preserve"> – </w:t>
      </w:r>
      <w:r>
        <w:rPr>
          <w:rFonts w:cs="Tahoma" w:ascii="Tahoma" w:hAnsi="Tahoma"/>
        </w:rPr>
        <w:t>произнесение речи на публике предполагает умение пользоваться навыками и техникой речи (голос, интонация, жесты, мимика)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3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нвенция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нвенция – поиск идей, содержания, смысла будущей речи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 Ломоносову идеи подразделяются на простые и сложные по структуре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Для того, чтобы развить идею испол. смысловой модели </w:t>
      </w:r>
      <w:r>
        <w:rPr>
          <w:rFonts w:eastAsia="Symbol" w:cs="Symbol" w:ascii="Symbol" w:hAnsi="Symbol"/>
        </w:rPr>
        <w:t></w:t>
      </w:r>
      <w:r>
        <w:rPr>
          <w:rFonts w:cs="Tahoma" w:ascii="Tahoma" w:hAnsi="Tahoma"/>
        </w:rPr>
        <w:t xml:space="preserve"> топы </w:t>
      </w:r>
      <w:r>
        <w:rPr>
          <w:rFonts w:eastAsia="Symbol" w:cs="Symbol" w:ascii="Symbol" w:hAnsi="Symbol"/>
        </w:rPr>
        <w:t></w:t>
      </w:r>
      <w:r>
        <w:rPr>
          <w:rFonts w:cs="Tahoma" w:ascii="Tahoma" w:hAnsi="Tahoma"/>
        </w:rPr>
        <w:t xml:space="preserve"> «общие места»: род, вид, часть, целое, определение, сходства, различия, причина, следствие, сравнение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Совокупность «общих мест» - </w:t>
      </w:r>
      <w:r>
        <w:rPr>
          <w:rFonts w:cs="Tahoma" w:ascii="Tahoma" w:hAnsi="Tahoma"/>
          <w:u w:val="single"/>
        </w:rPr>
        <w:t>топика</w:t>
      </w:r>
      <w:r>
        <w:rPr>
          <w:rFonts w:cs="Tahoma" w:ascii="Tahoma" w:hAnsi="Tahoma"/>
        </w:rPr>
        <w:t xml:space="preserve"> – отражает общие законы мышления или смысловой модели, по которой любой ритор или оратор творит речь. Топика позволяет без напряжения разработать любую идею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мысловая модель:    </w:t>
      </w:r>
      <w:r>
        <w:rPr>
          <w:rFonts w:cs="Tahoma" w:ascii="Tahoma" w:hAnsi="Tahoma"/>
          <w:u w:val="single"/>
        </w:rPr>
        <w:t>Род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u w:val="single"/>
        </w:rPr>
        <w:t>вид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</wp:posOffset>
                </wp:positionH>
                <wp:positionV relativeFrom="paragraph">
                  <wp:posOffset>22860</wp:posOffset>
                </wp:positionV>
                <wp:extent cx="4023360" cy="18288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1828800"/>
                          <a:chOff x="0" y="0"/>
                          <a:chExt cx="402336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акт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ст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2103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уб (вечность, стойкость, креп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36576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вет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64008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о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0058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лая (страсть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елая (холод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ойна ро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91440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адовый цвет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91440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левые цве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46304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хровая ро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46304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ипов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1206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127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4896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4986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240" y="838800"/>
                            <a:ext cx="59760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829800"/>
                            <a:ext cx="58428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5933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097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097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120" y="883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1280160"/>
                            <a:ext cx="25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182880"/>
                            <a:ext cx="25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48640"/>
                            <a:ext cx="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1.8pt;width:316.8pt;height:144pt" coordorigin="450,36" coordsize="6336,2880">
                <v:shape id="shape_0" stroked="f" o:allowincell="f" style="position:absolute;left:450;top:36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акт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0;top:36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ст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4;top:36;width:331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уб (вечность, стойкость, крепо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4;top:612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вет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4;top:1044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о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;top:1476;width:158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лая (страсть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елая (холод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ойна ро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4;top:1476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адовый цвет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476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левые цве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0;top:2340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ахровая ро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2340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шиповн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8,226" to="1913,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4,236" to="3519,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0,807" to="2165,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6,821" to="3461,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8,1357" to="2288,15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78,1343" to="3697,1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8,2546" to="3473,2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2,1764" to="3473,1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6,1764" to="2177,1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3,1428" to="2543,1571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2466,2052" to="2469,2450" stroked="t" o:allowincell="f" style="position:absolute;flip:x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2466,324" to="2469,722" stroked="t" o:allowincell="f" style="position:absolute;flip:x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2466,900" to="2466,1106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Топ, род и вид отражают универсальный закон речи или мышления, умение рассуждать, от общего к частному – дедукция, от частного к общему – индукц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Смысловая модель:    </w:t>
      </w:r>
      <w:r>
        <w:rPr>
          <w:rFonts w:cs="Tahoma" w:ascii="Tahoma" w:hAnsi="Tahoma"/>
          <w:u w:val="single"/>
          <w:lang w:val="en-US"/>
        </w:rPr>
        <w:t>Определение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Предмет речи очень просто можно определить через блиайшие родовые и видовые отлич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В классической риторической традиции определение (дефиниция, экспликация) речи следует за вступлением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rFonts w:cs="Tahoma" w:ascii="Tahoma" w:hAnsi="Tahoma"/>
          <w:lang w:val="en-US"/>
        </w:rPr>
        <w:t xml:space="preserve">I </w:t>
      </w:r>
      <w:r>
        <w:rPr>
          <w:rFonts w:cs="Tahoma" w:ascii="Tahoma" w:hAnsi="Tahoma"/>
        </w:rPr>
        <w:t>способ – подвести под общее понятие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en-US"/>
        </w:rPr>
        <w:t xml:space="preserve">II </w:t>
      </w:r>
      <w:r>
        <w:rPr>
          <w:rFonts w:cs="Tahoma" w:ascii="Tahoma" w:hAnsi="Tahoma"/>
        </w:rPr>
        <w:t>способ – определить предмет речи через противопоставление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en-US"/>
        </w:rPr>
        <w:t>III</w:t>
      </w:r>
      <w:r>
        <w:rPr>
          <w:rFonts w:cs="Tahoma" w:ascii="Tahoma" w:hAnsi="Tahoma"/>
        </w:rPr>
        <w:t xml:space="preserve"> способ – используя метонимию – через смежность предмета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en-US"/>
        </w:rPr>
        <w:t>IV</w:t>
      </w:r>
      <w:r>
        <w:rPr>
          <w:rFonts w:cs="Tahoma" w:ascii="Tahoma" w:hAnsi="Tahoma"/>
        </w:rPr>
        <w:t xml:space="preserve"> способ – через последовательное перечисление свойств. 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</w:rPr>
        <w:t xml:space="preserve">Троп: </w:t>
      </w:r>
      <w:r>
        <w:rPr>
          <w:rFonts w:cs="Tahoma" w:ascii="Tahoma" w:hAnsi="Tahoma"/>
          <w:u w:val="single"/>
        </w:rPr>
        <w:t>целое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u w:val="single"/>
        </w:rPr>
        <w:t>часть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Используется для определения:</w:t>
      </w:r>
    </w:p>
    <w:p>
      <w:pPr>
        <w:pStyle w:val="Header"/>
        <w:numPr>
          <w:ilvl w:val="0"/>
          <w:numId w:val="52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мет речи рассматривается как часть целого и рассказывается об этом в целом;</w:t>
      </w:r>
    </w:p>
    <w:p>
      <w:pPr>
        <w:pStyle w:val="Header"/>
        <w:numPr>
          <w:ilvl w:val="0"/>
          <w:numId w:val="52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ссматриваются элементы (части) предметов речи и говорят о них в отдельности  - анализ; и вновь возвращаются к целому на новом познавательном уровне – синтез.</w:t>
      </w:r>
    </w:p>
    <w:p>
      <w:pPr>
        <w:pStyle w:val="Header"/>
        <w:numPr>
          <w:ilvl w:val="0"/>
          <w:numId w:val="39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деляются или перечисляются только те части предмета, которые функционально значимы.</w:t>
      </w:r>
    </w:p>
    <w:p>
      <w:pPr>
        <w:pStyle w:val="Header"/>
        <w:numPr>
          <w:ilvl w:val="0"/>
          <w:numId w:val="39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мые заметные признаки и свойства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Второй этап классического риторического канона – диспозиц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Диспозиция (по Ломоносову) – расположение идей в пристойном порядке. 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иторический канон в расположении идей речи отражают европейскую культуру слова. Современные рекомендации, опираясь на традиции, ничего не навязывают оратору, а лишь предлагают определенные образцы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u w:val="single"/>
        </w:rPr>
        <w:t>Рекомендации старых риторик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По Ломоносову порядок расположения топов следующий: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писание неодушевленных предметов: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ется определение предмета, используется смысловая модель Род-вид;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мысловая модель целое-частное;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нешние свойства (форма, материал);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сто, где встречается данный предмет;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функции предмета;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видетельства (ссылка на цитаты, что говорят об этом предмете другие авторы);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хема описания одушевленных предметов (животных):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пределение, использование, топ, род, вид;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войства, внешний вид;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йствия, образ жизни;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войства внутренние: характер, нрав;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льза;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ребования при описании технического предмета (инструкция);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писание должно быть понятным, полным, точным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ля того, чтобы описать предмет творчески, описание делится на три части – начало, середина, конец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чало: 1) обращение к предмету описания (О мысль! Люди!)</w:t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сказать о времени дня или года</w:t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сказать о месте, где предмет находится или встречается.</w:t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описание от общего к частному).</w:t>
      </w:r>
    </w:p>
    <w:p>
      <w:pPr>
        <w:pStyle w:val="Header"/>
        <w:tabs>
          <w:tab w:val="clear" w:pos="4153"/>
          <w:tab w:val="clear" w:pos="8306"/>
        </w:tabs>
        <w:ind w:left="993" w:hanging="99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ередина: 1) если предмет бездействует (озеро, поляна), описываются перемены в нем происходящие в зависимости от внешних условий (время, погода)</w:t>
      </w:r>
    </w:p>
    <w:p>
      <w:pPr>
        <w:pStyle w:val="Header"/>
        <w:tabs>
          <w:tab w:val="clear" w:pos="4153"/>
          <w:tab w:val="clear" w:pos="8306"/>
        </w:tabs>
        <w:ind w:left="993" w:hanging="993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2) неодушевленные физические предметы, которые состоят из частей – описывается каждая часть</w:t>
      </w:r>
    </w:p>
    <w:p>
      <w:pPr>
        <w:pStyle w:val="Header"/>
        <w:tabs>
          <w:tab w:val="clear" w:pos="4153"/>
          <w:tab w:val="clear" w:pos="8306"/>
        </w:tabs>
        <w:ind w:left="993" w:hanging="993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3) нравственный предмет (совесть, благородство) – обращаются к топу, вид, род, разновидность, подобие, противоположность. </w:t>
      </w:r>
    </w:p>
    <w:p>
      <w:pPr>
        <w:pStyle w:val="Header"/>
        <w:tabs>
          <w:tab w:val="clear" w:pos="4153"/>
          <w:tab w:val="clear" w:pos="8306"/>
        </w:tabs>
        <w:ind w:left="993" w:hanging="993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4) действующее лицо (киноактер) – описываются свойства. Существуют правила расположения середины, концовки:</w:t>
      </w:r>
    </w:p>
    <w:p>
      <w:pPr>
        <w:pStyle w:val="Header"/>
        <w:tabs>
          <w:tab w:val="clear" w:pos="4153"/>
          <w:tab w:val="clear" w:pos="8306"/>
        </w:tabs>
        <w:ind w:left="993" w:hanging="993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а) самое интересное в предмете располагается ближе к концу описания;</w:t>
      </w:r>
    </w:p>
    <w:p>
      <w:pPr>
        <w:pStyle w:val="Header"/>
        <w:tabs>
          <w:tab w:val="clear" w:pos="4153"/>
          <w:tab w:val="clear" w:pos="8306"/>
        </w:tabs>
        <w:ind w:left="993" w:hanging="993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б) избегать излишней детализации (брать самое существенное, главное); избегать повторов.</w:t>
      </w:r>
    </w:p>
    <w:p>
      <w:pPr>
        <w:pStyle w:val="Header"/>
        <w:tabs>
          <w:tab w:val="clear" w:pos="4153"/>
          <w:tab w:val="clear" w:pos="8306"/>
        </w:tabs>
        <w:ind w:left="993" w:hanging="99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нец:  1) эмоционально обратиться к предмету речи, выразить свои чувства, пожелания;</w:t>
      </w:r>
    </w:p>
    <w:p>
      <w:pPr>
        <w:pStyle w:val="Header"/>
        <w:numPr>
          <w:ilvl w:val="0"/>
          <w:numId w:val="52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разить нравственную идею, моральную мысль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ак рассказывать истории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ществуют различные стратегии ведения рассказа (образец: Дубыч, Довлатов)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комендации: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чало повествования:</w:t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) обращение к адресату;</w:t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) общая мысль рассказа, повествования (заложение интереса);</w:t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) дается общепринятая истина, высказанная в афористической форме;</w:t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) место, время действия, лицо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ередина повествования:</w:t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) следовать естественному ходу событий, продвигаясь к кульминации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нец повествования:</w:t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) развязка истории, вывод, при этом рассказывая историю необходимо помнить что, кому, с какой целью рассказывать.</w:t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нципы создания интересного рассказа:</w:t>
      </w:r>
    </w:p>
    <w:p>
      <w:pPr>
        <w:pStyle w:val="Header"/>
        <w:numPr>
          <w:ilvl w:val="0"/>
          <w:numId w:val="47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стота, ясность, краткость.</w:t>
      </w:r>
    </w:p>
    <w:p>
      <w:pPr>
        <w:pStyle w:val="Header"/>
        <w:numPr>
          <w:ilvl w:val="0"/>
          <w:numId w:val="47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авдоподобие.</w:t>
      </w:r>
    </w:p>
    <w:p>
      <w:pPr>
        <w:pStyle w:val="Header"/>
        <w:numPr>
          <w:ilvl w:val="0"/>
          <w:numId w:val="47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степенное нарастание интереса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лассический образец речи-рассуждения (хрия)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i/>
          <w:u w:val="single"/>
        </w:rPr>
        <w:t>Опр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Хрия</w:t>
      </w:r>
      <w:r>
        <w:rPr>
          <w:rFonts w:cs="Tahoma" w:ascii="Tahoma" w:hAnsi="Tahoma"/>
        </w:rPr>
        <w:t xml:space="preserve"> – слово или рассуждение, которое изъясняет или доказывает какой-либо тезис. 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хрии мы имеем одну мысль (предложение, тезис), которую нужно доказать как справедливую, либо опровергнуть как ложную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Структура строгой (классической) или прямой хри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</w:rPr>
        <w:t>Строгая хрия требует, чтобы формулировка основного тезиса предшествовала возможным выводам и частным следствиям из этого тезиса</w:t>
      </w:r>
      <w:r>
        <w:rPr>
          <w:rFonts w:cs="Tahoma" w:ascii="Tahoma" w:hAnsi="Tahoma"/>
          <w:lang w:val="en-US"/>
        </w:rPr>
        <w:t>:</w:t>
      </w:r>
      <w:r>
        <w:rPr>
          <w:rFonts w:cs="Tahoma" w:ascii="Tahoma" w:hAnsi="Tahoma"/>
        </w:rPr>
        <w:t xml:space="preserve"> тезис – доказательство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руктура состоит из 8 частей</w:t>
      </w:r>
      <w:r>
        <w:rPr>
          <w:rFonts w:cs="Tahoma" w:ascii="Tahoma" w:hAnsi="Tahoma"/>
          <w:lang w:val="en-US"/>
        </w:rPr>
        <w:t>:</w:t>
      </w:r>
    </w:p>
    <w:p>
      <w:pPr>
        <w:pStyle w:val="Header"/>
        <w:numPr>
          <w:ilvl w:val="0"/>
          <w:numId w:val="49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ступ – начало речи с целью привлечения внимания (похвала или описание).</w:t>
      </w:r>
    </w:p>
    <w:p>
      <w:pPr>
        <w:pStyle w:val="Header"/>
        <w:numPr>
          <w:ilvl w:val="0"/>
          <w:numId w:val="49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арафразис – разъяснение темы, экспликация.</w:t>
      </w:r>
    </w:p>
    <w:p>
      <w:pPr>
        <w:pStyle w:val="Header"/>
        <w:numPr>
          <w:ilvl w:val="0"/>
          <w:numId w:val="49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чина – доказательство тезиса (этот тезис верен, потому что…).</w:t>
      </w:r>
    </w:p>
    <w:p>
      <w:pPr>
        <w:pStyle w:val="Header"/>
        <w:numPr>
          <w:ilvl w:val="0"/>
          <w:numId w:val="49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тивное – если нет, то…</w:t>
      </w:r>
    </w:p>
    <w:p>
      <w:pPr>
        <w:pStyle w:val="Header"/>
        <w:numPr>
          <w:ilvl w:val="0"/>
          <w:numId w:val="49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обие – сравнение этого явления со смежными областями.</w:t>
      </w:r>
    </w:p>
    <w:p>
      <w:pPr>
        <w:pStyle w:val="Header"/>
        <w:numPr>
          <w:ilvl w:val="0"/>
          <w:numId w:val="49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мер.</w:t>
      </w:r>
    </w:p>
    <w:p>
      <w:pPr>
        <w:pStyle w:val="Header"/>
        <w:numPr>
          <w:ilvl w:val="0"/>
          <w:numId w:val="49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видетельство (ссылка на авторитет)</w:t>
      </w:r>
    </w:p>
    <w:p>
      <w:pPr>
        <w:pStyle w:val="Header"/>
        <w:numPr>
          <w:ilvl w:val="0"/>
          <w:numId w:val="49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ключение или вывод (свое отношение к теме)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Структура нестрогой (свободной) хрии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азательство – тезис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i/>
          <w:u w:val="single"/>
        </w:rPr>
        <w:t>Опр.</w:t>
      </w:r>
      <w:r>
        <w:rPr>
          <w:rFonts w:cs="Tahoma" w:ascii="Tahoma" w:hAnsi="Tahoma"/>
        </w:rPr>
        <w:t xml:space="preserve"> Такой способ рассуждения, когда вначале подбираются частные аргументы, а затем формируется сам тезис, называется </w:t>
      </w:r>
      <w:r>
        <w:rPr>
          <w:rFonts w:cs="Tahoma" w:ascii="Tahoma" w:hAnsi="Tahoma"/>
          <w:b/>
        </w:rPr>
        <w:t>индуктивным</w:t>
      </w:r>
      <w:r>
        <w:rPr>
          <w:rFonts w:cs="Tahoma" w:ascii="Tahoma" w:hAnsi="Tahoma"/>
        </w:rPr>
        <w:t xml:space="preserve"> (сократовским)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руктура состоит из 5 частей</w:t>
      </w:r>
      <w:r>
        <w:rPr>
          <w:rFonts w:cs="Tahoma" w:ascii="Tahoma" w:hAnsi="Tahoma"/>
          <w:lang w:val="en-US"/>
        </w:rPr>
        <w:t>: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ступ.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азательство или аргумент.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вязь – посредством искусственной связи или логического мостика адресат подводится к той мысли, в которой его необходимо убедить.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ормулировка тезиса (основной мысли).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ключение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</w:rPr>
        <w:t>Д/З</w:t>
      </w:r>
      <w:r>
        <w:rPr>
          <w:rFonts w:cs="Tahoma" w:ascii="Tahoma" w:hAnsi="Tahoma"/>
          <w:lang w:val="en-US"/>
        </w:rPr>
        <w:t>:</w:t>
      </w:r>
      <w:r>
        <w:rPr>
          <w:rFonts w:cs="Tahoma" w:ascii="Tahoma" w:hAnsi="Tahoma"/>
        </w:rPr>
        <w:t xml:space="preserve"> Используя структуру обратной хрии написать обращение, листовку, рекламу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 Этап классического риторического канона – эллокуция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i/>
          <w:u w:val="single"/>
        </w:rPr>
        <w:t>Опр</w:t>
      </w:r>
      <w:r>
        <w:rPr>
          <w:rFonts w:cs="Tahoma" w:ascii="Tahoma" w:hAnsi="Tahoma"/>
        </w:rPr>
        <w:t>. Эллокуция предполагает правильный выбор языков и речевых средств в соответствии с определенной речевой ситуацией с тем, чтобы создать гармонию дискуса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армония дискуса достигается за счет использования тропов и фигур реч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i/>
          <w:u w:val="single"/>
        </w:rPr>
        <w:t xml:space="preserve">Опр. </w:t>
      </w:r>
      <w:r>
        <w:rPr>
          <w:rFonts w:cs="Tahoma" w:ascii="Tahoma" w:hAnsi="Tahoma"/>
          <w:b/>
        </w:rPr>
        <w:t>Троп</w:t>
      </w:r>
      <w:r>
        <w:rPr>
          <w:rFonts w:cs="Tahoma" w:ascii="Tahoma" w:hAnsi="Tahoma"/>
        </w:rPr>
        <w:t xml:space="preserve"> – это оборот речи, употребление слова или выражения в переносном значении. При этом у говорящего и адресата образуется два смысла</w:t>
      </w:r>
      <w:r>
        <w:rPr>
          <w:rFonts w:cs="Tahoma" w:ascii="Tahoma" w:hAnsi="Tahoma"/>
          <w:lang w:val="en-US"/>
        </w:rPr>
        <w:t xml:space="preserve">: </w:t>
      </w:r>
      <w:r>
        <w:rPr>
          <w:rFonts w:cs="Tahoma" w:ascii="Tahoma" w:hAnsi="Tahoma"/>
        </w:rPr>
        <w:t>прямой и переносны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</w:rPr>
        <w:t>К тропам относятся</w:t>
      </w:r>
      <w:r>
        <w:rPr>
          <w:rFonts w:cs="Tahoma" w:ascii="Tahoma" w:hAnsi="Tahoma"/>
          <w:lang w:val="en-US"/>
        </w:rPr>
        <w:t>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метафора, метонимия, синектоха, катахреза, оксюморон, аллегория</w:t>
      </w:r>
      <w:r>
        <w:rPr>
          <w:rFonts w:cs="Tahoma" w:ascii="Tahoma" w:hAnsi="Tahoma"/>
        </w:rPr>
        <w:t xml:space="preserve"> и т.д. 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i/>
          <w:u w:val="single"/>
        </w:rPr>
        <w:t>Опр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b/>
        </w:rPr>
        <w:t>Фигуры речи</w:t>
      </w:r>
      <w:r>
        <w:rPr>
          <w:rFonts w:cs="Tahoma" w:ascii="Tahoma" w:hAnsi="Tahoma"/>
        </w:rPr>
        <w:t xml:space="preserve"> – это особые формы синтаксических конструкций, с помощью которых усиливается выразительность или экспрессивность реч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</w:rPr>
        <w:t>К фигурам речи относятся</w:t>
      </w:r>
      <w:r>
        <w:rPr>
          <w:rFonts w:cs="Tahoma" w:ascii="Tahoma" w:hAnsi="Tahoma"/>
          <w:lang w:val="en-US"/>
        </w:rPr>
        <w:t>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антитеза, парадокс, парафраз, градация, риторический вопрос, восклицание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иторический анализ текста.</w:t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/>
      </w:pPr>
      <w:r>
        <w:rPr>
          <w:rFonts w:cs="Tahoma" w:ascii="Tahoma" w:hAnsi="Tahoma"/>
        </w:rPr>
        <w:t>Он проводится в 3 аспектах</w:t>
      </w:r>
      <w:r>
        <w:rPr>
          <w:rFonts w:cs="Tahoma" w:ascii="Tahoma" w:hAnsi="Tahoma"/>
          <w:lang w:val="en-US"/>
        </w:rPr>
        <w:t>:</w:t>
      </w:r>
      <w:r>
        <w:rPr>
          <w:rFonts w:cs="Tahoma" w:ascii="Tahoma" w:hAnsi="Tahoma"/>
        </w:rPr>
        <w:br/>
        <w:t>-     В аспекте смысловой структуры.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аспекте расположения этих идей.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аспекте риторических форм (тропов и фигур).</w:t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иторика образа.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онятие риторического тропа.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Метафора, ее структура и риторические функции.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Метонимия и ее использование в риторических целях.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рония и парадокс как риторические средства.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ругие тропы и фигуры речи и их использование в тексте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онятие риторического тропа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i/>
          <w:u w:val="single"/>
        </w:rPr>
        <w:t>Опр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b/>
        </w:rPr>
        <w:t>Троп</w:t>
      </w:r>
      <w:r>
        <w:rPr>
          <w:rFonts w:cs="Tahoma" w:ascii="Tahoma" w:hAnsi="Tahoma"/>
        </w:rPr>
        <w:t xml:space="preserve"> – это оборот речи, употребление слова или выражения в переносном значении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ля риторики интересны только те случаи употребления слов и выражений в переносном значении, которые не утратили своей двузначности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ажнейшие особенности тропов и их значение в речи.</w:t>
      </w:r>
    </w:p>
    <w:p>
      <w:pPr>
        <w:pStyle w:val="Header"/>
        <w:numPr>
          <w:ilvl w:val="0"/>
          <w:numId w:val="17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иторические тропы отражают ход познават. деятельности человека. Рассматривая окружающий мир, человек обнаруживает в нем</w:t>
      </w:r>
      <w:r>
        <w:rPr>
          <w:rFonts w:cs="Tahoma" w:ascii="Tahoma" w:hAnsi="Tahoma"/>
          <w:lang w:val="en-US"/>
        </w:rPr>
        <w:t>: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ходные явления и вещи и объединяет их одним словом (так образуется метафора)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группирует явления по их близости, смежности друг с другом (так образуется метонимия)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замечает невидимые взгляду явления (мир чувств, интеллектуальный мир)</w:t>
      </w:r>
    </w:p>
    <w:p>
      <w:pPr>
        <w:pStyle w:val="Header"/>
        <w:numPr>
          <w:ilvl w:val="0"/>
          <w:numId w:val="17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ропы отражают субъективный взгляд на мир, отражают его эмоции, настроения, оценки.</w:t>
      </w:r>
    </w:p>
    <w:p>
      <w:pPr>
        <w:pStyle w:val="Header"/>
        <w:numPr>
          <w:ilvl w:val="0"/>
          <w:numId w:val="17"/>
        </w:numPr>
        <w:tabs>
          <w:tab w:val="clear" w:pos="4153"/>
          <w:tab w:val="clear" w:pos="8306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Риторический троп обладает смысловой емкостью, что помогает кратко передать сложное содержание.</w:t>
      </w:r>
    </w:p>
    <w:p>
      <w:pPr>
        <w:pStyle w:val="Header"/>
        <w:numPr>
          <w:ilvl w:val="0"/>
          <w:numId w:val="17"/>
        </w:numPr>
        <w:tabs>
          <w:tab w:val="clear" w:pos="4153"/>
          <w:tab w:val="clear" w:pos="8306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Образный оборот нагляден, лучше остается в памяти, лучше воспринимается.</w:t>
      </w:r>
    </w:p>
    <w:p>
      <w:pPr>
        <w:pStyle w:val="Header"/>
        <w:numPr>
          <w:ilvl w:val="0"/>
          <w:numId w:val="17"/>
        </w:numPr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</w:rPr>
        <w:t xml:space="preserve">Риторические тропы дают возможность получить удовольствие от текста и включить в творческий процесс адресата.     </w:t>
      </w:r>
      <w:r>
        <w:rPr>
          <w:rFonts w:cs="Tahoma" w:ascii="Tahoma" w:hAnsi="Tahoma"/>
          <w:b/>
        </w:rPr>
        <w:br/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Метафора, ее структура и риторические функции.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Tahoma" w:ascii="Tahoma" w:hAnsi="Tahoma"/>
          <w:i/>
          <w:u w:val="single"/>
        </w:rPr>
        <w:t>Опр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Метафора</w:t>
      </w:r>
      <w:r>
        <w:rPr>
          <w:rFonts w:cs="Tahoma" w:ascii="Tahoma" w:hAnsi="Tahoma"/>
        </w:rPr>
        <w:t xml:space="preserve"> – перенос названия с одного предмета на другой по свойству этих предметов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руктура метафоры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тафора – скрытое сравнение, которое обнаруживает себя союзами «как», «будто»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меется два сравнения предмета</w:t>
      </w:r>
      <w:r>
        <w:rPr>
          <w:rFonts w:cs="Tahoma" w:ascii="Tahoma" w:hAnsi="Tahoma"/>
          <w:lang w:val="en-US"/>
        </w:rPr>
        <w:t>: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бъект и субъект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ретий признак, по которому сравниваются предметы.</w:t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авила</w:t>
      </w:r>
      <w:r>
        <w:rPr>
          <w:rFonts w:cs="Tahoma" w:ascii="Tahoma" w:hAnsi="Tahoma"/>
          <w:lang w:val="en-US"/>
        </w:rPr>
        <w:t>: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Элементы сравнения должны быть разнородны – правило, основанное на пропорции. Мастер парадокса – Гераклит.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рмин сравнения должен выявлять не любой случайный, а существенный признак при сравнении.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т области сравнения зависит оценка предмета речи. 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гда сравнение ищется на улучшение метафоры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гда сравнение ищется на ухудшение метафоры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бы получить свежую метафору можно использовать видовые сравнения.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тафоры могут быть краткими и развернутым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i/>
        </w:rPr>
        <w:t>Краткая метафора</w:t>
      </w:r>
      <w:r>
        <w:rPr>
          <w:rFonts w:cs="Tahoma" w:ascii="Tahoma" w:hAnsi="Tahoma"/>
        </w:rPr>
        <w:t xml:space="preserve"> – слова сравниваются в новом понятии, оборот «как будто» вымывается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i/>
        </w:rPr>
        <w:t>Развернутая метафора</w:t>
      </w:r>
      <w:r>
        <w:rPr>
          <w:rFonts w:cs="Tahoma" w:ascii="Tahoma" w:hAnsi="Tahoma"/>
        </w:rPr>
        <w:t xml:space="preserve"> – фраза внутри метафоры. Углубляет структуру предмета, превращается в каркас текста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Метонимия и ее использование в риторических целях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i/>
          <w:u w:val="single"/>
        </w:rPr>
        <w:t>Опр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Метонимия</w:t>
      </w:r>
      <w:r>
        <w:rPr>
          <w:rFonts w:cs="Tahoma" w:ascii="Tahoma" w:hAnsi="Tahoma"/>
        </w:rPr>
        <w:t xml:space="preserve"> – (переименование) перенос названия предмета с одного на другой по смежности или близости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помощью метонимии часто называют</w:t>
      </w:r>
      <w:r>
        <w:rPr>
          <w:rFonts w:cs="Tahoma" w:ascii="Tahoma" w:hAnsi="Tahoma"/>
          <w:lang w:val="en-US"/>
        </w:rPr>
        <w:t>:</w:t>
      </w:r>
    </w:p>
    <w:p>
      <w:pPr>
        <w:pStyle w:val="Header"/>
        <w:numPr>
          <w:ilvl w:val="0"/>
          <w:numId w:val="2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мет по материалу, из которого он сделан</w:t>
      </w:r>
    </w:p>
    <w:p>
      <w:pPr>
        <w:pStyle w:val="Header"/>
        <w:numPr>
          <w:ilvl w:val="0"/>
          <w:numId w:val="2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 свойству</w:t>
      </w:r>
    </w:p>
    <w:p>
      <w:pPr>
        <w:pStyle w:val="Header"/>
        <w:numPr>
          <w:ilvl w:val="0"/>
          <w:numId w:val="2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 производителю, по автору</w:t>
      </w:r>
    </w:p>
    <w:p>
      <w:pPr>
        <w:pStyle w:val="Header"/>
        <w:numPr>
          <w:ilvl w:val="0"/>
          <w:numId w:val="2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мет называется по предмету, содер. его.</w:t>
      </w:r>
    </w:p>
    <w:p>
      <w:pPr>
        <w:pStyle w:val="Header"/>
        <w:numPr>
          <w:ilvl w:val="0"/>
          <w:numId w:val="2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ремя называется по предмету или явлению, характеризующее это время (любить до гроба)</w:t>
      </w:r>
    </w:p>
    <w:p>
      <w:pPr>
        <w:pStyle w:val="Header"/>
        <w:numPr>
          <w:ilvl w:val="0"/>
          <w:numId w:val="2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астным случаем метонимии является </w:t>
      </w:r>
      <w:r>
        <w:rPr>
          <w:rFonts w:cs="Tahoma" w:ascii="Tahoma" w:hAnsi="Tahoma"/>
          <w:i/>
        </w:rPr>
        <w:t>синекдоха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звание части предмета переносится на весь предмет целиком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ножественное число заменяется единственным числом</w:t>
      </w:r>
    </w:p>
    <w:p>
      <w:pPr>
        <w:pStyle w:val="Header"/>
        <w:numPr>
          <w:ilvl w:val="0"/>
          <w:numId w:val="28"/>
        </w:numPr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</w:rPr>
        <w:t xml:space="preserve">на развитии метонимии строится риторический прием </w:t>
      </w:r>
      <w:r>
        <w:rPr>
          <w:rFonts w:cs="Tahoma" w:ascii="Tahoma" w:hAnsi="Tahoma"/>
          <w:i/>
        </w:rPr>
        <w:t>перефраз,</w:t>
      </w:r>
      <w:r>
        <w:rPr>
          <w:rFonts w:cs="Tahoma" w:ascii="Tahoma" w:hAnsi="Tahoma"/>
        </w:rPr>
        <w:t xml:space="preserve"> когда название предмета заменяется описанием его признаков. 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</w:rPr>
        <w:t>Другие тропы и фигуры речи и их использование в тексте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i/>
        </w:rPr>
        <w:t>Олицетворение</w:t>
      </w:r>
      <w:r>
        <w:rPr>
          <w:rFonts w:cs="Tahoma" w:ascii="Tahoma" w:hAnsi="Tahoma"/>
        </w:rPr>
        <w:t xml:space="preserve"> (одушевление) – наделение неодушевленных предметов признаками и свойствами человека (чаще всего используется при описании природы)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i/>
        </w:rPr>
        <w:t>Аллегория</w:t>
      </w:r>
      <w:r>
        <w:rPr>
          <w:rFonts w:cs="Tahoma" w:ascii="Tahoma" w:hAnsi="Tahoma"/>
        </w:rPr>
        <w:t xml:space="preserve"> (иносказание, аллюзия – «намек») – выражение отвлеченных понятий в конкретных художественных образах. Используется в баснях былинах сказках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i/>
        </w:rPr>
        <w:t>Антономасия</w:t>
      </w:r>
      <w:r>
        <w:rPr>
          <w:rFonts w:cs="Tahoma" w:ascii="Tahoma" w:hAnsi="Tahoma"/>
        </w:rPr>
        <w:t xml:space="preserve"> (переименование) – употребление известного имени собственного в значении нарицательного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i/>
        </w:rPr>
        <w:t>Эпитет</w:t>
      </w:r>
      <w:r>
        <w:rPr>
          <w:rFonts w:cs="Tahoma" w:ascii="Tahoma" w:hAnsi="Tahoma"/>
        </w:rPr>
        <w:t xml:space="preserve"> – образное определение предмета или действия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i/>
        </w:rPr>
        <w:t>Гипербола</w:t>
      </w:r>
      <w:r>
        <w:rPr>
          <w:rFonts w:cs="Tahoma" w:ascii="Tahoma" w:hAnsi="Tahoma"/>
        </w:rPr>
        <w:t xml:space="preserve"> – преувеличение размеров, силы, красоты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i/>
        </w:rPr>
        <w:t>Литота</w:t>
      </w:r>
      <w:r>
        <w:rPr>
          <w:rFonts w:cs="Tahoma" w:ascii="Tahoma" w:hAnsi="Tahoma"/>
        </w:rPr>
        <w:t xml:space="preserve"> (простота) – обратная гипербола, образ. выражение  намеренно преуменьшающее размер, силу, красоту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i/>
        </w:rPr>
        <w:t>Мейозис</w:t>
      </w:r>
      <w:r>
        <w:rPr>
          <w:rFonts w:cs="Tahoma" w:ascii="Tahoma" w:hAnsi="Tahoma"/>
        </w:rPr>
        <w:t xml:space="preserve"> (то же, что и литота) – фигура речи, преуменьшающая свойства, степень чего-либо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i/>
        </w:rPr>
        <w:t>Парафраза</w:t>
      </w:r>
      <w:r>
        <w:rPr>
          <w:rFonts w:cs="Tahoma" w:ascii="Tahoma" w:hAnsi="Tahoma"/>
        </w:rPr>
        <w:t xml:space="preserve"> (пересказ) – описательный оборот, который употребляется вместо какого-либо слова, предмета речи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i/>
        </w:rPr>
        <w:t>Дисфемизм</w:t>
      </w:r>
      <w:r>
        <w:rPr>
          <w:rFonts w:cs="Tahoma" w:ascii="Tahoma" w:hAnsi="Tahoma"/>
        </w:rPr>
        <w:t xml:space="preserve"> – троп состоящий в замене нормативного, естественного слова на более вульгарное, фамильярное слово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i/>
        </w:rPr>
        <w:t>Эвфемизм</w:t>
      </w:r>
      <w:r>
        <w:rPr>
          <w:rFonts w:cs="Tahoma" w:ascii="Tahoma" w:hAnsi="Tahoma"/>
        </w:rPr>
        <w:t xml:space="preserve"> – вежливое, смягчающее обозначение чего-либо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i/>
        </w:rPr>
        <w:t>Катахреза</w:t>
      </w:r>
      <w:r>
        <w:rPr>
          <w:rFonts w:cs="Tahoma" w:ascii="Tahoma" w:hAnsi="Tahoma"/>
        </w:rPr>
        <w:t xml:space="preserve"> – троп, связанный с употреблением слов в значении им не принадлежащим, часто выступает как гиперболическая метафора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i/>
        </w:rPr>
        <w:t xml:space="preserve">Каламбур </w:t>
      </w:r>
      <w:r>
        <w:rPr>
          <w:rFonts w:cs="Tahoma" w:ascii="Tahoma" w:hAnsi="Tahoma"/>
        </w:rPr>
        <w:t>(игра слов) – использование разных значений одного и того же слова или двух одинаково звучащих слов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i/>
        </w:rPr>
        <w:t>Оксюморон</w:t>
      </w:r>
      <w:r>
        <w:rPr>
          <w:rFonts w:cs="Tahoma" w:ascii="Tahoma" w:hAnsi="Tahoma"/>
        </w:rPr>
        <w:t xml:space="preserve"> – это фигура речи, состоящая в соединении двух антонимов (слов противоположных по значению), когда рождается новое смысловое единство (красноречивое молчание, живой труп)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i/>
        </w:rPr>
        <w:t>Анафора</w:t>
      </w:r>
      <w:r>
        <w:rPr>
          <w:rFonts w:cs="Tahoma" w:ascii="Tahoma" w:hAnsi="Tahoma"/>
        </w:rPr>
        <w:t xml:space="preserve"> – фигура речи, состоящая в повторении начального слова в каждом предложении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афора лексическая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афора синтаксическая</w:t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рония и парадокс как риторические средств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ак быть остроумным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i/>
          <w:u w:val="single"/>
        </w:rPr>
        <w:t>Опр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Ирония</w:t>
      </w:r>
      <w:r>
        <w:rPr>
          <w:rFonts w:cs="Tahoma" w:ascii="Tahoma" w:hAnsi="Tahoma"/>
        </w:rPr>
        <w:t xml:space="preserve"> – риторический троп, который, как и метафора, и метонимия, удерживает в сознании говорящего и слушателя два значения</w:t>
      </w:r>
      <w:r>
        <w:rPr>
          <w:rFonts w:cs="Tahoma" w:ascii="Tahoma" w:hAnsi="Tahoma"/>
          <w:lang w:val="en-US"/>
        </w:rPr>
        <w:t>:</w:t>
      </w:r>
      <w:r>
        <w:rPr>
          <w:rFonts w:cs="Tahoma" w:ascii="Tahoma" w:hAnsi="Tahoma"/>
        </w:rPr>
        <w:t xml:space="preserve"> прямой и переносный. Игра этих двух значений рождает смех.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шутка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юмор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трота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рказм – язвительная ирони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иды смешного</w:t>
      </w:r>
      <w:r>
        <w:rPr>
          <w:rFonts w:cs="Tahoma" w:ascii="Tahoma" w:hAnsi="Tahoma"/>
          <w:lang w:val="en-US"/>
        </w:rPr>
        <w:t>: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мешное возникает при движении от абстрактного понятия к реальности, которая с понятием не совпадает.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правильно понятые обстоятельства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трота как обыгрывание ситуации, когда в трагическом видится комическое.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намеренно смешное – шутка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шутка скрывается за серьезным – ирония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за шуткой скрывается серьезность – юмор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моирони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иды иронии и средства получения иронии</w:t>
      </w:r>
      <w:r>
        <w:rPr>
          <w:rFonts w:cs="Tahoma" w:ascii="Tahoma" w:hAnsi="Tahoma"/>
          <w:lang w:val="en-US"/>
        </w:rPr>
        <w:t>:</w:t>
      </w:r>
    </w:p>
    <w:p>
      <w:pPr>
        <w:pStyle w:val="Header"/>
        <w:numPr>
          <w:ilvl w:val="0"/>
          <w:numId w:val="50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тифраз – в противном значении употребляется какое-либо слово</w:t>
      </w:r>
    </w:p>
    <w:p>
      <w:pPr>
        <w:pStyle w:val="Header"/>
        <w:numPr>
          <w:ilvl w:val="0"/>
          <w:numId w:val="50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арадокс – утверждение, противоречивое на первый взгляд здравому смыслу, но в глубине своей несущее более глубокий смысл</w:t>
      </w:r>
    </w:p>
    <w:p>
      <w:pPr>
        <w:pStyle w:val="Header"/>
        <w:numPr>
          <w:ilvl w:val="0"/>
          <w:numId w:val="50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ипаллаг – рокировка слов в устойчивых словосочетаниях</w:t>
      </w:r>
    </w:p>
    <w:p>
      <w:pPr>
        <w:pStyle w:val="Header"/>
        <w:numPr>
          <w:ilvl w:val="0"/>
          <w:numId w:val="50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томакласис – группа тропов, основанная на многозначности слов, привод. к количественному эффекту</w:t>
      </w:r>
    </w:p>
    <w:p>
      <w:pPr>
        <w:pStyle w:val="Header"/>
        <w:numPr>
          <w:ilvl w:val="0"/>
          <w:numId w:val="50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ламбур – как проекция нового слова на старое и возникновение при этом переклички смыслов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лисемия – многозначность слов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монимия – близкие значения одного и того же слова 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мофония – звуковое сходство слов</w:t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jc w:val="center"/>
        <w:rPr/>
      </w:pPr>
      <w:r>
        <w:rPr>
          <w:rFonts w:cs="Tahoma" w:ascii="Tahoma" w:hAnsi="Tahoma"/>
          <w:b/>
        </w:rPr>
        <w:t>Подготовка к выступлению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rFonts w:cs="Tahoma" w:ascii="Tahoma" w:hAnsi="Tahoma"/>
          <w:b/>
        </w:rPr>
        <w:t>Высказывание</w:t>
      </w:r>
      <w:r>
        <w:rPr>
          <w:rFonts w:cs="Tahoma" w:ascii="Tahoma" w:hAnsi="Tahoma"/>
        </w:rPr>
        <w:t xml:space="preserve"> – это элементарная, оперативная единица текста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порождении высказывания говорящий не обращает внимания на культуру речи, его сознание сосредоточено на содержании, а память выдает наиболее удобный лексический вариант, основываясь на опыте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Известен предел, ограничивающий количество слов устной речи. В привычной ситуации речь становится автоматической, неконтролируемой. Но если ситуация усложняется, то в речи используется «программный уровень». Речемыслительный механизм очень сложен. Процесс формирования высказывания зависит от ситуации речевого общения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</w:rPr>
        <w:tab/>
        <w:t>Выделяют цели высказывания</w:t>
      </w:r>
      <w:r>
        <w:rPr>
          <w:rFonts w:cs="Tahoma" w:ascii="Tahoma" w:hAnsi="Tahoma"/>
          <w:lang w:val="en-US"/>
        </w:rPr>
        <w:t>:</w:t>
      </w:r>
    </w:p>
    <w:p>
      <w:pPr>
        <w:pStyle w:val="Header"/>
        <w:numPr>
          <w:ilvl w:val="0"/>
          <w:numId w:val="51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Ассертивная – констатация фактов, сообщение какой-то информации.</w:t>
      </w:r>
    </w:p>
    <w:p>
      <w:pPr>
        <w:pStyle w:val="Header"/>
        <w:numPr>
          <w:ilvl w:val="0"/>
          <w:numId w:val="51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ммесивная – дать обязательство что-то выполнить.</w:t>
      </w:r>
    </w:p>
    <w:p>
      <w:pPr>
        <w:pStyle w:val="Header"/>
        <w:numPr>
          <w:ilvl w:val="0"/>
          <w:numId w:val="51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ирективная – заставить что-то сделать.</w:t>
      </w:r>
    </w:p>
    <w:p>
      <w:pPr>
        <w:pStyle w:val="Header"/>
        <w:numPr>
          <w:ilvl w:val="0"/>
          <w:numId w:val="51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кларативная – заявление о намерениях.</w:t>
      </w:r>
    </w:p>
    <w:p>
      <w:pPr>
        <w:pStyle w:val="Header"/>
        <w:numPr>
          <w:ilvl w:val="0"/>
          <w:numId w:val="51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ксиологическая – дать оценку чему-либо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b/>
        </w:rPr>
        <w:t>Схема речемыслительного механизма</w:t>
      </w:r>
      <w:r>
        <w:rPr>
          <w:rFonts w:cs="Tahoma" w:ascii="Tahoma" w:hAnsi="Tahoma"/>
        </w:rPr>
        <w:t>.</w:t>
      </w:r>
    </w:p>
    <w:p>
      <w:pPr>
        <w:pStyle w:val="Header"/>
        <w:numPr>
          <w:ilvl w:val="0"/>
          <w:numId w:val="16"/>
        </w:numPr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u w:val="single"/>
        </w:rPr>
        <w:t>Мотивация</w:t>
      </w:r>
      <w:r>
        <w:rPr>
          <w:rFonts w:cs="Tahoma" w:ascii="Tahoma" w:hAnsi="Tahoma"/>
        </w:rPr>
        <w:t xml:space="preserve"> – в начале любого высказывания лежит мотив, на этом этапе у говорящего возникает результат действия, но отсутствует план действия.</w:t>
      </w:r>
    </w:p>
    <w:p>
      <w:pPr>
        <w:pStyle w:val="Header"/>
        <w:numPr>
          <w:ilvl w:val="0"/>
          <w:numId w:val="16"/>
        </w:numPr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u w:val="single"/>
        </w:rPr>
        <w:t>Этап внутреннего программирования</w:t>
      </w:r>
      <w:r>
        <w:rPr>
          <w:rFonts w:cs="Tahoma" w:ascii="Tahoma" w:hAnsi="Tahoma"/>
        </w:rPr>
        <w:t xml:space="preserve"> – его наиболее типичным случаем является возникновение вторичного зрительного образа на языковой основе.</w:t>
      </w:r>
    </w:p>
    <w:p>
      <w:pPr>
        <w:pStyle w:val="Header"/>
        <w:numPr>
          <w:ilvl w:val="0"/>
          <w:numId w:val="16"/>
        </w:numPr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u w:val="single"/>
        </w:rPr>
        <w:t>Лексико-грамматический этап</w:t>
      </w:r>
      <w:r>
        <w:rPr>
          <w:rFonts w:cs="Tahoma" w:ascii="Tahoma" w:hAnsi="Tahoma"/>
        </w:rPr>
        <w:t xml:space="preserve"> – на нем осуществляется переход от внутренней речи к лексико-грамматическому развертыванию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Выделяют следующие этапы устного выступления</w:t>
      </w:r>
      <w:r>
        <w:rPr>
          <w:rFonts w:cs="Tahoma" w:ascii="Tahoma" w:hAnsi="Tahoma"/>
          <w:lang w:val="en-US"/>
        </w:rPr>
        <w:t>:</w:t>
      </w:r>
    </w:p>
    <w:p>
      <w:pPr>
        <w:pStyle w:val="Header"/>
        <w:numPr>
          <w:ilvl w:val="0"/>
          <w:numId w:val="31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оммутативный – до выхода в аудиторию.</w:t>
      </w:r>
    </w:p>
    <w:p>
      <w:pPr>
        <w:pStyle w:val="Header"/>
        <w:numPr>
          <w:ilvl w:val="0"/>
          <w:numId w:val="31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ммутативный – поведение оратора перед публикой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1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сткоммутативный – анализ выступления и учет его недостатков с точки зрения</w:t>
      </w:r>
      <w:r>
        <w:rPr>
          <w:rFonts w:cs="Tahoma" w:ascii="Tahoma" w:hAnsi="Tahoma"/>
          <w:lang w:val="en-US"/>
        </w:rPr>
        <w:t>: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лноты реализации замыслов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огики изложени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Анализ ситуации речевого общения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бычно подготовка устного выступления начинается с выбора темы, которая может быть предложена, заказана. В любом случае, выступать следует только тогда, когда есть, что сказать, т.е. необходимо следовать основному риторическому правилу – запрет на отсутствие говорить высказывания. Тема должна быть актуальна, конкретна и доступна восприятию. Название темы должно быть привлекательно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 направленности устные выступления подразделяются на два вида</w:t>
      </w:r>
      <w:r>
        <w:rPr>
          <w:rFonts w:cs="Tahoma" w:ascii="Tahoma" w:hAnsi="Tahoma"/>
          <w:lang w:val="en-US"/>
        </w:rPr>
        <w:t>: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гитационное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пагандистское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u w:val="single"/>
        </w:rPr>
        <w:t>Цель агитационных речей</w:t>
      </w:r>
      <w:r>
        <w:rPr>
          <w:rFonts w:cs="Tahoma" w:ascii="Tahoma" w:hAnsi="Tahoma"/>
        </w:rPr>
        <w:t xml:space="preserve"> – быстрое воздействие на аудиторию, необходимость эмоционально побудить слушателей принять какое-либо решение.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u w:val="single"/>
        </w:rPr>
        <w:t>Цель пропагандистских речей</w:t>
      </w:r>
      <w:r>
        <w:rPr>
          <w:rFonts w:cs="Tahoma" w:ascii="Tahoma" w:hAnsi="Tahoma"/>
        </w:rPr>
        <w:t xml:space="preserve"> – просветительская передача какого-то факта, информации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В зависимости от типа выступления, от темы и ее направленности выделяют различные типы ораторских выступлений.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  <w:t>Оратор эмоционально-воодушевленного типа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н вкладывает в слова не только мысли, но и чувства, воодушевляет аудиторию, завораживает, воздействует, в основном, на эмоции.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</w:rPr>
        <w:t>Особенности и наиболее характерные недостатки</w:t>
      </w:r>
      <w:r>
        <w:rPr>
          <w:rFonts w:cs="Tahoma" w:ascii="Tahoma" w:hAnsi="Tahoma"/>
          <w:lang w:val="en-US"/>
        </w:rPr>
        <w:t>:</w:t>
      </w:r>
    </w:p>
    <w:p>
      <w:pPr>
        <w:pStyle w:val="Header"/>
        <w:numPr>
          <w:ilvl w:val="0"/>
          <w:numId w:val="20"/>
        </w:numPr>
        <w:tabs>
          <w:tab w:val="clear" w:pos="4153"/>
          <w:tab w:val="clear" w:pos="8306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Нередко оратор впадает в ложный тон, ложный пафос. Часто они некритически заимствует ораторские приемы у других ораторов.</w:t>
      </w:r>
    </w:p>
    <w:p>
      <w:pPr>
        <w:pStyle w:val="Header"/>
        <w:numPr>
          <w:ilvl w:val="0"/>
          <w:numId w:val="20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Их речь может выглядеть недостаточно убедительно. Это зависит от аудитории.</w:t>
      </w:r>
    </w:p>
    <w:p>
      <w:pPr>
        <w:pStyle w:val="Header"/>
        <w:numPr>
          <w:ilvl w:val="0"/>
          <w:numId w:val="20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Они нередко уклоняются от истины, т.к. ее изменение гиперболизирует факты (субъективизм в оценке )</w:t>
      </w:r>
    </w:p>
    <w:p>
      <w:pPr>
        <w:pStyle w:val="Header"/>
        <w:numPr>
          <w:ilvl w:val="0"/>
          <w:numId w:val="20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Нередко этот тип ораторов прибегает к неконкретным приемам речи, чтобы привлечь внимание аудитории.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jc w:val="both"/>
        <w:rPr>
          <w:rFonts w:ascii="Tahoma" w:hAnsi="Tahoma" w:cs="Tahoma"/>
          <w:i/>
          <w:i/>
          <w:u w:val="single"/>
          <w:lang w:val="en-US"/>
        </w:rPr>
      </w:pPr>
      <w:r>
        <w:rPr>
          <w:rFonts w:cs="Tahoma" w:ascii="Tahoma" w:hAnsi="Tahoma"/>
          <w:i/>
          <w:u w:val="single"/>
          <w:lang w:val="en-US"/>
        </w:rPr>
        <w:t>Оратор объективно-реалистического типа (оратор эрудит)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Особенности и рекомендации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бязаны постоянно следить за новейшей литературой, обновлять информацию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збегать излишних ссылок и цитирования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затрагивать тем «не по плечу»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збегать фраз общего содержания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впадать в многословие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меть синтезировать, обобщать материал, выделять главное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i/>
          <w:u w:val="single"/>
        </w:rPr>
        <w:t>3) Оратор здравого смысла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Это тип оратора, умеющего рассуждать без блеска красноречия и  без ссылок убедить публику, опираясь только на здравый смысл и общеизвестные факты.</w:t>
      </w:r>
    </w:p>
    <w:p>
      <w:pPr>
        <w:pStyle w:val="Header"/>
        <w:numPr>
          <w:ilvl w:val="0"/>
          <w:numId w:val="31"/>
        </w:numPr>
        <w:tabs>
          <w:tab w:val="clear" w:pos="4153"/>
          <w:tab w:val="clear" w:pos="8306"/>
        </w:tabs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  <w:t>Оратор, мыслящий вслух (сократовский тип)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нный оратор не сообщает готовых истин, не призывает следовать чему-то, а вместе с аудиторией пытается решить проблему аргументированно, приводя все факты «за» и «против»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обенности и недостатки</w:t>
      </w:r>
      <w:r>
        <w:rPr>
          <w:rFonts w:cs="Tahoma" w:ascii="Tahoma" w:hAnsi="Tahoma"/>
          <w:lang w:val="en-US"/>
        </w:rPr>
        <w:t>:</w:t>
      </w:r>
    </w:p>
    <w:p>
      <w:pPr>
        <w:pStyle w:val="Header"/>
        <w:numPr>
          <w:ilvl w:val="0"/>
          <w:numId w:val="40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атор часто теряет мысль.</w:t>
      </w:r>
    </w:p>
    <w:p>
      <w:pPr>
        <w:pStyle w:val="Header"/>
        <w:numPr>
          <w:ilvl w:val="0"/>
          <w:numId w:val="40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мая «сильная» речь (адвокатская)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Зависимость типа ораторского выступления от стиля мышления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</w:rPr>
        <w:t>Различают три стиля мышления</w:t>
      </w:r>
      <w:r>
        <w:rPr>
          <w:rFonts w:cs="Tahoma" w:ascii="Tahoma" w:hAnsi="Tahoma"/>
          <w:lang w:val="en-US"/>
        </w:rPr>
        <w:t>:</w:t>
      </w:r>
    </w:p>
    <w:p>
      <w:pPr>
        <w:pStyle w:val="Header"/>
        <w:numPr>
          <w:ilvl w:val="0"/>
          <w:numId w:val="1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искурсивный</w:t>
      </w:r>
    </w:p>
    <w:p>
      <w:pPr>
        <w:pStyle w:val="Header"/>
        <w:numPr>
          <w:ilvl w:val="0"/>
          <w:numId w:val="1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нтуитивный</w:t>
      </w:r>
    </w:p>
    <w:p>
      <w:pPr>
        <w:pStyle w:val="Header"/>
        <w:numPr>
          <w:ilvl w:val="0"/>
          <w:numId w:val="1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ассоциативный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i/>
          <w:u w:val="single"/>
        </w:rPr>
        <w:t>Дискурсивный</w:t>
      </w:r>
      <w:r>
        <w:rPr>
          <w:rFonts w:cs="Tahoma" w:ascii="Tahoma" w:hAnsi="Tahoma"/>
        </w:rPr>
        <w:t xml:space="preserve"> – последовательный, без скачков и пропусков, основанный на законах логики. Оратор говорит ясно, четко, последовательно, но часто впадает в излишние подробности, утомляет дотошностью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i/>
          <w:u w:val="single"/>
        </w:rPr>
        <w:t>Интуитивный</w:t>
      </w:r>
      <w:r>
        <w:rPr>
          <w:rFonts w:cs="Tahoma" w:ascii="Tahoma" w:hAnsi="Tahoma"/>
        </w:rPr>
        <w:t xml:space="preserve"> (умозрительный) -  афористичный, лаконичный, но не всегда понятный слушателю, т.к. оратором часто используется сокращенная форма силлогизма вследствие чего он может быть неоднозначно истолкован, неправильно понят. 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иллогизм включает в себя исходный тезис, рассуждение, умозаключение. Характерен для русских философов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i/>
          <w:u w:val="single"/>
        </w:rPr>
        <w:t>Ассоциативный</w:t>
      </w:r>
      <w:r>
        <w:rPr>
          <w:rFonts w:cs="Tahoma" w:ascii="Tahoma" w:hAnsi="Tahoma"/>
        </w:rPr>
        <w:t xml:space="preserve"> – законы субъективной ассоциативной связи, ход мыслей понятен только самому говорящему. Характерен для художников, поэтов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Tahoma" w:ascii="Tahoma" w:hAnsi="Tahoma"/>
          <w:b/>
        </w:rPr>
        <w:t>Коммуникативная точность речи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</w:rPr>
        <w:t>Различают два вида точности</w:t>
      </w:r>
      <w:r>
        <w:rPr>
          <w:rFonts w:cs="Tahoma" w:ascii="Tahoma" w:hAnsi="Tahoma"/>
          <w:lang w:val="en-US"/>
        </w:rPr>
        <w:t>: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нятийная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метная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мысль автора соответствует отражаемому фрагменту реальности, то она точна (текст – реальность)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эта мысль адекватна выражена в словах, то соблюдена и понятийная точность (текст – мысль)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практике используют другие понятия</w:t>
      </w:r>
      <w:r>
        <w:rPr>
          <w:rFonts w:cs="Tahoma" w:ascii="Tahoma" w:hAnsi="Tahoma"/>
          <w:lang w:val="en-US"/>
        </w:rPr>
        <w:t>: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актическая точность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ммуникативная точность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всегда использование слова в ненормированном значении ведет к неточности, иногда это прием выразительности текста, фразы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ипы ошибок, нарушающих К.Т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смешении слов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ходных по значению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ходных по звучанию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ходных по значению и звучанию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сходных не по звучанию, не по значению, но относящихся к одному синтаксическому полю, к одной предметной области.</w:t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тратегический этап ораторской деятельности.</w:t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одготовка устного выступления.</w:t>
      </w:r>
    </w:p>
    <w:p>
      <w:pPr>
        <w:pStyle w:val="Header"/>
        <w:numPr>
          <w:ilvl w:val="0"/>
          <w:numId w:val="42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бота над фактами и теоретическим материалом.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отбирать факты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бота с источником</w:t>
      </w:r>
    </w:p>
    <w:p>
      <w:pPr>
        <w:pStyle w:val="Header"/>
        <w:numPr>
          <w:ilvl w:val="0"/>
          <w:numId w:val="42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дактирование текста. Логика, композиционное единство речи, ее целостность, обозримость, гармоничность.</w:t>
      </w:r>
    </w:p>
    <w:p>
      <w:pPr>
        <w:pStyle w:val="Header"/>
        <w:numPr>
          <w:ilvl w:val="0"/>
          <w:numId w:val="42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пособы выступления. Репетиция речи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5"/>
        </w:numPr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i/>
        </w:rPr>
        <w:t>Работа над фактами и теоретическим материалом</w:t>
      </w:r>
      <w:r>
        <w:rPr>
          <w:rFonts w:cs="Tahoma" w:ascii="Tahoma" w:hAnsi="Tahoma"/>
        </w:rPr>
        <w:t xml:space="preserve"> Предварительно составляется план выступления, затем речь насыщается фактами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Требования к отбору фактов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и должны быть достоверны и точны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чинены общей идеи выступления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обходимо отбирать только важные и существенные факты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ажно личное, эмоциональное отношение к фактам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обходимо грамотно истолковывать факты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Работа с источниками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</w:rPr>
        <w:t>Устное общение, работа с теоретическими источниками</w:t>
      </w:r>
      <w:r>
        <w:rPr>
          <w:rFonts w:cs="Tahoma" w:ascii="Tahoma" w:hAnsi="Tahoma"/>
          <w:lang w:val="en-US"/>
        </w:rPr>
        <w:t>:</w:t>
      </w:r>
      <w:r>
        <w:rPr>
          <w:rFonts w:cs="Tahoma" w:ascii="Tahoma" w:hAnsi="Tahoma"/>
        </w:rPr>
        <w:t xml:space="preserve"> документами, монографиями.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первом знакомстве с литературой необходимо читать текст без предубеждения, критики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итать с максимальной пользой, оценивая литературу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бязательно вести записи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итать больше, чем практически нужно по этой теме с тем, чтобы создать «резервные знания»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обходимо умело пользоваться цитатами. Яркая цитата позволяет избежать однообразия речи и снять утомление. При использовании цитаты необходимо избегать ее искажения, использовать доступные и понятные цитаты, помнить об уместности цитат.</w:t>
      </w:r>
    </w:p>
    <w:p>
      <w:pPr>
        <w:pStyle w:val="Header"/>
        <w:numPr>
          <w:ilvl w:val="0"/>
          <w:numId w:val="35"/>
        </w:numPr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i/>
        </w:rPr>
        <w:t>Редактирование текста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Способы написания текста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ишется полный текст выступления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писать речь в виде подробного логического плана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ишется краткий план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обще не писать никакого текста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дактирование текста предполагает также знакомство с логико-композиционным структурированием текста. Пренебрежение признаками смысловых связей приводит к нарушению логики изложения информации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Показатели формообразующих свойств текста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искретность – способность текста делится на смысловые блоки, кол-во которых определяется объемом оперативной памяти адресата (слушателя).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инейность текста – последовательное развертывание его компонентов во времени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вязанность – соединение отдельных высказываний общим замыслом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Недостатки логико-композиционного построения текста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мпозиционная рыхлость – низкая информативность, низкая концентрация смыслового содержания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ремление охватить слишком большой круг проблем, что неизбежно ведет к поверхности изложения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умение распорядиться отведенным временем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умение организовать материал с учетом обстановки, целей, аудитории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статочная последовательность изложения, отсутствие логических мостов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5"/>
        </w:numPr>
        <w:tabs>
          <w:tab w:val="clear" w:pos="4153"/>
          <w:tab w:val="clear" w:pos="8306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Способы выступления.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ение текста речи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спроизведение текста по памяти, но с чтением отдельных фрагментов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водная импровизация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</w:rPr>
        <w:t>Читают такие речи, от текста которых нельзя отступать</w:t>
      </w:r>
      <w:r>
        <w:rPr>
          <w:rFonts w:cs="Tahoma" w:ascii="Tahoma" w:hAnsi="Tahoma"/>
          <w:lang w:val="en-US"/>
        </w:rPr>
        <w:t>:</w:t>
      </w:r>
      <w:r>
        <w:rPr>
          <w:rFonts w:cs="Tahoma" w:ascii="Tahoma" w:hAnsi="Tahoma"/>
        </w:rPr>
        <w:t xml:space="preserve"> дипломатические речи, торжественные приветствия, доклады официального содержан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Что делать, если забыли текст выступления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вратить последнее слово последней фразы в начало другой фразы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здать мнемоническую фразу, состоящую из ключевых слов основных смысловых блоков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обходимо при запоминании текста опираться на 3 закона запоминания</w:t>
      </w:r>
      <w:r>
        <w:rPr>
          <w:rFonts w:cs="Tahoma" w:ascii="Tahoma" w:hAnsi="Tahoma"/>
          <w:lang w:val="en-US"/>
        </w:rPr>
        <w:t>:</w:t>
      </w:r>
      <w:r>
        <w:rPr>
          <w:rFonts w:cs="Tahoma" w:ascii="Tahoma" w:hAnsi="Tahoma"/>
        </w:rPr>
        <w:t xml:space="preserve"> впечатление, повторение, ассоциация</w:t>
      </w:r>
      <w:r>
        <w:rPr>
          <w:rFonts w:cs="Tahoma" w:ascii="Tahoma" w:hAnsi="Tahoma"/>
          <w:lang w:val="en-US"/>
        </w:rPr>
        <w:t>:</w:t>
      </w:r>
    </w:p>
    <w:p>
      <w:pPr>
        <w:pStyle w:val="Header"/>
        <w:tabs>
          <w:tab w:val="clear" w:pos="4153"/>
          <w:tab w:val="clear" w:pos="8306"/>
        </w:tabs>
        <w:ind w:left="1080" w:hanging="0"/>
        <w:jc w:val="both"/>
        <w:rPr/>
      </w:pPr>
      <w:r>
        <w:rPr>
          <w:rFonts w:cs="Tahoma" w:ascii="Tahoma" w:hAnsi="Tahoma"/>
          <w:u w:val="single"/>
        </w:rPr>
        <w:t>впечатление</w:t>
      </w:r>
      <w:r>
        <w:rPr>
          <w:rFonts w:cs="Tahoma" w:ascii="Tahoma" w:hAnsi="Tahoma"/>
        </w:rPr>
        <w:t xml:space="preserve"> – создать наиболее сильное впечатление от прочитанного текста</w:t>
      </w:r>
    </w:p>
    <w:p>
      <w:pPr>
        <w:pStyle w:val="Header"/>
        <w:tabs>
          <w:tab w:val="clear" w:pos="4153"/>
          <w:tab w:val="clear" w:pos="8306"/>
        </w:tabs>
        <w:ind w:left="1080" w:hanging="0"/>
        <w:jc w:val="both"/>
        <w:rPr/>
      </w:pPr>
      <w:r>
        <w:rPr>
          <w:rFonts w:cs="Tahoma" w:ascii="Tahoma" w:hAnsi="Tahoma"/>
          <w:u w:val="single"/>
        </w:rPr>
        <w:t xml:space="preserve">повторение </w:t>
      </w:r>
      <w:r>
        <w:rPr>
          <w:rFonts w:cs="Tahoma" w:ascii="Tahoma" w:hAnsi="Tahoma"/>
        </w:rPr>
        <w:t>– повторять новый материал только через 8 часов после запоминания</w:t>
      </w:r>
    </w:p>
    <w:p>
      <w:pPr>
        <w:pStyle w:val="Header"/>
        <w:tabs>
          <w:tab w:val="clear" w:pos="4153"/>
          <w:tab w:val="clear" w:pos="8306"/>
        </w:tabs>
        <w:ind w:left="1080" w:hanging="0"/>
        <w:jc w:val="both"/>
        <w:rPr/>
      </w:pPr>
      <w:r>
        <w:rPr>
          <w:rFonts w:cs="Tahoma" w:ascii="Tahoma" w:hAnsi="Tahoma"/>
          <w:u w:val="single"/>
        </w:rPr>
        <w:t xml:space="preserve">ассоциация </w:t>
      </w:r>
      <w:r>
        <w:rPr>
          <w:rFonts w:cs="Tahoma" w:ascii="Tahoma" w:hAnsi="Tahoma"/>
        </w:rPr>
        <w:t>– связывать с ассоциациями, которые нам близки</w:t>
      </w:r>
    </w:p>
    <w:p>
      <w:pPr>
        <w:pStyle w:val="Header"/>
        <w:tabs>
          <w:tab w:val="clear" w:pos="4153"/>
          <w:tab w:val="clear" w:pos="8306"/>
        </w:tabs>
        <w:ind w:left="108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left="108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ежиссура выступления.</w:t>
      </w:r>
    </w:p>
    <w:p>
      <w:pPr>
        <w:pStyle w:val="Header"/>
        <w:numPr>
          <w:ilvl w:val="0"/>
          <w:numId w:val="27"/>
        </w:numPr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</w:rPr>
        <w:t>Техника речи</w:t>
      </w:r>
      <w:r>
        <w:rPr>
          <w:rFonts w:cs="Tahoma" w:ascii="Tahoma" w:hAnsi="Tahoma"/>
          <w:lang w:val="en-US"/>
        </w:rPr>
        <w:t>:</w:t>
      </w:r>
      <w:r>
        <w:rPr>
          <w:rFonts w:cs="Tahoma" w:ascii="Tahoma" w:hAnsi="Tahoma"/>
        </w:rPr>
        <w:t xml:space="preserve"> фонационное дыхание, голос, дикция, интонация.</w:t>
      </w:r>
    </w:p>
    <w:p>
      <w:pPr>
        <w:pStyle w:val="Header"/>
        <w:numPr>
          <w:ilvl w:val="0"/>
          <w:numId w:val="27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Фонетическая культура. </w:t>
      </w:r>
    </w:p>
    <w:p>
      <w:pPr>
        <w:pStyle w:val="Header"/>
        <w:numPr>
          <w:ilvl w:val="0"/>
          <w:numId w:val="27"/>
        </w:numPr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</w:rPr>
        <w:t>Невербальные средства общения</w:t>
      </w:r>
      <w:r>
        <w:rPr>
          <w:rFonts w:cs="Tahoma" w:ascii="Tahoma" w:hAnsi="Tahoma"/>
          <w:lang w:val="en-US"/>
        </w:rPr>
        <w:t>:</w:t>
      </w:r>
      <w:r>
        <w:rPr>
          <w:rFonts w:cs="Tahoma" w:ascii="Tahoma" w:hAnsi="Tahoma"/>
        </w:rPr>
        <w:t xml:space="preserve"> мимика, жесты, поза. Стили ораторских выступлений.</w:t>
      </w:r>
    </w:p>
    <w:p>
      <w:pPr>
        <w:pStyle w:val="Header"/>
        <w:numPr>
          <w:ilvl w:val="0"/>
          <w:numId w:val="27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сихофизическая подготовка оратора. Ораторский страх. Способы борьбы со стрессом и его последствиями в речи. Понятие публичного одиночества. Система Станиславского и система Брехта в создании образа.</w:t>
      </w:r>
    </w:p>
    <w:p>
      <w:pPr>
        <w:pStyle w:val="Header"/>
        <w:numPr>
          <w:ilvl w:val="0"/>
          <w:numId w:val="27"/>
        </w:numPr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</w:rPr>
        <w:t>Этический образ оратора и работа над имиджем</w:t>
      </w:r>
      <w:r>
        <w:rPr>
          <w:rFonts w:cs="Tahoma" w:ascii="Tahoma" w:hAnsi="Tahoma"/>
          <w:lang w:val="en-US"/>
        </w:rPr>
        <w:t>:</w:t>
      </w:r>
      <w:r>
        <w:rPr>
          <w:rFonts w:cs="Tahoma" w:ascii="Tahoma" w:hAnsi="Tahoma"/>
        </w:rPr>
        <w:t xml:space="preserve"> эмоциональный настрой, отдых, питание, одежда.</w:t>
      </w:r>
    </w:p>
    <w:p>
      <w:pPr>
        <w:pStyle w:val="Header"/>
        <w:numPr>
          <w:ilvl w:val="0"/>
          <w:numId w:val="27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Другие рекомендации по режиссуре выступления и создания атмосферы в аудитории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ind w:firstLine="360"/>
        <w:jc w:val="both"/>
        <w:rPr/>
      </w:pPr>
      <w:r>
        <w:rPr>
          <w:rFonts w:cs="Tahoma" w:ascii="Tahoma" w:hAnsi="Tahoma"/>
        </w:rPr>
        <w:t>Рекомендуемая скорость произношения речи 100 – 200 слов в минуту. При этом техника речи включает в себя комплекс навыков</w:t>
      </w:r>
      <w:r>
        <w:rPr>
          <w:rFonts w:cs="Tahoma" w:ascii="Tahoma" w:hAnsi="Tahoma"/>
          <w:lang w:val="en-US"/>
        </w:rPr>
        <w:t>:</w:t>
      </w:r>
      <w:r>
        <w:rPr>
          <w:rFonts w:cs="Tahoma" w:ascii="Tahoma" w:hAnsi="Tahoma"/>
        </w:rPr>
        <w:t xml:space="preserve"> речевого дыхания, голосоведения, дикции, интонации. Умелое использование этих навыков позволяет не испытывать давления на речевой аппарат, помогает избежать утомления, добиться максимального контакта с аудиторией и высокого качества речи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Техника речи включает</w:t>
      </w:r>
      <w:r>
        <w:rPr>
          <w:rFonts w:cs="Tahoma" w:ascii="Tahoma" w:hAnsi="Tahoma"/>
          <w:u w:val="single"/>
          <w:lang w:val="en-US"/>
        </w:rPr>
        <w:t>: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онационное дыхание, которое дает силу голосу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олос, который обладает громкостью, силой, выразительностью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икция – отчетливое произношение каждого звука и сочетаний звуков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нтонация – ритмико-мелодичное и логическое членение речи</w:t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/>
      </w:pPr>
      <w:r>
        <w:rPr>
          <w:rFonts w:cs="Tahoma" w:ascii="Tahoma" w:hAnsi="Tahoma"/>
        </w:rPr>
        <w:t>интонация</w:t>
      </w:r>
      <w:r>
        <w:rPr>
          <w:rFonts w:cs="Tahoma" w:ascii="Tahoma" w:hAnsi="Tahoma"/>
          <w:lang w:val="en-US"/>
        </w:rPr>
        <w:t>: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сота тона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ила голоса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нутри фазовые паузы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мп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мбр – эстетическая окраска голоса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u w:val="single"/>
        </w:rPr>
        <w:t>Тренировка интонации включает</w:t>
      </w:r>
      <w:r>
        <w:rPr>
          <w:rFonts w:cs="Tahoma" w:ascii="Tahoma" w:hAnsi="Tahoma"/>
          <w:u w:val="single"/>
          <w:lang w:val="en-US"/>
        </w:rPr>
        <w:t>: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нтонационная развертка знаков препинания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бота над темпом и стилем речи</w:t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</w:rPr>
        <w:t>различные виды пауз</w:t>
      </w:r>
      <w:r>
        <w:rPr>
          <w:rFonts w:cs="Tahoma" w:ascii="Tahoma" w:hAnsi="Tahoma"/>
          <w:lang w:val="en-US"/>
        </w:rPr>
        <w:t xml:space="preserve">:       </w:t>
      </w:r>
      <w:r>
        <w:rPr>
          <w:rFonts w:cs="Tahoma" w:ascii="Tahoma" w:hAnsi="Tahoma"/>
        </w:rPr>
        <w:t>физиологические</w:t>
      </w:r>
    </w:p>
    <w:p>
      <w:pPr>
        <w:pStyle w:val="Header"/>
        <w:tabs>
          <w:tab w:val="clear" w:pos="4153"/>
          <w:tab w:val="clear" w:pos="8306"/>
        </w:tabs>
        <w:ind w:left="36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мматические</w:t>
      </w:r>
    </w:p>
    <w:p>
      <w:pPr>
        <w:pStyle w:val="Header"/>
        <w:tabs>
          <w:tab w:val="clear" w:pos="4153"/>
          <w:tab w:val="clear" w:pos="8306"/>
        </w:tabs>
        <w:ind w:left="36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мыслоразличительные</w:t>
      </w:r>
    </w:p>
    <w:p>
      <w:pPr>
        <w:pStyle w:val="Header"/>
        <w:tabs>
          <w:tab w:val="clear" w:pos="4153"/>
          <w:tab w:val="clear" w:pos="8306"/>
        </w:tabs>
        <w:ind w:left="36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сихолингвистические</w:t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торые позволяют выразить эмоциональное отношение к тексту.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бота над голосом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Фонетическая культура.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авильное произношение слов 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правильное ударение в словах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i/>
        </w:rPr>
        <w:t>Невербальные средства общения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</w:rPr>
        <w:t>Эмоциональное отношение к тексту позволяют выразить невербальные средства общения</w:t>
      </w:r>
      <w:r>
        <w:rPr>
          <w:rFonts w:cs="Tahoma" w:ascii="Tahoma" w:hAnsi="Tahoma"/>
          <w:lang w:val="en-US"/>
        </w:rPr>
        <w:t xml:space="preserve">: </w:t>
      </w:r>
      <w:r>
        <w:rPr>
          <w:rFonts w:cs="Tahoma" w:ascii="Tahoma" w:hAnsi="Tahoma"/>
        </w:rPr>
        <w:t>мимика, поза, жесты. Это вспомогательные средства. Они оживляют текст, экономят слова, компенсируют недоговоренное, снимают двойственных характер слов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u w:val="single"/>
        </w:rPr>
        <w:t>Жесты</w:t>
      </w:r>
      <w:r>
        <w:rPr>
          <w:rFonts w:cs="Tahoma" w:ascii="Tahoma" w:hAnsi="Tahoma"/>
          <w:u w:val="single"/>
          <w:lang w:val="en-US"/>
        </w:rPr>
        <w:t>:</w:t>
      </w:r>
      <w:r>
        <w:rPr>
          <w:rFonts w:cs="Tahoma" w:ascii="Tahoma" w:hAnsi="Tahoma"/>
        </w:rPr>
        <w:t xml:space="preserve"> -     выразительные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писательные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казующие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ражательные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язык глухонемых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анеризмы – неоправданные жесты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u w:val="single"/>
        </w:rPr>
        <w:t>Две стратегии поведения оратора</w:t>
      </w:r>
      <w:r>
        <w:rPr>
          <w:rFonts w:cs="Tahoma" w:ascii="Tahoma" w:hAnsi="Tahoma"/>
          <w:u w:val="single"/>
          <w:lang w:val="en-US"/>
        </w:rPr>
        <w:t>:</w:t>
      </w:r>
      <w:r>
        <w:rPr>
          <w:rFonts w:cs="Tahoma" w:ascii="Tahoma" w:hAnsi="Tahoma"/>
          <w:u w:val="singl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  сжатого кулака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тягивающего руки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Три стиля ораторского выступления</w:t>
      </w:r>
      <w:r>
        <w:rPr>
          <w:rFonts w:cs="Tahoma" w:ascii="Tahoma" w:hAnsi="Tahoma"/>
          <w:u w:val="single"/>
          <w:lang w:val="en-US"/>
        </w:rPr>
        <w:t>: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ционально-аналитическое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эмоционально-экспрессивное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интетическое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u w:val="single"/>
        </w:rPr>
        <w:t>Природа и причины ораторского страха</w:t>
      </w:r>
      <w:r>
        <w:rPr>
          <w:rFonts w:cs="Tahoma" w:ascii="Tahoma" w:hAnsi="Tahoma"/>
          <w:u w:val="single"/>
          <w:lang w:val="en-US"/>
        </w:rPr>
        <w:t>: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предчувствиет неудачи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 xml:space="preserve">негативная оценка  со стороны аудитории 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ресс – комплекс физиологических и психологических реакций, связанных с адаптивным механизмом, активизация и мобилизация всех средств на спасение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Борьба со стрессовым состоянием</w:t>
      </w:r>
      <w:r>
        <w:rPr>
          <w:rFonts w:cs="Tahoma" w:ascii="Tahoma" w:hAnsi="Tahoma"/>
          <w:u w:val="single"/>
          <w:lang w:val="en-US"/>
        </w:rPr>
        <w:t>: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Нужно различать страх – негативные эмоции, связанные с угнетением и волнение – полезные, позитивные, тонизирующие эмоции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Что вызывает страх</w:t>
      </w:r>
      <w:r>
        <w:rPr>
          <w:rFonts w:cs="Tahoma" w:ascii="Tahoma" w:hAnsi="Tahoma"/>
          <w:u w:val="single"/>
          <w:lang w:val="en-US"/>
        </w:rPr>
        <w:t>: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опытность говорящего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ндивидуальные черты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реалистические ожидания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езразличие или негативное отношение аудитории или собеседника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статочная, плохая подготовка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u w:val="single"/>
        </w:rPr>
        <w:t>Методы борьбы</w:t>
      </w:r>
      <w:r>
        <w:rPr>
          <w:rFonts w:cs="Tahoma" w:ascii="Tahoma" w:hAnsi="Tahoma"/>
          <w:u w:val="single"/>
          <w:lang w:val="en-US"/>
        </w:rPr>
        <w:t>: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монаблюдение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аутотренинг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змеренная ходьба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лубокие вдохи и выдохи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работать правильную самооценку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здать обстановку для благоприятного исхода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искреннее  желание поделиться своими эмоциями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бедить себя, что это большая радость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формировать игровую ситуацию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Для создания нужного эмоционального состояния существуют </w:t>
      </w:r>
      <w:r>
        <w:rPr>
          <w:rFonts w:cs="Tahoma" w:ascii="Tahoma" w:hAnsi="Tahoma"/>
          <w:u w:val="single"/>
        </w:rPr>
        <w:t>две системы</w:t>
      </w:r>
      <w:r>
        <w:rPr>
          <w:rFonts w:cs="Tahoma" w:ascii="Tahoma" w:hAnsi="Tahoma"/>
          <w:u w:val="single"/>
          <w:lang w:val="en-US"/>
        </w:rPr>
        <w:t>: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истема Станиславского – вживание в образ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истема Брехта – отчуждение от образа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Этический образ оратора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дых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еда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дежда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ahoma" w:ascii="Tahoma" w:hAnsi="Tahoma"/>
          <w:u w:val="single"/>
        </w:rPr>
        <w:t>Рекомендации</w:t>
      </w:r>
      <w:r>
        <w:rPr>
          <w:rFonts w:cs="Tahoma" w:ascii="Tahoma" w:hAnsi="Tahoma"/>
          <w:u w:val="single"/>
          <w:lang w:val="en-US"/>
        </w:rPr>
        <w:t>: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сгруппировать аудиторию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не следует долго сидеть перед аудиторией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читывать время выступления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странять отвлекающие моменты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sectPr>
      <w:type w:val="nextPage"/>
      <w:pgSz w:w="8335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3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5" w:hanging="0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720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1:36:00Z</dcterms:created>
  <dc:creator>Oxana V. Sidorova</dc:creator>
  <dc:description/>
  <dc:language>en-US</dc:language>
  <cp:lastModifiedBy>Stinger</cp:lastModifiedBy>
  <cp:lastPrinted>1999-10-07T21:28:00Z</cp:lastPrinted>
  <dcterms:modified xsi:type="dcterms:W3CDTF">1999-12-22T12:37:00Z</dcterms:modified>
  <cp:revision>3</cp:revision>
  <dc:subject/>
  <dc:title>Особенности современной социокультурной ситуации и ее       </dc:title>
</cp:coreProperties>
</file>