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s>
        <w:spacing w:before="0" w:after="280"/>
        <w:ind w:left="-540" w:right="-874" w:hanging="360"/>
        <w:rPr>
          <w:b/>
          <w:b/>
          <w:bCs/>
          <w:i/>
          <w:i/>
          <w:iCs/>
        </w:rPr>
      </w:pPr>
      <w:r>
        <w:rPr>
          <w:b/>
          <w:bCs/>
          <w:i/>
          <w:iCs/>
        </w:rPr>
        <w:t xml:space="preserve">Что такое Царство Божие? </w:t>
      </w:r>
    </w:p>
    <w:p>
      <w:pPr>
        <w:pStyle w:val="Web"/>
        <w:ind w:left="-540" w:right="-874" w:hanging="0"/>
        <w:rPr/>
      </w:pPr>
      <w:r>
        <w:rPr/>
        <w:t xml:space="preserve">Царство есть то место, где правит Царь. Царство Божие везде, где Бог управляет жизнями Своих подданных. Царство Божие невидимо, ибо невидим Бог. Это духовное царство, которое нельзя видеть обычным образом. Иисус Христос сказал: «Царствие Божие внутрь вас есть» (Лк 17.21). </w:t>
      </w:r>
    </w:p>
    <w:p>
      <w:pPr>
        <w:pStyle w:val="Web"/>
        <w:ind w:left="-540" w:right="-874" w:hanging="0"/>
        <w:rPr/>
      </w:pPr>
      <w:r>
        <w:rPr/>
        <w:t xml:space="preserve">В Молитве Господней Иисус дал нам такие слова для обращения к Богу: «Да придет Царствие Твое; да будет воля Твоя и на земле, как на небе» (Мф 6.10). Эта молитва показывает приоритет, который Иисус отдает Царству Божьему. Можно ли сказать, что Царство Божие установится на земле тогда, когда воля Божья будет выполняться здесь так же, как на небесах, когда видимый мир будет точно отражать невидимый? Думаю, что можно. В Царстве Божием все подчиняется Божьей власти - мгновенно и без исключения. В видимом же мире существует противление воле Божьей. </w:t>
      </w:r>
    </w:p>
    <w:p>
      <w:pPr>
        <w:pStyle w:val="Web"/>
        <w:ind w:left="-540" w:right="-874" w:hanging="0"/>
        <w:rPr/>
      </w:pPr>
      <w:r>
        <w:rPr/>
        <w:t xml:space="preserve">Царство Божие вечно. Это место, в котором будут в конце концов пребывать христиане. Сейчас это Царство незримо присутствует вокруг нас и внутри нас. Там, где есть люди, которые прославляют Царя, там, где присутствует Дух Вечного Царя, там - Царство Божие. </w:t>
        <w:br/>
        <w:t xml:space="preserve">  </w:t>
      </w:r>
    </w:p>
    <w:p>
      <w:pPr>
        <w:pStyle w:val="Normal"/>
        <w:numPr>
          <w:ilvl w:val="0"/>
          <w:numId w:val="2"/>
        </w:numPr>
        <w:tabs>
          <w:tab w:val="clear" w:pos="708"/>
        </w:tabs>
        <w:spacing w:before="0" w:after="280"/>
        <w:ind w:left="-540" w:right="-874" w:hanging="360"/>
        <w:rPr/>
      </w:pPr>
      <w:r>
        <w:rPr>
          <w:b/>
          <w:bCs/>
          <w:i/>
          <w:iCs/>
        </w:rPr>
        <w:t>Как войти в Царство?</w:t>
      </w:r>
      <w:r>
        <w:rPr/>
        <w:t xml:space="preserve"> </w:t>
      </w:r>
    </w:p>
    <w:p>
      <w:pPr>
        <w:pStyle w:val="Web"/>
        <w:ind w:left="-540" w:right="-874" w:hanging="0"/>
        <w:rPr/>
      </w:pPr>
      <w:r>
        <w:rPr/>
        <w:t xml:space="preserve">Один из начальников иудейских по имени Никодим ночью пришел к Иисусу. Он жаждал учения, которое помогло бы ему найти Бога. Никодим стал праведным иудеем, благочестивым человеком, и все же он чувствовал неудовлетворенность своей жизнью. Он хотел войти в Царство Божие. Иисус ответил ему: «Если кто не родится свыше, не может увидеть Царствия Божия» (Ин. 3.3). За этим последовало обсуждение с Никодимом того, что значит подобное второе «рождение свыше». Никодим хотел понять, как может пожилой человек вернуться в утробу своей матери и снова родиться. Иисус же заговорил не о рождении плоти. Он сказал: «Если кто не родится от воды и Духа, не может войти в Царствие Божие» (Ин 3.5). </w:t>
      </w:r>
    </w:p>
    <w:p>
      <w:pPr>
        <w:pStyle w:val="Web"/>
        <w:ind w:left="-540" w:right="-874" w:hanging="0"/>
        <w:rPr/>
      </w:pPr>
      <w:r>
        <w:rPr/>
        <w:t xml:space="preserve">Когда человек рождается первый раз - это природное рождение, происходящее от половой связи между мужчиной и женщиной. Второе рождение происходит, когда человек добровольно подчиняет свою жизнь Богу. Это случается, если кто-либо принимает жертвенную смерть Иисуса, очищающую от греха, делает Иисуса Господом своего духа и принимает в себя Духа Святого. Этот опыт столь глубок, что он равносилен второму рождению. С этим новым рождением дух человека создается заново и соединяется с Божьим Духом; человек, таким образом, становится способен иметь духовное зрение, необходимое, чтобы увидеть Царство Божие и войти в него. </w:t>
      </w:r>
    </w:p>
    <w:p>
      <w:pPr>
        <w:pStyle w:val="Web"/>
        <w:ind w:left="-540" w:right="-874" w:hanging="0"/>
        <w:rPr/>
      </w:pPr>
      <w:r>
        <w:rPr/>
        <w:t xml:space="preserve">Когда были сотворены Адам и Ева, они имели внутри себя духовное подобие зеркала, которое отражало образ Божий. Поэтому они могли видеть Царство и естественным образом знать духовные предметы. С началом греха это зеркало и образ Божий внутри человека затемнились. </w:t>
      </w:r>
    </w:p>
    <w:p>
      <w:pPr>
        <w:pStyle w:val="Web"/>
        <w:ind w:left="-540" w:right="-874" w:hanging="0"/>
        <w:rPr/>
      </w:pPr>
      <w:r>
        <w:rPr/>
        <w:t xml:space="preserve">Когда человек рождается заново, это зеркало очищается и проясняется, и человек снова может видеть Бога и Его Царство. Такой человек может войти в Царство Божие и стать его частью. Но это Царство - только для духовных людей: оно не для тех, кто остается чувственным, или плотским, или природным человеком. Апостол Павел говорит: «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14). </w:t>
      </w:r>
    </w:p>
    <w:p>
      <w:pPr>
        <w:pStyle w:val="Web"/>
        <w:ind w:left="-540" w:right="-874" w:hanging="0"/>
        <w:rPr/>
      </w:pPr>
      <w:r>
        <w:rPr/>
        <w:t xml:space="preserve">Таким образом, войти в Царствие можно только через новое рождение в Духе Божием. </w:t>
        <w:br/>
        <w:t xml:space="preserve">  </w:t>
      </w:r>
    </w:p>
    <w:p>
      <w:pPr>
        <w:pStyle w:val="Normal"/>
        <w:numPr>
          <w:ilvl w:val="0"/>
          <w:numId w:val="2"/>
        </w:numPr>
        <w:tabs>
          <w:tab w:val="clear" w:pos="708"/>
        </w:tabs>
        <w:spacing w:before="0" w:after="280"/>
        <w:ind w:left="-540" w:right="-874" w:hanging="360"/>
        <w:rPr/>
      </w:pPr>
      <w:r>
        <w:rPr>
          <w:b/>
          <w:bCs/>
          <w:i/>
          <w:iCs/>
        </w:rPr>
        <w:t>Что является величайшей добродетелью в Царстве Божием?</w:t>
      </w:r>
      <w:r>
        <w:rPr/>
        <w:t xml:space="preserve"> </w:t>
      </w:r>
    </w:p>
    <w:p>
      <w:pPr>
        <w:pStyle w:val="Web"/>
        <w:ind w:left="-540" w:right="-874" w:hanging="0"/>
        <w:rPr/>
      </w:pPr>
      <w:r>
        <w:rPr/>
        <w:t xml:space="preserve">Если гордыня является величайшим грехом - а она им является, - то величайшей добродетелью должно быть смирение (2 Пар 7.14; Иак 4.10). Именно смирение позволяет мне признать, что моя жизнь принадлежит Богу, что я подверженное ошибкам создание и что Бог есть Господь вселенной. Именно смирение говорит: «Я грешник и нуждаюсь в спасении». Смирение есть начало мудрости (см. Притч 22.4). Истины Царства воспринимаются только теми, кто смиренен. Никто из гордых никогда не получит ничего от Бога, потому что «Бог гордым противится, а смиренным дает благодать» (Иак 4.6). </w:t>
      </w:r>
    </w:p>
    <w:p>
      <w:pPr>
        <w:pStyle w:val="Web"/>
        <w:ind w:left="-540" w:right="-874" w:hanging="0"/>
        <w:rPr/>
      </w:pPr>
      <w:r>
        <w:rPr/>
        <w:t xml:space="preserve">Те, кто смиренен, получают благоволение Божие, и им открываются тайны Царства, ибо они приходят как нищие. Иисус Христос сказал: «Блаженны нищие духом; ибо их есть Царство Небесное» (Мф 5.3). Нищий духом - это не гордый и не богатый человек. Он протягивает свои руки со словами: «Я беден. Я в нужде. Я нуждаюсь в помощи». Именно такой человек получает что-либо от Господа. </w:t>
        <w:br/>
        <w:t xml:space="preserve">  </w:t>
      </w:r>
    </w:p>
    <w:p>
      <w:pPr>
        <w:pStyle w:val="Normal"/>
        <w:numPr>
          <w:ilvl w:val="0"/>
          <w:numId w:val="2"/>
        </w:numPr>
        <w:tabs>
          <w:tab w:val="clear" w:pos="708"/>
        </w:tabs>
        <w:spacing w:before="0" w:after="280"/>
        <w:ind w:left="-540" w:right="-874" w:hanging="360"/>
        <w:rPr/>
      </w:pPr>
      <w:r>
        <w:rPr>
          <w:b/>
          <w:bCs/>
          <w:i/>
          <w:iCs/>
        </w:rPr>
        <w:t>Что является величайшим грехом в Царстве Божием?</w:t>
      </w:r>
      <w:r>
        <w:rPr/>
        <w:t xml:space="preserve"> </w:t>
      </w:r>
    </w:p>
    <w:p>
      <w:pPr>
        <w:pStyle w:val="Web"/>
        <w:ind w:left="-540" w:right="-874" w:hanging="0"/>
        <w:rPr/>
      </w:pPr>
      <w:r>
        <w:rPr/>
        <w:t xml:space="preserve">Величайшим грехом является гордыня - и этому есть ряд причин (см. Пс 58.13; Прит 8.13; 16.18; 29.23). Во-первых, гордыня была основным грехом сатаны, когда он пал. Гордыня говорит: «Я могу сделать это лучше, чем Бог» - и сатана думал, что он справится с управлением вселенной лучше, чем Бог! Во-вторых, гордыня с неизбежностью ведет к греху бунта. Осуществляя в своей гордыне свои планы в отношении собственной жизни и жизней тех, кто нас окружает, мы неизбежно вступаем в конфликт с Божественным планом. Вот почему в Библии говорится: «Бог гордым противится, а смиренным дает благодать» (Иак 4.6). </w:t>
      </w:r>
    </w:p>
    <w:p>
      <w:pPr>
        <w:pStyle w:val="Web"/>
        <w:ind w:left="-540" w:right="-874" w:hanging="0"/>
        <w:rPr/>
      </w:pPr>
      <w:r>
        <w:rPr/>
        <w:t xml:space="preserve">Невозможно быть нейтральным в Царстве Божием. Вы либо за Иисуса, либо против Него. Если вы горды, то вы автоматически оказываетесь против Него, ибо ваша жизнь не будет отдана Ему и всему тому, что Он хочет совершить. На каждом шаге своего пути вы будете бороться с Ним. </w:t>
      </w:r>
    </w:p>
    <w:p>
      <w:pPr>
        <w:pStyle w:val="Web"/>
        <w:ind w:left="-540" w:right="-874" w:hanging="0"/>
        <w:rPr/>
      </w:pPr>
      <w:r>
        <w:rPr/>
        <w:t xml:space="preserve">Наконец, гордыня вызывает чувство самодостаточности, когда мы не желаем учиться чему-либо или принимать что-либо от Бога или человека. Иисус сказал: «Если не обратитесь и не будете как дети, не войдете в Царство Небесное» (Мф 18.3). Дети доверчивы, они способны учиться. Дети все время задают вопросы. «Папочка, почему трава зеленая? Почему небо голубое, почему собаки лают?» Они все время хотят учиться. </w:t>
      </w:r>
    </w:p>
    <w:p>
      <w:pPr>
        <w:pStyle w:val="Web"/>
        <w:ind w:left="-540" w:right="-874" w:hanging="0"/>
        <w:rPr/>
      </w:pPr>
      <w:r>
        <w:rPr/>
        <w:t xml:space="preserve">Но коль скоро человек становится гордым, он говорит: «Это мое дело. Не командуйте мной». Человек, который думает, что он знает все, скорее всего ничему не сможет научиться. Но блага Царства Божия даются лишь тем, кто просит; если вы не просите, вы ничего не получите. Эта истина выявляется в имени Бога. Оно значит «Я есмь [Сущий]» (Исх 3.14). Я есмь - что? Ответ: Я есмь удовлетворение твоей нужды. Я есмь исцеление, мудрость, освящение, поддержка, победа и спасение. Его могущество в отношении Его слуг в чем-то подобно незаполненному чеку на предъявителя. Мы заполняем чек в соответствии со своей нуждой. Только когда вы поймете, что вы в нужде, вы можете действительно познать Бога. Бог частично раскрывает Себя нам каждый раз, когда Он удовлетворяет наши нужды. </w:t>
      </w:r>
    </w:p>
    <w:p>
      <w:pPr>
        <w:pStyle w:val="Web"/>
        <w:ind w:left="-540" w:right="-874" w:hanging="0"/>
        <w:rPr/>
      </w:pPr>
      <w:r>
        <w:rPr/>
        <w:t xml:space="preserve">Если мы не чувствуем себя в нужде, если мы полностью самонадеянны, то мы закрываем свою жизнь от Бога. Вот почему гордыня лишает нас всех благ Царствия. Гордыней мы грешим против Бога и против самих себя. </w:t>
        <w:br/>
        <w:t xml:space="preserve">  </w:t>
      </w:r>
    </w:p>
    <w:p>
      <w:pPr>
        <w:pStyle w:val="Normal"/>
        <w:numPr>
          <w:ilvl w:val="0"/>
          <w:numId w:val="2"/>
        </w:numPr>
        <w:tabs>
          <w:tab w:val="clear" w:pos="708"/>
        </w:tabs>
        <w:spacing w:before="0" w:after="280"/>
        <w:ind w:left="-540" w:right="-874" w:hanging="360"/>
        <w:rPr/>
      </w:pPr>
      <w:r>
        <w:rPr>
          <w:b/>
          <w:bCs/>
          <w:i/>
          <w:iCs/>
        </w:rPr>
        <w:t>Какой закон Царства Божьего составляет основу всего индивидуального и общего развития?</w:t>
      </w:r>
      <w:r>
        <w:rPr/>
        <w:t xml:space="preserve"> </w:t>
      </w:r>
    </w:p>
    <w:p>
      <w:pPr>
        <w:pStyle w:val="Web"/>
        <w:ind w:left="-540" w:right="-874" w:hanging="0"/>
        <w:rPr/>
      </w:pPr>
      <w:r>
        <w:rPr/>
        <w:t xml:space="preserve">Я называю этот закон «законом использования». В Евангелии от Матфея записано поучение Иисуса, известное как притча о талантах (талантом называлась денежная единица) (см. Мф 25.14-30). Иисус рассказал о богатом человеке, который собирался в путешествие. Перед отъездом он собрал своих рабов и дал одному из них пять талантов, другому два таланта и еще один получил только один талант - каждый в соответствии со своими способностями. Затем он сказал: «Владейте ими до моего возвращения». </w:t>
      </w:r>
    </w:p>
    <w:p>
      <w:pPr>
        <w:pStyle w:val="Web"/>
        <w:ind w:left="-540" w:right="-874" w:hanging="0"/>
        <w:rPr/>
      </w:pPr>
      <w:r>
        <w:rPr/>
        <w:t xml:space="preserve">Человек, у которого было пять талантов, пошел и занялся торговлей. Он рисковал. Он вкладывал деньги и превратил их в десять талантов. Человек с двумя талантами сделал то же самое. Он рисковал, торговал, вкладывал деньги, покупал, продавал, и он удвоил деньги своего господина. </w:t>
      </w:r>
    </w:p>
    <w:p>
      <w:pPr>
        <w:pStyle w:val="Web"/>
        <w:ind w:left="-540" w:right="-874" w:hanging="0"/>
        <w:rPr/>
      </w:pPr>
      <w:r>
        <w:rPr/>
        <w:t xml:space="preserve">Но человек, который получил один талант, был подозрителен. Он знал, что его господин - суровый человек, и не был уверен, будет ли он награжден, если усердно поработает. Он был не только недоверчив, но также эгоистичен и ленив. Избегая риска и беспокойства, он взял талант и зарыл его в землю. </w:t>
      </w:r>
    </w:p>
    <w:p>
      <w:pPr>
        <w:pStyle w:val="Web"/>
        <w:ind w:left="-540" w:right="-874" w:hanging="0"/>
        <w:rPr/>
      </w:pPr>
      <w:r>
        <w:rPr/>
        <w:t xml:space="preserve">Когда хозяин вернулся, он призвал своих рабов и спросил с них отчет о том, как они использовали свои таланты. Первые два за свое усердие получили похвалу и вознаграждение. </w:t>
      </w:r>
    </w:p>
    <w:p>
      <w:pPr>
        <w:pStyle w:val="Web"/>
        <w:ind w:left="-540" w:right="-874" w:hanging="0"/>
        <w:rPr/>
      </w:pPr>
      <w:r>
        <w:rPr/>
        <w:t xml:space="preserve">Затем подошел тот, у кого был один талант. По существу, он сказал так: «Я ничего не потерял. Вот тебе обратно твои деньги». Его хозяин пришел в ярость. «Лукавый раб и ленивый! Ты знал, что я жну, где не сеял, и собираю, где не рассыпал. Посему надлежало тебе отдать мои деньги торгующим, и пришед я получил бы мое с прибылью». Поэтому он отобрал у него деньги и отдал человеку, у которого было десять талантов. </w:t>
      </w:r>
    </w:p>
    <w:p>
      <w:pPr>
        <w:pStyle w:val="Web"/>
        <w:ind w:left="-540" w:right="-874" w:hanging="0"/>
        <w:rPr/>
      </w:pPr>
      <w:r>
        <w:rPr/>
        <w:t xml:space="preserve">Когда Иисус рассказал эту историю, многие в толпе изумились, потому что окончание истории показалось им очень несправедливым: отобрать у человека единственный талант и отдать тому, у кого есть десять. Иисус твердо объявил этот закон Царства: «Всякому имеющему дастся... а у не имеющего отнимается и то, что имеет» (Мф 25.29). Иными словами, если вы используете то, что вам дано, вы получите больше. Если же вы не используете данное вам, то потеряете даже то, что, как вы думаете, у вас есть. </w:t>
      </w:r>
    </w:p>
    <w:p>
      <w:pPr>
        <w:pStyle w:val="Web"/>
        <w:ind w:left="-540" w:right="-874" w:hanging="0"/>
        <w:rPr/>
      </w:pPr>
      <w:r>
        <w:rPr/>
        <w:t xml:space="preserve">Физическая сфера иллюстрирует ту же истину. Если вы регулярно упражняете свои мышцы, то они будут расти и укрепляться. У вас будут мощные мускулы, большая выносливость и ловкость. Это правило действует в беге, плавании, поднятии тяжестей, футболе, в любых физических упражнениях. Каждая ступень деятельности открывает вам новую перспективу с благоприятными возможностями. Если же вы привяжете свою руку к туловищу на пять или шесть месяцев, то окажется, что вы не сумеете даже нормально пользоваться ею. Ее мышцы не будут действовать, и вы лишь с трудом сможете поднять этой рукой чашку кофе. </w:t>
      </w:r>
    </w:p>
    <w:p>
      <w:pPr>
        <w:pStyle w:val="Web"/>
        <w:ind w:left="-540" w:right="-874" w:hanging="0"/>
        <w:rPr/>
      </w:pPr>
      <w:r>
        <w:rPr/>
        <w:t xml:space="preserve">Закон использования применим также к интеллектуальным занятиям. Один уровень знаний подводит к овладению следующим. Если знание используется, то становится возможным большее знание. Изучающий биологию становится студентом-медиком. Студент-медик становится практикантом в больнице. Практикант становится врачом при больнице. Врач при больнице становится специалистом. Специалист может приобрести всемирную известность, если он использует свое возрастающее мастерство. </w:t>
      </w:r>
    </w:p>
    <w:p>
      <w:pPr>
        <w:pStyle w:val="Web"/>
        <w:ind w:left="-540" w:right="-874" w:hanging="0"/>
        <w:rPr/>
      </w:pPr>
      <w:r>
        <w:rPr/>
        <w:t xml:space="preserve">В финансовой сфере деньги, вложенные под проценты, растут с поразительной скоростью. Предприятие, увеличивающее свой капитал на 30 процентов ежегодно, удвоит его меньше чем за три года. Подумайте только, компания с капиталом в 1 миллион долларов вырастет в компанию с капиталом в 128 миллионов примерно за двадцать лет при 30-процентном росте. Однако в период инфляции деньги, лежащие без движения, быстро теряют значительную часть своей стоимости, потому что они не используются. </w:t>
      </w:r>
    </w:p>
    <w:p>
      <w:pPr>
        <w:pStyle w:val="Web"/>
        <w:ind w:left="-540" w:right="-874" w:hanging="0"/>
        <w:rPr/>
      </w:pPr>
      <w:r>
        <w:rPr/>
        <w:t xml:space="preserve">Закон использования лежит в основе всякого личного роста и развития. Используйте все, что вам дано, как бы мало оно ни было. Используйте все усердно и во все возрастающей степени. Поставьте себе цель наращивать любую свою деятельность на какой-то процент - неважно, на 10, 20, 30 или 40 процентов. Скоро ваши достижения или доступные вам возможности станут совершенно исключительными. Это тайна Царства, которая гарантирует успех любому христианину, ее использующему. </w:t>
        <w:br/>
        <w:t xml:space="preserve">  </w:t>
      </w:r>
    </w:p>
    <w:p>
      <w:pPr>
        <w:pStyle w:val="Normal"/>
        <w:numPr>
          <w:ilvl w:val="0"/>
          <w:numId w:val="2"/>
        </w:numPr>
        <w:tabs>
          <w:tab w:val="clear" w:pos="708"/>
        </w:tabs>
        <w:spacing w:before="0" w:after="280"/>
        <w:ind w:left="-540" w:right="-874" w:hanging="360"/>
        <w:rPr/>
      </w:pPr>
      <w:r>
        <w:rPr>
          <w:b/>
          <w:bCs/>
          <w:i/>
          <w:iCs/>
        </w:rPr>
        <w:t>Что такое год Юбилея?</w:t>
      </w:r>
      <w:r>
        <w:rPr/>
        <w:t xml:space="preserve"> </w:t>
      </w:r>
    </w:p>
    <w:p>
      <w:pPr>
        <w:pStyle w:val="Web"/>
        <w:ind w:left="-540" w:right="-874" w:hanging="0"/>
        <w:rPr/>
      </w:pPr>
      <w:r>
        <w:rPr/>
        <w:t xml:space="preserve">В финансовой сфере закон использования - это удивительно мощный принцип. Будучи пущены в рост, деньги увеличиваются с поразительной быстротой. Ротшильд назвал сложные проценты «восьмым чудом света». Если человек, имеющий 100 долларов, удваивает их каждый год в течение двадцати лет, то он будет иметь 50 миллионов долларов. Если он продолжит удваивать их еще в течение тридцати лет, он будет иметь 12,8 квадрильонов долларов, что превосходит сумму всех наличествующих в мире денег! Таково могущество сложных процентов. </w:t>
      </w:r>
    </w:p>
    <w:p>
      <w:pPr>
        <w:pStyle w:val="Web"/>
        <w:ind w:left="-540" w:right="-874" w:hanging="0"/>
        <w:rPr/>
      </w:pPr>
      <w:r>
        <w:rPr/>
        <w:t xml:space="preserve">Но Бог осведомлен о законе сложных процентов. В конце концов, это основной закон личного роста в Его Царстве. Поэтому Он мудро предусмотрел для Израиля противовес последствиям роста в виде года юбилея (см. Лев 25.8-52; 27.17-25; Числ 36.4). </w:t>
      </w:r>
    </w:p>
    <w:p>
      <w:pPr>
        <w:pStyle w:val="Web"/>
        <w:ind w:left="-540" w:right="-874" w:hanging="0"/>
        <w:rPr/>
      </w:pPr>
      <w:r>
        <w:rPr/>
        <w:t xml:space="preserve">Каждые пятьдесят лет, в год юбилея, люди должны были сделать три вещи. Во-первых, они должны были аннулировать долги. Аннулировалась любая непогашенная задолженность любого должника. Во-вторых, они должны были отпустить рабов, поскольку рабство есть форма задолженности. Каждый должен был получить свободу, если только он добровольно и свободно не выразит желания остаться рабом. В-третьих, все сельскохозяйственные угодья, которые сейчас мы бы отнесли к средствам производства, возвращались тем семьям, которые владели ими первоначально. </w:t>
      </w:r>
    </w:p>
    <w:p>
      <w:pPr>
        <w:pStyle w:val="Web"/>
        <w:ind w:left="-540" w:right="-874" w:hanging="0"/>
        <w:rPr/>
      </w:pPr>
      <w:r>
        <w:rPr/>
        <w:t xml:space="preserve">Каждые пятьдесят лет происходило перераспределение богатства через аннулирование долгов и возвращение земли. Затем начинался новый пятидесятилетний цикл. В течение следующих пятидесяти лет людям дозволялось накапливать столько им угодно, без каких-либо ограничений. В конце этого срока наступал следующий год Юбилея. Аннулировались долги, освобождались рабы, и перераспределялись основные средства производства. </w:t>
      </w:r>
    </w:p>
    <w:p>
      <w:pPr>
        <w:pStyle w:val="Web"/>
        <w:ind w:left="-540" w:right="-874" w:hanging="0"/>
        <w:rPr/>
      </w:pPr>
      <w:r>
        <w:rPr/>
        <w:t xml:space="preserve">У нас в нашем капиталистическом западном обществе есть механизм перераспределения, называемый депрессией. Каждые пятьдесят-шестьдесят лет накопление задолженности оказывается необеспеченным, и нормальный механизм свободного рынка отказывает. Развивается перепроизводство, и наступает кризис. В это время многие банки терпят крах и должники приходят к банкротству. Поскольку последние так или иначе освобождаются от своих долгов, кредит снижается, накопление долга падает и многие средства производства переходят к новым владельцам. </w:t>
      </w:r>
    </w:p>
    <w:p>
      <w:pPr>
        <w:pStyle w:val="Web"/>
        <w:ind w:left="-540" w:right="-874" w:hanging="0"/>
        <w:rPr/>
      </w:pPr>
      <w:r>
        <w:rPr/>
        <w:t xml:space="preserve">В общество приходит новая, свежая жизненная энергия. В каком-то смысле общество начинает новую жизнь. Наш способ обеспечивать обновление очень болезнен. Библейский год Юбилея - это то, чему нашему обществу следовало бы поучиться. Иначе мы очень скоро придем к страшному краху. </w:t>
        <w:br/>
        <w:t xml:space="preserve">  </w:t>
      </w:r>
    </w:p>
    <w:p>
      <w:pPr>
        <w:pStyle w:val="Normal"/>
        <w:numPr>
          <w:ilvl w:val="0"/>
          <w:numId w:val="2"/>
        </w:numPr>
        <w:tabs>
          <w:tab w:val="clear" w:pos="708"/>
        </w:tabs>
        <w:spacing w:before="0" w:after="280"/>
        <w:ind w:left="-540" w:right="-874" w:hanging="360"/>
        <w:rPr/>
      </w:pPr>
      <w:r>
        <w:rPr>
          <w:b/>
          <w:bCs/>
          <w:i/>
          <w:iCs/>
        </w:rPr>
        <w:t>Какой закон Царства находится в сердцевине всех взаимоотношений?</w:t>
      </w:r>
      <w:r>
        <w:rPr/>
        <w:t xml:space="preserve"> </w:t>
      </w:r>
    </w:p>
    <w:p>
      <w:pPr>
        <w:pStyle w:val="Web"/>
        <w:ind w:left="-540" w:right="-874" w:hanging="0"/>
        <w:rPr/>
      </w:pPr>
      <w:r>
        <w:rPr/>
        <w:t xml:space="preserve">Иисус Христос дал закон, который столь верен и глубок, что его должно принять любое общество. Это закон взаимности. Я использую слово закон, поскольку это универсальный принцип: «Как хотите, чтобы с вами поступали люди, так и вы поступайте с ними» (Мф 7.12). Какое глубокое воздействие на жизнь произвело бы это золотое правило, если бы оно применялось в нашем мире повсюду! </w:t>
      </w:r>
    </w:p>
    <w:p>
      <w:pPr>
        <w:pStyle w:val="Web"/>
        <w:ind w:left="-540" w:right="-874" w:hanging="0"/>
        <w:rPr/>
      </w:pPr>
      <w:r>
        <w:rPr/>
        <w:t xml:space="preserve">Вы не хотели бы, чтобы сосед крал ваши инструменты, поэтому и вы не берите его инструменты. Вы не хотели бы, чтобы на вас налетел неосторожный водитель, поэтому и вы не водите машину неосторожно. Вы хотели бы в нужде получить руку помощи, поэтому помогайте другим, когда они в этом нуждаются. </w:t>
      </w:r>
    </w:p>
    <w:p>
      <w:pPr>
        <w:pStyle w:val="Web"/>
        <w:ind w:left="-540" w:right="-874" w:hanging="0"/>
        <w:rPr/>
      </w:pPr>
      <w:r>
        <w:rPr/>
        <w:t xml:space="preserve">Мы не хотели бы, чтобы кто-то загрязнял реку выше от нас по течению, поэтому и мы не должны делать это в отношении тех, кто ниже по течению. Мы не хотели бы дышать химически загрязненным воздухом, поэтому и мы не должны загрязнять воздух другим. Мы не хотели бы, чтобы кто-то растратил наши деньги, поэтому и мы не должны растрачивать доверенные нам деньги. Мы не хотели бы, чтобы наши деньги отбирались посредством чрезмерных налогов; следовательно, и мы, находясь у власти, не должны отбирать чужих денег. Мы не хотели бы, чтобы автомобили разваливались на части во время езды, поэтому, если мы автомобилестроители, мы не должны производить автомобили такого типа и качества. Мы не хотели бы, чтобы нас притесняли на работе, поэтому и мы не должны притеснять своих служащих. </w:t>
      </w:r>
    </w:p>
    <w:p>
      <w:pPr>
        <w:pStyle w:val="Web"/>
        <w:ind w:left="-540" w:right="-874" w:hanging="0"/>
        <w:rPr/>
      </w:pPr>
      <w:r>
        <w:rPr/>
        <w:t xml:space="preserve">Подумайте о последствиях для мира, которые мог бы иметь этот закон Царства, если бы он применялся всеми. Мы не нуждались бы ни в каких армиях; мы не нуждались бы ни в каких тюрьмах; многие наши проблемы с дорожным движением были бы решены, потому что не было бы случаев превышения скорости или вождения в состоянии опьянения. Если бы закон взаимности практиковался, он минимизировал бы бремя, лежащее на правительстве, освободив в то же время производительную энергию всего народа. </w:t>
      </w:r>
    </w:p>
    <w:p>
      <w:pPr>
        <w:pStyle w:val="Web"/>
        <w:ind w:left="-540" w:right="-874" w:hanging="0"/>
        <w:rPr/>
      </w:pPr>
      <w:r>
        <w:rPr/>
        <w:t xml:space="preserve">«Поступай в отношении других так же, как ты бы хотел, чтобы они поступали в отношении тебя» - если бы то было осуществлено, то это революционизировало бы все наше общество. Вот то основание, которое Царство Божие дает всем общественным отношениям. </w:t>
        <w:br/>
        <w:t xml:space="preserve">  </w:t>
      </w:r>
    </w:p>
    <w:p>
      <w:pPr>
        <w:pStyle w:val="Normal"/>
        <w:numPr>
          <w:ilvl w:val="0"/>
          <w:numId w:val="2"/>
        </w:numPr>
        <w:tabs>
          <w:tab w:val="clear" w:pos="708"/>
        </w:tabs>
        <w:spacing w:before="0" w:after="280"/>
        <w:ind w:left="-540" w:right="-874" w:hanging="360"/>
        <w:rPr/>
      </w:pPr>
      <w:r>
        <w:rPr>
          <w:b/>
          <w:bCs/>
          <w:i/>
          <w:iCs/>
        </w:rPr>
        <w:t>Не безрассудно ли думать, что все люди должны следовать закону взаимности?</w:t>
      </w:r>
      <w:r>
        <w:rPr/>
        <w:t xml:space="preserve"> </w:t>
      </w:r>
    </w:p>
    <w:p>
      <w:pPr>
        <w:pStyle w:val="Web"/>
        <w:ind w:left="-540" w:right="-874" w:hanging="0"/>
        <w:rPr/>
      </w:pPr>
      <w:r>
        <w:rPr/>
        <w:t xml:space="preserve">Закон взаимности должен управлять делами людей, родившихся свыше, уже сейчас. Мы должны держаться его как своей нормы. Нет никаких причин, чтобы мы не смогли этого сделать. Поступай в отношении других так же, как ты бы хотел, чтобы они поступали в отношении тебя. Воплотить это в жизнь просто. </w:t>
      </w:r>
    </w:p>
    <w:p>
      <w:pPr>
        <w:pStyle w:val="Web"/>
        <w:ind w:left="-540" w:right="-874" w:hanging="0"/>
        <w:rPr/>
      </w:pPr>
      <w:r>
        <w:rPr/>
        <w:t xml:space="preserve">Единственная вещь, которая мешает осуществиться закону взаимности во всемирном масштабе, - эгоизм большинства людей. Поэтому я не ожидаю, чтобы было возможно всеобщее следование этому закону в не обращенном мире (см. 1 Кор 2.10-16). Но мы, как христиане, можем помочь этому миру измениться к лучшему. Демонстрация совершенства этого закона - один из способов помочь такому изменению! </w:t>
        <w:br/>
        <w:t xml:space="preserve">  </w:t>
      </w:r>
    </w:p>
    <w:p>
      <w:pPr>
        <w:pStyle w:val="Normal"/>
        <w:numPr>
          <w:ilvl w:val="0"/>
          <w:numId w:val="2"/>
        </w:numPr>
        <w:tabs>
          <w:tab w:val="clear" w:pos="708"/>
        </w:tabs>
        <w:spacing w:before="0" w:after="280"/>
        <w:ind w:left="-540" w:right="-874" w:hanging="360"/>
        <w:rPr/>
      </w:pPr>
      <w:r>
        <w:rPr>
          <w:b/>
          <w:bCs/>
          <w:i/>
          <w:iCs/>
        </w:rPr>
        <w:t>Какой закон Царства необходим для того, чтобы законы использования и взаимности действовали?</w:t>
      </w:r>
      <w:r>
        <w:rPr/>
        <w:t xml:space="preserve"> </w:t>
      </w:r>
    </w:p>
    <w:p>
      <w:pPr>
        <w:pStyle w:val="Web"/>
        <w:ind w:left="-540" w:right="-874" w:hanging="0"/>
        <w:rPr/>
      </w:pPr>
      <w:r>
        <w:rPr/>
        <w:t xml:space="preserve">Иисус сказал, чтобы мы продолжали просить, продолжали искать и продолжали стучаться (см. Мф 7.7-8). Мы говорим здесь «продолжать», потому что используемое в греческом оригинале Евангелия настоящее время означает непрерывность действия. Иисус не предлагает постучать и бросить, но продолжать стучать до тех пор, пока дверь не откроется. Бог в своей изумительной мудрости построил мир таким образом, что только тот, кто усерден и кто упорно продолжает добиваться цели, завоевывает высшие награды. Человек, который полон решимости несмотря на все препятствия достичь поставленной Богом цели, станет победителем. Тот, кто малодушен и нерешителен, кто ни в каком отношении не имеет твердых намерений, всегда проиграет. </w:t>
      </w:r>
    </w:p>
    <w:p>
      <w:pPr>
        <w:pStyle w:val="Web"/>
        <w:ind w:left="-540" w:right="-874" w:hanging="0"/>
        <w:rPr/>
      </w:pPr>
      <w:r>
        <w:rPr/>
        <w:t xml:space="preserve">Бог заставляет нас тянуться ввысь за лучшим. Лишь немногие борются достаточно упорно, чтобы завоевать это лучшее. Тот, кто продолжает идти невзирая на проблемы, страдания и трудности, в конце концов преодолеет их. </w:t>
      </w:r>
    </w:p>
    <w:p>
      <w:pPr>
        <w:pStyle w:val="Web"/>
        <w:ind w:left="-540" w:right="-874" w:hanging="0"/>
        <w:rPr/>
      </w:pPr>
      <w:r>
        <w:rPr/>
        <w:t xml:space="preserve">Чтобы дать законам использования и взаимности работать на вас, необходимо упорство и постоянство. Если вы дадите кому-нибудь один доллар и будете ждать, что назавтра получите обратно 100, то это всего лишь магия. Если вы вложите под проценты 100 долларов, а когда получите обратно 110, то потратите их, - вы никогда не увидите чуда приумножения. Если вы начнете тренироваться в беге или поднятии тяжестей или соблюдать диету, а затем через пару недель бросите это, вы ничего не добьетесь. Апостол Павел говорил с гордостью: «Подвигом добрым я подвизался, течение совершил, веру сохранил» (2 Тим 4.7). Он писал галатам: «Делая добро, да не унываем: ибо в свое время пожнем, если не ослабеем» (Гал 6.9). Какое бы задание Бог не поставил вам, не бросайте это задание, но держитесь верного направления. </w:t>
        <w:br/>
        <w:t xml:space="preserve">  </w:t>
      </w:r>
    </w:p>
    <w:p>
      <w:pPr>
        <w:pStyle w:val="Normal"/>
        <w:numPr>
          <w:ilvl w:val="0"/>
          <w:numId w:val="2"/>
        </w:numPr>
        <w:tabs>
          <w:tab w:val="clear" w:pos="708"/>
        </w:tabs>
        <w:spacing w:before="0" w:after="280"/>
        <w:ind w:left="-540" w:right="-874" w:hanging="360"/>
        <w:rPr/>
      </w:pPr>
      <w:r>
        <w:rPr>
          <w:b/>
          <w:bCs/>
          <w:i/>
          <w:iCs/>
        </w:rPr>
        <w:t>Какой закон Царства содействует успеху?</w:t>
      </w:r>
      <w:r>
        <w:rPr/>
        <w:t xml:space="preserve"> </w:t>
      </w:r>
    </w:p>
    <w:p>
      <w:pPr>
        <w:pStyle w:val="Web"/>
        <w:ind w:left="-540" w:right="-874" w:hanging="0"/>
        <w:rPr/>
      </w:pPr>
      <w:r>
        <w:rPr/>
        <w:t xml:space="preserve">Иисус Христос сказал: «От всякого, кому дано много, много и потребуется» (Лк 12.48). Существует выражение «noblesse oblige» («положение обязывает»). Если человек усерден в Царстве и применяет законы использования и взаимности, он будет иметь такой род успеха, который обеспечит ему репутацию, признание, власть, авторитет или более широкие обязанности. О таком человеке Господь и говорит, что, когда вам дано много, от вас много и потребуется. </w:t>
      </w:r>
    </w:p>
    <w:p>
      <w:pPr>
        <w:pStyle w:val="Web"/>
        <w:ind w:left="-540" w:right="-874" w:hanging="0"/>
        <w:rPr/>
      </w:pPr>
      <w:r>
        <w:rPr/>
        <w:t xml:space="preserve">Чем выше становится ваше положение в обществе, тем большие требования будут к вам предъявляться и тем более совершенного исполнения обязанностей будут от вас ожидать. Человеку, пока он студент, еще только изучающий медицину, можно простить некоторые ошибки в суждениях и пробелы в знании биологии. Если же он становится нейрохирургом, то при операции на мозге ему нельзя простить никакой ошибки. Человек, распоряжающийся сотней долларов, может получить, а может и не получить от них прибыль. Он может добиться прибыли в 5 или 10 долларов, и это будет оценено как хороший результат. Однако, если ему случиться стать президентом «Дженерал Моторс», то он не может предложить годовую прибыль всего лишь в 100 долл. В его обязанности будет входить управление десятками миллиардов долларов. Ожидается, что результат его деятельности будет соизмерим с его возможностями. </w:t>
      </w:r>
    </w:p>
    <w:p>
      <w:pPr>
        <w:pStyle w:val="Web"/>
        <w:ind w:left="-540" w:right="-874" w:hanging="0"/>
        <w:rPr/>
      </w:pPr>
      <w:r>
        <w:rPr/>
        <w:t xml:space="preserve">В дискуссионном клубе средней школы человек может произнести речь, которая оценена высшей отметкой. Если же этот учащийся станет президентом Соединенных Штатов, его ораторские способности будут оцениваться по другим критериям. Теперь его речь должна побуждать к действиям Конгресс, волновать нацию и обеспечивать руководство свободным миром. </w:t>
      </w:r>
    </w:p>
    <w:p>
      <w:pPr>
        <w:pStyle w:val="Web"/>
        <w:ind w:left="-540" w:right="-874" w:hanging="0"/>
        <w:rPr/>
      </w:pPr>
      <w:r>
        <w:rPr/>
        <w:t xml:space="preserve">Короче говоря, каждый уровень привилегий включает повышенный уровень ответственности. Революции происходят тогда, когда тем, кто наделен богатством, привилегиями и властью, не удается жить в соответствии с лежащей на них ответственностью. Никогда в своей жизни человек не может сказать: «Я получил богатство и власть. Следовательно, я могу игнорировать свои обязанности перед Богом и своими ближними». Кому много дано, от того много и потребуется. </w:t>
      </w:r>
    </w:p>
    <w:p>
      <w:pPr>
        <w:pStyle w:val="Web"/>
        <w:ind w:left="-540" w:right="-874" w:hanging="0"/>
        <w:rPr/>
      </w:pPr>
      <w:r>
        <w:rPr/>
        <w:br/>
        <w:t xml:space="preserve">  </w:t>
      </w:r>
    </w:p>
    <w:p>
      <w:pPr>
        <w:pStyle w:val="Normal"/>
        <w:numPr>
          <w:ilvl w:val="0"/>
          <w:numId w:val="2"/>
        </w:numPr>
        <w:tabs>
          <w:tab w:val="clear" w:pos="708"/>
        </w:tabs>
        <w:spacing w:before="0" w:after="280"/>
        <w:ind w:left="-540" w:right="-874" w:hanging="360"/>
        <w:rPr/>
      </w:pPr>
      <w:r>
        <w:rPr>
          <w:b/>
          <w:bCs/>
          <w:i/>
          <w:iCs/>
        </w:rPr>
        <w:t>Какой закон позволяет совершить невозможное?</w:t>
      </w:r>
      <w:r>
        <w:rPr/>
        <w:t xml:space="preserve"> </w:t>
      </w:r>
    </w:p>
    <w:p>
      <w:pPr>
        <w:pStyle w:val="Web"/>
        <w:ind w:left="-540" w:right="-874" w:hanging="0"/>
        <w:rPr/>
      </w:pPr>
      <w:r>
        <w:rPr/>
        <w:t xml:space="preserve">Совершение невозможного гарантирует закон чудес. Чудеса совершаются именем Иисуса посредством силы, идущей из невидимого мира, где пребывает Бог, через дух человека, где находится центр нашего существа, через ум человека, где могут возникать сомнения, а также через опосредствующие силы вокруг нас - через мысли и произнесенное слово. </w:t>
      </w:r>
    </w:p>
    <w:p>
      <w:pPr>
        <w:pStyle w:val="Web"/>
        <w:ind w:left="-540" w:right="-874" w:hanging="0"/>
        <w:rPr/>
      </w:pPr>
      <w:r>
        <w:rPr/>
        <w:t xml:space="preserve">У Марка (11.22-24) находим главный ключ к чудесам: </w:t>
      </w:r>
    </w:p>
    <w:p>
      <w:pPr>
        <w:pStyle w:val="Web"/>
        <w:ind w:left="-540" w:right="-874" w:hanging="0"/>
        <w:rPr/>
      </w:pPr>
      <w:r>
        <w:rPr/>
        <w:t xml:space="preserve">«Иисус, отвечая, говорит им: «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 </w:t>
      </w:r>
    </w:p>
    <w:p>
      <w:pPr>
        <w:pStyle w:val="Web"/>
        <w:ind w:left="-540" w:right="-874" w:hanging="0"/>
        <w:rPr/>
      </w:pPr>
      <w:r>
        <w:rPr/>
        <w:t xml:space="preserve">Во-первых, имейте веру в Бога. Для Бога нет ничего невозможного. Он есть Тот, Кто создал все из ничего. Обстоятельства, - горы, которые стоят на вашем пути, - кажутся большими для ваших глаз, но они ничто для Бога. </w:t>
      </w:r>
    </w:p>
    <w:p>
      <w:pPr>
        <w:pStyle w:val="Web"/>
        <w:ind w:left="-540" w:right="-874" w:hanging="0"/>
        <w:rPr/>
      </w:pPr>
      <w:r>
        <w:rPr/>
        <w:t xml:space="preserve">Во-вторых, Иисус велит нам сказать горе: «Поднимись и ввергнись в море». Он не велит нам брать кирку и лопату и двигать гору, но сказать горе: «Сдвинься». Говорите болезни. Говорите финансовому бремени. Говорите всему, что вы хотите совершить. Дайте этой ситуации прямой приказ, исходящий из веры в Бога. Коль скоро верующий получил приказ от Бога и знает его волю, это помогает произносить этот приказ громко. Не просите бурю прекратиться. Прикажите ей прекратиться! Не просите рак уйти из больного тела. Прикажите ему уйти. </w:t>
      </w:r>
    </w:p>
    <w:p>
      <w:pPr>
        <w:pStyle w:val="Web"/>
        <w:ind w:left="-540" w:right="-874" w:hanging="0"/>
        <w:rPr/>
      </w:pPr>
      <w:r>
        <w:rPr/>
        <w:t xml:space="preserve">Но следует отметить и условие. Иисус продолжает: «и не усомнится в сердце своем». Тот, кто колеблется, ничего не получит. В сердце действительно должно быть такое сильное убеждение, чтобы верующий знал, что приказанное им обязательно произойдет. Убеждение должно быть таково, словно он уже получил результат. </w:t>
      </w:r>
    </w:p>
    <w:p>
      <w:pPr>
        <w:pStyle w:val="Web"/>
        <w:ind w:left="-540" w:right="-874" w:hanging="0"/>
        <w:rPr/>
      </w:pPr>
      <w:r>
        <w:rPr/>
        <w:t xml:space="preserve">Вы знаете без всяких сомнений, что буря прекратится. Вы знаете, что деньги появятся. Вы знаете, что с ребенком все будет хорошо. Я испытал это. Я действительно начал видеть то здание, которое хотел построить. Я начинал переживать открытие нации Евангелию, или принятие кем-либо Иисуса Христа, или то, что финансовые вопросы решены. </w:t>
      </w:r>
    </w:p>
    <w:p>
      <w:pPr>
        <w:pStyle w:val="Web"/>
        <w:ind w:left="-540" w:right="-874" w:hanging="0"/>
        <w:rPr/>
      </w:pPr>
      <w:r>
        <w:rPr/>
        <w:t xml:space="preserve">Начните владеть этим. Попробуйте это на вкус и на ощупь, почувствуйте это в своем духе. Когда это уже ваше в Духе, это также ваше в видимом мире. </w:t>
      </w:r>
    </w:p>
    <w:p>
      <w:pPr>
        <w:pStyle w:val="Web"/>
        <w:ind w:left="-540" w:right="-874" w:hanging="0"/>
        <w:rPr/>
      </w:pPr>
      <w:r>
        <w:rPr/>
        <w:t xml:space="preserve">Однако Иисус продолжает: «И когда стоите на молитве, прощайте, если что имеете на кого, дабы и Отец ваш небесный простил вам согрешения ваши» (Мк 11.25). Великим препятствием к чудесам является недостаток прощения. Независимо от того, оправдано ли ваше отношение обстоятельствами, вы должны быть абсолютно свободны от ожесточенности и обиды - или не будет никаких сдвигающих горы чудес. Не должно быть ни малейшей обиды, ожесточенности, ревности, зависти - ничего из всего этого. Для того, чтобы увидеть чудеса, нужны прощение и любовь. </w:t>
        <w:br/>
        <w:t xml:space="preserve">  </w:t>
      </w:r>
    </w:p>
    <w:p>
      <w:pPr>
        <w:pStyle w:val="Normal"/>
        <w:numPr>
          <w:ilvl w:val="0"/>
          <w:numId w:val="2"/>
        </w:numPr>
        <w:tabs>
          <w:tab w:val="clear" w:pos="708"/>
        </w:tabs>
        <w:spacing w:before="0" w:after="280"/>
        <w:ind w:left="-540" w:right="-874" w:hanging="360"/>
        <w:rPr/>
      </w:pPr>
      <w:r>
        <w:rPr>
          <w:b/>
          <w:bCs/>
          <w:i/>
          <w:iCs/>
        </w:rPr>
        <w:t>Каким образом Царство может быть разрушено?</w:t>
      </w:r>
      <w:r>
        <w:rPr/>
        <w:t xml:space="preserve"> </w:t>
      </w:r>
    </w:p>
    <w:p>
      <w:pPr>
        <w:pStyle w:val="Web"/>
        <w:ind w:left="-540" w:right="-874" w:hanging="0"/>
        <w:rPr/>
      </w:pPr>
      <w:r>
        <w:rPr/>
        <w:t xml:space="preserve">Когда некоторые из врагов Иисуса обвиняли Его, что Он изгоняет бесов силою веельзевула, Он сказал: «Всякое царство, разделившееся само по себе, опустеет, и дом разделившийся сам в себе, падет». (Лк 11.17-18). </w:t>
      </w:r>
    </w:p>
    <w:p>
      <w:pPr>
        <w:pStyle w:val="Web"/>
        <w:ind w:left="-540" w:right="-874" w:hanging="0"/>
        <w:rPr/>
      </w:pPr>
      <w:r>
        <w:rPr/>
        <w:t xml:space="preserve">Это универсальная истина. Лучшие из всех планов могут быть разрушены, если нам недостает единства. Там, где разделение, планы не могут осуществиться. В этом и заключается причина того, что Сатана делает все возможное, чтобы вызвать разделение среди христиан. Из-за того, что мы так разделены, подозрительны и сосредоточены на слабых местах друг друга, мы разрушаем самое важное орудие общего успеха - единство. </w:t>
      </w:r>
    </w:p>
    <w:p>
      <w:pPr>
        <w:pStyle w:val="Web"/>
        <w:ind w:left="-540" w:right="-874" w:hanging="0"/>
        <w:rPr/>
      </w:pPr>
      <w:r>
        <w:rPr/>
        <w:t xml:space="preserve">Иисус сказал, что мир узнает, что Бог послал Его, если Его ученики будут едины (см. Ин 17.20-23). Для мира единство есть главное доказательство, показывающее сверхъестественное происхождение христианской церкви. «Как эти христиане любят друг друга», - таково было изумление народа Римской империи. Будучи единой, церковь может завоевать мир. Без единства она бессильна. Даже злые люди могут добиться успеха с помощью единства. Бог взглянул вниз на Вавилонскую башню и сказал: «вот один народ, и один язык у всех... и теперь не будет для них затруднений ни в чем, что они задумали бы делать» (Быт 11.6). Это оценка человечества, находящегося в единстве, со стороны Самого Бога. Единство дает невероятную силу! Нет ничего невозможного для людей, работающих в единстве. </w:t>
      </w:r>
    </w:p>
    <w:p>
      <w:pPr>
        <w:pStyle w:val="Web"/>
        <w:ind w:left="-540" w:right="-874" w:hanging="0"/>
        <w:rPr/>
      </w:pPr>
      <w:r>
        <w:rPr/>
        <w:t xml:space="preserve">В ветхозаветные времена, когда Бог хотел сокрушить врагов Израиля, Он посылал разделение между ними и заставлял их сражаться между собой. Израиль часто не имел необходимости вступать в битву, потому что враг уничтожал сам себя. Всякий раз, когда внутри какой-либо организации начинается борьба, эта организация терпит крушение. Всякий раз, когда она действует в единстве, не существует абсолютно ничего, что она не могла бы сделать - на добро или на зло. Если мафия, действуя организованно и едино, может совершать невероятные вещи, пока Бог или общество ее не остановят, - подумайте, что может совершить Божий народ, работающий по Его благословению и в соответствии с законами Его Царства! </w:t>
        <w:br/>
        <w:t xml:space="preserve">  </w:t>
      </w:r>
    </w:p>
    <w:p>
      <w:pPr>
        <w:pStyle w:val="Normal"/>
        <w:numPr>
          <w:ilvl w:val="0"/>
          <w:numId w:val="2"/>
        </w:numPr>
        <w:tabs>
          <w:tab w:val="clear" w:pos="708"/>
        </w:tabs>
        <w:spacing w:before="0" w:after="280"/>
        <w:ind w:left="-540" w:right="-874" w:hanging="360"/>
        <w:rPr/>
      </w:pPr>
      <w:r>
        <w:rPr>
          <w:b/>
          <w:bCs/>
          <w:i/>
          <w:iCs/>
        </w:rPr>
        <w:t>Действуют ли законы Царства для не христиан?</w:t>
      </w:r>
      <w:r>
        <w:rPr/>
        <w:t xml:space="preserve"> </w:t>
      </w:r>
    </w:p>
    <w:p>
      <w:pPr>
        <w:pStyle w:val="Web"/>
        <w:ind w:left="-540" w:right="-874" w:hanging="0"/>
        <w:rPr/>
      </w:pPr>
      <w:r>
        <w:rPr/>
        <w:br/>
        <w:t xml:space="preserve">Да. Это не только христианские и иудейские принципы, так же, как и закон тяготения не является христианским и иудейским. Мы говорим об универсальных законах. Законы тяготения, термодинамики и электромагнетизма действительны для всех. Бог повелевает солнцу восходить над злыми и добрыми и посылает дождь на праведных и неправедных (см. Мф. 5.45). Законы Бога работают для всякого, кто следует им. Принципы Царства Божия приложимы ко всему творению. </w:t>
      </w:r>
    </w:p>
    <w:p>
      <w:pPr>
        <w:pStyle w:val="Web"/>
        <w:ind w:left="-540" w:right="-874" w:hanging="0"/>
        <w:rPr/>
      </w:pPr>
      <w:r>
        <w:rPr/>
        <w:t xml:space="preserve">Конечно, вы должны подчиниться закону, прежде чем он поможет вам; так и универсальные принципы дают модель для организации любого общества, а не только общества верующих. Если вы последуете этим законам, вы получите от них пользу. Если же вы взбунтуетесь против них, даже если вы их не знаете, вы будете ими сокрушены. </w:t>
      </w:r>
    </w:p>
    <w:p>
      <w:pPr>
        <w:pStyle w:val="Web"/>
        <w:ind w:left="-540" w:right="-874" w:hanging="0"/>
        <w:rPr/>
      </w:pPr>
      <w:r>
        <w:rPr/>
        <w:t xml:space="preserve">Не должно быть ситуаций, когда добро работает на зло. Законы физики безличны. Законы баллистики, например, действительны для бурения скважин и для стрельбы. Это истины, а истины работают, потому что они истинны. Однако мало таких законов Царства, которые могли бы приносить пользу неправедному человеку в течение длительного времени. Помните предостережение Иисуса: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21-23). </w:t>
      </w:r>
    </w:p>
    <w:p>
      <w:pPr>
        <w:pStyle w:val="Web"/>
        <w:ind w:left="-540" w:right="-874" w:hanging="0"/>
        <w:rPr/>
      </w:pPr>
      <w:r>
        <w:rPr/>
        <w:t xml:space="preserve">Таким образом, Иисус предостерегает людей от веры в то, что успех или даже чудеса во имя Его могут обеспечить место на небесах. </w:t>
      </w:r>
    </w:p>
    <w:p>
      <w:pPr>
        <w:pStyle w:val="Web"/>
        <w:ind w:left="-540" w:right="-874" w:hanging="0"/>
        <w:rPr/>
      </w:pPr>
      <w:r>
        <w:rPr/>
        <w:t xml:space="preserve">Только те, кто рождены свыше принятием Иисуса как Спасителя и Господа, обретут жизнь вечную и место в Царствии Божием. Хотя люди, которые не знают Иисуса, могут получить пользу от применения таких законов Царствия, как законы использования, взаимности и единства, они никогда не увидят Царствия Божия и не войдут в его полноту, пока не родятся свыше. </w:t>
        <w:br/>
        <w:t xml:space="preserve">  </w:t>
      </w:r>
    </w:p>
    <w:p>
      <w:pPr>
        <w:pStyle w:val="Normal"/>
        <w:numPr>
          <w:ilvl w:val="0"/>
          <w:numId w:val="2"/>
        </w:numPr>
        <w:tabs>
          <w:tab w:val="clear" w:pos="708"/>
        </w:tabs>
        <w:spacing w:before="0" w:after="280"/>
        <w:ind w:left="-540" w:right="-874" w:hanging="360"/>
        <w:rPr/>
      </w:pPr>
      <w:r>
        <w:rPr>
          <w:b/>
          <w:bCs/>
          <w:i/>
          <w:iCs/>
        </w:rPr>
        <w:t>Кто больший в Царстве Божием?</w:t>
      </w:r>
      <w:r>
        <w:rPr/>
        <w:t xml:space="preserve"> </w:t>
      </w:r>
    </w:p>
    <w:p>
      <w:pPr>
        <w:pStyle w:val="Web"/>
        <w:ind w:left="-540" w:right="-874" w:hanging="0"/>
        <w:rPr/>
      </w:pPr>
      <w:r>
        <w:rPr/>
        <w:t xml:space="preserve">Господь Иисус выбрал людей - обычных, подверженных ошибкам людей, - чтобы они были Его учениками. Как и все люди, они боролись с гордыней и честолюбием. Кто будет первым? Кто будет сидеть по левую или по правую руку от Него в Его Царстве? (см. Мф 20.20-23). Кто из них будет большим? Увидев их борьбу, Иисус поставил дитя посреди них и сказал: «Кто умалится, как это дитя, тот и больше в Царстве Небесном» (Мф 18.4). Позже, когда озабоченность своим положением снова овладела ими, Он сказал: </w:t>
      </w:r>
    </w:p>
    <w:p>
      <w:pPr>
        <w:pStyle w:val="Web"/>
        <w:ind w:left="-540" w:right="-874" w:hanging="0"/>
        <w:rPr/>
      </w:pPr>
      <w:r>
        <w:rPr/>
        <w:t xml:space="preserve">«Цари господствуют над народами, и владеющие ими благодетелями называются. А вы не так: но кто из вас больше, будь как меньший, и начальствующий, как служащий. Ибо кто больше: возлежащий, или служащий? не возлежащий ли? А Я посреди вас, как служащий» (Лк 22.25-27). </w:t>
      </w:r>
    </w:p>
    <w:p>
      <w:pPr>
        <w:pStyle w:val="Web"/>
        <w:ind w:left="-540" w:right="-874" w:hanging="0"/>
        <w:rPr/>
      </w:pPr>
      <w:r>
        <w:rPr/>
        <w:t xml:space="preserve">В Царстве больший смиренен как дитя. Наибольший есть раб всех. Ребенок имеет три существенных свойства, которые, по-видимому, имел в виду Иисус: ребенок смирен, доверчив и способен к обучению. Не императоры и генералы - великими в Царствии являются дети и рабы - те, кто во дни Иисуса фактически вовсе были лишены социального статуса. </w:t>
      </w:r>
    </w:p>
    <w:p>
      <w:pPr>
        <w:pStyle w:val="Web"/>
        <w:ind w:left="-540" w:right="-874" w:hanging="0"/>
        <w:rPr/>
      </w:pPr>
      <w:r>
        <w:rPr/>
        <w:t xml:space="preserve">Предназначена ли эта норма только для небес или же она действительна для сегодняшней жизни? </w:t>
      </w:r>
    </w:p>
    <w:p>
      <w:pPr>
        <w:pStyle w:val="Web"/>
        <w:ind w:left="-540" w:right="-874" w:hanging="0"/>
        <w:rPr/>
      </w:pPr>
      <w:r>
        <w:rPr/>
        <w:t xml:space="preserve">Некоторые люди хотят быть «великими». Они хотят ездить на самых шикарных автомобилях, нанимать много слуг, владеть самыми большими домами и иметь максимальное количество денег. Эти люди не велики, они лишь сосредоточены на самих себе. Великими в нашем обществе являются люди вроде Альберта Эйнштейна, или матери Терезы, или тех, кто, подобно Флоренсу Найтингейлу, служит больным, нуждающимся и раненым. Эти люди велики, ибо они жертвуют собой, чтобы служить другим. Возглавляет этот список Иисус Христос. Он величайший из всех, ибо Он отдал Себя за грехи мира (см. Флп 2.1-11). Те, которые служат многим людям, могут стать наиболее известными и преуспевающими. Томас Эдисон дал людям электрическое освещение, фонографы и другие великие изобретения. При этом он стал очень известным и довольно богатым. Генри Форд служил народу нашей страны, обеспечивая дешевые средства передвижения. Он придумал способы, позволяющие собирать дешевые автомобили, так что иметь их мог позволить себе средний американец. Служа многим, он сам стал богатым. Дж. К. Пенни верил в служение. Своими магазинами он пытался, как мог, служить возможно большему числу людей. Все его первые девизы говорят о честности, правдивости и служении. Поэтому он создал громадную сеть магазинов и стал мультимиллионером. </w:t>
        <w:br/>
        <w:t xml:space="preserve">  </w:t>
      </w:r>
    </w:p>
    <w:p>
      <w:pPr>
        <w:pStyle w:val="Normal"/>
        <w:numPr>
          <w:ilvl w:val="0"/>
          <w:numId w:val="2"/>
        </w:numPr>
        <w:tabs>
          <w:tab w:val="clear" w:pos="708"/>
        </w:tabs>
        <w:spacing w:before="0" w:after="280"/>
        <w:ind w:left="-540" w:right="-874" w:hanging="360"/>
        <w:rPr/>
      </w:pPr>
      <w:r>
        <w:rPr>
          <w:b/>
          <w:bCs/>
          <w:i/>
          <w:iCs/>
        </w:rPr>
        <w:t>Какие силы действуют в Царстве Божием?</w:t>
      </w:r>
      <w:r>
        <w:rPr/>
        <w:t xml:space="preserve"> </w:t>
      </w:r>
    </w:p>
    <w:p>
      <w:pPr>
        <w:pStyle w:val="Web"/>
        <w:ind w:left="-540" w:right="-874" w:hanging="0"/>
        <w:rPr/>
      </w:pPr>
      <w:r>
        <w:rPr/>
        <w:t xml:space="preserve">Конечным источником силы является Сам Бог. Он - создатель силы. Солнце, луна и звезды, галактики, свет в нашей вселенной - все эти силы проистекают от Бога. Поскольку Бог есть Дух, конечным источником жизни и энергии является духовный мир. </w:t>
      </w:r>
    </w:p>
    <w:p>
      <w:pPr>
        <w:pStyle w:val="Web"/>
        <w:ind w:left="-540" w:right="-874" w:hanging="0"/>
        <w:rPr/>
      </w:pPr>
      <w:r>
        <w:rPr/>
        <w:t xml:space="preserve">Из Духа Божьего сила перетекает в дух человека, из человеческого духа - в человеческий ум. С Божьего разрешения через человеческий ум может осуществляться власть над природным миром. Ветры, бури, болезни, немощи, смерть, деньги, даже демоны должны повиноваться. </w:t>
      </w:r>
    </w:p>
    <w:p>
      <w:pPr>
        <w:pStyle w:val="Web"/>
        <w:ind w:left="-540" w:right="-874" w:hanging="0"/>
        <w:rPr/>
      </w:pPr>
      <w:r>
        <w:rPr/>
        <w:t xml:space="preserve">Я верю, что на небесах мысль становится делом. Мы должны будем лишь пожелать чего-либо, чтобы увидеть исполнение этого. Мы будем путешествовать со скоростью мысли, которая быстрее, чем свет. На небесах мы сможем подумать, что находимся на дальней планете, и мгновенно окажемся там. С помощью мысли мы сможем менять себя и то, что нас окружает. Как сказано в Библии: «Каковы мысли в его душе, таков он и есть» (Притч 23.7). </w:t>
      </w:r>
    </w:p>
    <w:p>
      <w:pPr>
        <w:pStyle w:val="Web"/>
        <w:ind w:left="-540" w:right="-874" w:hanging="0"/>
        <w:rPr/>
      </w:pPr>
      <w:r>
        <w:rPr/>
        <w:t xml:space="preserve">Обычно поток силы идет из нашего ума через язык. Мы передаем силу словами, которые произносим. В Библии говорится: «От произведений губ своих он насытится» (Притч 18.20). Немногие понимают силу слов, которые мы произносим. Словом можно убить, словом можно оживить, словом мы можем принести благословение и словом же - проклятие (см. Иак 3.10). Нашему языку принадлежит очень важная функция - он может быть проводником силы от Бога, - через наш дух, через наш ум ко всему окружающему нас миру. Если мы осознаем власть, которой обладаем, мы сможем глубоко изменить то, как мы живем. </w:t>
      </w:r>
    </w:p>
    <w:p>
      <w:pPr>
        <w:pStyle w:val="Web"/>
        <w:ind w:left="-540" w:right="-874" w:hanging="0"/>
        <w:rPr/>
      </w:pPr>
      <w:r>
        <w:rPr/>
        <w:t xml:space="preserve">Не понимая силы языка, мы говорим отрицательные вещи, вроде: «Я ужасно себя чувствую», - что является почти командой нашему телу испытывать боль. Мы говорим: «Я думаю, что умру», «я в изнеможении», «я не могу сделать и шага», «я сломлен и останусь таким», «дьявол победил меня». Мы постоянно делаем негативные признания, закрепляя таким образом свою неудачу. </w:t>
      </w:r>
    </w:p>
    <w:p>
      <w:pPr>
        <w:pStyle w:val="Web"/>
        <w:ind w:left="-540" w:right="-874" w:hanging="0"/>
        <w:rPr/>
      </w:pPr>
      <w:r>
        <w:rPr/>
        <w:t xml:space="preserve">Языком мы приглашаем сатану властвовать над нами. Мы подчиняемся силам вокруг нас вместо того, чтобы господствовать и властвовать над ними. </w:t>
      </w:r>
    </w:p>
    <w:p>
      <w:pPr>
        <w:pStyle w:val="Web"/>
        <w:ind w:left="-540" w:right="-874" w:hanging="0"/>
        <w:rPr/>
      </w:pPr>
      <w:r>
        <w:rPr/>
        <w:t xml:space="preserve">В своем духе мы всегда должны видеть Бога. В Боге нет болезни, нет неудачи, нет поражения, нет проблем. Наш язык должен провозглашать нашу победу в Боге. Если мы будем действовать так, мы увидим победу. </w:t>
      </w:r>
    </w:p>
    <w:p>
      <w:pPr>
        <w:pStyle w:val="Web"/>
        <w:ind w:left="-540" w:right="-874" w:hanging="0"/>
        <w:rPr/>
      </w:pPr>
      <w:r>
        <w:rPr/>
        <w:t xml:space="preserve">Я не хочу сказать, что вы должны игнорировать материальную действительность. Болезнь и страдание реальны, но Божья реальность выше них. Допустим, например, что вы попали в аварию и сломали ногу. Вы можете сказать: «Я сломал ногу. Она болит. Но Божья сила сейчас ее исцеляет. Боль проходит. Иисус совершает чудо, и я благодарю Его за это. Я благодарю Его за то, что независимо от состояния моей ноги происходит чудо. Поэтому я приказываю костям срастись и ноге стать здоровой. Хвала Богу!» Такой вид исповедания веры отмобилизует духовную силу для исцеления и победы. </w:t>
      </w:r>
    </w:p>
    <w:p>
      <w:pPr>
        <w:pStyle w:val="Web"/>
        <w:ind w:left="-540" w:right="-874" w:hanging="0"/>
        <w:rPr/>
      </w:pPr>
      <w:r>
        <w:rPr/>
        <w:t xml:space="preserve">Но, предположим, после аварии вы скажете: «О, я не могу перенести эту боль! Это самая ужасная боль, какую я только терпел в жизни! Все это отнимет так много времени. Моя нога никогда не станет здоровой». Этим негативным признанием вы принимаете поражение и направляете поток духовной энергии фактически на то, чтобы замедлить и затруднить процесс выздоровления. </w:t>
      </w:r>
    </w:p>
    <w:p>
      <w:pPr>
        <w:pStyle w:val="Web"/>
        <w:ind w:left="-540" w:right="-874" w:hanging="0"/>
        <w:rPr/>
      </w:pPr>
      <w:r>
        <w:rPr/>
        <w:t xml:space="preserve">Библия не отрицает существование зла и боли и не учит простому превосходству сознания над материей. Она говорит о существовании реальности за пределами естественного мира, - реальности столь могущественной, что даже часть ее, величиной с горчичное зерно, дает практически безграничную власть над видимым материальным миром. </w:t>
        <w:br/>
        <w:t xml:space="preserve">  </w:t>
      </w:r>
    </w:p>
    <w:p>
      <w:pPr>
        <w:pStyle w:val="Normal"/>
        <w:numPr>
          <w:ilvl w:val="0"/>
          <w:numId w:val="2"/>
        </w:numPr>
        <w:tabs>
          <w:tab w:val="clear" w:pos="708"/>
        </w:tabs>
        <w:spacing w:before="0" w:after="280"/>
        <w:ind w:left="-540" w:right="-874" w:hanging="360"/>
        <w:rPr/>
      </w:pPr>
      <w:r>
        <w:rPr>
          <w:b/>
          <w:bCs/>
          <w:i/>
          <w:iCs/>
        </w:rPr>
        <w:t>В чем секреты совершения чуда?</w:t>
      </w:r>
      <w:r>
        <w:rPr/>
        <w:t xml:space="preserve"> </w:t>
      </w:r>
    </w:p>
    <w:p>
      <w:pPr>
        <w:pStyle w:val="Web"/>
        <w:ind w:left="-540" w:right="-874" w:hanging="0"/>
        <w:rPr/>
      </w:pPr>
      <w:r>
        <w:rPr/>
        <w:t xml:space="preserve">Первый секрет заключается в том, чтобы иметь веру в Бога - понимать, что в Боге все возможно. В Боге нет страдания, нет печали, нет поражения, нет нужды. </w:t>
      </w:r>
    </w:p>
    <w:p>
      <w:pPr>
        <w:pStyle w:val="Web"/>
        <w:ind w:left="-540" w:right="-874" w:hanging="0"/>
        <w:rPr/>
      </w:pPr>
      <w:r>
        <w:rPr/>
        <w:t xml:space="preserve">Второй секрет заключается в признании того, что Бог имеет полную власть над всем в этом мире, - над демонами, над ангелами, над обстоятельствами и над всем физическим миром (см. Ин 14.12). Когда вы находитесь в Его присутствии, вы находитесь в присутствии Того, Кто может все: Ему надо лишь произнести слово. </w:t>
      </w:r>
    </w:p>
    <w:p>
      <w:pPr>
        <w:pStyle w:val="Web"/>
        <w:ind w:left="-540" w:right="-874" w:hanging="0"/>
        <w:rPr/>
      </w:pPr>
      <w:r>
        <w:rPr/>
        <w:t xml:space="preserve">Третий секрет заключается в постижении воли Бога в каждый данный момент (см. Рим 12.1-2; 1 Ин 5.14-15). «Боже, что Ты делаешь в этой ситуации? Что Ты хочешь сделать?» Общаясь с Ним, посвящая Ему достаточно времени, вы узнаете, в чем заключаются Его намерения (см. Пс 84.9; Евр 12.25). Затем согласитесь с этими намерениями. В Библии говорится, что Авраам соглашался с Богом, говоря «аминь», и «это вменилось ему в праведность» (Иак 2.23). Он соглашался со словом, которое говорил Бог. Именно это мы должны делать: соглашаться с Богом и одобрять все, что Он хочет осуществить. Авраам согласился с Богом, когда Бог говорил ему, что у него будет сын, несмотря на то, что он и его жена были уже в весьма преклонном возрасте. Вместо того, чтобы усомниться и ослабеть в вере, Авраам, по слову Писания, «пребыл тверд в вере, воздав славу Богу» (Рим 4.20). </w:t>
      </w:r>
    </w:p>
    <w:p>
      <w:pPr>
        <w:pStyle w:val="Web"/>
        <w:ind w:left="-540" w:right="-874" w:hanging="0"/>
        <w:rPr/>
      </w:pPr>
      <w:r>
        <w:rPr/>
        <w:t xml:space="preserve">Четвертый секрет заключается в том, чтобы игнорировать ограниченность своих возможностей. Не беспокойтесь о том, что у вас нет денег в банке. Не считайте, что весь мир против вас. Не обращайте внимания на то, что поставленная вами задача кажется невыполнимой. Не думайте исключительно о своей неспособности или о своих прежних неудачах. Вместо этого укрепляйтесь в вере, прославляя Бога (см. Пс 83.10; Ис 65.24; Иер 32.27; Мф 19.26). </w:t>
      </w:r>
    </w:p>
    <w:p>
      <w:pPr>
        <w:pStyle w:val="Web"/>
        <w:ind w:left="-540" w:right="-874" w:hanging="0"/>
        <w:rPr/>
      </w:pPr>
      <w:r>
        <w:rPr/>
        <w:t xml:space="preserve">Пятый секрет - быть совершенно уверенным. Библия рассказывает, что Авраам был «вполне уверен, что Он силен исполнить обещанное» (Рим 4.21). Авраам был абсолютно уверен. В духе своем он не только соглашался с Богом, но и был совершенно уверен» что сказанное Богом осуществится. Быть уверенным - это то, о чем говорил Иисус, когда Он сказал, что, если верите, получите то, о чем просите (см. Мк 11.24). Есть нечто внутри вас, что говорит: «Это мое. Это мое. Это мое. Теперь я это имею. С этим нет никаких проблем. Бог это сказал, и я верю этому. Я полностью убежден. Я не думаю об обстоятельствах. Сейчас я это получу!» </w:t>
      </w:r>
    </w:p>
    <w:p>
      <w:pPr>
        <w:pStyle w:val="Web"/>
        <w:ind w:left="-540" w:right="-874" w:hanging="0"/>
        <w:rPr/>
      </w:pPr>
      <w:r>
        <w:rPr/>
        <w:t xml:space="preserve">Авраам начал жить, как если бы у него должен был появиться сын. И Исаак, «сын обетованный», родился в срок. </w:t>
      </w:r>
    </w:p>
    <w:p>
      <w:pPr>
        <w:pStyle w:val="Web"/>
        <w:ind w:left="-540" w:right="-874" w:hanging="0"/>
        <w:rPr/>
      </w:pPr>
      <w:r>
        <w:rPr/>
        <w:t xml:space="preserve">Такая вера не может появиться в результате человеческого усилия. Она приходит от Бога, ибо «вера от слышания, а слышание от слова Божия» (Рим 10.17). Она должна прийти от Господа. Попытка принудить себя верить ни к чему не приведет. Вы должны использовать ту веру, которую дал вам Бог. Помощь от Бога придет, если вы будете думать о Нем, будете осознавать Его могущество, восхвалять Его, читать Его Слово, если Слово оживет в вашем сердце и вы услышите, как Он скажет в вашем сердце: «Вот что Я собираюсь сделать. Верь этому!» </w:t>
        <w:br/>
        <w:t xml:space="preserve">  </w:t>
      </w:r>
    </w:p>
    <w:p>
      <w:pPr>
        <w:pStyle w:val="Normal"/>
        <w:numPr>
          <w:ilvl w:val="0"/>
          <w:numId w:val="2"/>
        </w:numPr>
        <w:tabs>
          <w:tab w:val="clear" w:pos="708"/>
        </w:tabs>
        <w:spacing w:before="0" w:after="280"/>
        <w:ind w:left="-540" w:right="-874" w:hanging="360"/>
        <w:rPr/>
      </w:pPr>
      <w:r>
        <w:rPr>
          <w:b/>
          <w:bCs/>
          <w:i/>
          <w:iCs/>
        </w:rPr>
        <w:t>Какой грех особенно препятствует осуществлению чуда?</w:t>
      </w:r>
      <w:r>
        <w:rPr/>
        <w:t xml:space="preserve"> </w:t>
      </w:r>
    </w:p>
    <w:p>
      <w:pPr>
        <w:pStyle w:val="Web"/>
        <w:ind w:left="-540" w:right="-874" w:hanging="0"/>
        <w:rPr/>
      </w:pPr>
      <w:r>
        <w:rPr/>
        <w:t xml:space="preserve">Больше всего мешает вхождению в Царство и преграждает путь потоку чудесной силы недостаточная способность к прощению (см. Мф 5.23-24; 6.14-15; 18.21-25; Мк 11.25). </w:t>
      </w:r>
    </w:p>
    <w:p>
      <w:pPr>
        <w:pStyle w:val="Web"/>
        <w:ind w:left="-540" w:right="-874" w:hanging="0"/>
        <w:rPr/>
      </w:pPr>
      <w:r>
        <w:rPr/>
        <w:t xml:space="preserve">Первый человек, которого вы не простили, это, вероятно, вы сами. Я думаю, что большинству людей скорее недостает способности прощать самих себя, чем других людей. Они не хотят простить самих себя и признать то, что сказал Бог: «Как далеко восток от запада, так удалил Он от нас беззакония наши» (Пс 102.12). Если вы верующий, то Он уже очистил вашу совесть от мертвы? дел, чтобы вы могли служить Богу живому! (Евр 9.14). Бог очищает нас для служения, чтобы не оставить на нас вины прошлого греха. Она должна быть мертва, похоронена и забыта. </w:t>
      </w:r>
    </w:p>
    <w:p>
      <w:pPr>
        <w:pStyle w:val="Web"/>
        <w:ind w:left="-540" w:right="-874" w:hanging="0"/>
        <w:rPr/>
      </w:pPr>
      <w:r>
        <w:rPr/>
        <w:t xml:space="preserve">Люди должны простить всех, кто нуждается в прощении. Раз первый человек, которого вам надо простить, это вы сами, то вы должны сказать: «Боже, перед лицом Твоим я прощаю себя. Чтобы я ни сделал, я принимаю Твое прощение и прощаю себя». Это очень простые, но глубокие слова, потому что пока мы чувствуем себя осужденными, мы никогда не будем иметь веры, необходимой, чтобы видеть чудо. </w:t>
      </w:r>
    </w:p>
    <w:p>
      <w:pPr>
        <w:pStyle w:val="Web"/>
        <w:ind w:left="-540" w:right="-874" w:hanging="0"/>
        <w:rPr/>
      </w:pPr>
      <w:r>
        <w:rPr/>
        <w:t xml:space="preserve">«Если сердце наше не осуждает нас, - говорится в Библии, - то мы имеем дерзновение к Богу» (1 Ин 3.21). Ясно, что мы не можем продолжать грешить и все время ожидать прощения. Мы должны освободиться от продолжающегося сознательного греха и бунта против Бога. Но если мы ходим в свете и в прощении, тогда кровь Иисуса Христа постоянно очищает нас от всякого греха (см. 1 Ин 1.7). </w:t>
      </w:r>
    </w:p>
    <w:p>
      <w:pPr>
        <w:pStyle w:val="Web"/>
        <w:ind w:left="-540" w:right="-874" w:hanging="0"/>
        <w:rPr/>
      </w:pPr>
      <w:r>
        <w:rPr/>
        <w:t xml:space="preserve">Вторым, кого мы должны «простить», если нас тревожит какое-то горькое чувство, - это Сам бог. Есть люди, которые обвиняют Бога за то, что умер ребенок, за то, что ушел муж, что они больны, что им не хватает денег. Отдавая или не отдавая себе отчета, они думают, что во всем этом повинен Бог. Беспокоит глубоко сидящая обида: однако нельзя обижаться на Бога и видеть чудеса. Вы должны избавиться от всякой горечи в отношении Бога. Это может потребовать исследования собственной души. Вы должны спросить себя: не виню ли я за свое положение Бога? </w:t>
      </w:r>
    </w:p>
    <w:p>
      <w:pPr>
        <w:pStyle w:val="Web"/>
        <w:ind w:left="-540" w:right="-874" w:hanging="0"/>
        <w:rPr/>
      </w:pPr>
      <w:r>
        <w:rPr/>
        <w:t xml:space="preserve">Третий, кого вы должны простить, - - это член вашей семьи. Я разговаривал с одной женщиной из азиатской страны и спросил: «Держите ли вы обиду на кого-нибудь?» Она сказала: «Нет». «А как насчет вашего мужа?» Она ответила: «Ну, конечно, я обижаюсь на него, но думаю, что обида на мужа не в счет». </w:t>
      </w:r>
    </w:p>
    <w:p>
      <w:pPr>
        <w:pStyle w:val="Web"/>
        <w:ind w:left="-540" w:right="-874" w:hanging="0"/>
        <w:rPr/>
      </w:pPr>
      <w:r>
        <w:rPr/>
        <w:t xml:space="preserve">Вы должны избавиться от обиды, особенно в отношении самых близких людей. Мужья, жены, дети, родители - все должны быть прощены, если в семье постепенно возникли отчуждение и обида. Многие говорят: «Ну, я думаю, это не в счет. Это всего лишь семейные дела». Всякий недостаток прощения должен быть восполнен, особенно в отношении всех членов вашей семьи. </w:t>
      </w:r>
    </w:p>
    <w:p>
      <w:pPr>
        <w:pStyle w:val="Web"/>
        <w:ind w:left="-540" w:right="-874" w:hanging="0"/>
        <w:rPr/>
      </w:pPr>
      <w:r>
        <w:rPr/>
        <w:t xml:space="preserve">Наконец, следует простить каждого, кто когда-либо сделал что-нибудь против вас. Ваша обида может быть обоснованной. Может быть, человек сделал вам что-то очень дурное, ужасное. Может быть, у вас есть юридическое и моральное право на претензии и ненависть к этому человеку. Но если вы хотите увидеть в своей жизни чудо, вы обязательно должны его простить. </w:t>
      </w:r>
    </w:p>
    <w:p>
      <w:pPr>
        <w:pStyle w:val="Web"/>
        <w:ind w:left="-540" w:right="-874" w:hanging="0"/>
        <w:rPr/>
      </w:pPr>
      <w:r>
        <w:rPr/>
        <w:t xml:space="preserve">Прощайте всех, пока не почувствуете себя действительно чистым от обиды и горечи и не начнете искренне молиться за этих людей. Если этого не произойдет, недостаток прощения сделает невозможным для Бога простить вас. Каждое чудо на сто процентов зависит от ваших отношений с Богом-Отцом. Эти отношения непосредственно основаны на том, насколько Он прощает ваш грех. </w:t>
      </w:r>
    </w:p>
    <w:p>
      <w:pPr>
        <w:pStyle w:val="Web"/>
        <w:ind w:left="-540" w:right="-874" w:hanging="0"/>
        <w:rPr/>
      </w:pPr>
      <w:r>
        <w:rPr/>
        <w:t xml:space="preserve">Прощение - это ключ ко всему. Мешать могут и другие грехи, и, если сердце наше за что-то осуждает нас, тогда, конечно, мы не будем иметь дерзновения к Богу. Но именно недостаток прощения чаще всего встает между Богом и людьми. </w:t>
      </w:r>
    </w:p>
    <w:p>
      <w:pPr>
        <w:pStyle w:val="Web"/>
        <w:ind w:left="-540" w:right="-874" w:hanging="0"/>
        <w:rPr/>
      </w:pPr>
      <w:r>
        <w:rPr/>
        <w:br/>
        <w:t xml:space="preserve">  </w:t>
      </w:r>
    </w:p>
    <w:p>
      <w:pPr>
        <w:pStyle w:val="Normal"/>
        <w:numPr>
          <w:ilvl w:val="0"/>
          <w:numId w:val="2"/>
        </w:numPr>
        <w:tabs>
          <w:tab w:val="clear" w:pos="708"/>
        </w:tabs>
        <w:spacing w:before="0" w:after="280"/>
        <w:ind w:left="-540" w:right="-874" w:hanging="360"/>
        <w:rPr/>
      </w:pPr>
      <w:r>
        <w:rPr>
          <w:b/>
          <w:bCs/>
          <w:i/>
          <w:iCs/>
        </w:rPr>
        <w:t>Каков Божий замысел относительно рода человеческого?</w:t>
      </w:r>
      <w:r>
        <w:rPr/>
        <w:t xml:space="preserve"> </w:t>
      </w:r>
    </w:p>
    <w:p>
      <w:pPr>
        <w:pStyle w:val="Web"/>
        <w:ind w:left="-540" w:right="-874" w:hanging="0"/>
        <w:rPr/>
      </w:pPr>
      <w:r>
        <w:rPr/>
        <w:t xml:space="preserve">Книга Бытия ясно показывает замысел Бога в отношении человечества. Бог сотворил мир посредством серии актов. Далее нам сообщается, что вместе с творением пришли порядок и власть. Бог сотворил день и ночь, а также Солнце и Луну, чтобы управлять днем и ночью. Он создал воду; затем Он сотворил рыб, чтобы жить в воде и владеть ею. Он создал небо, а затем птиц, чтобы жить в нем. Он создал землю и всяческие твари, чтобы населить ее. Наконец, Он сотворил человека владычествовать надо всем этим (см. Быт 1.1-26). </w:t>
      </w:r>
    </w:p>
    <w:p>
      <w:pPr>
        <w:pStyle w:val="Web"/>
        <w:ind w:left="-540" w:right="-874" w:hanging="0"/>
        <w:rPr/>
      </w:pPr>
      <w:r>
        <w:rPr/>
        <w:t xml:space="preserve">Объявленный Божий замысел в отношении человека заключался в том, чтобы он плодился и размножался, наполняя землю, обладал ею и владычествовал над ней (см. Быт 1.28). Ключевое слово здесь - владычество* (По-английски «dominion»). Латинское слово «dominus», от которого оно происходит, означает «господин». Человек создан, чтобы владычествовать над землей и ее тварями в качестве представителя Бога. </w:t>
      </w:r>
    </w:p>
    <w:p>
      <w:pPr>
        <w:pStyle w:val="Web"/>
        <w:ind w:left="-540" w:right="-874" w:hanging="0"/>
        <w:rPr/>
      </w:pPr>
      <w:r>
        <w:rPr/>
        <w:t xml:space="preserve">В еврейском языке слово, переводимое как «владычество», означает нечто распростертое в покорности перед человеком, подобно лежащему на полу ковру. Человек должен был взять на себя ответственность за всех, кто ему добровольно подчиняется. Человек должен был идти по земле и брать на себя ответственность за деревья, растения, травы, зверей, птиц, рыб и пресмыкающихся. </w:t>
      </w:r>
    </w:p>
    <w:p>
      <w:pPr>
        <w:pStyle w:val="Web"/>
        <w:ind w:left="-540" w:right="-874" w:hanging="0"/>
        <w:rPr/>
      </w:pPr>
      <w:r>
        <w:rPr/>
        <w:t xml:space="preserve">Господь Бог также повелел человеку обладать землей. В еврейском языке слово, переводимое как «обладать», означает выбивание грязи из белья во время стирки. То, что не покоряется добровольно, должно быть подчинено обладанию. На земле существует сатана, и власть человека распространяется также на то, чтобы овладеть сатаной и подчинить его и его силы. Всеобъемлющая власть, данная человеку, очевидным образом охватывает любое проявление демонической силы, особенно болезнь, бедность, страдания и войну. </w:t>
      </w:r>
    </w:p>
    <w:p>
      <w:pPr>
        <w:pStyle w:val="Web"/>
        <w:ind w:left="-540" w:right="-874" w:hanging="0"/>
        <w:rPr/>
      </w:pPr>
      <w:r>
        <w:rPr/>
        <w:t xml:space="preserve">Вначале человек имел власть в Боге; Он дал ее человеку для ограничения зла и осуществления благожелательного руководства всей землей - реками и морями, воздухом, птицами, всем, что ползает по земле, и всем, что ходит по ней. Все это принадлежало человеку. Все это был дар ему от Бога. </w:t>
      </w:r>
    </w:p>
    <w:p>
      <w:pPr>
        <w:pStyle w:val="Web"/>
        <w:ind w:left="-540" w:right="-874" w:hanging="0"/>
        <w:rPr/>
      </w:pPr>
      <w:r>
        <w:rPr/>
        <w:t xml:space="preserve">Вместо того, чтобы осуществлять свою власть, человек уступил право владычества сатане, который пришел к нему в виде змея (см. Быт 3.1-7). После трагического случая в Эдемском саду человек стал рабом того, над чем он когда-то имел власть. Сейчас мы обнаруживаем, что человек - раб не только сатаны, но и плодов, цветов, растений. Табак, алкоголь и наркотики - все это вещества из трав и растений, которые человек должен был бы культивировать и над которыми должен был иметь власть. Вместо этого он является их рабом. Он - заложник болезней и немощей, часто раб природных катастроф, а во многих местах на земле и раб сатанинской власти. </w:t>
      </w:r>
    </w:p>
    <w:p>
      <w:pPr>
        <w:pStyle w:val="Web"/>
        <w:ind w:left="-540" w:right="-874" w:hanging="0"/>
        <w:rPr/>
      </w:pPr>
      <w:r>
        <w:rPr/>
        <w:t xml:space="preserve">Подобное положение неугодно Богу. Он хочет, чтобы владычество человека было восстановлено. Он намеревается восстановить его, когда Иисус Христос снова придет на землю. До этого, народу Божию дано право познавать Его Слово, наполняться Его Духом, входить в Его Царство и затем идти вперед во имя Его для осуществления владычества над всей землей. Силы зла будут побеждены и подчинены силам добра. Начала и силы научатся Божественному порядку, установленному для Вселенной (см. Мф 24.14; 28.18-19). </w:t>
      </w:r>
    </w:p>
    <w:p>
      <w:pPr>
        <w:pStyle w:val="Web"/>
        <w:ind w:left="-540" w:right="-874" w:hanging="0"/>
        <w:rPr/>
      </w:pPr>
      <w:r>
        <w:rPr/>
        <w:t xml:space="preserve">Через церковь и тех, кто принадлежит Иисусу, Бог хочет преподать великий урок любви. В то же время Он намеревается восстановить Свое владычество. Правильный порядок в творении будет восстановлен, а хаосу и анархии придет конец. </w:t>
        <w:br/>
        <w:t xml:space="preserve">  </w:t>
      </w:r>
    </w:p>
    <w:p>
      <w:pPr>
        <w:pStyle w:val="Normal"/>
        <w:numPr>
          <w:ilvl w:val="0"/>
          <w:numId w:val="2"/>
        </w:numPr>
        <w:tabs>
          <w:tab w:val="clear" w:pos="708"/>
        </w:tabs>
        <w:spacing w:before="0" w:after="280"/>
        <w:ind w:left="-540" w:right="-874" w:hanging="360"/>
        <w:rPr/>
      </w:pPr>
      <w:r>
        <w:rPr>
          <w:b/>
          <w:bCs/>
          <w:i/>
          <w:iCs/>
        </w:rPr>
        <w:t>Не помешал ли человек наступлению Царства Божьего?</w:t>
      </w:r>
      <w:r>
        <w:rPr/>
        <w:t xml:space="preserve"> </w:t>
      </w:r>
    </w:p>
    <w:p>
      <w:pPr>
        <w:pStyle w:val="Web"/>
        <w:ind w:left="-540" w:right="-874" w:hanging="0"/>
        <w:rPr/>
      </w:pPr>
      <w:r>
        <w:rPr/>
        <w:t xml:space="preserve">Ответом будет и да, и нет. Невозможно поверить, что Бог замыслил грехопадение человека. На в то же время Бог знал, что человек падет. Он уже имел план Спасения, ибо Писание называет Иисуса «Агнцем, закланным от создания мира» (Откр 13.8). Иисус Христос знал о Своей роли до того, как была создана Вселенная. </w:t>
      </w:r>
    </w:p>
    <w:p>
      <w:pPr>
        <w:pStyle w:val="Web"/>
        <w:ind w:left="-540" w:right="-874" w:hanging="0"/>
        <w:rPr/>
      </w:pPr>
      <w:r>
        <w:rPr/>
        <w:t xml:space="preserve">Библия говорит нам также, что Бог в Своем предвидении выбрал нас, чтобы мы были Его детьми (см. 1 Петр 1.2). Бог знал все, что должно было произойти, и даже планировал, как Он найдет этому решение. </w:t>
      </w:r>
    </w:p>
    <w:p>
      <w:pPr>
        <w:pStyle w:val="Web"/>
        <w:ind w:left="-540" w:right="-874" w:hanging="0"/>
        <w:rPr/>
      </w:pPr>
      <w:r>
        <w:rPr/>
        <w:t xml:space="preserve">Тем не менее, падение человека должно было причинить Богу боль. Бога печалит, когда Он видит чью-то гибель. Он не желает, «чтобы кто погиб, но чтобы все пришли к покаянию» (2 Петр 3.9). И Бог очень, очень любит человеческий род. В Евангелии от Иоанна читаем: «Так возлюбил Бог мир, что отдал сына Своего единородного, дабы всякий, верующий в Него, не погиб, но имел жизнь вечную» (Ин 3.16). </w:t>
      </w:r>
    </w:p>
    <w:p>
      <w:pPr>
        <w:pStyle w:val="Web"/>
        <w:ind w:left="-540" w:right="-874" w:hanging="0"/>
        <w:rPr/>
      </w:pPr>
      <w:r>
        <w:rPr/>
        <w:t xml:space="preserve">Бог опечален грехом, Он опечален бунтом. Он скорбит о тех, кто будет вечно страдать. Непослушание человека печалит Бога - это безусловная истина. </w:t>
      </w:r>
    </w:p>
    <w:p>
      <w:pPr>
        <w:pStyle w:val="Web"/>
        <w:ind w:left="-540" w:right="-874" w:hanging="0"/>
        <w:rPr/>
      </w:pPr>
      <w:r>
        <w:rPr/>
        <w:t xml:space="preserve">Но человек не может разрушить замысел Бога. Этот замысел осуществится независимо от желания человека. </w:t>
      </w:r>
    </w:p>
    <w:p>
      <w:pPr>
        <w:pStyle w:val="Web"/>
        <w:ind w:left="-540" w:right="-874" w:hanging="0"/>
        <w:rPr/>
      </w:pPr>
      <w:r>
        <w:rPr/>
        <w:t xml:space="preserve">Блаженны те, кто с готовностью принимают участие в вечном Божьем плане. </w:t>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Heading1"/>
        <w:ind w:left="-540" w:right="-874" w:hanging="0"/>
        <w:rPr/>
      </w:pPr>
      <w:r>
        <w:rPr/>
        <w:t>Министерство обрязования и наук ******</w:t>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Normal"/>
        <w:ind w:left="-540" w:right="-874" w:hanging="0"/>
        <w:rPr>
          <w:lang w:val="en-US"/>
        </w:rPr>
      </w:pPr>
      <w:r>
        <w:rPr>
          <w:lang w:val="en-US"/>
        </w:rPr>
      </w:r>
    </w:p>
    <w:p>
      <w:pPr>
        <w:pStyle w:val="Heading2"/>
        <w:ind w:left="-540" w:right="-874" w:hanging="0"/>
        <w:rPr/>
      </w:pPr>
      <w:r>
        <w:rPr/>
        <w:t>Реферат</w:t>
      </w:r>
    </w:p>
    <w:p>
      <w:pPr>
        <w:pStyle w:val="Heading3"/>
        <w:rPr/>
      </w:pPr>
      <w:r>
        <w:rPr/>
        <w:t>На тему: ”Царство Божье”.</w:t>
      </w:r>
    </w:p>
    <w:p>
      <w:pPr>
        <w:pStyle w:val="Heading4"/>
        <w:rPr/>
      </w:pPr>
      <w:r>
        <w:rPr/>
      </w:r>
    </w:p>
    <w:p>
      <w:pPr>
        <w:pStyle w:val="Normal"/>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874" w:hanging="0"/>
      <w:jc w:val="center"/>
      <w:outlineLvl w:val="0"/>
    </w:pPr>
    <w:rPr>
      <w:sz w:val="32"/>
    </w:rPr>
  </w:style>
  <w:style w:type="paragraph" w:styleId="Heading2">
    <w:name w:val="Heading 2"/>
    <w:basedOn w:val="Normal"/>
    <w:next w:val="Normal"/>
    <w:qFormat/>
    <w:pPr>
      <w:keepNext w:val="true"/>
      <w:numPr>
        <w:ilvl w:val="1"/>
        <w:numId w:val="1"/>
      </w:numPr>
      <w:ind w:left="-540" w:right="-874" w:hanging="0"/>
      <w:jc w:val="center"/>
      <w:outlineLvl w:val="1"/>
    </w:pPr>
    <w:rPr>
      <w:rFonts w:ascii="Monotype Corsiva" w:hAnsi="Monotype Corsiva" w:cs="Monotype Corsiva"/>
      <w:sz w:val="14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3:12:00Z</dcterms:created>
  <dc:creator>User</dc:creator>
  <dc:description/>
  <dc:language>en-US</dc:language>
  <cp:lastModifiedBy>User</cp:lastModifiedBy>
  <dcterms:modified xsi:type="dcterms:W3CDTF">2002-04-01T13:19:00Z</dcterms:modified>
  <cp:revision>1</cp:revision>
  <dc:subject/>
  <dc:title>1</dc:title>
</cp:coreProperties>
</file>