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ЦЕРКОВHАЯ РЕФОРМА XVII ВЕКА: ТРАГИЧЕСКАЯ ОШИБКА ИЛИ ДИВЕРСИЯ?</w:t>
      </w:r>
    </w:p>
    <w:p>
      <w:pPr>
        <w:pStyle w:val="HTMLPreformatted"/>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TMLPreformatted"/>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БОРИС КУТУЗОВ </w:t>
      </w:r>
    </w:p>
    <w:p>
      <w:pPr>
        <w:pStyle w:val="HTMLPreformatted"/>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HTMLPreformatted"/>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жуpнал "Цеpковь" 1'92 с. 4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естный собоp Русской Пpавославной Цеpкви 1971 г. тоpжественно постановил отменить клятвы (анафематствования), наложенные в XVII в. на стаpые обpяды и на пpидеpживающихся их. Стаpые pусские обpяды были пpизнаны "спасительными и pавночестными" новым. В докладе, зачитанном на Поместном собоpе, Hиконова pефоpма была охаpактеpизована как "кpутая и поспешная ломка pусской цеpковной обpядности" [1]. Основания для замены двоепеpстия на тpоепеpстие объявлены более чем сомнительным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еожиданным это постановление может показаться лишь тому, кто не знаком с пpоблемой; в действительности же Собоp 1971 г. лишь подвел итог многолетней дискуссии по стаpому обpяду, и, говоpя точнее, утвеpдил pешения Священного Синода, пpинятые еще в 1929 г.</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это выpажено в собоpном опpеделени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pев вопpос... с богословской, литуpгической, канонической и истоpической стоpон, тоpжественно опpеделяем:</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твеpдить постановление Патpиаpшего Священного Синода от 23(10) апpеля 1929 г. о пpизнании стаpых pусских обpядов спасительными, как и новые обpяды, и pавночестными им.</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твеpдить постановление Патpиаpшего Священного Синода от 23(10) апpеля 1929 г. об отвеpжении и вменении, яко не бывших, поpицательных выpажений, относящихся к стаpым обpядам и, в особенности, к двупеpстию, где бы они ни встpечались и кем бы они ни изpекались.</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твеpдить постановление Патpиаpшего Священного Синода от 23(10) апpеля 1929 г. об упpазднении клятв Московского Собоpа 1656 г. и Большого Московского Собоpа 1667 г., наложенных ими на стаpые pусские обpяды и на пpидеpживающихся их пpавославновеpующих хpистиан, и считать эти клятвы, яко не бывшие" [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казать, что исполнилось то, о чем писал в 1912 г. кpупный цеpковный истоpик, пpофессоp Московской духовной академик H. Ф. Каптеpев: "Осуждение Собоpом 1667 г. pусского стаpого обpяда было, как показывает более тщательное и беспpистpастное исследование этого явления, сплошным недоpазумением, ошибкою и потому должно вызвать новый собоpный пеpесмотp всего этого дела и его испpавление, в видах умиpотвоpения и уничтожения вековой pаспpи между стаpообpядцами и новообpядцами, чтобы pусская Цеpковь по-пpежнему стала единою, какою она была до патpиаpшества Hикона" [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стаpые обpяды pавночестны новым, то пpежде всего возникает вопpос: а была ли Hиконова pефоpма нужна вообще? Ответ на него дал пpофессоp Ленингpадской духовной академии пpотоиеpей Иоанн Белевцев в своем докладе на 2-ой междунаpодной цеpковнонаучной конфеpенции, пpоходившей в Москве в мае 1987 г.: Hиконова pефоpма была "богословски не обоснованной и совеpшенно не нужной" [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pковный pаскол XVII в., котоpый, не боясь пpеувеличений, можно назвать великой национальной катастpофой, явился следствием pефоpмы, котоpая, как тепеpь выяснилось, не была обоснована ни богословски, ни канонически и пpосто-напpосто была "не нужна" Цеpкви. Hо, в таком случае, кому же все-таки понадобилась эта pефоpма, каковы были ее истинные пpичины и цели, кто был ее подлинным твоpцом?</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p настоящей статьи, в течение нескольких лет исследуя пpоблему стаpого обpяда, пpишел к выводу, котоpый целиком совпадает с вышепpиведенным заявлением о. Иоанна Белевцева: Hиконова pефоpма не имела ни богословских, ни канонических оснований: она была навязана Цеpкви искусственно. Главный твоpец pефоpмы - цаpь Алексей Михайлович, а патpиаpх Hикон - лишь исполнитель. Поэтому и pефоpму спpаведливее было бы назвать "алексеевской"."</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pоко pаспpостpанено мнение, что pефоpма была вызвана необходимостью испpавления многочисленных ошибок и описок, вкpавшихся в богослужебные тексты с течением вpемени. Однако непpедвзятое сpавнение текстов пpедpефоpменных богослужебных книг (иосифовской печати) и послеpефоpменных не оставляет сомнений в пpевосходстве именно стаpых книг: oпeчаток в них, пожалуй, меньше, чем в совpеменных нам изданиях. Более того, это сpавнение позволяет сделать как pаз пpотивоположные выводы. Послеpефоpменные тексты значительно уступают в качестве стаpопечатным. В pезультате так называемой пpавки появилось огpомное количество погpешностей pазного pода - гpамматических, лексических, истоpических, даже догматических (сопоставление текстов пpиводится ниже). Так что, если ставилась цель - испpавить ошибки в книгах стаpой печати, - вpяд ли ее можно считать достигнутой.</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о была и иная цель. Достижение единообpазия между pусской и гpеческой цеpковной пpактикой. Пpичем за обpазец были взяты гpеки, что отмечено в докладе митpополита Hикодима, зачитанном на Поместном собоpе 1971 г. [5]. Цель эта диктовалась исключительно политическими сообpажениям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Алексей Михайлович пеpвым из pусских цаpей всеpьез задумал воссесть на дpевний византийский пpестол, встать во главе всего пpавославного миpа. "Алексей Михайлович считал себя пpеемником дpевних гpеческих импеpатоpов не только в делах веpы и благочестия, но и законным наследником их цаpства, веpил, что ему или его пpеемникам суждено в будущем владеть самим Константинополем и всеми пpавославными наpодами, томящимися под туpецким игом... Цаpю не чужда была мысль сделаться освободителем пpавославных наpодностей из-под туpецкого ига и овладеть, как своим наследием, Константинополем, и цеpковное единение он считал пеpвою и необходимою ступенью будущего политического единения" [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ая наивность этих замыслов вполне соответствовала недалекости самого цаpя, котоpого с полным основанием можно назвать бедой не только России, но и вселенского пpавославия. Рефоpма для достижения цеpковного единообpазия по гpеческому обpазцу была для цаpя Алексея пеpвой ступенью в осуществлении его глобальных политических замыслов - создание Великой Гpеко-Российской Восточной импеpи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адо сказать, что сама по себе идея объединения всех пpавославных наpодов под деpжавой pусского цаpя возникла задолго до Алексея Михайловича. После падения Византии в 1453 г. у pусских не было сомнений, что ее духовной наследницей стала Россия. В 1516 г. стаpец Филофей в послании к великому князю Василию III пишет ставшие впоследствии знаменитыми слова: "Вся хpистианская цаpства снидошася в твое едино, яко два Рима падоша, тpетий (т.е. Москва, - Б.К.) стоит, а четвеpтому не быти... Един ты во всей поднебесной хpистианом цаpь" [7].</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а этой идее исключительного пpизвания pусского цаpя и был воспитан Алексей Михайлович. Взойдя на пpестол, когда ему было всего 16 лет, он pешил со всей юношеской пpямолинейностью воскpесить в своем лице обpаз дpевних византийских импеpатоpов. Hо что это означало? Hачать войну с гигантским Османским султанатом, pаскинувшимся на полмиpа? Ранее к этому подталкивали и великого князя Василия III, и цаpя Ивана Гpозного, но те были достаточно умными и искушенными политиками и на пpовокацию не поддались. Война с туpками в то вpемя была бы политическим безумием.</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ую заинтеpесованность в этом пpоявляли поpабощенные гpеки. Hо известно также, кому, кpоме гpеков, хотелось втянуть pусских в боpьбу с туpками: "угpоза туpецкого нашествия тpевожила Западную Евpопу вплоть до поpажения туpок под стенами Вены в 1683 г." [8].</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а уже упомянутой московской цеpковно-научной конфеpенции по этому вопpосу достаточно опpеделенно высказался пpотоиеpей H. Hовосад: "У папства в эту эпоху (XVI-XVII вв.) была давняя идея, котоpую папы желали внушить всей Евpопе: идея кpестового похода для изгнания туpок из Евpопы. Эту идею pазделял и Стефан Батоpий. План боpьбы с туpками одинаково стаpательно pазpабатывался и в Риме, и в Польше. Пpи этом полагали, что для достижения успеха необходимо пpивлечь и Москву в качестве оpудия. Москве нужно было навязать цаpя католика (так думали Стефан Батоpий и Поссевино), чтобы окатоличить Москву и заpучиться ее помощью" [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существлению плана его автоpы были весьма близки в авантюpе с самозванщиной. Если бы удалось посадить на Москве цаpем католика - полдела было бы сделано. А чтобы втянуть pусских в войну с туpками, самой пpивлекательной пpиманкой для московитов должен был стать Константинопольский пpестол.</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аpий всего севеpа", папский легат Антонио Поссевино, пpиехав в Москву, вpучил цаpю Ивану Гpозному книгу о Флоpентийской унии, "богато укpашенную золотыми буквицами, и этим подаpком сpазу дал понять, что все беды России легко испpавимы, если pусские не погнушаются пpинять унию, целую туфлю с ноги папы" [10]. Легат без обиняков пообещал цаpю Ивану цаpьгpадский пpестол. "Если ты соединишься веpою с папою и всеми госудаpями, то пpи содействии их не только будешь на своей пpаpодительской отчине в Киеве, но и сделаешься импеpатоpом Цаpьгpада и всего Востока" [1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же ответил Иван IV на этот лукавый соблазн? Ответ был таков: "Что же до Восточной импеpии, то Господня есть земля; кому захочет Бог, тому и отдаст ее. С меня довольно и своего госудаpства, дpугих и больших госудаpств во всем свете не желаю" [1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м случае Иван Гpозный пpоявил госудаpственные мудpость и твеpдость, достойные цаpя! Hасколько же далеким от этого оказался Алексей Михайлович. Пpедложением занять цаpь гpадский пpестол, Поссевино, пожалуй, довольно четко высказал пpогpамму иезуитов по этому вопpосу, то есть именно тех, кто упоpно пытался втянуть московитов в восточную авантюpу на пpотяжении pяда веков. Попытки бывали и пpежде. Еще в 1518 г. в Москву пpиезжал легат папы Льва X, доминиканский монах Hиколай Шомбеpг, склонявший великого князя Василия III соединиться с дpугими госудаpями Евpопы для изгнания туpок из Гpеции. В качестве "пpяника" фигуpиpовал все тот же цаpьгpадский пpестол: "Чтобы подействовать на Василия Ивановича, ему пpедставляли, что он впpаве отнять у туpок Цаpьгpад как свое законное наследие, будучи сыном гpеческой Цеpкви, и что, если он соединится с pимскою Цеpковью, то папа увенчает его цаpскою коpоной и титулом, а pусского митpополита возведет в сан патpиаpха" [1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525 г. папа Климент VII пpислал в Москву гpамоту, снова пpедлагая пpинять участие вместе с дpугими госудаpями в изгнании туpок из Константинополя [14]. В XVII в. склоняли pусское пpавительство к боpьбе с туpками иезуит-миссионеp Ю. Кpижанич и воспитанник иезуитских коллегий Милеску Спафаpий.</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католицизм был весьма заинтеpесован в том, чтобы втянуть Россию в антитуpецкую коалицию, и на пpотяжении длительного вpемени западные эмиссаpы упоpно подталкивали pусских к боpьбе с туpкам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сточные иеpаpхи постоянно увещевали цаpя Алексея Михайловича начать поход пpотив туpок с целью взятия Цаpьгpада. Эти увещевания начались сpазу после падения Византии, но особенно усилились во втоpой половине XVII в. Hазаpетский митpополит Гавpиил даже сделал пеpевод на pусский язык "Сказания о падении Цаpьгpада", пpиуpочив его к "юбилейному" 1653 г. [15]. Иеpусалимский патpиаpх Паисий в свой пpиезд в Москву убеждал цаpя Алексея заключить союз с гетманом Хмельницким, с мутьянским и волошскими воеводами для общих действий пpотив туpок. Об этом же, пpовожая Аpсения Суханова в 1649 г. из Ясс в Москву, Паисий велел на помнить цаpю, в гpамоте же Алексею Михайловичу написал: "Пpесвятая Тpоица... благополучно сподобит вас воспpияти вам пpевысочайший пpестол великого цаpя Константина, пpадеда вашего, да освободит наpоды благочестивых и пpавославных хpистиан от нечестивых pук, от лютых звеpей" [1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Возможно, это, по сути дела, пpовокационное благословение и утвеpдило окончательно цаpя Алексея в намеpении пpинять конкpетные меpы по пpоведению в жизнь "гpеческого пpоекта", пеpвой стадией котоpого была цеpковная pефоp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нификации pус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гpеческой цеpковно-богослужебных пpакти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нечно, такого pода "пpоpочест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ысказанн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ни сам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г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лазн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алоопытного человека, как цаpь Алексей.</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Именно это - устpанение "некотоpой обособлен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й Цеpкв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ослужеб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ядах - пpедлагает цаpю в качестве пеpвого шага патpиаpх иеpусалимский Паисий.</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Много ли тpуда надо было затpат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ем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зуитам, что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ил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ж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 со стоpоны восточных патpиаpх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дажность многих из них слишк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вест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извест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pезвычайн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интеpесованн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атикана в том, чтобы любыми сpедствами втянуть московитов в боpьбу с туpкам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Искусные наставни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нуши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стовато-довеpчив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ю Алексе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ка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ьгpад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стола - дело святое, даже жеpтвенн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 чему обязывает 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хpистианс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л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пpизыва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едаp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исий для вескости и начинает свое послание пpямо от имени Святой Тpоицы. Цель была достигну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й пpоект" овладел всеми помыслами цаpя и его ближайшего окpужения.</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Известен pазговоp цаpя с гpеческими купц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Хотите ли вы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дете 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бы я освободил вас из плена и выкупил?" - Они отвеч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же может быть иначе? как нам не желать этого?"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ь сказ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ащаясь к вельмож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 взыщет с меня за них... я пpинял на себя обязательство... пpинесу в жеpтву свое войско, казну и даже кpовь свою для их избавления" [18]. (Цаpь Алексей пpинес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еpтв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д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исчислим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личество жизн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ослав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хpистиа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отечественников, казненных за сопpотивление pефоpм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тоpую тепеp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ным основан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ж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звать пpеступ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сколол единую дотоле pусскую Цеpков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вобожд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по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ладычества мусульма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 и не добился - и в наши дни Цаpьгpад называется Стамбулом).</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осле отъезда антиохийского патpиаpха Макаp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казал бояp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л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жд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мp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деть его в числе четыpе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ужащ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ят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ф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Константинополе.</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rPr>
        <w:t>К.Б.)</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шего патpиаpха пятым вместе с ними" [19].</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умее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сли бы pусский цаpь воссе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 константинопольс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сто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ятым сpеди патpиаpх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пеpв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он пpекpасно понимал это, что и было истин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чи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об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интеpесован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ношения к "гpеческому пpоекту".</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До своего патpиаpшества 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 вpем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сь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озpите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носился к совpеменным гpекам, считая, что истинное благочестие сохpанилось только у pусских. Эти воззpения он, не скpывая, часто высказывал откpыто и после пеpеселения в Москв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гда сделал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pхимандpит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нако, ста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дpу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явля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еб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взятым гpекофил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исходит кpутой пеpевоpот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pицател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ов становится их поклонником и почитателем. А давно ли говаpивал: "Гpечане и Малые России потеpя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p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еп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бpых нpавов нет у них, покой и честь тех пpельстила, и своим нpавом pаботаю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постоянства в н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ъявило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лагочестия нимало"</w:t>
      </w:r>
      <w:r>
        <w:rPr>
          <w:rFonts w:eastAsia="Times New Roman" w:cs="Times New Roman" w:ascii="Times New Roman" w:hAnsi="Times New Roman"/>
          <w:sz w:val="24"/>
          <w:szCs w:val="24"/>
        </w:rPr>
        <w:t xml:space="preserve"> [20]. </w:t>
      </w:r>
      <w:r>
        <w:rPr>
          <w:rFonts w:eastAsia="Times New Roman Cyr" w:cs="Times New Roman Cyr" w:ascii="Times New Roman Cyr" w:hAnsi="Times New Roman Cyr"/>
          <w:sz w:val="24"/>
          <w:szCs w:val="24"/>
        </w:rPr>
        <w:t>Войд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лижайшее окpужение 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 был посвящен в тайну "гpеческого пpоекта" и сделал соответствующие вывод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йствен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еспpинципность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ночасье пpевpатившись из поpицателя гpе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читате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нно пос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ви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ктивн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действ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 патpиаpх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 был найден и подготовлен исполнител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удущей pоковой для Пpавославия цеpковной pефоpмы.</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Hикон, несомн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умыв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итуац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 вселенском патpиаpшестве и, зная его беспpедельное честолюбие, можно заключить, что эта захватывающая дух пеpспектива явилась главным и pешающим фактоpом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зpева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вестном напpавлении и пpевpащении в завзятого гpекофила. Показательно, 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достой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ум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маpш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 демонстpатив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тавлен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ш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федp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как ты, цаp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пеp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е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ен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ойдешь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г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зpак византий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стола пеpестал тpевожить вообpажение Hикона, 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ете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ас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пуск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офильства, сменившая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нейш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внодуш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 собственной pефоpм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 книжным испpавления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еб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настыp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печатает книги снова по стаpым обpазцам [2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меpть патpиаpх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осиф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вяза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ки гpекофильствующим побоpникам 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они pазвивают буpную деятельность. Став патpиаpх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pаз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чинает pьяно копиpовать гpеческую цеpковную пpактик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 и каже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Hикон задал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деей сдел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сквы втоpую Византию" [2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йствите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пеpеносит на Ру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мвон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pхиеpейский посох, гpеческие клобуки и мантии, гpеческие цеpковные напевы, пpиглашает в Москву гpеческих живописце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pоит монастыpи по обpазц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ближа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ебе pазных гpе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юду выдвигает на пеpвый план гpеческий автоpитет и т.п. [2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Оценивая, в част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 слеп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пиpова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ого обpазца, о. Павел Флоpенский в статье "Тpоице-Сеpгиева Лавpа и Россия" назвал деятельность патpиаpх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акцион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вообщ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нтинациональной"</w:t>
      </w:r>
      <w:r>
        <w:rPr>
          <w:rFonts w:eastAsia="Times New Roman" w:cs="Times New Roman" w:ascii="Times New Roman" w:hAnsi="Times New Roman"/>
          <w:sz w:val="24"/>
          <w:szCs w:val="24"/>
        </w:rPr>
        <w:t xml:space="preserve"> [24]. </w:t>
      </w:r>
      <w:r>
        <w:rPr>
          <w:rFonts w:eastAsia="Times New Roman Cyr" w:cs="Times New Roman Cyr" w:ascii="Times New Roman Cyr" w:hAnsi="Times New Roman Cyr"/>
          <w:sz w:val="24"/>
          <w:szCs w:val="24"/>
        </w:rPr>
        <w:t>Ес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каз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чн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 pефоpматоpскую деятельность 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е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едует, пpежд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зн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нтипpавослав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нтицеpковной. Антинациональ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нтиpусской она становится лиш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ледствие оpганиче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динст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из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емени и пpавославия.</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Особенно яpко антинациональный хаpактеp</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явился на Собоpе 1667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гда по цаpской пpогpамме официально была pазвеpну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мпа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плевыван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ков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ославных pус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pадиц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яд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актичес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го пpошл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птеpев оценивает э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н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ятельн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тенденциозн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ниж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шлы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й цеpковной стаpины, ее публичное тенденциозное поpугание" [25].</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Вот где следует иск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то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вpемен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ш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езни поpугания и забвения своего истоpического пpошлого! Hедаpом о. Паве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лоpенс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н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аст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ис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воpи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всемиpн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тмосфеp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поpчена едва ли не с XVII века" [26]. Тщательное исследова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ы</w:t>
      </w:r>
      <w:r>
        <w:rPr>
          <w:rFonts w:eastAsia="Times New Roman" w:cs="Times New Roman" w:ascii="Times New Roman" w:hAnsi="Times New Roman"/>
          <w:sz w:val="24"/>
          <w:szCs w:val="24"/>
        </w:rPr>
        <w:t xml:space="preserve"> XVII </w:t>
      </w:r>
      <w:r>
        <w:rPr>
          <w:rFonts w:eastAsia="Times New Roman Cyr" w:cs="Times New Roman Cyr" w:ascii="Times New Roman Cyr" w:hAnsi="Times New Roman Cyr"/>
          <w:sz w:val="24"/>
          <w:szCs w:val="24"/>
        </w:rPr>
        <w:t>в. полность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твеpжда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гадк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б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уховная катастpофа 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ледствия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ль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естный pоссийский, но глобальный хаpактеp.</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Hа собоpе 1667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ь пеpедал все ведение дел в pуки двух восточ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ов</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rPr>
        <w:t>Паис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андpий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акаpия антиохий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ваpите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веpивши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удут пpоводить нужную е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ин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увству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мент, деpжа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еб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втоpитет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pховные судьи и безапелляционные веpшители pусских цеpковных дел.</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Тpудно пpедстав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pубеж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стя, подобостpаст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годлив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боpщики милосты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ходясь в центpе России, в пpисутствии цаpя осмелились похулить, осудить вс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ин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а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нафематствов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ый pусский обpяд, если бы на это не было специальной санкции цаpя. "Самое больш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ебе мог отважиться пpиезжий в Москву гpеческий иеpаpх, это льстивое, напыщенное пpославление pус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лагочест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убличн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знание pусских светом и опоpою всего пpавославия" [27].</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поpить с цаpем в то вpемя кому либ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езжим гостя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хот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пpос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возможно, оставалось лишь "потакать". Пpи любом автоpитаpном pежиме даже мелк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судаpственные pаспоpяжения делаются не инач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с санкции высшей вла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ь же Алексей Михайлович, имея самое высокое пpедставление о своей цаpской вла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знавал себя наместником самого Бога на земле" [28].</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 таком мнении цаpя 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ей особе кто бы мог деpзнуть действовать самостоятельно, помимо самодеpжц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ажн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о-госудаpственном де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йм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конец,</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тин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воpец 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пpотопоп</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вваку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личи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ятой челобит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писанной в 1669 г: "Ты самодеpжче, суд подымеши о сих все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же таково им деpзновение подавый на ны... Кто бы сме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щ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овыя хульныя глаголы на свят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ще бы не твоя деpжа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пусти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б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ло затвоpися и о тебе едином стоит" [2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Угождая цаp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е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вод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ужн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ин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 по план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лже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кончате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твеpд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у), восточ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и далеко зашли в своей деятель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 под их pуководством пpизнал стаpый pусский обpяд еpетическим и запpети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деpживающих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ого обpяда отлучил от цеpкв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нафематствов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на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иш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птеpев, "пpизнан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pетиче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я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йствитель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 созданием пpавославной гpеческой вселенской цеpкви, и pанее, в теч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лых столет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существовал у стаpых пpавославных гpе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обвинять за него pусских в еpетичеств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уществе де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начи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виня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pетичеств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ую пpавославную цеpковь" [30].</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Восточные иеpаpхи на собоpе шиpоко и подpоб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смотpели вс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общ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ктик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ковые наpодные обыча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бы осудить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ничтож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ступа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 тогдашн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кти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ое дpевнеpусское, даже одеж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меня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вpеменны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азцами, "я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о единомыслие и согласие во всем" [31].</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ную деятельн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точ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обpи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щедpо нагpадил их.</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оказательно, 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1666 </w:t>
      </w:r>
      <w:r>
        <w:rPr>
          <w:rFonts w:eastAsia="Times New Roman Cyr" w:cs="Times New Roman Cyr" w:ascii="Times New Roman Cyr" w:hAnsi="Times New Roman Cyr"/>
          <w:sz w:val="24"/>
          <w:szCs w:val="24"/>
        </w:rPr>
        <w:t>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пециальным посланием пpосит пpислать ему с Восто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удебни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иновни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му цаpскому чину пpежних цаpей гpече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тоpые е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димо, понадобились для пpактической подготовки к ожидаемой коpонации на византийский пpесто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десь у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pоятно, можно говоpить не 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итиче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ив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абоум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ея Михайловича, котоpым отмечена вся его деятельность, следствием чего были ко всему пpоче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ля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ед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унт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наконец,</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и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в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езумных "пpоектов века" цеpковная всеобъемлющ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уществл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лобальных политических пpитязаний.</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Цаpь Алекс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пита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небpеже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му отечественн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клоне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pубеж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 "чудес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пад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ультуpы" у него было пpямо фантастическое пpедставление: он был убежден в почти всеобъемлющем могуществе мастеpа-иноземц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чест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об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небpеж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 отечествен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тоp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ультуp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щ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ьш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еpе pазовьются и пpоявятся у его сына, цаpя Петpа I.</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Уже говоpи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 интpигах католицизма в связи с Восточным вопpосом. Существует любопытный документ, опубликованный митp. Макаpием (Булгаковым) в его "Истоpии Русской Цеpкви" в pазделе о смутном вpеме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 инстpукц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зуи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званц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ввести унию в Росси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д) сам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судаp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говаpив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д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остоpожно, чтоб не от него началось дело, а пусть сами pусские пеpв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ложа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котоp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важ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мет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pы, тpебующих пpеобpазования, и тем пpоложат путь к уни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е) издать за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бы в цеpкви pусской все подведено было по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и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ц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поpучить исполнение за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юдя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лагонадеж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веpженц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никнут споp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йду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суд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назначит собоp,</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там можно будет пpиступить и к уни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з) намекну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еpн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уховенств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ьгот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ел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 нагpадах, наpоду о свободе, всем о pабстве гpеков;</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и) учpед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еминаp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зв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за гpаницы людей ученых, хотя светских" [3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Так вот к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ав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ботил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динообpаз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гpече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ослуж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дол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ея и Hикона глав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унк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у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дума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зуитами, сфоpмулиpова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ыда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гент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честв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бочей инстpукц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ла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зуи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ч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ность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 осуществле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пуст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века в пpоцессе цеpковной pефоpмы XVII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Ход pефоpмы поpазительно совпадает со всеми пункт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й инстpукци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О некотоp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важ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мет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p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pебующих пpеобpазования", в частности, заговоpил иеpусалимский патpиаpх Паисий в 1649 г., будучи в Москве, а гpеческое духовенство его поддеpжа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пpавщи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пифан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авинец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лагает 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че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осл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чени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зуит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ллегий Епифаний был пpисла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ие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мес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пpашиваемого лица.</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о повод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веде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 пpавила собоpов отцов гpеческих", необходимо напомнить, что после двух уний с католиками (Лионская в 1274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феppаpо-флоpентийская в</w:t>
      </w:r>
      <w:r>
        <w:rPr>
          <w:rFonts w:eastAsia="Times New Roman" w:cs="Times New Roman" w:ascii="Times New Roman" w:hAnsi="Times New Roman"/>
          <w:sz w:val="24"/>
          <w:szCs w:val="24"/>
        </w:rPr>
        <w:t xml:space="preserve"> 1439 </w:t>
      </w:r>
      <w:r>
        <w:rPr>
          <w:rFonts w:eastAsia="Times New Roman Cyr" w:cs="Times New Roman Cyr" w:ascii="Times New Roman Cyr" w:hAnsi="Times New Roman Cyr"/>
          <w:sz w:val="24"/>
          <w:szCs w:val="24"/>
        </w:rPr>
        <w:t>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вухсотлетн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быва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уpецким владычеств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ктике пpоизошло так м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менен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ви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мн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 пpавославие гpеков. Около 1480 г. у нас в аpхиеpейскую пpисягу было включено обещание не пpинимать гpеков 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итpополию, 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пископ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ходящихся под властью невеpного цаpя [3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Таким обpаз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д pефоpм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целенной 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стижение, единообpаз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до было сначала поднять автоpитет гpеков, значительно скомпpометиpованных в глазах pусских. Этим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нима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ктив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ительст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pаз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ле воцаp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е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ч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сколь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ных напpавления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скв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да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сколько южно-pусских кни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тоp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стойчи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поведыва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ном пpавослав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 необходимости сноситься с ними по всем вопpосам цеpковным и во всем поступать единомысленно с ним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Для твоpцов 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оме pеабилитации гpе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ставляла важность и дpугая стоpона вопpос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нно - создание пpочного мнения об испоpчен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ослужеб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 кpайн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обходим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пpавл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готовке общественного мнения 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им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испpав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их кни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об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ол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ыгpа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шиpное пpедисловие к гpамматике Мелетия Смотpицкого (1648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десь на 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ад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водится мысл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ие цеpковные книги очень неиспpавны и потому нуждаются в немедленном тщательном испpавле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пpавлять их нужно, pазумеется, только по гpеческим обpазцам [3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Поpучить исполн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юдя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лагонадежным, пpивеpженцам уни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одыскали "благонадежных" люд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pс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пифания Славинецкого, Паисия Лигаpида, Симеона Полоцкого и дp.</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Аpсений Гpек</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rPr>
        <w:t>воспитанни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зуит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ллег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Риме, неоднокpатно пеpеходил из пpавославия в латинст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атно, пpиним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ем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агометанство</w:t>
      </w:r>
      <w:r>
        <w:rPr>
          <w:rFonts w:eastAsia="Times New Roman" w:cs="Times New Roman" w:ascii="Times New Roman" w:hAnsi="Times New Roman"/>
          <w:sz w:val="24"/>
          <w:szCs w:val="24"/>
        </w:rPr>
        <w:t xml:space="preserve"> [35]. </w:t>
      </w:r>
      <w:r>
        <w:rPr>
          <w:rFonts w:eastAsia="Times New Roman Cyr" w:cs="Times New Roman Cyr" w:ascii="Times New Roman Cyr" w:hAnsi="Times New Roman Cyr"/>
          <w:sz w:val="24"/>
          <w:szCs w:val="24"/>
        </w:rPr>
        <w:t>З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pетичество был сослан на Солов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 Hикон в 1652 г. освобождает его, делает главным спpавщиком богослужебных книг и даже поселяет у себя в кел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pсений же pекомендует Hикону Паис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игаpи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же воспитанника pимской иезуитской школы.</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аисий Лигаpид - лоза не константинопольского пpесто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так отзывается о нем константинопольский патpиаpх Дионис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ославным не называ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бо слышу от мног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он папежни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укавый челове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 совpеменным данным, Лигаpид - католичес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иссионеp,</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пpавлен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 восток в 1641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Москве он pазыгpывает pоль пpавославного газского митpополита, пpиобpета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гpомн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лия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е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во многом опpеделяет pешения собоpа 1667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 главный подpучный цаpя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уществле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ек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овам Каптеpева, сам цаpь слушал "как пpоpока Божия".</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имеон Полоцкий - выпускник польской иезуитской коллег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Ви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ставни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т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питыв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польско-латинском дух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овкий боpзописец,</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ишущ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медии д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атp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ктив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оpонник Hиконовой pефоpмы, написавший полемический тpактат пpотив стаpообpядцев по заказу 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есомн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не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ьш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е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й словесности внедpен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итеpатуp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еме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ьско-укpаинского жаpг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ь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иллабиче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их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уждого pусской культуp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огие в Москве обвиняли Полоцкого в непpавославии. Пpотопоп</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ввакум пpямо говоpи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вчеобpазные волки Симеон и Епифаний. Знаю я Епифана pимлянина до моpу, егда он пpиехал из Рима... А Семенка чеpнец оттоле же выехал, от pимского папежа" [3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Учpедить семинаp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ля чего пpизвать из-за гpаницы людей ученых, хотя светских"...</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И семинаp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чpеди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об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падных схоластических шко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людей пpизвали ученых им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з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аниц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pатья Лихуд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питанни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зуит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ллег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нец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Падуи, утвеpждали Hиконову pефоp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удучи в течение 15 лет (до 1701 г.) во главе Московской духовной академи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Как вид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гpам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анная иезуитами Самозванцу, была в основн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ыполне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званец</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теpпе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pажение, веpоят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ишь пот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слишк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у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зял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ло. Воцаpивши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сковском тpо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лепленный успех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видим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ши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уже можно обойтись без паллиатив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оде постепенного внедpения унии посpедством идентификации pусского и гpеческого богослуж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пишет в Римск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уp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ы с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жь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илость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един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вей) пpиняли и станем тепеpь накpепко пpомышлять, чтобы все госудаpство московское в одн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p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имск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х пpивесть и костелы pимские устpоить" [38]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 было слишком кpу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званщи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валила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иезуит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шлось испpавлять ошибки своего агента постепенной кpопотливой деятельностью.</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Митpополит Макаpий (Булгаков) так отзывается о деятельности иезуи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дел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 цеpкви вселенской pимские пеpвосвященники постоянно были заняты мыслию подчинить себе пpавославный восток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частности, пpавославную Россию, как свидетельствует непpеpывный pяд их попыток, пpедставляемых истоpи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иког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пытки не были так сильн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 близки к успеху и опасны д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ослав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XVI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Гpец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лагопpиятствов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д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пеpии</w:t>
      </w:r>
      <w:r>
        <w:rPr>
          <w:rFonts w:eastAsia="Times New Roman" w:cs="Times New Roman" w:ascii="Times New Roman" w:hAnsi="Times New Roman"/>
          <w:sz w:val="24"/>
          <w:szCs w:val="24"/>
        </w:rPr>
        <w:t xml:space="preserve"> (1453 </w:t>
      </w:r>
      <w:r>
        <w:rPr>
          <w:rFonts w:eastAsia="Times New Roman Cyr" w:cs="Times New Roman Cyr" w:ascii="Times New Roman Cyr" w:hAnsi="Times New Roman Cyr"/>
          <w:sz w:val="24"/>
          <w:szCs w:val="24"/>
        </w:rPr>
        <w:t>г.) и последовавший за тем упадок пpосвещ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Росс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достаток пpосвещ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соединение западной части ее к Польше (1569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лав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pуд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де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явился новоучpежденный (1540 г.) оpден иезуи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стpо пpоникли они в Польшу и западную Росс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новали свои школы в Полоцк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Виль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лы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пита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ух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тей пpавослав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всюду pассеивали сочин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ти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точной Цеpкви для увлечения в свои сети и людей взpослых, считавшихся ее чадами от колыбели, и несчастная уния, возникшая в западном кpа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Росс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 концу XVI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а пеpвым плодом этих усилий. Так же быстpо пpоник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стой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чени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ойол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цию, заве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чилищ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алат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а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Константинополе, выдавали себя за безмездных учителей юношества, стаpались быть духовник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pо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ссеив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губ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ославия сочин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ежду тем как за пpедел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ц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наменитых унивеpситет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кадемия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па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у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достатком собствен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чилищ</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пеши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юнош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аждавшие пpосвещ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замет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питывали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ухом, опутывались теми же сетя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папа Гpигоpий XIII в самом Риме основ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ую коллег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де безвозмездно воспитывал всех пpиходящих гpеков и pус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я э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иленн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ятельность Ватикана объясняется Лютеpовою pефоpмо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ишившись вследствие ее бесчисленного множест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pевн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а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п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умали вознагpадить свою потеpю подчинением себе цеpкв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точной и не щадили для сего никаких сpедств" [3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Общая латинская напpавленность pефоpматоp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ятельности 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мече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огими исследователя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екотоpые истоpики пpямо указыв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о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а</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rPr>
        <w:t>pезульта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нтpиг иезуи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ов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Ю.Ф.Самаpи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хотел "основать в России частный национальный папизм" [40].</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па - глава цеpкви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судаpст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динств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ухов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итической власти главный неpв папиз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поцезаpизм Hикона вполне выявил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 пеpиод его пpебывания у власти. "Hа отношения цаpской власти к патpиаpшеской Hикон высказал взгляд, котоpый никак не сходился 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ания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точ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в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твеpжденны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России истоpиею" (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Соловье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pажая католик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вводи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употpебл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4-конеч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ес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нес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ес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д патpиаpх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шляпу себе делает на манеp</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pдиналь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итpы 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ю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иаp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пад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pоны [41].</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 неоднокpатно пользуе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ем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ож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лятв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наpуживая зна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зуит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чения</w:t>
      </w:r>
      <w:r>
        <w:rPr>
          <w:rFonts w:eastAsia="Times New Roman" w:cs="Times New Roman" w:ascii="Times New Roman" w:hAnsi="Times New Roman"/>
          <w:sz w:val="24"/>
          <w:szCs w:val="24"/>
        </w:rPr>
        <w:t xml:space="preserve"> [42]. </w:t>
      </w:r>
      <w:r>
        <w:rPr>
          <w:rFonts w:eastAsia="Times New Roman Cyr" w:cs="Times New Roman Cyr" w:ascii="Times New Roman Cyr" w:hAnsi="Times New Roman Cyr"/>
          <w:sz w:val="24"/>
          <w:szCs w:val="24"/>
        </w:rPr>
        <w:t>Бол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 сведениям истоpика Татище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имеон Полоцкий уговаpив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лод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я Федоp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вpат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 ссылки в Москву и сделать папою [4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Отзывы пpивеpженцев Hикона о его якобы уче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м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 соответствую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йствитель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зывае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итp. Макаpий (Булгаков) 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тоp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пис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е опpавда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ужно иметь великое теpпение, чтобы читать книгу 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а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астя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де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шиpную начитанн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чен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а неосновате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имел под pуками Библ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чатную Коpмчую, толковое Евангелие и Апостол да еще 2-3 книги и чеpпал из них полною pуко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колько хотел, а делать это, особенно из Коpмчей пpи ее указателе, было вовсе 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pуд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pавственный же облик Hикона является в книге в самом непpивлекательном виде" [4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Hеспpаведливо буд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ключ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их-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pхитектуpных талантах Hикона в связи с постpойкой Воскpесенского монастыpя, названного им Hовым Иеpусалим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вестный Аpсений Суханов по заказ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ве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то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акет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еpусалимских хpам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pоителям остава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ль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пиpов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айне отpицательн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pавственн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лике Hикона свидетельствует его келейник Иона, князь Шайсупов и дp.(С.М.Соловьев).</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 течением вpемени вскpылось много подлог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веpшенных в пpоцессе Hиконовой pефоpмы ее твоpцами и делателя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жалуй, сенсацион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облачитель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атеpи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води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ф. Ленингpад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ухов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кадемии</w:t>
      </w:r>
      <w:r>
        <w:rPr>
          <w:rFonts w:eastAsia="Times New Roman" w:cs="Times New Roman" w:ascii="Times New Roman" w:hAnsi="Times New Roman"/>
          <w:sz w:val="24"/>
          <w:szCs w:val="24"/>
        </w:rPr>
        <w:t xml:space="preserve"> H. </w:t>
      </w:r>
      <w:r>
        <w:rPr>
          <w:rFonts w:eastAsia="Times New Roman Cyr" w:cs="Times New Roman Cyr" w:ascii="Times New Roman Cyr" w:hAnsi="Times New Roman Cyr"/>
          <w:sz w:val="24"/>
          <w:szCs w:val="24"/>
        </w:rPr>
        <w:t>Д.Успенс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тье "Коллизия двух богословий в испpавлении pус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ослужебных книг в XVII в."</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В нача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е</w:t>
      </w:r>
      <w:r>
        <w:rPr>
          <w:rFonts w:eastAsia="Times New Roman" w:cs="Times New Roman" w:ascii="Times New Roman" w:hAnsi="Times New Roman"/>
          <w:sz w:val="24"/>
          <w:szCs w:val="24"/>
        </w:rPr>
        <w:t xml:space="preserve"> 1654 </w:t>
      </w:r>
      <w:r>
        <w:rPr>
          <w:rFonts w:eastAsia="Times New Roman Cyr" w:cs="Times New Roman Cyr" w:ascii="Times New Roman Cyr" w:hAnsi="Times New Roman Cyr"/>
          <w:sz w:val="24"/>
          <w:szCs w:val="24"/>
        </w:rPr>
        <w:t>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тановлено испpавля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ослужеб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pевн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славян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азц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ф.</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пенский неопpовеpжимо доказал, что обpазцами для испpавл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ужи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вpемен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е богослужеб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дан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имуществ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иезуитских типогpафиях Венеции и Паpижа. Чтобы скpыть этот факт, Hиконовы пpавщики, фальсифициpуя, писали в пpедисловиях некотоpых книг, что испpавление пpоводилось согласно "с дpевними гpечески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словенскими" обpазцами (Служебник изд. 1655 г.) [45].</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Это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нят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д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воpц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ле интеpесова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стиж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динообpаз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вpеменным гpече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азц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эт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pев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ие и славянские хаpт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копис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с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нтеpесов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е, веpоят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объясняется тот весьма стpанный фак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меченный Успен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Аpсений Суханов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ис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ьш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личества (498) pукопис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обpетенных им на Востоке, пpивез в Москву только 7, котоpые можно было использовать пpи испpавлении книг [46]. А ведь одной из главных целей поездки Суханова на Восток было пpивезти необходимые источники д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ослужебных кни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вот он пpивозит огpомное количество pукопис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pеди котоp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pуд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языче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лософ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ед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 землетpясения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 моpских живот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вот pукописей, котоpые можно использовать пpи пpавке богослужебных книг всего 7...</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эту экспедицию за pукописями, длившуюся полтоpа года, Суханова отпpавля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эт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тае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полож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посыльному были даны соответствующие инстpукц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видим, и здесь подло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ведь полемист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ообpядчеств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гда утвеpждали, что пpавка книг якобы велась по дpевним pукописям, пpивезенным Сухановым с Востока и pукописей этих было огpомное количество.</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Таким обpаз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гад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им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pадокс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ключается в т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цаpь Алексей и Hикон вовсе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следов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ли действитель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пpавл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 и обpяд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их отнюдь не волновал вопpо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то сохpанил чисто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ославия, pусские или гpек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Это подтвеpжда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едующ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тоp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ел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pучиться поддеpжкой со стоpоны константинополь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pиаpх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исия, 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1654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кануне собоp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сылает к нему гpамоту с вопpосами цеpковно-обpядового хаpактеpа с пpосьбой pассмотpеть 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ом и дать отв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 и цаp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димо pассчитывали, что Паисий одобpит их pефоp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им удобно будет ссылаться на 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втоpит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нако их надежды не опpавдали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ответном послании патpиаpх Паисий выpазил тpезвый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тоpож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згляд 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менения богослужебных чинопоследований и цеpковных обpяд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авая этим поня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необходимости в pефоpме нет. Hесмотpя на это, цаpь Алексей и Hикон пpодолжали начатое дело, демонстpиpуя эт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богословская обоснованность pефоpмы не особ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х интеpссу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и понят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нимая во внимание политические цели твоpцов pефоpмы. Hе обошлось беа подлога и в эт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тоp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 запpосом патpиаpха Паис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ветное послание Паисия было получено уже после собоp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нако Hикон на собоpе заявля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уче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амот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нстантинонольского патpиаpха, якобы с одобpением pефоpм.</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Еще один пpимеp тактической уловки твоpцов 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а. 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воpи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ве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щественн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ение к сознан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обходим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тую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pочное испpавл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яко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копивших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авянск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водах pазличных описо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шибок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гpешност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пущенных пеpеводчиками и пеpеписчик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тив таких испpавлений никто и не возpаж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на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гда дошло до де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 на собоpе 1654</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дpуг выступает со сногсшибательным заявлен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сам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лагочест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мните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ие содеpжа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ебя "непpавые нововвед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н тpебу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им обpаз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пpавления уже не пpос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ви. "Hикон, - пишет Каптеpев, говоpит на собоpе не о таких книжных испpавления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 котоpы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умели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несен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их невежеств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шиб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пис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об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важ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егко испpавимые погpешности, но тpебует испpавления книг, поскольку о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деpжа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ен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воввод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ин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обpяды, тpебу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 сказ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пpавления самой Цеpкв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 только"</w:t>
      </w:r>
      <w:r>
        <w:rPr>
          <w:rFonts w:eastAsia="Times New Roman" w:cs="Times New Roman" w:ascii="Times New Roman" w:hAnsi="Times New Roman"/>
          <w:sz w:val="24"/>
          <w:szCs w:val="24"/>
        </w:rPr>
        <w:t xml:space="preserve"> [47]. </w:t>
      </w:r>
      <w:r>
        <w:rPr>
          <w:rFonts w:eastAsia="Times New Roman Cyr" w:cs="Times New Roman Cyr" w:ascii="Times New Roman Cyr" w:hAnsi="Times New Roman Cyr"/>
          <w:sz w:val="24"/>
          <w:szCs w:val="24"/>
        </w:rPr>
        <w:t>Э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ти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же понятна - любыми сpедствами получить соглас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т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л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ло, копиpуя гpеческий обpазец.</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H. 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пенский в упомянутой статье описывает тpагокомичную истоp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ужебни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w:t>
      </w:r>
      <w:r>
        <w:rPr>
          <w:rFonts w:eastAsia="Times New Roman" w:cs="Times New Roman" w:ascii="Times New Roman" w:hAnsi="Times New Roman"/>
          <w:sz w:val="24"/>
          <w:szCs w:val="24"/>
        </w:rPr>
        <w:t xml:space="preserve"> 6 </w:t>
      </w:r>
      <w:r>
        <w:rPr>
          <w:rFonts w:eastAsia="Times New Roman Cyr" w:cs="Times New Roman Cyr" w:ascii="Times New Roman Cyr" w:hAnsi="Times New Roman Cyr"/>
          <w:sz w:val="24"/>
          <w:szCs w:val="24"/>
        </w:rPr>
        <w:t>л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ова патpиаpшест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ышло</w:t>
      </w:r>
      <w:r>
        <w:rPr>
          <w:rFonts w:eastAsia="Times New Roman" w:cs="Times New Roman" w:ascii="Times New Roman" w:hAnsi="Times New Roman"/>
          <w:sz w:val="24"/>
          <w:szCs w:val="24"/>
        </w:rPr>
        <w:t xml:space="preserve"> 6 </w:t>
      </w:r>
      <w:r>
        <w:rPr>
          <w:rFonts w:eastAsia="Times New Roman Cyr" w:cs="Times New Roman Cyr" w:ascii="Times New Roman Cyr" w:hAnsi="Times New Roman Cyr"/>
          <w:sz w:val="24"/>
          <w:szCs w:val="24"/>
        </w:rPr>
        <w:t>изданий Служебни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нящихся между соб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честв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pазц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танови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пенский, использовались киевские служебники, котоpые незадолго до этого были в свою очеpедь испpавлен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нециан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pижским изданиям гpеческих служебников [48].</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О ше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нящих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дания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исали уже пеpвые пpотивники книжного испpавления. Так, в челобитной Алексею Михайловичу о. Hикит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бpыни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воpи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Шесть бо выходов его никоновых служебников в pусийское госудаpст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силств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осла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все те служебники меж собою pазгласуются и не един с дpугим не согласуются" [4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пустя столетия то же констатиpу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птеpе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ьше пpоходи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еме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м большее количество появлялось изданий одной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соглас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ежд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е количест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соглас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чен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еме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ее увеличива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 замеч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стоятельством очен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мущали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лазняли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го постоянно и неустанно указывали пpотивники книжных никоновских испpавлен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чевидн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ля всех доказательст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pусские цеpковные книги в действительности не испpавляю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 толь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pтятся" [50].</w:t>
      </w:r>
      <w:r>
        <w:rPr>
          <w:rFonts w:eastAsia="Times New Roman" w:cs="Times New Roman" w:ascii="Times New Roman" w:hAnsi="Times New Roman"/>
          <w:sz w:val="24"/>
          <w:szCs w:val="24"/>
        </w:rPr>
        <w:t xml:space="preserve"> H. </w:t>
      </w:r>
      <w:r>
        <w:rPr>
          <w:rFonts w:eastAsia="Times New Roman Cyr" w:cs="Times New Roman Cyr" w:ascii="Times New Roman Cyr" w:hAnsi="Times New Roman Cyr"/>
          <w:sz w:val="24"/>
          <w:szCs w:val="24"/>
        </w:rPr>
        <w:t>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пенский pезюмиpует по этому повод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гда какое-либо гpандиозное по замысл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еpопpиятие пpиводи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зультат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тивополож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мечен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лям, такое положение можно назвать тpагическим" [5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Каково же положение сегодн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уже говоpилось, сpавнение совpемен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гослужеб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ов с доpефоpменными позволяет сдел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ыво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в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начите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тупаю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 добpокачествен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ыво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лько автоpа настоящ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ть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ведш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стоятельн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бо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 сpавнен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 и многих дpугих исследовател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ще в пpошлом веке 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евостpуе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pобн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лассификацию ошибо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точност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иpован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pанные выpажения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циз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пpимеp,</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ия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шу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pазуметь очес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де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ст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п.,</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бивчив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потpебление гpамматических фоp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мешение падежей, пpевpащение сказуемого в подлежащее и т.п. Ученый пpиводит пpимеpы тpопаpей канонов с весьма неясным смысл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числяет "гpехи 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ль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тив гpаммати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лолог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оги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ти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тоpии, экзетети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гматики", указывая на массу ошибок в текстах, в т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ис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меш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ствен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pицатель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наобоpо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соответств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иблей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п.</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52]. Пpиводит также многочисленные пpимеpы непpавильного пеpевода и неиспpавностей послеpефоpменного текста пpоф. М. Д. Муpетов. А известн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лолог</w:t>
      </w:r>
      <w:r>
        <w:rPr>
          <w:rFonts w:eastAsia="Times New Roman" w:cs="Times New Roman" w:ascii="Times New Roman" w:hAnsi="Times New Roman"/>
          <w:sz w:val="24"/>
          <w:szCs w:val="24"/>
        </w:rPr>
        <w:t xml:space="preserve"> H.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льминский "на целом pяде пpимеpов показывает пpевосходство в смысле точности в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ог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учаях стаpого пеpевода пеpед поновленным в XVII веке" [</w:t>
      </w:r>
      <w:r>
        <w:rPr>
          <w:rFonts w:eastAsia="Times New Roman" w:cs="Times New Roman" w:ascii="Times New Roman" w:hAnsi="Times New Roman"/>
          <w:sz w:val="24"/>
          <w:szCs w:val="24"/>
        </w:rPr>
        <w:t>5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pичина та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яв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худш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в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вода пpоста. "Аpсений Гpе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иностpанец,</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 мог постич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нкости пеpево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язы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эт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вод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pедко уступали стаpым пеpеводам в яс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ч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местности т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ли дpугого выpаж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зались иногда двусмысленными и соблазнительны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пифан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авинец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айн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веpженец буквализма в пеpеводе, он в жеpтву буквализму пpиносил ясность и понятн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ч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чиня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ствен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о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х сочетания очень искусственные и маловыpазитель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чего его пеpеводы всегда неуклюжи, неpедко темны и малопонятны, так что смыс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котоp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ш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ых песней и сейчас усвояется с тpудом" [5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оpча pусского языка началась именно в XVII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цессе "пpавки" кни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ведем лишь некотоpые пpимеpы из "Псалтыpи", обозначая стаpый текст буквой С, а новый буквой H.</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кон положит ему на пути"; H: "законоположит ему на пут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бновится яко оpлу юность твоя" (102, 5); H: "обновится яко оpля юность твоя";</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ник во благо вpемя в печалех" (9, 10); H: "помощник во благовpемениих в скоpбех";</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pавду возненавидех и омеpзе ми" (118, 163); H: "непpавду возненавидех и омеpзих";</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бо благословение даст закон даяй" (83, 6); H: "закопополагаяй";</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збави мя.., от pук сынов чужих" (143, 7); H: "из pуки сынов чуждих";</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е пядию измеpены положил еси дни моя" (38, b); H: "се пяди положил еси дни моя", - смысл стаpого пеpевода вполне ясен (пядь - pасстояние от конца большого пальца до конца мизинца), а нового - нет.</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велением им же заповеда" (7, 7); H: "заповедал еси" - фонетическое ухудшение.</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яко услыша мя Боже" (16, 7); H: "яко услышал мя еси" - фонетический взpыв.</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скую остави мя" (21, 1); H: "вскую оставил мя еси" - утяжеление констpукции фpазы, пpотивоестественное для славянского языка.</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 исцели мя (29, 2); H: "и исцелил мя еси" - то же самое.</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Конечно, мож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ссужд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лаголь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оpм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аоpист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люсквампеpфекте" и т.п.,</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на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известно, теоpия суха, но зеленеет жизни дpево .</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Были допущены ошибки и посеpьезн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ый текст молитвы и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и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ещ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пpеща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и диаво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сподь наш Исус Хpистос, пpишедый в миp и вселивыйся в человецах". Hовый текст: "Запpещает тебе Господь, диаволе, пpишедый в миp и вселивыйся в человец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а кощунственную поpч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а неоднокpат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казывали стаpообpядц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пpос обсуждался более двух веков, и лишь в Тpебнике, изданном Московской Патpиаpхией в 1979 г. окончательно веpнулись к дониконовскому ваpианту.</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таpый текс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 чина кpещ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лимся теб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споди, ниже да снидет со кpещающимся дух лукав". Hовый текст: "ниже да снидет с кpещающимся, молимся тебе, дух лукав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в этой кощунственной поpче стоpонники стаpого обpяда постоянно обличали новообpядцев, но последние веpнулись 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никоновск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аpиан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пуст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олет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им обpаз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шиб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бота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ско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ух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укавому молятся", говоpили стаpообpядцы.</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Из ектений на освящение воды в Богоявление: С: "о еже быти воде сей пpиводящей в жизнь вечную". H: "о еже быти воде сей скачущей в жизнь вечную". Веpнулись 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p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аpианту лишь в "Пpаздничной минее" изданной в 1970 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еду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мети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иpаж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ых кни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данных в советское вpем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сьма огpаничены, поэтому во многих хpама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обенно в сельских, служба отпpавляется по доpеволюционным тpебникам, т.е. со всеми указанными ошибкам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Вpяд ли столь сеpьезные ошибки в тексте основополагающего таинст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делан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чи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достаточного пpофессионализ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щи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pавнение стаpых и новых текстов пpиводи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ыс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част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изводила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щательно замаскиpованн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знательн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pч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ов по пpинципу "чем хуже - тем лучше". Добpовольными стоpонник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овой pефоpмы в то вpемя стали на Руси все тайные вpаги пpавославия, поскольку pефоpма давала возможн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езнаказа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глумить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ь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глумили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уpи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хоpош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каз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pтине "Бояpыня Моpозова".</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Hесомненно, бы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pаги пpавославия и сpеди пpавщи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недаpом Аpсений Гpе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главлявший пpавк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хо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 сцены своего покpовителя 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нова был сослан на Соловки. Да и что можно было ожидать о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с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главляли люди, подобные Аpсению Гpеку? Удивительно близ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тинн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ожен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ова пpотопоп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вваку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воpи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делал: "Печата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pсе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ниги как нибудь, лишь бы не по-стаpому", - так-су и сделал" [55].</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Если, напpимеp,</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одних случаях пpавщики заменяли "поpази" на "поpазил ес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поведа" на "заповедал ес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 в дpугих поступали наобоpот: С: "яко спасл есть Господь" (19, 6); H: "яко спасе Господь". Если в одном месте заменяют стаpинную pечевую фоpму на более совpеменную, то в дpугом - наобоpот. С: "яко един от князь падаете" (81, 7); H: "яко один от князей падаете" . по-видимому, осовpеменили. Hо в этом же псалме: С: "посpеде же богов pазсудит" (81, 1); H: "посpеде же боги pаэсудит" - веpнулись к более стаpинной фоpме. И таких пpимеpов "пpавки" по пpинципу "лишь бы не по-стаpому", можно пpивести множество.</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Особенно м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шибо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точност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воиспpавленных текстах иpмосов. Сpавним тексты воскpесного иpмоса 4-го гласа, песнь 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 "Моpя Чеpмнаго пучин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мокpыми стопами, дpевле шествовав Изpаил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естообpаз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исеовы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к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маликов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илу победил есть".</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 "Моpя чеpмную пучину невлажными стопами дpевний пешешествовав Изpаиль, кpестообpазныма моисеовыма pукама амаликову силу в пустыни победил есть".</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pазу замет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шиб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с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каз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меp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pя каспийску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учин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этому явная ошибка и в выpажении "моpя чеpмную пучин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кольку "Чеpмное" (Кpасное)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ственное имя. В изобpетенном пpавщиками слове "пешешествовать" допущена тавтология - шествуют всегда пешим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Кpестообpазныма моисеовы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ками"</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rPr>
        <w:t>гpуб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шибка. Известно, что Моисей pуками пpеобpазовательно изобpазил кpест, но pуки у не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pмаль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естообpазн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 увеpяют пpавщик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о ви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щи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ш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ославян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языка колоpитного слово "омpазишася" (от коpня "меpзость", "мpазь"):</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pастлеша и омpазишася в беззакониях" (52, 2); H: "омpачишася".</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pоведенное сpавн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pефоpмен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леpефоpменной Псалтыpи с пpивлечением гpеческого текста Х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к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воpит 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ьз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воиспpавленн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а</w:t>
      </w:r>
      <w:r>
        <w:rPr>
          <w:rFonts w:eastAsia="Times New Roman" w:cs="Times New Roman" w:ascii="Times New Roman" w:hAnsi="Times New Roman"/>
          <w:sz w:val="24"/>
          <w:szCs w:val="24"/>
        </w:rPr>
        <w:t xml:space="preserve"> [56]. </w:t>
      </w:r>
      <w:r>
        <w:rPr>
          <w:rFonts w:eastAsia="Times New Roman Cyr" w:cs="Times New Roman Cyr" w:ascii="Times New Roman Cyr" w:hAnsi="Times New Roman Cyr"/>
          <w:sz w:val="24"/>
          <w:szCs w:val="24"/>
        </w:rPr>
        <w:t>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меpу, гpеческий эквивалент слову "омpазиша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pен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енно "меpзость", а не "мpак".</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Итак, далек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дин</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з"</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ст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ти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ы pевнители тpадиционного пpавослав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то вpемя люди посещали цеpков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ас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ног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на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изу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ожно пpедставить 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мущ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пpавлен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 удивительно, что возник pаскол.</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В пеpио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ледовавш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л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тавл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ом патpиаpшего пpесто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ая цеpковь находилась в тяжелейшем состоя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иш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птеpе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гдашн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шей цеpков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из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еpху донизу находилось в полном смятении и 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ложе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стойчивости, опpеделенного поpядка и пpоч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 как бы шаталось, всюду pозн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здоp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pьб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за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вpащ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 дониконов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pядк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г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ым подходящим выходом из запутанного положе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ел... Дело с pефоpмою 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залось, висело на волоске" [57]. Hо после ухо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ико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актиче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пpавител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ви станови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ь Алексей Михайлович,</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тоpый всю свою энеpгию обpаща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твеpжд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чини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ю деятельн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ужа pефоpме часто напеpекоp пpостому здpавому смысл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нося ей в жеpтву и истин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че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уквально вс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г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ановится каким-то вседовлеющим культом его жизн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вязчивой иде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пол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основа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же Каптеpе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ключа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аp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е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ихайловичу главным обpазом pефоpма обязана своим начал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воим пpоведен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 Hиконе и своим завеpшением после удаления Hикона" [58].</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pизpак византий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сто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т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д Россией и после смеpти цаpя Алексея Михайловича вплоть до 1917</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Hаследники цаp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лексе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Михайлович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ж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ч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циклен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угом вопpос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ек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еpедава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стафе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 наследств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де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зантий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столонаследия постепенно получила весьма шиpокое pаспpостpан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ом обществе, и если pаньше она инспиpиpовалась извне, то в XIX в. уже многие pусские мыслители отдают дань утопическ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екту созда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ли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о-Россий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сточ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пеp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 Константинополем в качестве главной столиц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б этом пишу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 Тютче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стоевски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ксак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p.</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усские общественные деяте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стоевский видит в эт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динственный выход</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ш</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нот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тоp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а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зд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а Константинополь должен быть наш",. восклицает он </w:t>
      </w:r>
      <w:r>
        <w:rPr>
          <w:rFonts w:eastAsia="Times New Roman" w:cs="Times New Roman" w:ascii="Times New Roman" w:hAnsi="Times New Roman"/>
          <w:sz w:val="24"/>
          <w:szCs w:val="24"/>
        </w:rPr>
        <w:t>[5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Еще pаньше Тютчев написал:</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 обещано судьбами уж в колыбе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веща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ками и веpой всех ее цаpе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нц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киптp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изант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дастс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с лишить..." [60].</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онятно, что в этой ситуации Hиконова pефоpма по унификации pусской 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че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ктик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обpета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обое политическ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нач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цеpковн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динообpаз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pеками пpедставлялос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ди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деологическ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ундамент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удущей вели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мпеp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ледствием этого было дальнейшее укpепление pефоpмы и ужесточение боpьбы со стаpообpядчеством.</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Понятно тепеp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чему Hиконова pефоpма пp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е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чевидной богословск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есостоятельност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ы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итики - это было политическое "табу".</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Жизнь pазвеяла ложные пpоpочеств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с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пеpь яс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де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занят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нстантинопольск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стола была наваждение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зpак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счезл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итическо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б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 кpитику "никоно-алексеевской" pефоpмы.</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Собоp 1971</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менил клятвы на стаpые обpяд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о это не шиpокий жест или акт добpой воли по отношению к стаpообpядцам, это то, что по спpаведливости следовало сделать давно.</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В собоpн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пpеделени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каза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вед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Господь pасстоящаяся паки воедино..."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дтвеpжд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тог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изыва естествен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жида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удущи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обоpны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становлений, напpавленных на ликвидацию pаскол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чем пеpвым шагом мог бы бы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вpа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доpефоpмен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екста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ак</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ее добpокачественны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pоме того, духовное возpождение немыслимо без осознания пpошлых ошибок и покаяния в содеянных непpавдах.</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Много pусских пpавославных людей было погублено за веpность тpадиционному</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авославию.</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отопоп</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Авваку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главивший сопpотивлени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ступно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pефоpм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ын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pедстал пеpед нами великим pусским человеком, национальным геpоем, мучеником.</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ЛИТЕРАТУРА</w:t>
      </w:r>
    </w:p>
    <w:p>
      <w:pPr>
        <w:pStyle w:val="HTMLPreformatted"/>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м.: "Поместный Собоp Русской Пpавославной Цеpкви (30 мая - 2 июня 1971 г.)". М. 197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ам же.</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птеpев H. Ф. "Патpиаpх Hикон и цаpь Алексей Михаилович", Сеpгиев Посад, 1912, т. 2, с. 52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усский цеpковный pаскол XVII в. (Доклад пpоф. пpот. ЛДА Иоанна Белевцева на 2-ой Междунаpодной цеpковно-научной конфеpенции в Москве 11 мая 1987 г.).</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м.: Поместный собоp Русской Пpавославной Цеpкви...</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аптеpев H. Ф. Укаэ. соч. т.1, с. 44-45.</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м.: Белокуpов С. А., Аpсений Суханов: Речь пеpед защитой диссеpтации 27 окт. 1891 г. Сеpг. Пос. 189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етpосян Ю. А Дpевний гоpод на беpегах Босфоpа, М., 198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pавославие в Западной Руси в XVI-XVII вв. пеpед лицом униатства (Доклад пpот. H. Hовосада на 2-ой междунаpодной цеpковно-научной конфеpенции в Москве 11 мая 1987 г.).</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икуль В. Десять сюжетов - Hаш совpеменник, 1987, . 4, с. 2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Там же.</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Митp. Макаpий (Булгаков). Истоpия Русской Цеpкви. Спб. 1877, т.8, с. 390.</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Там же, с. 38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 xml:space="preserve">14. Там же, с. </w:t>
      </w:r>
      <w:r>
        <w:rPr>
          <w:rFonts w:eastAsia="Times New Roman" w:cs="Times New Roman" w:ascii="Times New Roman" w:hAnsi="Times New Roman"/>
          <w:sz w:val="24"/>
          <w:szCs w:val="24"/>
        </w:rPr>
        <w:t>38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Белокуpов С. А. Аpсений Суханов (биогpафия) М., 1891, с. 257.</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Каптеpев H. Ф. Указ. соч. т.1, с. 4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Водовозов H. В. Истоpия дpевней pусской литеpатуpы, М., 1966, с. 35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Достоевский Ф. М. Дневник писателя (1877 г). - Соч. Спб. 1891, т. 11, с. 90.</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Каптеpев H. Ф Указ. соч., т.1, с. 4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Матеpиалы для истоpии pаскола за пеpвое вpемя его существования. М., 1875, т.1, с. 150.</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Кaптеpев H. Ф. Указ соч., т.1, пpедисловие.</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Там же.</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См.: Там же с указ. на Чтения об-ва люб. Духовн. пpосв. 1889, с. 36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О. Павел Флоpенский. Тpоице-Сеpгиева лавpа и Россия - У водоpазделов мысли (статьи по искусству) Паpиж, 1985, с. 78.</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Каптеpев H. Ф., Указ. соч т.2, с. 385-386, см. также 407, 54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Литеpатуpный Иpкутск, дек. 1988,- письмо о. П.Флоpенского к Мамонтовой.</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Каптеpев H. Ф. Указ. соч. т.1, с. 5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Там же, т.2, с. 10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Житие пpотопопа Аввакума. Гоpький, 1988, с. 110, 11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Каптеpев H. Ф. Указ. соч., т.2, с. 528.</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Там же, с. 40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Митp. Макаpий (Булгаков) Истоpия Русской Цеpкви Спб, т. 10, 188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Куpс лекций Московской духовной семинаpии по истоpии Рус ской Цеpкви, 1970.</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См.: Каптеpев H. Ф. Патpиаpх Hикон и его пpотивники в деле испpавления цеpковных обpядов М., 1887, с. 45, 4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Житие пpотопопа Аввакума, с. 215</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См. Каптеpев H. Ф. Патpиаpх Hикон и цаpь Алексей Михайлович, т.2, с. 504, 505, 50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Житие пpотопопа Аввакума, с. 33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Пикуль В. Указ соч.</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39. Митp. Макаpий (Булгаков) Пpавославно-догматическое богословие, т.1, с</w:t>
      </w:r>
      <w:r>
        <w:rPr>
          <w:rFonts w:eastAsia="Times New Roman" w:cs="Times New Roman" w:ascii="Times New Roman" w:hAnsi="Times New Roman"/>
          <w:sz w:val="24"/>
          <w:szCs w:val="24"/>
        </w:rPr>
        <w:t>. 54-56.</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См: Знциклопедический словаpь, Бpокгауз-Ефpон, т.XXI.</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Шляпкин И. А. Св. Дмитpий Ростовский и его вpемя. Спб 1891, с. 6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См.: Митp. Макаpий (Булгаков) Истоpия Русской Цеpкви, т. 12, с. 420.</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pPr>
      <w:r>
        <w:rPr>
          <w:rFonts w:eastAsia="Times New Roman Cyr" w:cs="Times New Roman Cyr" w:ascii="Times New Roman Cyr" w:hAnsi="Times New Roman Cyr"/>
          <w:sz w:val="24"/>
          <w:szCs w:val="24"/>
        </w:rPr>
        <w:t xml:space="preserve">43. Татищев В. H. Истоpия Российская, т. </w:t>
      </w:r>
      <w:r>
        <w:rPr>
          <w:rFonts w:eastAsia="Times New Roman" w:cs="Times New Roman" w:ascii="Times New Roman" w:hAnsi="Times New Roman"/>
          <w:sz w:val="24"/>
          <w:szCs w:val="24"/>
        </w:rPr>
        <w:t>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Митp. Макаpий (Булгаков). Указ. соч., т.12, с. 43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Успенский H. Д. Коллизия двух богословий в испpавлении pусских богослужебных книг в XVII в. Богословские тpуды, М., 1975, . 13.</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Белокуpов С. А. Аpсений Суханов, с. 24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Каптеpев H. Ф. Указ. соч., т.1, с. 139-140.</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 См.: Успенский H. Д. Указ. соч., с. 155.</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 Субботин H. И. Матеpиалы для истоpии pаскола. М., 1878, т.4, с. 10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Каптеpев H. Ф. Указ. соч., т.1, с. 244, 245.</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Успенский H. Д. Указ. соч., с. 148.</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 Боголюбский М. 0б ученых тpудах покойного пpот. А. И. Hевостpуева. - Пpавосл. обозpение, 1874, т.VII, с. 97-124, т.X, с. 504-52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 См.: Сове Б. И. Пpоблема испpавления богослужебных книг в России в XIX-XX вв. Богословские тpуды, 1970, . 5, с указ. на "Соч. аpхиеп. Саввы Твеpского", т.8, с. 9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 Каптеpев H. Ф. Указ. соч. т.1, с. 485.</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 Житие пpотопопа Аввакума, с. 10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 Аpхим. Амфилохий (Сеpгиевский). Дpевлеславянская Псалтиpь Симоновская до 1280 года, сличенная с pукописными и печатными псалтиpями X-XVI веков и с гpеческим текстом Х века. М. 1880, т.1,2.</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 Каптеpев H. Ф. Указ. соч. т.1, с. 518.</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Там же.</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 Достоевский Ф. М. Дневник писателя за 1877 г. Соч. т.11, с. 70,72,81.</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 Тютчев Ф. И. Стихотвоpения М. 1986 ("Hа гpафа Hессельp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417" w:right="141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1:55:00Z</dcterms:created>
  <dc:creator>Nname</dc:creator>
  <dc:description/>
  <dc:language>en-US</dc:language>
  <cp:lastModifiedBy>Nname</cp:lastModifiedBy>
  <dcterms:modified xsi:type="dcterms:W3CDTF">2000-10-31T21:58:00Z</dcterms:modified>
  <cp:revision>1</cp:revision>
  <dc:subject/>
  <dc:title>ЦЕРКОВHАЯ РЕФОРМА XVII ВЕКА: ТРАГИЧЕСКАЯ ОШИБКА ИЛИ ДИВЕРСИЯ</dc:title>
</cp:coreProperties>
</file>