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Heading1"/>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jc w:val="center"/>
        <w:rPr>
          <w:rFonts w:ascii="Times New Roman Cyr" w:hAnsi="Times New Roman Cyr" w:eastAsia="Times New Roman Cyr" w:cs="Times New Roman Cyr"/>
          <w:b/>
          <w:b/>
          <w:bCs/>
          <w:sz w:val="44"/>
          <w:szCs w:val="44"/>
          <w:lang w:val="ru-RU"/>
        </w:rPr>
      </w:pPr>
      <w:r>
        <w:rPr>
          <w:rFonts w:eastAsia="Times New Roman Cyr" w:cs="Times New Roman Cyr" w:ascii="Times New Roman Cyr" w:hAnsi="Times New Roman Cyr"/>
          <w:b/>
          <w:bCs/>
          <w:sz w:val="44"/>
          <w:szCs w:val="44"/>
          <w:lang w:val="ru-RU"/>
        </w:rPr>
        <w:t>Христианство и его</w:t>
      </w:r>
    </w:p>
    <w:p>
      <w:pPr>
        <w:pStyle w:val="Normal"/>
        <w:jc w:val="center"/>
        <w:rPr>
          <w:rFonts w:ascii="Times New Roman Cyr" w:hAnsi="Times New Roman Cyr" w:eastAsia="Times New Roman Cyr" w:cs="Times New Roman Cyr"/>
          <w:b/>
          <w:b/>
          <w:bCs/>
          <w:sz w:val="44"/>
          <w:szCs w:val="44"/>
          <w:lang w:val="ru-RU"/>
        </w:rPr>
      </w:pPr>
      <w:r>
        <w:rPr>
          <w:rFonts w:eastAsia="Times New Roman Cyr" w:cs="Times New Roman Cyr" w:ascii="Times New Roman Cyr" w:hAnsi="Times New Roman Cyr"/>
          <w:b/>
          <w:bCs/>
          <w:sz w:val="44"/>
          <w:szCs w:val="44"/>
          <w:lang w:val="ru-RU"/>
        </w:rPr>
        <w:t>распространение в мире.</w:t>
      </w:r>
    </w:p>
    <w:p>
      <w:pPr>
        <w:pStyle w:val="Normal"/>
        <w:rPr>
          <w:rFonts w:ascii="Times New Roman" w:hAnsi="Times New Roman" w:eastAsia="Times New Roman" w:cs="Times New Roman"/>
          <w:b/>
          <w:b/>
          <w:bCs/>
          <w:sz w:val="44"/>
          <w:szCs w:val="44"/>
          <w:lang w:val="ru-RU"/>
        </w:rPr>
      </w:pPr>
      <w:r>
        <w:rPr>
          <w:rFonts w:eastAsia="Times New Roman" w:cs="Times New Roman" w:ascii="Times New Roman" w:hAnsi="Times New Roman"/>
          <w:b/>
          <w:bCs/>
          <w:sz w:val="44"/>
          <w:szCs w:val="44"/>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ind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r>
        <w:br w:type="page"/>
      </w:r>
    </w:p>
    <w:p>
      <w:pPr>
        <w:pStyle w:val="BodyText2"/>
        <w:ind w:left="3600" w:firstLine="72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BodyText2"/>
        <w:ind w:left="3600" w:firstLine="72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BodyText2"/>
        <w:ind w:left="3600" w:firstLine="72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BodyText2"/>
        <w:ind w:left="3600" w:firstLine="72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BodyText2"/>
        <w:ind w:left="3600" w:firstLine="72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BodyText2"/>
        <w:ind w:left="3600" w:firstLine="72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BodyText2"/>
        <w:ind w:left="3600" w:firstLine="72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BodyText2"/>
        <w:ind w:left="3600" w:firstLine="72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BodyText2"/>
        <w:ind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BodyText2"/>
        <w:ind w:left="3600" w:firstLine="720"/>
        <w:rPr>
          <w:rFonts w:ascii="Times New Roman Cyr" w:hAnsi="Times New Roman Cyr" w:eastAsia="Times New Roman Cyr" w:cs="Times New Roman Cyr"/>
          <w:b/>
          <w:b/>
          <w:bCs/>
          <w:sz w:val="40"/>
          <w:szCs w:val="40"/>
          <w:u w:val="single"/>
        </w:rPr>
      </w:pPr>
      <w:r>
        <w:rPr>
          <w:rFonts w:eastAsia="Times New Roman Cyr" w:cs="Times New Roman Cyr" w:ascii="Times New Roman Cyr" w:hAnsi="Times New Roman Cyr"/>
          <w:b/>
          <w:bCs/>
          <w:sz w:val="40"/>
          <w:szCs w:val="40"/>
          <w:u w:val="single"/>
        </w:rPr>
        <w:t>План.</w:t>
      </w:r>
    </w:p>
    <w:p>
      <w:pPr>
        <w:pStyle w:val="BodyText2"/>
        <w:ind w:left="3600" w:firstLine="720"/>
        <w:rPr>
          <w:rFonts w:ascii="Times New Roman" w:hAnsi="Times New Roman" w:eastAsia="Times New Roman" w:cs="Times New Roman"/>
          <w:b/>
          <w:b/>
          <w:bCs/>
          <w:sz w:val="40"/>
          <w:szCs w:val="40"/>
          <w:u w:val="single"/>
        </w:rPr>
      </w:pPr>
      <w:r>
        <w:rPr>
          <w:rFonts w:eastAsia="Times New Roman" w:cs="Times New Roman" w:ascii="Times New Roman" w:hAnsi="Times New Roman"/>
          <w:b/>
          <w:bCs/>
          <w:sz w:val="40"/>
          <w:szCs w:val="40"/>
          <w:u w:val="single"/>
        </w:rPr>
      </w:r>
    </w:p>
    <w:p>
      <w:pPr>
        <w:pStyle w:val="BodyText2"/>
        <w:ind w:left="3600" w:firstLine="720"/>
        <w:rPr>
          <w:rFonts w:ascii="Times New Roman" w:hAnsi="Times New Roman" w:eastAsia="Times New Roman" w:cs="Times New Roman"/>
          <w:b/>
          <w:b/>
          <w:bCs/>
          <w:sz w:val="40"/>
          <w:szCs w:val="40"/>
          <w:u w:val="single"/>
        </w:rPr>
      </w:pPr>
      <w:r>
        <w:rPr>
          <w:rFonts w:eastAsia="Times New Roman" w:cs="Times New Roman" w:ascii="Times New Roman" w:hAnsi="Times New Roman"/>
          <w:b/>
          <w:bCs/>
          <w:sz w:val="40"/>
          <w:szCs w:val="40"/>
          <w:u w:val="single"/>
        </w:rPr>
      </w:r>
    </w:p>
    <w:p>
      <w:pPr>
        <w:pStyle w:val="BodyText2"/>
        <w:ind w:left="3600" w:firstLine="720"/>
        <w:rPr>
          <w:rFonts w:ascii="Times New Roman" w:hAnsi="Times New Roman" w:eastAsia="Times New Roman" w:cs="Times New Roman"/>
          <w:b/>
          <w:b/>
          <w:bCs/>
          <w:sz w:val="40"/>
          <w:szCs w:val="40"/>
          <w:u w:val="single"/>
        </w:rPr>
      </w:pPr>
      <w:r>
        <w:rPr>
          <w:rFonts w:eastAsia="Times New Roman" w:cs="Times New Roman" w:ascii="Times New Roman" w:hAnsi="Times New Roman"/>
          <w:b/>
          <w:bCs/>
          <w:sz w:val="40"/>
          <w:szCs w:val="40"/>
          <w:u w:val="single"/>
        </w:rPr>
      </w:r>
    </w:p>
    <w:p>
      <w:pPr>
        <w:pStyle w:val="BodyText2"/>
        <w:jc w:val="left"/>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Heading1"/>
        <w:ind w:left="1440" w:firstLine="720"/>
        <w:jc w:val="lef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Введение</w:t>
      </w:r>
    </w:p>
    <w:p>
      <w:pPr>
        <w:pStyle w:val="Normal"/>
        <w:ind w:left="720" w:firstLine="720"/>
        <w:rPr/>
      </w:pPr>
      <w:r>
        <w:rPr>
          <w:rFonts w:eastAsia="Times New Roman" w:cs="Times New Roman" w:ascii="Times New Roman" w:hAnsi="Times New Roman"/>
          <w:color w:val="000000"/>
          <w:sz w:val="32"/>
          <w:szCs w:val="32"/>
          <w:lang w:val="ru-RU"/>
        </w:rPr>
        <w:t>1.</w:t>
        <w:tab/>
      </w:r>
      <w:r>
        <w:rPr>
          <w:rFonts w:eastAsia="Times New Roman Cyr" w:cs="Times New Roman Cyr" w:ascii="Times New Roman Cyr" w:hAnsi="Times New Roman Cyr"/>
          <w:color w:val="000000"/>
          <w:sz w:val="32"/>
          <w:szCs w:val="32"/>
          <w:lang w:val="ru-RU"/>
        </w:rPr>
        <w:t>Происхождение христианства</w:t>
      </w:r>
    </w:p>
    <w:p>
      <w:pPr>
        <w:pStyle w:val="BodyText2"/>
        <w:ind w:left="720" w:firstLine="720"/>
        <w:jc w:val="lef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w:t>
        <w:tab/>
        <w:t>Кто авторы Евангелие?</w:t>
      </w:r>
    </w:p>
    <w:p>
      <w:pPr>
        <w:pStyle w:val="Normal"/>
        <w:ind w:left="720" w:firstLine="72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3.</w:t>
        <w:tab/>
        <w:t>Борьба за образ Христа</w:t>
      </w:r>
    </w:p>
    <w:p>
      <w:pPr>
        <w:pStyle w:val="Normal"/>
        <w:ind w:left="720" w:firstLine="72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4.</w:t>
        <w:tab/>
        <w:t>Соперники христианства</w:t>
      </w:r>
    </w:p>
    <w:p>
      <w:pPr>
        <w:pStyle w:val="Normal"/>
        <w:ind w:left="720" w:firstLine="72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5.</w:t>
        <w:tab/>
        <w:t>Епископы и их власть</w:t>
      </w:r>
    </w:p>
    <w:p>
      <w:pPr>
        <w:pStyle w:val="Normal"/>
        <w:ind w:left="720" w:firstLine="72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6.</w:t>
        <w:tab/>
        <w:t>Император Константин</w:t>
      </w:r>
    </w:p>
    <w:p>
      <w:pPr>
        <w:pStyle w:val="BodyText2"/>
        <w:ind w:left="720" w:firstLine="720"/>
        <w:jc w:val="left"/>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7.</w:t>
        <w:tab/>
        <w:t>Православие.</w:t>
      </w:r>
    </w:p>
    <w:p>
      <w:pPr>
        <w:pStyle w:val="Normal"/>
        <w:ind w:left="720" w:firstLine="72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8.</w:t>
        <w:tab/>
        <w:t>Католицизм.</w:t>
      </w:r>
    </w:p>
    <w:p>
      <w:pPr>
        <w:pStyle w:val="Normal"/>
        <w:ind w:left="1440" w:hanging="0"/>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9.</w:t>
        <w:tab/>
        <w:t>Протестантство.</w:t>
      </w:r>
    </w:p>
    <w:p>
      <w:pPr>
        <w:pStyle w:val="Normal"/>
        <w:ind w:left="1004" w:firstLine="436"/>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10.</w:t>
        <w:tab/>
        <w:t>Распространение христианства</w:t>
      </w:r>
    </w:p>
    <w:p>
      <w:pPr>
        <w:pStyle w:val="Normal"/>
        <w:ind w:left="1004" w:firstLine="436"/>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11.</w:t>
        <w:tab/>
        <w:t>Христианство в наши дни.</w:t>
      </w:r>
    </w:p>
    <w:p>
      <w:pPr>
        <w:pStyle w:val="Heading2"/>
        <w:ind w:left="1440" w:firstLine="720"/>
        <w:jc w:val="left"/>
        <w:rPr>
          <w:rFonts w:ascii="Times New Roman Cyr" w:hAnsi="Times New Roman Cyr" w:eastAsia="Times New Roman Cyr" w:cs="Times New Roman Cyr"/>
          <w:b w:val="false"/>
          <w:b w:val="false"/>
          <w:bCs w:val="false"/>
          <w:caps w:val="false"/>
          <w:smallCaps w:val="false"/>
          <w:sz w:val="32"/>
          <w:szCs w:val="32"/>
        </w:rPr>
      </w:pPr>
      <w:r>
        <w:rPr>
          <w:rFonts w:eastAsia="Times New Roman Cyr" w:cs="Times New Roman Cyr" w:ascii="Times New Roman Cyr" w:hAnsi="Times New Roman Cyr"/>
          <w:b w:val="false"/>
          <w:bCs w:val="false"/>
          <w:caps w:val="false"/>
          <w:smallCaps w:val="false"/>
          <w:sz w:val="32"/>
          <w:szCs w:val="32"/>
        </w:rPr>
        <w:t>Заключение</w:t>
      </w:r>
    </w:p>
    <w:p>
      <w:pPr>
        <w:pStyle w:val="Normal"/>
        <w:rPr>
          <w:rFonts w:ascii="Times New Roman" w:hAnsi="Times New Roman" w:eastAsia="Times New Roman" w:cs="Times New Roman"/>
          <w:b/>
          <w:b/>
          <w:bCs/>
          <w:caps/>
          <w:sz w:val="32"/>
          <w:szCs w:val="32"/>
          <w:lang w:val="ru-RU"/>
        </w:rPr>
      </w:pPr>
      <w:r>
        <w:rPr>
          <w:rFonts w:eastAsia="Times New Roman" w:cs="Times New Roman" w:ascii="Times New Roman" w:hAnsi="Times New Roman"/>
          <w:b/>
          <w:bCs/>
          <w:caps/>
          <w:sz w:val="32"/>
          <w:szCs w:val="32"/>
          <w:lang w:val="ru-RU"/>
        </w:rPr>
      </w:r>
    </w:p>
    <w:p>
      <w:pPr>
        <w:pStyle w:val="BodyText2"/>
        <w:ind w:hanging="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r>
        <w:br w:type="page"/>
      </w:r>
    </w:p>
    <w:p>
      <w:pPr>
        <w:pStyle w:val="Normal"/>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Heading2"/>
        <w:ind w:firstLine="284"/>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ind w:firstLine="284"/>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 происхождении христианства написано огромное, по существу необъятное количество книг, статей и других публикаций. На этом поприще трудились и христианские авторы, и философы-просветители, и представители библейской критики, и авторы-атеисты. Это и понятно, поскольку речь идет об историческом феномене - христианстве, создавшем многочисленные церкви, имею</w:t>
        <w:softHyphen/>
        <w:t>щем миллионы последователей, занимавшем и до сих пор занимающем большое место в мире, в идейной, экономической и политической жизни народов и государств. Христианство - (от грече</w:t>
        <w:softHyphen/>
        <w:t>ского Christos- помазанник) одна из так называемых мировых религий (наряду с буддизмом и ис</w:t>
        <w:softHyphen/>
        <w:t>ламом). Христианство распространенно в странах Европы, Америки, в Австралии, а также в ре</w:t>
        <w:softHyphen/>
        <w:t>зультате активной миссионерской  деятельности – в Африке, на Ближнем Востоке и в ряде рай</w:t>
        <w:softHyphen/>
        <w:t>онов Дальнего Востока. Точные данные о численности последователей Христианства отсутст</w:t>
        <w:softHyphen/>
        <w:t>вуют. Главные идеи Христианства: искупительная миссия Иисуса Христа, предстоящее второе пришествие Христа, страшный суд, небесное воздаяние и установление царства небесного. Так что же такое Христианство. Если говорить совсем коротко, это религия в основе которой лежит вера в то, что две тысячи лет назад Бог пришел в мир. Он родился, получил имя Иисус, жил в Иу</w:t>
        <w:softHyphen/>
        <w:t>дее, проповедовал, страдал и умер на кресте,  как человек. Его смерть и последующее воскреше</w:t>
        <w:softHyphen/>
        <w:t>ние из мертвых изменило судьбу всего человечества. Его проповедь положила начало новой, ев</w:t>
        <w:softHyphen/>
        <w:t>ропейской цивилизации. Для христиан же главным чудом было не слово Иисуса, а Он Сам. Глав</w:t>
        <w:softHyphen/>
        <w:t>ным дело Иисуса было его бытие: бытие с людьми, бытие на кресте.</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Христиане верят в то, что мир создан единым предвечным Богом, и создан без зла.</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основе догматики и богослужения Христианства – Библия, или Священное писание. Опыт пророков иудейского народа, общавшихся с Богом, и опыт людей, знавших Христа в Его земной жизни, составили Библию. Библия- это не изложение вероучения и не история человечества. Биб</w:t>
        <w:softHyphen/>
        <w:t>лия- это рассказ о том, как Бог искал человека.</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Христианская церковь включила в Библию иудейский Ветхий завет; исключительно христиан</w:t>
        <w:softHyphen/>
        <w:t>ской частью Библии является Новый завет (в него входят 4 Евангелия, повествующие об Иисусе Христе, “Деяния апостолов”, послания апостолов и Апокалипсис). Общим признаком, объеди</w:t>
        <w:softHyphen/>
        <w:t>няющим христианские вероисповедания, церкви, секты, является лишь вера в Христа, хотя и здесь между ними существуют разногласия.</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Основные ветви Христианства:    </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1. католицизм;</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2. православие (существует 15 православных самостоятельных церквей и несколько автоном</w:t>
        <w:softHyphen/>
        <w:t>ных церквей.);</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3. протестантство (включает 3 основных течения: лютеранство, кальвинизм, англиканство - и большое число сект, из которых многие превратились в самостоятельные церкви: баптисты, ме</w:t>
        <w:softHyphen/>
        <w:t>тодисты, адвентисты и другие.).</w:t>
      </w:r>
    </w:p>
    <w:p>
      <w:pPr>
        <w:pStyle w:val="Normal"/>
        <w:ind w:firstLine="284"/>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Heading2"/>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исхождение христианства</w:t>
      </w:r>
    </w:p>
    <w:p>
      <w:pPr>
        <w:pStyle w:val="Normal"/>
        <w:ind w:firstLine="284"/>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ind w:firstLine="284"/>
        <w:jc w:val="both"/>
        <w:rPr/>
      </w:pPr>
      <w:r>
        <w:rPr>
          <w:rFonts w:eastAsia="Times New Roman Cyr" w:cs="Times New Roman Cyr" w:ascii="Times New Roman Cyr" w:hAnsi="Times New Roman Cyr"/>
          <w:color w:val="000000"/>
          <w:sz w:val="24"/>
          <w:szCs w:val="24"/>
          <w:lang w:val="ru-RU"/>
        </w:rPr>
        <w:t>Христианство возникло в Палестине в I в. н.э., которая, как, впрочем, и все Средиземноморье , входила в состав Римской империи. Его родство с иудаизмом, как уже говорилось,  проявляется в том, что первая часть Библии, Ветхий завет, священная книга как иудеев, так и христиан (Вторая часть библии, Новый завет, признается только христианами и является для них главнейшей). О несомненной близости первоначального христианства иудейской общине эссенов свидетельст</w:t>
        <w:softHyphen/>
        <w:t>вуют также найденные в 1947 г. свитки в районе Мертвого</w:t>
      </w:r>
      <w:r>
        <w:rPr>
          <w:rFonts w:eastAsia="Times New Roman" w:cs="Times New Roman" w:ascii="Times New Roman" w:hAnsi="Times New Roman"/>
          <w:color w:val="000000"/>
          <w:sz w:val="24"/>
          <w:szCs w:val="24"/>
          <w:lang w:val="ru-RU"/>
        </w:rPr>
        <w:t xml:space="preserve"> </w:t>
      </w:r>
      <w:r>
        <w:rPr>
          <w:rFonts w:eastAsia="Times New Roman Cyr" w:cs="Times New Roman Cyr" w:ascii="Times New Roman Cyr" w:hAnsi="Times New Roman Cyr"/>
          <w:color w:val="000000"/>
          <w:sz w:val="24"/>
          <w:szCs w:val="24"/>
          <w:lang w:val="ru-RU"/>
        </w:rPr>
        <w:t>моря. Общность мировоззренческих принципов у эссенов и первоначальных христиан прослеживается в мессианизме - ожидания ско</w:t>
        <w:softHyphen/>
        <w:t>рого пришествия Учителя праведности, в эсхатологических представлениях, в истолковании идей греховности человека, в обрядности, в организации общин и отношении к собственности. Отно</w:t>
        <w:softHyphen/>
        <w:t>сительно быстрое распространение христианства в малоазиатских провинциях Римской империи и в самом Риме было обусловлено рядом социально-исторических факторов. Начавшийся кризис античных порядков порождал всеобщую неуверенность в завтрашнем дне, чувство апатии и бес</w:t>
        <w:softHyphen/>
        <w:t>перспективности. Усилился антагонизм не только между рабами и свободными, но и между рим</w:t>
        <w:softHyphen/>
        <w:t>скими гражданами и подданными провинций, между римской потомственной знатью и обога</w:t>
        <w:softHyphen/>
        <w:t xml:space="preserve">тившимися всадниками. </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имская религия, как и различные религиозные учения Востока, не могла дать утешение обез</w:t>
        <w:softHyphen/>
        <w:t>доленным и в силу своего национального характера не позволяла утверждать идею всеобщей справедливости, равенства, спасения. Христианство провозгласило равенство всех людей как грешников. Оно дало рабу утешение, надежду получения свободы простым и понятным способом - через познание божественной истинны, которую принес на землю Христос, чтобы навсегда ис</w:t>
        <w:softHyphen/>
        <w:t>купить все человеческие грехи и пороки.</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Христианская апологетика утверждает, что в отличие от всех остальных религий мира христи</w:t>
        <w:softHyphen/>
        <w:t>анство не создано людьми, а дано человечеству Богом в готовом и законченном виде. Однако ис</w:t>
        <w:softHyphen/>
        <w:t>тория религиозных учений свидетельствует о том, что христианство не свободно от религиозных, философских, этических и иных влияний. Христианство усвоило и переосмыслило предшест</w:t>
        <w:softHyphen/>
        <w:t>вующие идейные концепции иудаизма, митраизма, древних восточных религий, философские воззрения. Все это обогащало и цементировало новую религию, превращало ее в мощную куль</w:t>
        <w:softHyphen/>
        <w:t>турно-интеллектуальную силу, способную противопоставить себя всем национально-этническим культам и превратиться в массовое национальное движение. Усвоение первоначальным христи</w:t>
        <w:softHyphen/>
        <w:t>анством предшествующего религиозно-культурного наследия отнюдь не превращало его в конг</w:t>
        <w:softHyphen/>
        <w:t xml:space="preserve">ломерат разрозненных представлений, а способствовало принципиально новому учению получить всеобщее признание. </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собенно заметное влияние на основы христианского вероучения оказали неоплатонизм Фи</w:t>
        <w:softHyphen/>
        <w:t>лона Александрийского (ок. 25 до н. э. - ок. 50 н.э.) и нравственное учение римского стоика Се</w:t>
        <w:softHyphen/>
        <w:t>неки (ок. 4 до н. э. - 65 н. э.). Филон соединил понятие Логоса в библейской традиции, рассматри</w:t>
        <w:softHyphen/>
        <w:t>вающей Логос в качестве внутреннего закона, направляющего движение Космоса. Логос у Фи</w:t>
        <w:softHyphen/>
        <w:t>лона - священное Слово, позволяющее созерцать Сущее. Иного пути познания Бога не сущест</w:t>
        <w:softHyphen/>
        <w:t>вует, только через Логос - Слово. Учение Филона о прирожденной греховности всех людей, о по</w:t>
        <w:softHyphen/>
        <w:t>каянии, о Сущем как первоначале мира, об экстазе как средстве приближения к Богу, о логосах, среди которых Сын Божий - высший Логос и другие логосы, названные ангелами, - послужило одной из идейных предпосылок для христианских представлений об иерархии духовных начал, оказало заметное влияние на формирование христианства.</w:t>
      </w:r>
    </w:p>
    <w:p>
      <w:pPr>
        <w:pStyle w:val="Normal"/>
        <w:ind w:firstLine="284"/>
        <w:jc w:val="both"/>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Нравственное учение христианства, в особенности о достижение добродетели, близко к взгля</w:t>
        <w:softHyphen/>
        <w:t>дам Лукреция Аннея Сенеки. Главным для всякого человека Сенека считал достижение свободы духа посредством осознания божественной необходимости. Если же свобода не будет вытекать из божественной необходимости, то она окажется рабством. Только повиновение судьбе порождает невозмутимость духа, совесть, нравственные нормы, общечеловеческие ценности. Утверждение общечеловеческих ценностей зависит не от государственных требований, а всецело от общитель</w:t>
        <w:softHyphen/>
        <w:t>ности. Под общительностью Сенека понимает признание единство человеческой природы, взаим</w:t>
        <w:softHyphen/>
        <w:t>ную любовь, всеобщее сострадание, заботу каждого человека о других, ему подобных, независимо от социального положения. Сенека в качестве нравственного императива признал золотое пра</w:t>
      </w:r>
      <w:r>
        <w:rPr>
          <w:rFonts w:eastAsia="Times New Roman" w:cs="Times New Roman" w:ascii="Times New Roman" w:hAnsi="Times New Roman"/>
          <w:color w:val="000000"/>
          <w:sz w:val="24"/>
          <w:szCs w:val="24"/>
          <w:lang w:val="ru-RU"/>
        </w:rPr>
        <w:softHyphen/>
      </w:r>
      <w:r>
        <w:rPr>
          <w:rFonts w:eastAsia="Times New Roman Cyr" w:cs="Times New Roman Cyr" w:ascii="Times New Roman Cyr" w:hAnsi="Times New Roman Cyr"/>
          <w:color w:val="000000"/>
          <w:sz w:val="24"/>
          <w:szCs w:val="24"/>
          <w:lang w:val="ru-RU"/>
        </w:rPr>
        <w:t>вило морали, которое звучало следующим образом:</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w:t>
      </w:r>
      <w:r>
        <w:rPr>
          <w:rFonts w:eastAsia="Times New Roman Cyr" w:cs="Times New Roman Cyr" w:ascii="Times New Roman Cyr" w:hAnsi="Times New Roman Cyr"/>
          <w:color w:val="000000"/>
          <w:sz w:val="24"/>
          <w:szCs w:val="24"/>
          <w:lang w:val="ru-RU"/>
        </w:rPr>
        <w:t xml:space="preserve">Обходись со стоящими ниже так, как ты хотел бы, чтобы с тобою обращались стоящие выше” </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лизкая формулировка содержится в Евангелии от Матфея:</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w:t>
      </w:r>
      <w:r>
        <w:rPr>
          <w:rFonts w:eastAsia="Times New Roman Cyr" w:cs="Times New Roman Cyr" w:ascii="Times New Roman Cyr" w:hAnsi="Times New Roman Cyr"/>
          <w:color w:val="000000"/>
          <w:sz w:val="24"/>
          <w:szCs w:val="24"/>
          <w:lang w:val="ru-RU"/>
        </w:rPr>
        <w:t>И так во всем, как хотите, чтобы с вами поступали люди, так поступайте и вы с ними”.</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Христианству были созвучны установки Сенеки о скоротечности и обманчивости чувственных удовольствий, забота о других людях, самоограничение в пользовании материальными благами, недопущение разгула страстей, гибельных для общества и человека, скромность и умеренность в повседневной жизни. Ему импонировали и сформулированные Сенекой принципы индивидуаль</w:t>
        <w:softHyphen/>
        <w:t>ной этики. Личное спасение предполагает строгую оценку собственной жизни, самоусовершенст</w:t>
        <w:softHyphen/>
        <w:t>вование, обретение божественного милосердия.</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Усвоение христианство различных элементов восточных культов, эллинистической философии не обедняло, а обогащало новую религию. Именно поэтому она относительно быстро вошла в общий поток средиземноморской культуры. </w:t>
      </w:r>
    </w:p>
    <w:p>
      <w:pPr>
        <w:pStyle w:val="Normal"/>
        <w:ind w:firstLine="284"/>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Heading2"/>
        <w:ind w:firstLine="284"/>
        <w:rPr>
          <w:rFonts w:ascii="Times New Roman Cyr" w:hAnsi="Times New Roman Cyr" w:eastAsia="Times New Roman Cyr" w:cs="Times New Roman Cyr"/>
        </w:rPr>
      </w:pPr>
      <w:r>
        <w:rPr>
          <w:rFonts w:eastAsia="Times New Roman Cyr" w:cs="Times New Roman Cyr" w:ascii="Times New Roman Cyr" w:hAnsi="Times New Roman Cyr"/>
        </w:rPr>
        <w:t>Кто авторы Евангелие?</w:t>
      </w:r>
    </w:p>
    <w:p>
      <w:pPr>
        <w:pStyle w:val="Normal"/>
        <w:ind w:firstLine="284"/>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колько существует христианство, столько продолжаются споры о личности его основателя. Рассказы об Иисусе Христе, описанные в Евангелиях от Матфея, Марка, Луки и Иоанна, а также в посланиях и деяниях апостолов о Боге-сыне, явившемся в мир в образе совершенного человека, чтобы взять на себя грехи людей и спасти их для вечной жизни, вызывали немало сомнений. Ока</w:t>
        <w:softHyphen/>
        <w:t>залось, что даже сообщаемые ими сведения вызывают сомнения. Ведь установлено, что они не из первых рук, хотя лица, считающиеся их авторами, должны были все рассказанное там знать по личным наблюдениям. Между тем эти якобы очевидцы событий, а также их друг и летописец Лука - все они использовали чужие источника. Так, например, Матфей и Лука включили в свои Евангелия почти весь текст Марка и т.д.</w:t>
      </w:r>
    </w:p>
    <w:p>
      <w:pPr>
        <w:pStyle w:val="Normal"/>
        <w:ind w:firstLine="284"/>
        <w:jc w:val="both"/>
        <w:rPr/>
      </w:pPr>
      <w:r>
        <w:rPr>
          <w:rFonts w:eastAsia="Times New Roman Cyr" w:cs="Times New Roman Cyr" w:ascii="Times New Roman Cyr" w:hAnsi="Times New Roman Cyr"/>
          <w:color w:val="000000"/>
          <w:sz w:val="24"/>
          <w:szCs w:val="24"/>
          <w:lang w:val="ru-RU"/>
        </w:rPr>
        <w:t>Сегодня мы знаем уже, чем это объяснить. Евангелия написаны не Матфеем, не Марком, не Иоанном и, быть может, даже не Лукой. Их создали или собрали из разных письменных источни</w:t>
        <w:softHyphen/>
        <w:t>ков и устных преданий другие, неизвестные нам авторы, чьи подлинные имена мы, должно быть, так никогда и</w:t>
      </w:r>
      <w:r>
        <w:rPr>
          <w:rFonts w:eastAsia="Times New Roman" w:cs="Times New Roman" w:ascii="Times New Roman" w:hAnsi="Times New Roman"/>
          <w:color w:val="000000"/>
          <w:sz w:val="24"/>
          <w:szCs w:val="24"/>
          <w:lang w:val="ru-RU"/>
        </w:rPr>
        <w:t xml:space="preserve"> </w:t>
      </w:r>
      <w:r>
        <w:rPr>
          <w:rFonts w:eastAsia="Times New Roman Cyr" w:cs="Times New Roman Cyr" w:ascii="Times New Roman Cyr" w:hAnsi="Times New Roman Cyr"/>
          <w:color w:val="000000"/>
          <w:sz w:val="24"/>
          <w:szCs w:val="24"/>
          <w:lang w:val="ru-RU"/>
        </w:rPr>
        <w:t>не узнаем. Даже католическая церковь вынуждена была признать, что вопрос об авторстве Евангелий отнюдь не закрыт, и нельзя возражать против дальнейшего научного иссле</w:t>
        <w:softHyphen/>
        <w:t>дования этой проблемы. Участники 2 Ватиканского собора, обсуждая “Конституцию об открове</w:t>
        <w:softHyphen/>
        <w:t>нии”, отвергли большинством голосов следующий пункт: “Божья церковь всегда утверждала и утверждает, что авторами Евангелий являются те, чьи имена названы в каноне священных книг, а именно: Матфей, Марк, Лука и Иоанн”. Вместо перечисления этих имен решили вписать - “свя</w:t>
        <w:softHyphen/>
        <w:t>тые авторы”.</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Итак, авторы Евангелий не были очевидцами событий. Это были компиляторы, черпавшие свои сведения из фольклорной традиции христианских общин, где уже тогда путем сочетания фактов с легендами создавался некий стереотип биографии Иисуса, называемый некоторыми ис</w:t>
        <w:softHyphen/>
        <w:t>следователями “протоевангелием” или “праевангелием”. Синоптические Евангелия базируются на таком общем источнике, и этим объясняется их сходство, послужившее основанием для убеж</w:t>
        <w:softHyphen/>
        <w:t>дения, что их авторы, будучи очевидцами событий, независимо друг от друга рассказывают то, что в самом деле происходило. Любопытно, что этого убеждения не поколебало даже Евангелие от Иоанна. Оно было создано в совершенно иной среде, вне влияния синоптического образца и дает совершенно иной образ Иисуса.</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ажно подчеркнуть ничтожное значение Евангелий как источников информации о подлинной биографии Иисуса. Но в Новом завете есть два произведения, которые в силу своего жанра ка</w:t>
        <w:softHyphen/>
        <w:t>жутся более обнадеживающими. Это, прежде всего, “Деяния святых апостолов”, а также сборник посланий, приписываемых св. Павлу, св. Иакову, св. Иоанну и св. Иуде.</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говорим прежде всего о посланиях, представляющих собою важный источник для изучения истории христианства.</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Филологические исследования показали, что из четырнадцати посланий Павла лишь часть можно считать подлинными. Некоторые исследователи считают подлинными всего четыре по</w:t>
        <w:softHyphen/>
        <w:t>слания. Эту точку зрения сформулировал в середине минувшего столетия известный профессор богословия в Тюбингене Фердинанд Баур, пришедший после филологического анализа текстов к выводу, что Павел был автором только посланий к коринфянам, галатам и к Филимону.</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Этот вывод, с одной лишь поправкой, подтвердили современные библеисты из города Эдин</w:t>
        <w:softHyphen/>
        <w:t>бурга: профессор богословия Макгрегор и его сотрудник Мортон. В своих лингвистических ис</w:t>
        <w:softHyphen/>
        <w:t>следованиях они воспользовались компьютером и на основе математических вычислений неоп</w:t>
        <w:softHyphen/>
        <w:t>ровержимо установили, что единство языка и стиля связывает пять посланий: к римлянам, к ко</w:t>
        <w:softHyphen/>
        <w:t>ринфянам (оба послания), к галатам и к Филимону. Не подлежит сомнению, что они написаны одним человеком. А поскольку на основании ряда признаков, на которых мы здесь не будем оста</w:t>
        <w:softHyphen/>
        <w:t>навливаться, считается доказанным, что автором двух посланий (первое послание к коринфянам и послание к галатам) является св. Павел, то приходится признать его также и автором трех осталь</w:t>
        <w:softHyphen/>
        <w:t>ных.</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Что до остальных посланий, приписываемых Павлу, то уже ясно, что они принадлежат неиз</w:t>
        <w:softHyphen/>
        <w:t>вестным авторам, которые по обычаю того времени назвались именем апостола, чтобы придать большую значимость своим доводам. Послания к Тимофею и к Титу, например, относятся к пер</w:t>
        <w:softHyphen/>
        <w:t>вой половине 2 века: в них отражена такая обстановка в христианских общинах, какая была про</w:t>
        <w:softHyphen/>
        <w:t>сто невозможна при жизни Павла. Там идет речь о борьбе с ересями, возникшими, когда Павла уже давно не было в живых.</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Что же представляют собой подлинные послания Павла? Вкратце можно сказать, что автор поднимает там ряд доктринальных и нравственных проблем, волновавших в ту пору христианские общины. Но главной целью автора посланий является проповедь теологической идеи, которую, хотя она и начала уже тогда зарождаться среди христиан в результате синкретического воздейст</w:t>
        <w:softHyphen/>
        <w:t>вия различных эллинистических течений, лишь Павел последовательно разработал и изложил.</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Главное в его учении - вера в то, что Иисус Христос является богом, который ради искупления первородного греха человечества позволил себя распять, воскрес, вознесся на небеса и со дня на день вернется, чтобы установить царство божье на земле.</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этой концепции Иисус, как конкретная историческая личность, естественно, отодвигался на задний план. Павел, поглощенный своей идеей, не интересовался земной стороной жизни Иисуса. В своих посланиях он называет его всегда “Христос”, что значит мессия, или сын божий, спаси</w:t>
        <w:softHyphen/>
        <w:t>тель и сын человеческий.</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озможность такой трактовки Иисуса облегчало Павлу то обстоятельство, что он не был лично знаком с Иисусом и не оказался потому в положении тех евреев из Евангелия от Иоанна, которые вопрошали с ужасом и изумлением: “Не Иисус ли это, сын Иосифов, которого отца и мать мы знаем?”. Как же говорит он: “Я сошел с небес?”(6:42)</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се, что Павел знал об Иисусе, он слышал от других, в основном от его ревностных последо</w:t>
        <w:softHyphen/>
        <w:t>вателей, которые в своих восторженных воспоминаниях изображали его сверхчеловеческим су</w:t>
        <w:softHyphen/>
        <w:t>ществом. Эта отвлеченная трактовка, при которой Иисус лишился конкретных черт и стал исклю</w:t>
        <w:softHyphen/>
        <w:t>чительно воплощением теологической идеи, привела к тому, что в посланиях Павла Иисус-чело</w:t>
        <w:softHyphen/>
        <w:t>век почти полностью отсутствует.</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Что касается остальных посланий, то многие ученые (в особенности немецкий библеист Мар</w:t>
        <w:softHyphen/>
        <w:t>ксен) прямо заявляют, что ни одно из них не принадлежит указанному в каноне автору. Это, как выражаются специалисты, “псевдоэпиграфы”. Нельзя уже установить, кто приписал авторство их соответствующим апостолам: сами авторы или более поздние переписчики. Возможно, что по</w:t>
        <w:softHyphen/>
        <w:t>слания какое-то время были анонимными, что способствовало возникновению подобных ошибок или сознательных мистификаций. Некоторое исключение составляет тут первое послание св. Ио</w:t>
        <w:softHyphen/>
        <w:t>анна, ибо очевидно, что его написал автор четвертого Евангелия.</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се вышесказанное не значит, однако, что послания Нового завета не представляют ценности для историков и религиоведов. Фиктивными оказались их официальные авторы, но не их содер</w:t>
        <w:softHyphen/>
        <w:t>жание. Мы находим в них достоверный, живой, написанный по горячим следам событий рассказ о различных явлениях, характерных для быта, нравов и социальных отношений в рассеянных по миру христианских общинах.</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Авторы посланий, хотя и скрытые под маской фиктивных имен, исторически достоверны. Ведь они действительно существовали и страстно боролись за этого нового человека. Но это не были апостолы. Они не знали лично Иисуса и не могут считаться очевидцами его жизни и деяний. По</w:t>
        <w:softHyphen/>
        <w:t>этому в посланиях не ничего такого, что могло бы пригодиться для воссоздания биографии Хри</w:t>
        <w:softHyphen/>
        <w:t>ста.</w:t>
      </w:r>
    </w:p>
    <w:p>
      <w:pPr>
        <w:pStyle w:val="Normal"/>
        <w:ind w:firstLine="284"/>
        <w:jc w:val="both"/>
        <w:rPr/>
      </w:pPr>
      <w:r>
        <w:rPr>
          <w:rFonts w:eastAsia="Times New Roman Cyr" w:cs="Times New Roman Cyr" w:ascii="Times New Roman Cyr" w:hAnsi="Times New Roman Cyr"/>
          <w:color w:val="000000"/>
          <w:sz w:val="24"/>
          <w:szCs w:val="24"/>
          <w:lang w:val="ru-RU"/>
        </w:rPr>
        <w:t>“</w:t>
      </w:r>
      <w:r>
        <w:rPr>
          <w:rFonts w:eastAsia="Times New Roman Cyr" w:cs="Times New Roman Cyr" w:ascii="Times New Roman Cyr" w:hAnsi="Times New Roman Cyr"/>
          <w:color w:val="000000"/>
          <w:sz w:val="24"/>
          <w:szCs w:val="24"/>
          <w:lang w:val="ru-RU"/>
        </w:rPr>
        <w:t>Деяния апостолов” - это единственный дошедший до нас первоисточник по истории христи</w:t>
        <w:softHyphen/>
        <w:t>анства до 3 века, освещающий чрезвычайно важное тридцатилетие - период от распятия Иисуса до появления в Риме св. Павла в 61 - 63 годах. Мы знаем как был богат событиями этот период и какое он имел решающее значение в истории новой религии, поэтому неудивительно, что ученых очень интриговал вопрос, насколько правдивы картины, изображенные в “Деяниях апостолов”, можно ли считать это сочинение достоверным источником</w:t>
      </w:r>
      <w:r>
        <w:rPr>
          <w:rFonts w:eastAsia="Times New Roman" w:cs="Times New Roman" w:ascii="Times New Roman" w:hAnsi="Times New Roman"/>
          <w:color w:val="000000"/>
          <w:sz w:val="24"/>
          <w:szCs w:val="24"/>
          <w:lang w:val="ru-RU"/>
        </w:rPr>
        <w:t xml:space="preserve">. </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ежде всего встал вопрос об авторе этого произведения и времени его создания. Считается несомненным, что “Деяния апостолов” являются продолжением Евангелия от Луки и составляют вместе с этим евангелием единую композицию одного и того же автора, разделенную на два тома, соответствующие тогдашним двум свиткам. Это видно хотя бы из первой фразы “Деяний апосто</w:t>
        <w:softHyphen/>
        <w:t>лов”, где говорится: “Первую книгу написал я к тебе, Феофил, о всем, что Иисус делал и чему учил ...”</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Есть и другие доводы в пользу общего авторства этих двух книг Нового завета. Филологи ус</w:t>
        <w:softHyphen/>
        <w:t>тановили, например, тождество стиля и лексики, не говоря уже о том, что обе книги автор по</w:t>
        <w:softHyphen/>
        <w:t>свящает одному и тому же лицу, некоему Феофилу. Показательно и то, что пролог к “Деяниям апостолов” является как бы повторением последней главы Евангелия от Луки, то есть звеном, связывающим в одно целое обе части повествования.</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гласно церковной традиции, автором обеих книг является Лука, секретарь и врач св. Павла. Но вряд ли удастся когда-либо в точности установить личность автора Евангелия от Луки, а сле</w:t>
        <w:softHyphen/>
        <w:t>довательно, и “Деяний апостолов”.</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опрос о времени создания “Деяний апостолов” оказался проще, хотя и здесь не обошлось без трудностей. В тексте сочинения нет ни одного намека на разрушение Иерусалима, и некоторые библеисты нашли это обстоятельство достаточным для того, чтобы заключить, что “Деяния апо</w:t>
        <w:softHyphen/>
        <w:t>столов” были написаны до 70 года. Однако они при этом упустили из виду, что “Деяния апосто</w:t>
        <w:softHyphen/>
        <w:t>лов” - вторая часть Евангелия от Луки, что это, в сущности, одно сочинение, принадлежащее перу одного автора. Между тем в тексте Евангелия имеются упоминания о разрушении Иерусалима и даже о репрессиях, каким подвергал последователей Христа император Домициан, царствовав</w:t>
        <w:softHyphen/>
        <w:t>ший в 81-96 годах. А поскольку “Деяния апостолов” были написаны позже или, по крайней мере, в одно время с евангелием, то их следует отнести примерно к 90 году.</w:t>
      </w:r>
    </w:p>
    <w:p>
      <w:pPr>
        <w:pStyle w:val="Normal"/>
        <w:ind w:firstLine="284"/>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Heading2"/>
        <w:ind w:firstLine="284"/>
        <w:rPr>
          <w:rFonts w:ascii="Times New Roman Cyr" w:hAnsi="Times New Roman Cyr" w:eastAsia="Times New Roman Cyr" w:cs="Times New Roman Cyr"/>
        </w:rPr>
      </w:pPr>
      <w:r>
        <w:rPr>
          <w:rFonts w:eastAsia="Times New Roman Cyr" w:cs="Times New Roman Cyr" w:ascii="Times New Roman Cyr" w:hAnsi="Times New Roman Cyr"/>
        </w:rPr>
        <w:t>Борьба за образ Христа</w:t>
      </w:r>
    </w:p>
    <w:p>
      <w:pPr>
        <w:pStyle w:val="Normal"/>
        <w:ind w:firstLine="284"/>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конечном счете, споры об Иисусе Христе привели к образованию двух основных школ - ми</w:t>
        <w:softHyphen/>
        <w:t>фологической и исторической.</w:t>
      </w:r>
    </w:p>
    <w:p>
      <w:pPr>
        <w:pStyle w:val="Normal"/>
        <w:ind w:firstLine="284"/>
        <w:jc w:val="both"/>
        <w:rPr/>
      </w:pPr>
      <w:r>
        <w:rPr>
          <w:rFonts w:eastAsia="Times New Roman Cyr" w:cs="Times New Roman Cyr" w:ascii="Times New Roman Cyr" w:hAnsi="Times New Roman Cyr"/>
          <w:color w:val="000000"/>
          <w:sz w:val="24"/>
          <w:szCs w:val="24"/>
          <w:lang w:val="ru-RU"/>
        </w:rPr>
        <w:t>Представители мифологической школы считают, что наука не располагает достоверными дан</w:t>
        <w:softHyphen/>
        <w:t>ными об Иисусе Христе как исторической личности. Евангельские рассказы о нем, написанные много лет спустя после описанных в них событиях, не содержат реальной исторической основы. Кроме того, как исторические источники начала I в. ничего не говорят о столь неординарных со</w:t>
        <w:softHyphen/>
        <w:t>бытиях, как воскресение из мертвых, о чудесах, совершенных Христом, о его проповеднической деятельности. Одним из важных аргументов в пользу своей точки зрения мифологическая</w:t>
      </w:r>
      <w:r>
        <w:rPr>
          <w:rFonts w:eastAsia="Times New Roman" w:cs="Times New Roman" w:ascii="Times New Roman" w:hAnsi="Times New Roman"/>
          <w:color w:val="000000"/>
          <w:sz w:val="24"/>
          <w:szCs w:val="24"/>
          <w:lang w:val="ru-RU"/>
        </w:rPr>
        <w:t xml:space="preserve"> </w:t>
      </w:r>
      <w:r>
        <w:rPr>
          <w:rFonts w:eastAsia="Times New Roman Cyr" w:cs="Times New Roman Cyr" w:ascii="Times New Roman Cyr" w:hAnsi="Times New Roman Cyr"/>
          <w:color w:val="000000"/>
          <w:sz w:val="24"/>
          <w:szCs w:val="24"/>
          <w:lang w:val="ru-RU"/>
        </w:rPr>
        <w:t>школа считала внепалестинское происхождение христианства, а также наличие аналогий со сказаниями о рождающихся, умирающих и воскресающих богах в других восточных культурах, наличие в Евангелиях большого числа противоречий, неточностей, разночтений.</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Вторая - историческая - школа считает Иисуса Христа реальной личностью, проповедником новой религии, который сформулировал ряд принципиальных идей, заложивших основу христи</w:t>
        <w:softHyphen/>
        <w:t>анского вероучения. Реальность Иисуса подтверждается реальностью целого ряда евангельских персонажей, таких, как Иоанн Креститель, апостол Павел, и других непосредственно связанных с Христом евангельской фабулой. В распоряжении науки сейчас имеется ряд источников, подтвер</w:t>
        <w:softHyphen/>
        <w:t xml:space="preserve">ждающих выводы исторической школы. Так, в течение длительного времени содержащийся в “Древностях” Иосифа Флавия (37-после 100) фрагмент об Иисусе Христе считался позднейшей интерполяцией. В третьей главе 18 -ой книги речь пойдет о римском прокураторе </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нтии Пилате и, между прочим, сказано следующее: “В то время жил Иисус, мудрый муж, если только его можно назвать человеком, ибо он был чудотворец, учитель людей, радостно вос</w:t>
        <w:softHyphen/>
        <w:t>принимавших возвещаемую им истину, и нашел много приверженцев среди иудеев и эллинов. Это был Христос. Хотя, по доносу знатных людей нашего народа, Пилат приказал распять его, его ученики, любившие его, остались ему верными...от него ведут свое название христиане, секта которых с тех пор не прекращается...”. Однако найденный в 1971 г. в Египте арабский текст “Древностей”, выполненный египетским епископом Агапием в Х в., дает все основания предпо</w:t>
        <w:softHyphen/>
        <w:t>лагать, что Флавием описан один из известных ему проповедников по имени Иисус, хотя в опи</w:t>
        <w:softHyphen/>
        <w:t>сании Флавия не говорится о совершаемых Христом чудесах и его воскресение описывается не как факт, а как один из многочисленных рассказов на эту тему.</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едставители и мифологической, и исторической школы внесли значительный вклад в изда</w:t>
        <w:softHyphen/>
        <w:t>ние библейских текстов, а также других источников, относящихся к первым векам христианства. В последние годы большинство религиоведов разделяют мнение представителей исторической школы</w:t>
      </w:r>
    </w:p>
    <w:p>
      <w:pPr>
        <w:pStyle w:val="Normal"/>
        <w:ind w:firstLine="284"/>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Heading2"/>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пространение христианства в Римской империи</w:t>
      </w:r>
    </w:p>
    <w:p>
      <w:pPr>
        <w:pStyle w:val="Normal"/>
        <w:ind w:firstLine="284"/>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Если не считать Палестины и Сирии, наиболее внушительных успехов новая религия добилась в городах Малой Азии, Балтийского полуострова и Италии - там возникли самостоятельные об</w:t>
        <w:softHyphen/>
        <w:t>щины последователей Иисуса Христа, уже отделившиеся от местных синагог. Почти все населе</w:t>
        <w:softHyphen/>
        <w:t>ние некоторых малоазиатских провинций обратилось в христианство.</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едание , подтверждаемое новейшими исследованиями, сообщает об успешной проповеди апостола Петра в Малой Азии, а позже- в Египте и Риме. Его ближайшими сподвижником и про</w:t>
        <w:softHyphen/>
        <w:t>должателем миссии в Египте был святой апостол и евангелист Марк.</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ело своих собратьев-апостолов в Малой Азии продолжил св. Иоанн Богослов. Центром его проповеди стал город  Эфес, откуда он также руководил жизнью христианских общин в малоази</w:t>
        <w:softHyphen/>
        <w:t>атских городах Смирне, Пергаме, Фиатире, Сардисе, Филадельфии и Лаодикии.</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едание сообщает и о проповеднических трудах других апостолов. Так, Матфей после пропо</w:t>
        <w:softHyphen/>
        <w:t>веди в Иудее, Сирии и Персии мученически окончил свою жизнь в Эфиопии. Мученическую кон</w:t>
        <w:softHyphen/>
        <w:t>чину приняли после проповеди в Армении апостолы Варфоломей и Иуда Фаддей. В землях к се</w:t>
        <w:softHyphen/>
        <w:t>веру от Малой Азии проповедовал апостол Андрей, который, по преданию, дошел до Днепра до места, где позже вырос Киев.</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гласно преданию, апостол Филипп проповедовал во Фригии, Фома – в Индии, Иаков Ал</w:t>
        <w:softHyphen/>
        <w:t>феев – в Сирии и Египте, св. апостол Симон Зилот – на Кавказе , на территории нынешней Абха</w:t>
        <w:softHyphen/>
        <w:t xml:space="preserve">зии. </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Распространение христианства продолжили ближайшие ученики и преемники апостолов, кото</w:t>
        <w:softHyphen/>
        <w:t>рые еще при жизни своих учителей сопровождали их в миссионерских путешествиях.</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смотря на преследования, христианство быстро распространялось. Ведь Римская империя, жестокая гонительница христиан, объединяла множество народов в одно сообщество, что значи</w:t>
        <w:softHyphen/>
        <w:t xml:space="preserve">тельно облегчало проповедь Евангелие в пределах греко-римского мира. Средиземноморье также благоприятствовало распространению христианства. Уже во 2 в. оно было принесено в Галлию учениками Поликарпа Смирнского.  </w:t>
      </w:r>
    </w:p>
    <w:p>
      <w:pPr>
        <w:pStyle w:val="Normal"/>
        <w:ind w:firstLine="284"/>
        <w:jc w:val="both"/>
        <w:rPr/>
      </w:pPr>
      <w:r>
        <w:rPr>
          <w:rFonts w:eastAsia="Times New Roman Cyr" w:cs="Times New Roman Cyr" w:ascii="Times New Roman Cyr" w:hAnsi="Times New Roman Cyr"/>
          <w:color w:val="000000"/>
          <w:sz w:val="24"/>
          <w:szCs w:val="24"/>
          <w:lang w:val="ru-RU"/>
        </w:rPr>
        <w:t>Учение Христово распространялось сначала на востоке, среди евреев и греков, в странах грече</w:t>
        <w:softHyphen/>
        <w:t>ской речи. Евангелия были написаны на греческом языке. В первые полтораста лет в Риме и за</w:t>
        <w:softHyphen/>
        <w:t>падной части империи было мало последователей христианства. Греки принимали христианство скорее</w:t>
      </w:r>
      <w:r>
        <w:rPr>
          <w:rFonts w:eastAsia="Times New Roman" w:cs="Times New Roman" w:ascii="Times New Roman" w:hAnsi="Times New Roman"/>
          <w:color w:val="000000"/>
          <w:sz w:val="24"/>
          <w:szCs w:val="24"/>
          <w:lang w:val="ru-RU"/>
        </w:rPr>
        <w:t>,</w:t>
      </w:r>
      <w:r>
        <w:rPr>
          <w:rFonts w:eastAsia="Times New Roman Cyr" w:cs="Times New Roman Cyr" w:ascii="Times New Roman Cyr" w:hAnsi="Times New Roman Cyr"/>
          <w:color w:val="000000"/>
          <w:sz w:val="24"/>
          <w:szCs w:val="24"/>
          <w:lang w:val="ru-RU"/>
        </w:rPr>
        <w:t xml:space="preserve"> потому что они были мягче нравами и образованнее. Христианское учение не делало раз</w:t>
        <w:softHyphen/>
        <w:t>личия между людьми по их происхождению. Апостол говорит, что нет ни эллина, ни иудея, ни свободного, ни раба, а все - одно во Христе.</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Христиане составляли сначала небольшие дружеские общества. Члены этих обществ сходились на молитву и общую беседу, обыкновенно вечером, в память Тайной вечери Христовой. Проис</w:t>
        <w:softHyphen/>
        <w:t xml:space="preserve">ходила братская трапеза, во время которой причащались. Потом стали переносить причащение на следующее за трапезой утро. </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Трапезы составлялись на общие взносы, к своему взносу многие прибавляли дары в пользу бедных, милостыней и благотворительным делом они хотели очистить душу свою. Бедных назы</w:t>
        <w:softHyphen/>
        <w:t>вали “драгоценными сокровищами церкви”. Святым делом считалось у христиан и освобождение раба. “Раба выкупить - значит душу спасти”. Христианский епископ Киприан учил: “В плененных братьях вы должны видеть Христа и выкупать Того, Кто нас выкупил от смерти, вы должны вы</w:t>
        <w:softHyphen/>
        <w:t>рвать из рук варваров Того, кто нас вырвал у диавола”. Христиане праздновали три дня в неделе: среду, пятницу и воскресенье, в память о пленении Христа, мученичестве Его и воскресении. В праздники они не украшали дверей и улиц цветами, не водили хороводов, и это бросалось в глаза окружающим.</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 середине I в. в христианстве отчетливо выявилось множество различных направлений, ко</w:t>
        <w:softHyphen/>
        <w:t>торые вели горячие споры друг с другом и внешними идейными конкурентами. Раннехристиан</w:t>
        <w:softHyphen/>
        <w:t>ские общины не знали догматики и культа позднейшего христианства. Общины не имели специ</w:t>
        <w:softHyphen/>
        <w:t>альных мест для проведения богослужений, не знали таинств, икон. Единственное, что было об</w:t>
        <w:softHyphen/>
        <w:t>щим для всех общин и группировок, - это вера в добровольную искупительную жертву, принесен</w:t>
        <w:softHyphen/>
        <w:t>ную раз и навсегда за грехи всех людей посредником между Богом и человеком.</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По мере роста христианского космополитизма и формирования основных догматических представлений усилился процесс отхода от иудаизма и разрыва с ним. К концу I - началу II в., в особенности после поражения еврейских восстаний против Рима и обособления Иудейства, этот разрыв, очевидно, оформился окончательно.</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Изменение социального состава общин определило и эволюцию их социальной направленно</w:t>
        <w:softHyphen/>
        <w:t>сти. Наблюдается все больший отход от прежних демократических тенденций, все настойчивее становится стремление к союзу с императорской властью.</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Императорская власть, в свою очередь, ощущала острую необходимость дополнить мировую империю мировой религией. Попытки превратить в таковую одну из национальных религий, в частности римскую, успеха не имели. Нужна была новая религия, понятная всем народам импе</w:t>
        <w:softHyphen/>
        <w:t xml:space="preserve">рии. </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Между христианами были люди строгого обычая, которые считали невозможным входить в какое-либо общение с поклонниками богов. Они говорили, что надо избегать театра и игр, по</w:t>
        <w:softHyphen/>
        <w:t>тому что это - дело дьявола, пышность идолослужения. Христианин не должен быть скульпто</w:t>
        <w:softHyphen/>
        <w:t>ром, потому что ему придется изображать богов, не должен держать школы, потому что придется объяснять мифы о богах. Ему нельзя быть солдатом, потому что знамена освящены нечестивыми обрядами. Нельзя занимать какую-либо должность, потому что иначе пришлось бы совершать пе</w:t>
        <w:softHyphen/>
        <w:t>ред народом жертву, присягать перед статуей императора и т.д.</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 xml:space="preserve"> </w:t>
      </w:r>
      <w:r>
        <w:rPr>
          <w:rFonts w:eastAsia="Times New Roman Cyr" w:cs="Times New Roman Cyr" w:ascii="Times New Roman Cyr" w:hAnsi="Times New Roman Cyr"/>
          <w:color w:val="000000"/>
          <w:sz w:val="24"/>
          <w:szCs w:val="24"/>
          <w:lang w:val="ru-RU"/>
        </w:rPr>
        <w:t>Когда христиане-ревнители громко отказывались от жертв, от поклона перед изображением императора, их брали под стражу и осуждали на казнь. Иногда народная толпа под впечатлением какой-нибудь беды, например землетрясения, обрушивалась на христиан, избивала их. Народ го</w:t>
        <w:softHyphen/>
        <w:t>тов был видеть причину несчастья в “безбожии” христиан, в том, что христиане, отрицая богов, навлекли гнев на всех.</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ылые гонения христианства римским государством в начале VI в. сменились активной под</w:t>
        <w:softHyphen/>
        <w:t>держкой этой новой религии. Император Константин (ок. 285-337) своим эдиктом от 324 г. по</w:t>
        <w:softHyphen/>
        <w:t>ложил начало превращению христианства в государственную религию Римской империи. Через год, в 325г., под его председательством собрался в г. Никее первый вселенский собор христиан</w:t>
        <w:softHyphen/>
        <w:t xml:space="preserve">ских церквей, сыгравший важную роль в утверждении христианского вероучения.  </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Уже во 2 в. великий христианский писатель св. мученик Иустин Философ мог отметить, что “нет уже более народа в мире, среди которого не возносили бы хвалы Отцу и Создателю всяче</w:t>
        <w:softHyphen/>
        <w:t>ских благ во имя Иисуса Христа.”</w:t>
      </w:r>
    </w:p>
    <w:p>
      <w:pPr>
        <w:pStyle w:val="Normal"/>
        <w:ind w:left="284" w:firstLine="284"/>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ind w:firstLine="284"/>
        <w:jc w:val="center"/>
        <w:rPr>
          <w:rFonts w:ascii="Times New Roman Cyr" w:hAnsi="Times New Roman Cyr" w:eastAsia="Times New Roman Cyr" w:cs="Times New Roman Cyr"/>
          <w:b/>
          <w:b/>
          <w:bCs/>
          <w:caps/>
          <w:color w:val="000000"/>
          <w:sz w:val="24"/>
          <w:szCs w:val="24"/>
          <w:lang w:val="ru-RU"/>
        </w:rPr>
      </w:pPr>
      <w:r>
        <w:rPr>
          <w:rFonts w:eastAsia="Times New Roman Cyr" w:cs="Times New Roman Cyr" w:ascii="Times New Roman Cyr" w:hAnsi="Times New Roman Cyr"/>
          <w:b/>
          <w:bCs/>
          <w:caps/>
          <w:color w:val="000000"/>
          <w:sz w:val="24"/>
          <w:szCs w:val="24"/>
          <w:lang w:val="ru-RU"/>
        </w:rPr>
        <w:t>Соперники христианства.</w:t>
      </w:r>
    </w:p>
    <w:p>
      <w:pPr>
        <w:pStyle w:val="Normal"/>
        <w:ind w:firstLine="284"/>
        <w:jc w:val="both"/>
        <w:rPr>
          <w:rFonts w:ascii="Times New Roman" w:hAnsi="Times New Roman" w:eastAsia="Times New Roman" w:cs="Times New Roman"/>
          <w:b/>
          <w:b/>
          <w:bCs/>
          <w:caps/>
          <w:color w:val="000000"/>
          <w:sz w:val="24"/>
          <w:szCs w:val="24"/>
          <w:lang w:val="ru-RU"/>
        </w:rPr>
      </w:pPr>
      <w:r>
        <w:rPr>
          <w:rFonts w:eastAsia="Times New Roman" w:cs="Times New Roman" w:ascii="Times New Roman" w:hAnsi="Times New Roman"/>
          <w:b/>
          <w:bCs/>
          <w:caps/>
          <w:color w:val="000000"/>
          <w:sz w:val="24"/>
          <w:szCs w:val="24"/>
          <w:lang w:val="ru-RU"/>
        </w:rPr>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Одним из сильнейших соперников христианства был гностицизм. Основное различие этих сис</w:t>
        <w:softHyphen/>
        <w:t>тем заключалось в том, что у гностиков бог абсолютен в своем совершенстве и именно поэтому не является творцом. Мир есть мир зла, управляемый демонами, поэтому он сотворён не богом, а творцом (демиургом), воплощающим Зло, иногда, кстати, отождествляемым с иудейским Яхве. Преимущество учения гностиков было в том, что оно не получило строго канонического оформ</w:t>
        <w:softHyphen/>
        <w:t xml:space="preserve">ления. Именно поэтому гностические идеи и течения могли существовать и внутри иудейства, и внутри христианства, питая многие секты, с которыми христиане вели долгую и ожесточенную борьбу на протяжении трех веков (с II-VI). </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беда христианства над гностицизмом была обусловлена тем, что гностицизм переносил за</w:t>
        <w:softHyphen/>
        <w:t>щиту от мирового зла преимущественно в область астрологии, демонологии, ангелологии и ма</w:t>
        <w:softHyphen/>
        <w:t>гии, тогда как христианство обещало спасение через искупление грехов жертвенной смертью Христа и проповедовало внутреннее самосовершенствование, основанное на вере. Поскольку главным для гностиков было интуитивное познание истины, а не поведение в реальном мире, их этические взгляды были неопределенны, а теории зыбки, поэтому расцвет гностических и полу</w:t>
        <w:softHyphen/>
        <w:t>гностических учений приходится на первую половину II в., когда христианство еще не набрало должной силы.</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ругим серьезным соперником христианства был митраизм - Культ бога Митры.</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одобно христианству, митраизм обращался прежде всего к низшим слоям населения, обреме</w:t>
        <w:softHyphen/>
        <w:t>ненным всякими тяготами, созданными Римской империей. Подобно гностицизму, митраизм ни</w:t>
        <w:softHyphen/>
        <w:t>когда не имел писаного канона. Во главе митраистической системы стояло Бесконечное Время, аналогичное богу гностиков. В мире боролись доброе и злое начала, Митра также был демиургом (создателем), но в отличие от демиурга гностиков добрым: он был посредником между божест</w:t>
        <w:softHyphen/>
        <w:t xml:space="preserve">венными силами вселенной и человеком, защитником человека и образцом для подражания в жизни. Он обещал праведникам посмертное блаженство после Страшного Суда. </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Митраизм был религией, которую намного легче было приспособить к традиционным поли</w:t>
        <w:softHyphen/>
        <w:t>теистическим религиям и социальным ценностям Римской империи, нежели христианство, и тем не менее, образ Иисуса был понятнее и привлекательнее, чем следование за явно мифологиче</w:t>
        <w:softHyphen/>
        <w:t>ским, сверхъестественным Митрой. Поэтому митраизм не пережил V века, и потомки его при</w:t>
        <w:softHyphen/>
        <w:t>верженцев, как и большинство гностиков, влились в христианские общины.</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олее мелкими соперниками христианства были такие религиозно-мистические сообщества, как орфики и герметисты. Они тем более не устояли против него - орфизм - из-за политеистично</w:t>
        <w:softHyphen/>
        <w:t>сти и крайней замкнутости, герметизм - из-за слишком абстрактного и отчасти магического ха</w:t>
        <w:softHyphen/>
        <w:t>рактера.</w:t>
      </w:r>
    </w:p>
    <w:p>
      <w:pPr>
        <w:pStyle w:val="Normal"/>
        <w:ind w:firstLine="284"/>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Heading2"/>
        <w:ind w:firstLine="284"/>
        <w:rPr>
          <w:rFonts w:ascii="Times New Roman Cyr" w:hAnsi="Times New Roman Cyr" w:eastAsia="Times New Roman Cyr" w:cs="Times New Roman Cyr"/>
        </w:rPr>
      </w:pPr>
      <w:r>
        <w:rPr>
          <w:rFonts w:eastAsia="Times New Roman Cyr" w:cs="Times New Roman Cyr" w:ascii="Times New Roman Cyr" w:hAnsi="Times New Roman Cyr"/>
        </w:rPr>
        <w:t>Епископы и их власть</w:t>
      </w:r>
    </w:p>
    <w:p>
      <w:pPr>
        <w:pStyle w:val="Normal"/>
        <w:ind w:firstLine="284"/>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Через двести лет после начала христианской проповеди христиан было много и на западе: они про дворе и в войске, среди богатых людей. Из разных вкладов в общинах христиан составились большие средства. В городах христиане выстроили крупные церкви. Общины пересылались ме</w:t>
        <w:softHyphen/>
        <w:t>жду собою письмами, помогали друг другу. Для руководства всеми этими делами они выбирали из своей среды епископов. Епископ скоро стал самым уважаемым и сильным лицом в общине. Он распоряжался большим церковным имуществом. К нему обращались для разрешения споров и тяжб вместо того, чтобы идти к судье. Христианин, отправлявшийся в другую страну со свиде</w:t>
        <w:softHyphen/>
        <w:t>тельством от епископа, встречал у собратьев по вере горячий прием: ему давали приют, омывали ноги, сажали на первое место за столом.</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Некоторые епископы в больших или старых городах, Антиохии, Александрии, Иерусалиме, пользовались особым почетом. К мнению этих патриархов или пап особенно прислушивались. Всего боле значения имел римский епископ, потому что Рим считали вечным городом, главой мира.</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Христианские общины распространились к 300 году по всем областями Римской империи. Епископы стремились утвердит во всех общинах порядки, одно учение, одни обряды. Когда под</w:t>
        <w:softHyphen/>
        <w:t>нимался между общинами спор о том, как понимать учение, епископы съезжались вместе с пре</w:t>
        <w:softHyphen/>
        <w:t>свитерами на собрания; на этих синодах старались установить согласие. Кто отступал в чем-ни</w:t>
        <w:softHyphen/>
        <w:t>будь от утвержденного порядка или учения, считался еретиком, т.е. “раскольником”, “отрезаю</w:t>
        <w:softHyphen/>
        <w:t>щим” себя от общей церкви. Еретиков отлучали от церкви, т.е. объявляли лишенными спасения.</w:t>
      </w:r>
    </w:p>
    <w:p>
      <w:pPr>
        <w:pStyle w:val="Normal"/>
        <w:ind w:firstLine="284"/>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Heading2"/>
        <w:ind w:firstLine="284"/>
        <w:rPr>
          <w:rFonts w:ascii="Times New Roman Cyr" w:hAnsi="Times New Roman Cyr" w:eastAsia="Times New Roman Cyr" w:cs="Times New Roman Cyr"/>
        </w:rPr>
      </w:pPr>
      <w:r>
        <w:rPr>
          <w:rFonts w:eastAsia="Times New Roman Cyr" w:cs="Times New Roman Cyr" w:ascii="Times New Roman Cyr" w:hAnsi="Times New Roman Cyr"/>
        </w:rPr>
        <w:t>Император Константин</w:t>
      </w:r>
    </w:p>
    <w:p>
      <w:pPr>
        <w:pStyle w:val="Normal"/>
        <w:ind w:firstLine="284"/>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о времени Диоклетиана христиане были большой силой в империи. Местами старые боги и их алтари были покинуты. Императоры и их наместники видели, как велика власть епископов. Им казалось, что церковь отвлекает и людей, и богатства от службы империи. Еще за 50 лет до Диок</w:t>
        <w:softHyphen/>
        <w:t>летиана были изданы строгие указы против христиан; собрания их были запрещены, им грозили отобранием имущества. При императоре Валериане сильно преследовали пресвитеров и еписко</w:t>
        <w:softHyphen/>
        <w:t>пов, около которых теснились верующие: их ждала ссылка или казнь. С тех пор прошло много лет, в течение которых христиане могли жить спокойно.</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 концу правления Диоклетиана эти указы были возобновлены, и к ним прибавились еще более суровые меры. Сначала погрозили выключить из среды войска и числа чиновников всех, кто от</w:t>
        <w:softHyphen/>
        <w:t>кажется принести жертву гению императора. Затем Диоклетиан предписал сжечь книги христиан и сломать их церкви и молитвенные дома.</w:t>
      </w:r>
    </w:p>
    <w:p>
      <w:pPr>
        <w:pStyle w:val="Normal"/>
        <w:ind w:firstLine="284"/>
        <w:jc w:val="both"/>
        <w:rPr/>
      </w:pPr>
      <w:r>
        <w:rPr>
          <w:rFonts w:eastAsia="Times New Roman Cyr" w:cs="Times New Roman Cyr" w:ascii="Times New Roman Cyr" w:hAnsi="Times New Roman Cyr"/>
          <w:color w:val="000000"/>
          <w:sz w:val="24"/>
          <w:szCs w:val="24"/>
          <w:lang w:val="ru-RU"/>
        </w:rPr>
        <w:t>Преследование христиан не имело успеха. Хотя некоторые поколебались и выдали книги, но большинство осталось твердыми; выступали проповедники, которые громко объявляли свою веру. Христиане еще крепче держались за пострадавших епископов, более слушались их слова. Диоклетиан во время преследований отказался</w:t>
      </w:r>
      <w:r>
        <w:rPr>
          <w:rFonts w:eastAsia="Times New Roman" w:cs="Times New Roman" w:ascii="Times New Roman" w:hAnsi="Times New Roman"/>
          <w:color w:val="000000"/>
          <w:sz w:val="24"/>
          <w:szCs w:val="24"/>
          <w:lang w:val="ru-RU"/>
        </w:rPr>
        <w:t xml:space="preserve"> </w:t>
      </w:r>
      <w:r>
        <w:rPr>
          <w:rFonts w:eastAsia="Times New Roman Cyr" w:cs="Times New Roman Cyr" w:ascii="Times New Roman Cyr" w:hAnsi="Times New Roman Cyr"/>
          <w:color w:val="000000"/>
          <w:sz w:val="24"/>
          <w:szCs w:val="24"/>
          <w:lang w:val="ru-RU"/>
        </w:rPr>
        <w:t>от власти императора.</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ын его товарища по власти, Константин (311-337 гг.), а также иллириец по происхождению, правивший крайней западной четвертой частью империи, сначала примирился с христианами, по</w:t>
        <w:softHyphen/>
        <w:t>том перешел на их сторону. Десять лет спустя после гонений Диоклетиана Константин указом в Милане позволил христианам свободно исповедовать веру. Потерпевшие получили назад свое имущество.</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Константин стал потом давать перевес христианам. В своем войске Константин ввел новое крестообразное знамя: наверху его были изображены начальные буквы имени Христова; на нем стояла надпись: “Сим победишь”. Было позволено изображать крест на императорских монетах. Константин стал особенно приближать к себе епископов. Он позволил им участвовать в суде, ре</w:t>
        <w:softHyphen/>
        <w:t>шать тяжбы; позволил отпускать рабов на волю в церквах. Константин освободил духовенство от податей и тяжкой повинности доставлять хлеб в казну. Он приглашал епископов к своему столу и щедро одарял церкви. Епископы стали главной опорой его управления. Своих детей Константин воспитал в христианстве.</w:t>
      </w:r>
    </w:p>
    <w:p>
      <w:pPr>
        <w:pStyle w:val="FR1"/>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АВОСЛАВИЕ</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ово “православие” является переводом, калькой греческого слова “ортодоксия”. Право</w:t>
        <w:softHyphen/>
        <w:t>славие, таким образом, в прямом смысле слова есть в отличие от ложного правильное (правое) вероучение. Именно в этом значении это слово употребляется с эпохи Вселенских Соборов (IV—VIII вв.), когда представители всех церквей, ограждая христианское учение от искажаю</w:t>
        <w:softHyphen/>
        <w:t>щих его идей (религиозных и фило</w:t>
        <w:softHyphen/>
        <w:t>софских), доктрин, формулировали положение изначальной веры. Эти формулировки выражали православное учение, православными были и церкви, его содержащие.</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XI в. Римско-католическая церковь в одностороннем порядке включила в общецерковное исповедание веры (“Символ веры”) прин</w:t>
        <w:softHyphen/>
        <w:t>ципиально новое утверждение о Святой Троице (так называемое “Филиокве”), что явилось одной из причин “Великого раскола”. Восточные церкви с того времени стали называться православными, а все западные епархии (области), подчинен</w:t>
        <w:softHyphen/>
        <w:t>ные Риму, оказались в Римско-католической или просто католической церкви.</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настоящее время насчитывается 15 Автокефальных (т.е. самостоятельных) церквей, вклю</w:t>
        <w:softHyphen/>
        <w:t>чая и Русскую, содержащих право</w:t>
        <w:softHyphen/>
        <w:t>славную веру, общую для всех них.</w:t>
      </w:r>
    </w:p>
    <w:p>
      <w:pPr>
        <w:pStyle w:val="FR1"/>
        <w:rPr/>
      </w:pPr>
      <w:r>
        <w:rPr>
          <w:rFonts w:eastAsia="Times New Roman Cyr" w:cs="Times New Roman Cyr" w:ascii="Times New Roman Cyr" w:hAnsi="Times New Roman Cyr"/>
          <w:lang w:val="ru-RU"/>
        </w:rPr>
        <w:t xml:space="preserve">Каковы особенности этой веры, что выделяет ее из многочисленных </w:t>
      </w:r>
      <w:r>
        <w:rPr>
          <w:rFonts w:eastAsia="Times New Roman Cyr" w:cs="Times New Roman Cyr" w:ascii="Times New Roman Cyr" w:hAnsi="Times New Roman Cyr"/>
          <w:i/>
          <w:iCs/>
          <w:lang w:val="ru-RU"/>
        </w:rPr>
        <w:t xml:space="preserve"> в</w:t>
      </w:r>
      <w:r>
        <w:rPr>
          <w:rFonts w:eastAsia="Times New Roman Cyr" w:cs="Times New Roman Cyr" w:ascii="Times New Roman Cyr" w:hAnsi="Times New Roman Cyr"/>
          <w:lang w:val="ru-RU"/>
        </w:rPr>
        <w:t xml:space="preserve"> настоящее время хри</w:t>
        <w:softHyphen/>
        <w:t>стианских конфессий (исповеданий)?</w:t>
      </w:r>
    </w:p>
    <w:p>
      <w:pPr>
        <w:pStyle w:val="FR1"/>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ященное Предание</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отя все христианские исповедания основываются на Библии, понимание ее и христиан</w:t>
        <w:softHyphen/>
        <w:t>ского учения в целом различно у христиан разных ветвей. Критерием верного понимания Свя</w:t>
        <w:softHyphen/>
        <w:t>щенного Писания для католиков является в конечном счете слово папы, для протестан</w:t>
        <w:softHyphen/>
        <w:t>тов — убеждение основателя данной конфессии, того или иного богословия и даже личное мнение са</w:t>
        <w:softHyphen/>
        <w:t>мого верующего, для православных единственно достоверным критерием является так называе</w:t>
        <w:softHyphen/>
        <w:t>мое Свя</w:t>
        <w:softHyphen/>
        <w:t>щенное Предание. Существо этого критерия состоит в том, что бесспорным гарантом в понимании Библии, а следовательно, и истин</w:t>
        <w:softHyphen/>
        <w:t>ности веры могут быть только традиции или пре</w:t>
        <w:softHyphen/>
        <w:t>дание. Священное Предание позволило православию сохранить верность изначальному христи</w:t>
        <w:softHyphen/>
        <w:t>анству.</w:t>
      </w:r>
    </w:p>
    <w:p>
      <w:pPr>
        <w:pStyle w:val="FR1"/>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борность</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обенностью православия является его учение о соборности Церкви. Соборность славян</w:t>
        <w:softHyphen/>
        <w:t>ский эквивалент греческого термина  “кафоличность”  обще</w:t>
        <w:softHyphen/>
        <w:t>принятого в различных христиан</w:t>
        <w:softHyphen/>
        <w:t>ских исповеданиях. В православном понимании соборность означает некое органическое един</w:t>
        <w:softHyphen/>
        <w:t>ство Церкви (т.е., всех поместных церквей и всех верующих, вместе взятых), при котором любая поместная церковь (или отдельный верующий), внося в одностороннем порядке что-то принци</w:t>
        <w:softHyphen/>
        <w:t>пиально новое для христианского учения, тем самым исключает себя из церковного единства, становится на путь раскола. основная тема православия: в главном — единство, во второстепен</w:t>
        <w:softHyphen/>
        <w:t>ном — свобода, во всем — любовь.</w:t>
      </w:r>
    </w:p>
    <w:p>
      <w:pPr>
        <w:pStyle w:val="FR1"/>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асение</w:t>
      </w:r>
    </w:p>
    <w:p>
      <w:pPr>
        <w:pStyle w:val="FR1"/>
        <w:rPr/>
      </w:pPr>
      <w:r>
        <w:rPr>
          <w:rFonts w:eastAsia="Times New Roman Cyr" w:cs="Times New Roman Cyr" w:ascii="Times New Roman Cyr" w:hAnsi="Times New Roman Cyr"/>
          <w:lang w:val="ru-RU"/>
        </w:rPr>
        <w:t>Основная идея христианской религии — спасение человека от того, что порождает несча</w:t>
        <w:softHyphen/>
        <w:t>стья, страдания, болезни, войны, смерть, все зло в мире. Порождающей причиной зла христиан</w:t>
        <w:softHyphen/>
        <w:t>ство называет грех, т.е. акт личности, направленный против совести, Бога, против нравствен</w:t>
        <w:softHyphen/>
        <w:t>ного закона, который составляет исключительно достоинство и красоту человека среди мира живых существ. Грех обезображивает человека</w:t>
      </w:r>
      <w:r>
        <w:rPr>
          <w:lang w:val="ru-RU"/>
        </w:rPr>
        <w:t>,</w:t>
      </w:r>
      <w:r>
        <w:rPr>
          <w:rFonts w:eastAsia="Times New Roman Cyr" w:cs="Times New Roman Cyr" w:ascii="Times New Roman Cyr" w:hAnsi="Times New Roman Cyr"/>
          <w:lang w:val="ru-RU"/>
        </w:rPr>
        <w:t xml:space="preserve"> разрушая природу души внутренне, а часто и внешне, в результате чего вся деятельность человека приобретает ненормальный характер. </w:t>
      </w:r>
    </w:p>
    <w:p>
      <w:pPr>
        <w:pStyle w:val="FR1"/>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Христианство утверждает, что спасение открыто Иисусом Христом, который, будучи Сы</w:t>
        <w:softHyphen/>
        <w:t>ном Божиим, воплотился и стал Человеком, через добровольные страдания на Кресте умертвив греховность природы человека и воскресив ее для вечной жизни. Спасение — в вере в него. Это общее христианское положение различно интерпретируется в разных христианских исповеда</w:t>
        <w:softHyphen/>
        <w:t>ниях: православии, католичестве, люте</w:t>
        <w:softHyphen/>
        <w:t>ранстве, реформаторстве и др. Различия относятся к сле</w:t>
        <w:softHyphen/>
        <w:t>дующим трем главным положениям в учении о спасении: искуплению или значению крестной жертвы Иисуса Христа; Царству Божию как цели спасения человека;  духовной жизни как усло</w:t>
        <w:softHyphen/>
        <w:t>вию</w:t>
      </w:r>
      <w:r>
        <w:rPr>
          <w:smallCaps/>
          <w:lang w:val="ru-RU"/>
        </w:rPr>
        <w:t xml:space="preserve"> </w:t>
      </w:r>
      <w:r>
        <w:rPr>
          <w:rFonts w:eastAsia="Times New Roman Cyr" w:cs="Times New Roman Cyr" w:ascii="Times New Roman Cyr" w:hAnsi="Times New Roman Cyr"/>
          <w:lang w:val="ru-RU"/>
        </w:rPr>
        <w:t>спасения человека.</w:t>
      </w:r>
    </w:p>
    <w:p>
      <w:pPr>
        <w:pStyle w:val="FR1"/>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купление.</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своем учении о спасении православие исходит из понимания: “Бог есть. любовь” </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ославие не разделяет доминирующей в католичестве и протестантизме юридической концепции искупления, гласящей, что жертва Христова была обусловлена необходимостью удовлетворения правосудию Божию за грех Адама и его потомков, которые, нарушив  закон Божий, оскорбили Его и тем самым заслужили себе вечное  наказание. Христос же взял на Себя это наказание, искупив (т.е. выкупив), таким образом, человечество от праведного гнева Бога-Отца.</w:t>
      </w:r>
    </w:p>
    <w:p>
      <w:pPr>
        <w:pStyle w:val="FR1"/>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арствие Божие.</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адному христианству присуще понимание конечной цели жизни верующего человека - Царствия Божия как места, где христианин, искупленный Христом от наказания за свои грехи, получит от Бога после всеобщего воскресения возможность бесконечного блаженства. Право</w:t>
        <w:softHyphen/>
        <w:t>славие не разделяет такое понимание. С православной точки зрения юридизм в понимании Цар</w:t>
        <w:softHyphen/>
        <w:t>ства Божия искажает существо христианства, призывающего человека к духовному совершен</w:t>
        <w:softHyphen/>
        <w:t>ству, богоподобию и не к исканию наслаждения, хотя бы и духовного.</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 Царством Божиим (иначе, спасением) православие понимает состояние души, очищен</w:t>
        <w:softHyphen/>
        <w:t xml:space="preserve">ной от всякого зла и приобретшей указанные в Евангелии свойства, а не внешнее оправдание человека на суде Божием, не награду (плату) за добрые дела. </w:t>
      </w:r>
    </w:p>
    <w:p>
      <w:pPr>
        <w:pStyle w:val="FR1"/>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уховная жизнь.</w:t>
      </w:r>
    </w:p>
    <w:p>
      <w:pPr>
        <w:pStyle w:val="FR1"/>
        <w:rPr/>
      </w:pPr>
      <w:r>
        <w:rPr>
          <w:rFonts w:eastAsia="Times New Roman Cyr" w:cs="Times New Roman Cyr" w:ascii="Times New Roman Cyr" w:hAnsi="Times New Roman Cyr"/>
          <w:lang w:val="ru-RU"/>
        </w:rPr>
        <w:t>Духовная жизнь в православии понимается как жизнь богоподобная ибо “Бог есть дух, и по</w:t>
        <w:softHyphen/>
        <w:t>клоняющиеся Ему должны поклоняться в духе и истине” По новозаветному Откровению самым существенным свойством Бога является любовь, она же составляет и  все существо духовной жизни. Апостол Павел    подчеркивает первостепенное значение любви в следующих замеча</w:t>
        <w:softHyphen/>
        <w:t>тельных словах, известных как “гимн любви”: “Если я говорю языками человеческими и ан</w:t>
        <w:softHyphen/>
        <w:t>гельскими, а любви не имею, то я — медь звенящая, или кимвал звучащий. Если имею дар про</w:t>
        <w:softHyphen/>
        <w:t xml:space="preserve">рочества, и знаю все тайны, и имею всякое познание и всю веру, так - что </w:t>
      </w:r>
      <w:r>
        <w:rPr>
          <w:rFonts w:eastAsia="Times New Roman Cyr" w:cs="Times New Roman Cyr" w:ascii="Times New Roman Cyr" w:hAnsi="Times New Roman Cyr"/>
          <w:i/>
          <w:iCs/>
          <w:lang w:val="ru-RU"/>
        </w:rPr>
        <w:t>могу</w:t>
      </w:r>
      <w:r>
        <w:rPr>
          <w:rFonts w:eastAsia="Times New Roman Cyr" w:cs="Times New Roman Cyr" w:ascii="Times New Roman Cyr" w:hAnsi="Times New Roman Cyr"/>
          <w:lang w:val="ru-RU"/>
        </w:rPr>
        <w:t xml:space="preserve"> и горы перестав</w:t>
        <w:softHyphen/>
        <w:t xml:space="preserve">лять, а не. имею любовь, — то я ничто. И если я раздам все именуемое и отдам тело мое на сожжение, а любви не имею - нет мне -в </w:t>
      </w:r>
      <w:r>
        <w:rPr>
          <w:rFonts w:eastAsia="Times New Roman Cyr" w:cs="Times New Roman Cyr" w:ascii="Times New Roman Cyr" w:hAnsi="Times New Roman Cyr"/>
          <w:i/>
          <w:iCs/>
          <w:lang w:val="ru-RU"/>
        </w:rPr>
        <w:t>том</w:t>
      </w:r>
      <w:r>
        <w:rPr>
          <w:rFonts w:eastAsia="Times New Roman Cyr" w:cs="Times New Roman Cyr" w:ascii="Times New Roman Cyr" w:hAnsi="Times New Roman Cyr"/>
          <w:lang w:val="ru-RU"/>
        </w:rPr>
        <w:t xml:space="preserve"> никакой пользы”.</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Главным свойством истинной любви является бескорыстная жертвенность. Истинная лю</w:t>
        <w:softHyphen/>
        <w:t>бовь несовместима с ненавистью к одному какому-либо человеку. Любящий - радуется, ненави</w:t>
        <w:softHyphen/>
        <w:t>дящий - страдает. В этом суть призыва Иисуса Христа любить и врагов своих.   Жизнь без любви теряет и радость и смысл - это истина достаточно известная. Но как сделать любовь по</w:t>
        <w:softHyphen/>
        <w:t>стоянным свойством души, не зависимым ни от каких условий жизни, — это основной вопрос для каждого человека.</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ославие указывает на необходимость избегать иллюзии любви, “переодетого эгоизма”, когда любовь другому есть не более как искание собственного удовлетворения и наслаждения. Такая псевдолюбовь развивает в человеке эгоизм, разрушая и калеча личность, делает ее в ко</w:t>
        <w:softHyphen/>
        <w:t xml:space="preserve">нечном счете неспособной к истинной любви и, следовательно, к тому, что именуется счастьем. </w:t>
      </w:r>
    </w:p>
    <w:p>
      <w:pPr>
        <w:pStyle w:val="FR1"/>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скетика</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равославии особое, исключительное внимание обращается на приобретение смирения — свойства, противостоящего гордости, основе и источнику эгоизма и всех страстей человеческих. Гордость отчуждает личность от всех других, делает ее асоциальной, лишает ее любви, т.е. Бога. Личность не может жить без любви, вне духовного общения с другими, и потому гордость, как тюремная стена, замыкая человека в себе, неизбежно убивает его. Опасность же гордости очень велика у аскета. Его духовная жизнь всегда сопряжена с переживаниями  глубокой радости, с развитием совершенно новых способностей и обнаружением огромных сил, скрытых от обыч</w:t>
        <w:softHyphen/>
        <w:t>ного человека. Если все это подвижник не ставит целью своей жизни, если не увлечется, не со</w:t>
        <w:softHyphen/>
        <w:t>блазнится, не “падет”, а в смирении продолжает свой подвиг бескорыстного стремления к Ис</w:t>
        <w:softHyphen/>
        <w:t>тине, он достигает состояния предель</w:t>
        <w:softHyphen/>
        <w:t>ного богоподобия и становится светильником своей земли, своего народа.</w:t>
      </w:r>
    </w:p>
    <w:p>
      <w:pPr>
        <w:pStyle w:val="FR1"/>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ославный церковный календарь</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ославный церковный календарь сложен по составу. Он отли</w:t>
        <w:softHyphen/>
        <w:t>чается от светского кален</w:t>
        <w:softHyphen/>
        <w:t>даря тремя основными чертами.</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первых, церковь живет по Юлианскому календарю (назван по имени императора Юлия Цезаря), т.е. тому, что действовал еще во времена раннего христианства. Ныне в мире распро</w:t>
        <w:softHyphen/>
        <w:t>странен Григо</w:t>
        <w:softHyphen/>
        <w:t>рианский календарь (по имени проведшего календарную реформу в 1582 г. Рим</w:t>
        <w:softHyphen/>
        <w:t>ского папы Григория XIII), который исправил отставание счета времени на 11 с лишним минут Юлианского календаря. Это отставание, имевшее в XVI в. 10 дней, в XX в. составило уже 13 дней. Поэтому праздники и память святым в Церкви обозначаются другими днями и часто дру</w:t>
        <w:softHyphen/>
        <w:t>гим месяцем, чем это общепринято. Так, день св. Георгия Победоносца отмечается по-старому, т.е. по церковному календарю, 23 апреля, что соответствует 6 мая по новому стилю. Рождество Христово, празднуемое по старому стилю 25 декабря, приходится на 7 января общепринятого календаря.</w:t>
      </w:r>
    </w:p>
    <w:p>
      <w:pPr>
        <w:pStyle w:val="FR1"/>
        <w:rPr/>
      </w:pPr>
      <w:r>
        <w:rPr>
          <w:rFonts w:eastAsia="Times New Roman Cyr" w:cs="Times New Roman Cyr" w:ascii="Times New Roman Cyr" w:hAnsi="Times New Roman Cyr"/>
          <w:lang w:val="ru-RU"/>
        </w:rPr>
        <w:t>Во-вторых, год церковного календаря начинается не с 1 января, с середины зимы, а с 1 сен</w:t>
        <w:softHyphen/>
        <w:t xml:space="preserve">тября (старого стиля, 14 сентября нового), </w:t>
      </w:r>
      <w:r>
        <w:rPr>
          <w:smallCaps/>
          <w:lang w:val="ru-RU"/>
        </w:rPr>
        <w:t xml:space="preserve">  </w:t>
      </w:r>
      <w:r>
        <w:rPr>
          <w:rFonts w:eastAsia="Times New Roman Cyr" w:cs="Times New Roman Cyr" w:ascii="Times New Roman Cyr" w:hAnsi="Times New Roman Cyr"/>
          <w:lang w:val="ru-RU"/>
        </w:rPr>
        <w:t>с начала осени. В этот день Церковь традиционно отмечает начало “нового лета”, (года). Весь круг годовых праздников начинается с сентября, с Рождества Богородицы, и завершается августом. Успением Божией Матери.</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третьих, в кругу наиболее значительных. 12 праздников, называемых двунадесятыми (от древнеславянского названия числа 12 — двунадесять), наряду, с теми, которые имеют точные даты, есть некоторые наиболее почитаемые, являющиеся переходящими. Отдаленные опреде</w:t>
        <w:softHyphen/>
        <w:t>ленным, постоянным числом дней от праздника Пасхи, они меняют свои даты ежегодно.</w:t>
      </w:r>
    </w:p>
    <w:p>
      <w:pPr>
        <w:pStyle w:val="FR1"/>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дичный праздничный круг</w:t>
      </w:r>
    </w:p>
    <w:p>
      <w:pPr>
        <w:pStyle w:val="FR1"/>
        <w:rPr/>
      </w:pPr>
      <w:r>
        <w:rPr>
          <w:rFonts w:eastAsia="Times New Roman Cyr" w:cs="Times New Roman Cyr" w:ascii="Times New Roman Cyr" w:hAnsi="Times New Roman Cyr"/>
          <w:lang w:val="ru-RU"/>
        </w:rPr>
        <w:t>Важнейший праздник года, “праздников праздник и торжество торжеств”,— Пасха, или Вос</w:t>
        <w:softHyphen/>
        <w:t>кресение Иисуса Христа, когда христиане празднуют его победу над смертью, что является зало</w:t>
        <w:softHyphen/>
        <w:t>гом вечной блаженной” жизни (бессмертия души) человека. Пасха отмечается весной, в апреле или мае, в различные дни. Ей предшествует длительный, в течение 40 дней, Великий пост (Че</w:t>
        <w:softHyphen/>
        <w:t xml:space="preserve">тыредесятница), завершающийся Страстной седмицей (семидневной неделей), когда верующие вспоминают страдания Христа на кресте, его смерть и погребение. За неделю до Пасхи, в </w:t>
      </w:r>
      <w:r>
        <w:rPr>
          <w:rFonts w:eastAsia="Times New Roman Cyr" w:cs="Times New Roman Cyr" w:ascii="Times New Roman Cyr" w:hAnsi="Times New Roman Cyr"/>
          <w:i/>
          <w:iCs/>
          <w:lang w:val="ru-RU"/>
        </w:rPr>
        <w:t>вос</w:t>
        <w:softHyphen/>
        <w:t>кресенье,</w:t>
      </w:r>
      <w:r>
        <w:rPr>
          <w:rFonts w:eastAsia="Times New Roman Cyr" w:cs="Times New Roman Cyr" w:ascii="Times New Roman Cyr" w:hAnsi="Times New Roman Cyr"/>
          <w:lang w:val="ru-RU"/>
        </w:rPr>
        <w:t xml:space="preserve"> которое на Руси называется Вербным, празднуется Вход Господень в Иерусалим, когда Спаситель, по свидетельству всех евангелистов, вступил в этот город накануне страданий и смерти на кресте.</w:t>
      </w:r>
    </w:p>
    <w:p>
      <w:pPr>
        <w:pStyle w:val="FR1"/>
        <w:rPr/>
      </w:pPr>
      <w:r>
        <w:rPr>
          <w:rFonts w:eastAsia="Times New Roman Cyr" w:cs="Times New Roman Cyr" w:ascii="Times New Roman Cyr" w:hAnsi="Times New Roman Cyr"/>
          <w:lang w:val="ru-RU"/>
        </w:rPr>
        <w:t xml:space="preserve">На сороковой день после Воскресения Христа празднуется </w:t>
      </w:r>
      <w:r>
        <w:rPr>
          <w:rFonts w:eastAsia="Times New Roman Cyr" w:cs="Times New Roman Cyr" w:ascii="Times New Roman Cyr" w:hAnsi="Times New Roman Cyr"/>
          <w:i/>
          <w:iCs/>
          <w:lang w:val="ru-RU"/>
        </w:rPr>
        <w:t>Возне</w:t>
        <w:softHyphen/>
        <w:t>сение Господне —</w:t>
      </w:r>
      <w:r>
        <w:rPr>
          <w:rFonts w:eastAsia="Times New Roman Cyr" w:cs="Times New Roman Cyr" w:ascii="Times New Roman Cyr" w:hAnsi="Times New Roman Cyr"/>
          <w:lang w:val="ru-RU"/>
        </w:rPr>
        <w:t xml:space="preserve"> день, ко</w:t>
        <w:softHyphen/>
        <w:t xml:space="preserve">гда, по писанию евангелистов, он вознесся на небо. На пятидесятый день после Пасхи наступает праздник </w:t>
      </w:r>
      <w:r>
        <w:rPr>
          <w:rFonts w:eastAsia="Times New Roman Cyr" w:cs="Times New Roman Cyr" w:ascii="Times New Roman Cyr" w:hAnsi="Times New Roman Cyr"/>
          <w:i/>
          <w:iCs/>
          <w:lang w:val="ru-RU"/>
        </w:rPr>
        <w:t>Пятидесятница. День сошествия святого духа на апостолов,</w:t>
      </w:r>
      <w:r>
        <w:rPr>
          <w:rFonts w:eastAsia="Times New Roman Cyr" w:cs="Times New Roman Cyr" w:ascii="Times New Roman Cyr" w:hAnsi="Times New Roman Cyr"/>
          <w:lang w:val="ru-RU"/>
        </w:rPr>
        <w:t xml:space="preserve"> или </w:t>
      </w:r>
      <w:r>
        <w:rPr>
          <w:rFonts w:eastAsia="Times New Roman Cyr" w:cs="Times New Roman Cyr" w:ascii="Times New Roman Cyr" w:hAnsi="Times New Roman Cyr"/>
          <w:i/>
          <w:iCs/>
          <w:lang w:val="ru-RU"/>
        </w:rPr>
        <w:t>Троица.</w:t>
      </w:r>
      <w:r>
        <w:rPr>
          <w:rFonts w:eastAsia="Times New Roman Cyr" w:cs="Times New Roman Cyr" w:ascii="Times New Roman Cyr" w:hAnsi="Times New Roman Cyr"/>
          <w:lang w:val="ru-RU"/>
        </w:rPr>
        <w:t xml:space="preserve"> На Руси праздник Троицы совпадает с завершением полевых работ и отмечается “завиванием березы” — украшением храмов и жилищ зеленью и цветами. Суббота накануне Троицы известна как </w:t>
      </w:r>
      <w:r>
        <w:rPr>
          <w:rFonts w:eastAsia="Times New Roman Cyr" w:cs="Times New Roman Cyr" w:ascii="Times New Roman Cyr" w:hAnsi="Times New Roman Cyr"/>
          <w:i/>
          <w:iCs/>
          <w:lang w:val="ru-RU"/>
        </w:rPr>
        <w:t>роди</w:t>
        <w:softHyphen/>
        <w:t>тель</w:t>
        <w:softHyphen/>
        <w:t>ская суббота,</w:t>
      </w:r>
      <w:r>
        <w:rPr>
          <w:rFonts w:eastAsia="Times New Roman Cyr" w:cs="Times New Roman Cyr" w:ascii="Times New Roman Cyr" w:hAnsi="Times New Roman Cyr"/>
          <w:lang w:val="ru-RU"/>
        </w:rPr>
        <w:t xml:space="preserve"> когда поминаются усопшие родственники. В первый воскресный день после Троицы православная Церковь совершает праздник </w:t>
      </w:r>
      <w:r>
        <w:rPr>
          <w:rFonts w:eastAsia="Times New Roman Cyr" w:cs="Times New Roman Cyr" w:ascii="Times New Roman Cyr" w:hAnsi="Times New Roman Cyr"/>
          <w:i/>
          <w:iCs/>
          <w:lang w:val="ru-RU"/>
        </w:rPr>
        <w:t>Всех святых,</w:t>
      </w:r>
      <w:r>
        <w:rPr>
          <w:rFonts w:eastAsia="Times New Roman Cyr" w:cs="Times New Roman Cyr" w:ascii="Times New Roman Cyr" w:hAnsi="Times New Roman Cyr"/>
          <w:lang w:val="ru-RU"/>
        </w:rPr>
        <w:t xml:space="preserve"> после которого с понедель</w:t>
        <w:softHyphen/>
        <w:t>ника начинается Петров пост. Он имеет разную продолжительность в различные годы, до дня Петра и Павла 12 июля. Во второй воскресный день после Троицы отмечается праздник Всех русских святых.</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оме праздников переходных, не фиксированных точными чис</w:t>
        <w:softHyphen/>
        <w:t>лами и зависимых от даты Пасхи, остальные двунадесятые праздники отмечаются в постоянные дни. К ним относятся:</w:t>
      </w:r>
    </w:p>
    <w:p>
      <w:pPr>
        <w:pStyle w:val="FR1"/>
        <w:rPr/>
      </w:pPr>
      <w:r>
        <w:rPr>
          <w:rFonts w:eastAsia="Times New Roman Cyr" w:cs="Times New Roman Cyr" w:ascii="Times New Roman Cyr" w:hAnsi="Times New Roman Cyr"/>
          <w:i/>
          <w:iCs/>
          <w:lang w:val="ru-RU"/>
        </w:rPr>
        <w:t>Рождество Христово</w:t>
      </w:r>
      <w:r>
        <w:rPr>
          <w:rFonts w:eastAsia="Times New Roman Cyr" w:cs="Times New Roman Cyr" w:ascii="Times New Roman Cyr" w:hAnsi="Times New Roman Cyr"/>
          <w:lang w:val="ru-RU"/>
        </w:rPr>
        <w:t xml:space="preserve"> (7 января нового стиля) с пятью днями предпраздничными и шестью днями попразднества. Это самый боль</w:t>
        <w:softHyphen/>
        <w:t>шой зимний праздник, на Руси он совпадает со Святками, когда пели традиционные колядки, устраивали гадания и игры. Христиане приу</w:t>
        <w:softHyphen/>
        <w:t>рочивают к Рож</w:t>
        <w:softHyphen/>
        <w:t>деству благотворительные дела помощи больным, старым и сиротам, украшают в домах, на площадях деревцо елки, устраивая праздник детям, делают подарки родным и нуждающимся. Канун Рождества, сочельник, — день подготовки к Рождеству. Празд</w:t>
        <w:softHyphen/>
        <w:t>нику предшествует Рожде</w:t>
        <w:softHyphen/>
        <w:t>ственский пост (с 28 ноября), продол</w:t>
        <w:softHyphen/>
        <w:t>жающийся 40 дней и включающий также сочельник.</w:t>
      </w:r>
    </w:p>
    <w:p>
      <w:pPr>
        <w:pStyle w:val="FR1"/>
        <w:rPr/>
      </w:pPr>
      <w:r>
        <w:rPr>
          <w:rFonts w:eastAsia="Times New Roman Cyr" w:cs="Times New Roman Cyr" w:ascii="Times New Roman Cyr" w:hAnsi="Times New Roman Cyr"/>
          <w:i/>
          <w:iCs/>
          <w:lang w:val="ru-RU"/>
        </w:rPr>
        <w:t>Крещение Господне</w:t>
      </w:r>
      <w:r>
        <w:rPr>
          <w:rFonts w:eastAsia="Times New Roman Cyr" w:cs="Times New Roman Cyr" w:ascii="Times New Roman Cyr" w:hAnsi="Times New Roman Cyr"/>
          <w:lang w:val="ru-RU"/>
        </w:rPr>
        <w:t xml:space="preserve"> (19 января нового стиля), или </w:t>
      </w:r>
      <w:r>
        <w:rPr>
          <w:rFonts w:eastAsia="Times New Roman Cyr" w:cs="Times New Roman Cyr" w:ascii="Times New Roman Cyr" w:hAnsi="Times New Roman Cyr"/>
          <w:i/>
          <w:iCs/>
          <w:lang w:val="ru-RU"/>
        </w:rPr>
        <w:t>Богоявление.</w:t>
      </w:r>
      <w:r>
        <w:rPr>
          <w:rFonts w:eastAsia="Times New Roman Cyr" w:cs="Times New Roman Cyr" w:ascii="Times New Roman Cyr" w:hAnsi="Times New Roman Cyr"/>
          <w:lang w:val="ru-RU"/>
        </w:rPr>
        <w:t xml:space="preserve"> В день Крещения произво</w:t>
        <w:softHyphen/>
        <w:t>дится освящение воды, употребляемой верую</w:t>
        <w:softHyphen/>
        <w:t>щими “на всяку пользу изрядну”.</w:t>
      </w:r>
    </w:p>
    <w:p>
      <w:pPr>
        <w:pStyle w:val="FR1"/>
        <w:rPr/>
      </w:pPr>
      <w:r>
        <w:rPr>
          <w:rFonts w:eastAsia="Times New Roman Cyr" w:cs="Times New Roman Cyr" w:ascii="Times New Roman Cyr" w:hAnsi="Times New Roman Cyr"/>
          <w:i/>
          <w:iCs/>
          <w:lang w:val="ru-RU"/>
        </w:rPr>
        <w:t>Сретение Господне</w:t>
      </w:r>
      <w:r>
        <w:rPr>
          <w:rFonts w:eastAsia="Times New Roman Cyr" w:cs="Times New Roman Cyr" w:ascii="Times New Roman Cyr" w:hAnsi="Times New Roman Cyr"/>
          <w:lang w:val="ru-RU"/>
        </w:rPr>
        <w:t xml:space="preserve"> (15 февраля нового стиля) празднуется Церковью на сороковой день по</w:t>
        <w:softHyphen/>
        <w:t>сле Рождества как встреча (старославянск. “сретение”) младенца Иисуса в Иерусалимском храме со старцем Симеоном, который признал в нем Мессию — Спасителя мира.</w:t>
      </w:r>
    </w:p>
    <w:p>
      <w:pPr>
        <w:pStyle w:val="FR1"/>
        <w:rPr/>
      </w:pPr>
      <w:r>
        <w:rPr>
          <w:rFonts w:eastAsia="Times New Roman Cyr" w:cs="Times New Roman Cyr" w:ascii="Times New Roman Cyr" w:hAnsi="Times New Roman Cyr"/>
          <w:i/>
          <w:iCs/>
          <w:lang w:val="ru-RU"/>
        </w:rPr>
        <w:t>Благовещение</w:t>
      </w:r>
      <w:r>
        <w:rPr>
          <w:rFonts w:eastAsia="Times New Roman Cyr" w:cs="Times New Roman Cyr" w:ascii="Times New Roman Cyr" w:hAnsi="Times New Roman Cyr"/>
          <w:lang w:val="ru-RU"/>
        </w:rPr>
        <w:t xml:space="preserve"> пресвятой Богородицы (7 апреля нового стиля) напоминает о том, как по Евангелию апостола Луки архангел Гавриил, придя в Назарет к деве Марии, сообщил ей о том, что на нее снизошел Святой дух и она родит Спасителя Иисуса.</w:t>
      </w:r>
    </w:p>
    <w:p>
      <w:pPr>
        <w:pStyle w:val="FR1"/>
        <w:rPr/>
      </w:pPr>
      <w:r>
        <w:rPr>
          <w:rFonts w:eastAsia="Times New Roman Cyr" w:cs="Times New Roman Cyr" w:ascii="Times New Roman Cyr" w:hAnsi="Times New Roman Cyr"/>
          <w:i/>
          <w:iCs/>
          <w:lang w:val="ru-RU"/>
        </w:rPr>
        <w:t>Преображение Господне, Спас</w:t>
      </w:r>
      <w:r>
        <w:rPr>
          <w:rFonts w:eastAsia="Times New Roman Cyr" w:cs="Times New Roman Cyr" w:ascii="Times New Roman Cyr" w:hAnsi="Times New Roman Cyr"/>
          <w:lang w:val="ru-RU"/>
        </w:rPr>
        <w:t xml:space="preserve"> (19 августа нового стиля). Это память евангельского события, когда незадолго перед крестным стра</w:t>
        <w:softHyphen/>
        <w:t>данием Христос на Фаворской горе в Палестине во время молитвы был озарен чудесным светом, преобразился, когда раздался глас Бога-Отца. Это должно было свидетельствовать о божественности Иисуса. В этот день производится освящение первых плодов.</w:t>
      </w:r>
    </w:p>
    <w:p>
      <w:pPr>
        <w:pStyle w:val="FR1"/>
        <w:rPr/>
      </w:pPr>
      <w:r>
        <w:rPr>
          <w:rFonts w:eastAsia="Times New Roman Cyr" w:cs="Times New Roman Cyr" w:ascii="Times New Roman Cyr" w:hAnsi="Times New Roman Cyr"/>
          <w:i/>
          <w:iCs/>
          <w:lang w:val="ru-RU"/>
        </w:rPr>
        <w:t>Успение</w:t>
      </w:r>
      <w:r>
        <w:rPr>
          <w:rFonts w:eastAsia="Times New Roman Cyr" w:cs="Times New Roman Cyr" w:ascii="Times New Roman Cyr" w:hAnsi="Times New Roman Cyr"/>
          <w:lang w:val="ru-RU"/>
        </w:rPr>
        <w:t xml:space="preserve"> пресвятой Богородицы (28 августа нового стиля) отмеча</w:t>
        <w:softHyphen/>
        <w:t>ется как день памяти Бо</w:t>
        <w:softHyphen/>
        <w:t>жией Матери, скончавшейся в Иерусалиме и погребенной в Гефсимании. Церковь славит Бого</w:t>
        <w:softHyphen/>
        <w:t>матерь как идеал смирения и чистоты. Перед Успением с 14 августа установлены две недели Ус</w:t>
        <w:softHyphen/>
        <w:t>пенского поста.</w:t>
      </w:r>
    </w:p>
    <w:p>
      <w:pPr>
        <w:pStyle w:val="FR1"/>
        <w:rPr/>
      </w:pPr>
      <w:r>
        <w:rPr>
          <w:rFonts w:eastAsia="Times New Roman Cyr" w:cs="Times New Roman Cyr" w:ascii="Times New Roman Cyr" w:hAnsi="Times New Roman Cyr"/>
          <w:i/>
          <w:iCs/>
          <w:lang w:val="ru-RU"/>
        </w:rPr>
        <w:t>Рождество 'пресвятой Богородицы</w:t>
      </w:r>
      <w:r>
        <w:rPr>
          <w:rFonts w:eastAsia="Times New Roman Cyr" w:cs="Times New Roman Cyr" w:ascii="Times New Roman Cyr" w:hAnsi="Times New Roman Cyr"/>
          <w:lang w:val="ru-RU"/>
        </w:rPr>
        <w:t xml:space="preserve"> (21 сентября) — один из праздников Богоматери, рож</w:t>
        <w:softHyphen/>
        <w:t>денной от Иоакима и бесплодной и пожилой Анны.</w:t>
      </w:r>
    </w:p>
    <w:p>
      <w:pPr>
        <w:pStyle w:val="FR1"/>
        <w:rPr/>
      </w:pPr>
      <w:r>
        <w:rPr>
          <w:rFonts w:eastAsia="Times New Roman Cyr" w:cs="Times New Roman Cyr" w:ascii="Times New Roman Cyr" w:hAnsi="Times New Roman Cyr"/>
          <w:i/>
          <w:iCs/>
          <w:lang w:val="ru-RU"/>
        </w:rPr>
        <w:t>Воздвижение</w:t>
      </w:r>
      <w:r>
        <w:rPr>
          <w:rFonts w:eastAsia="Times New Roman Cyr" w:cs="Times New Roman Cyr" w:ascii="Times New Roman Cyr" w:hAnsi="Times New Roman Cyr"/>
          <w:lang w:val="ru-RU"/>
        </w:rPr>
        <w:t xml:space="preserve"> креста Господня (27 сентября нового стиля). В этот день христиане отдают па</w:t>
        <w:softHyphen/>
        <w:t>мять Кресту, на котором был распят Христос, как символу престола, где была принесена жертва, искупающая грехи людей.</w:t>
      </w:r>
    </w:p>
    <w:p>
      <w:pPr>
        <w:pStyle w:val="FR1"/>
        <w:rPr/>
      </w:pPr>
      <w:r>
        <w:rPr>
          <w:rFonts w:eastAsia="Times New Roman Cyr" w:cs="Times New Roman Cyr" w:ascii="Times New Roman Cyr" w:hAnsi="Times New Roman Cyr"/>
          <w:i/>
          <w:iCs/>
          <w:lang w:val="ru-RU"/>
        </w:rPr>
        <w:t>Введение во храм</w:t>
      </w:r>
      <w:r>
        <w:rPr>
          <w:rFonts w:eastAsia="Times New Roman Cyr" w:cs="Times New Roman Cyr" w:ascii="Times New Roman Cyr" w:hAnsi="Times New Roman Cyr"/>
          <w:lang w:val="ru-RU"/>
        </w:rPr>
        <w:t xml:space="preserve"> пресвятой Богородицы (4 декабря нового стиля) отмечает как бы второе духовное рождение, когда она была отдана на воспитание в ветхозаветный храм Божий и на приготовление к тому, чтобы стать матерью Спасителя мира.</w:t>
      </w:r>
    </w:p>
    <w:p>
      <w:pPr>
        <w:pStyle w:val="FR1"/>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ославные церкви в современном мире</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отличие от приверженцев католицизма, принадлежащих к одной церкви, Римской, воз</w:t>
        <w:softHyphen/>
        <w:t>главляемой одним первосвятителем — папой Римским, православные церкви сохраняют ранние христианские тра</w:t>
        <w:softHyphen/>
        <w:t>диции полицентризма, т.е. принадлежат к нескольким церквям. В современных условиях в странах, где большое число приверженцев православия, церкви имеют подчас на</w:t>
        <w:softHyphen/>
        <w:t>циональный характер или, сохраняя исторические традиции, являются наднациональными.</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арейшими самостоятельными являются Константинопольская, Александрийская, Анти</w:t>
        <w:softHyphen/>
        <w:t xml:space="preserve">охийская и Иерусалимская церкви, возглавляемые  патриархами. </w:t>
      </w:r>
    </w:p>
    <w:p>
      <w:pPr>
        <w:pStyle w:val="FR1"/>
        <w:rPr/>
      </w:pPr>
      <w:r>
        <w:rPr>
          <w:rFonts w:eastAsia="Times New Roman Cyr" w:cs="Times New Roman Cyr" w:ascii="Times New Roman Cyr" w:hAnsi="Times New Roman Cyr"/>
          <w:lang w:val="ru-RU"/>
        </w:rPr>
        <w:t>Наиболее многочисленной среди православных церквей являются Русская православная цер</w:t>
        <w:softHyphen/>
        <w:t xml:space="preserve">ковь во главе с патриархом Московским и всея </w:t>
      </w:r>
      <w:r>
        <w:rPr>
          <w:rFonts w:eastAsia="Times New Roman Cyr" w:cs="Times New Roman Cyr" w:ascii="Times New Roman Cyr" w:hAnsi="Times New Roman Cyr"/>
          <w:i/>
          <w:iCs/>
          <w:lang w:val="ru-RU"/>
        </w:rPr>
        <w:t>Руси,</w:t>
      </w:r>
      <w:r>
        <w:rPr>
          <w:rFonts w:eastAsia="Times New Roman Cyr" w:cs="Times New Roman Cyr" w:ascii="Times New Roman Cyr" w:hAnsi="Times New Roman Cyr"/>
          <w:lang w:val="ru-RU"/>
        </w:rPr>
        <w:t xml:space="preserve"> объединяющая также Украинскую и Бело</w:t>
        <w:softHyphen/>
        <w:t xml:space="preserve">русскую православные церкви. К Русской православной церкви принадлежат верующие многих национальностей в нашей стране и за ее пределами, в частности в Западной Европе, Америке, Японии (Автономная Японская церковь) и др. </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токефальными являются также Румынская,  Болгарская, Сербская церкви, возглавляемые патриархами. Грузинская церковь с кaтoликocoм-пaтpиaрхом во главе, Греческая (Эллaдcкaя), Польская; Чехословацкая и другие православные церкви, возглавляемые митрополитами и архи</w:t>
        <w:softHyphen/>
        <w:t>епископами. Существует также и создан</w:t>
        <w:softHyphen/>
        <w:t>ная в Сремских Карловцах (Югославия) отдельная Рус</w:t>
        <w:softHyphen/>
        <w:t>ская зарубеж</w:t>
        <w:softHyphen/>
        <w:t>ная православная церковь, возглавляемая ныне митрополитом.</w:t>
      </w:r>
    </w:p>
    <w:p>
      <w:pPr>
        <w:pStyle w:val="FR1"/>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усская православная церковь в XX в.</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началу XX в. православная церковь была наиболее многочис</w:t>
        <w:softHyphen/>
        <w:t>ленной религиозной органи</w:t>
        <w:softHyphen/>
        <w:t>зацией России: православные, составляли около 70% населения. Слова “русский” и “православ</w:t>
        <w:softHyphen/>
        <w:t xml:space="preserve">ный” часто использовались как синонимы. </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FR1"/>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КАТОЛИЦИЗМ</w:t>
      </w:r>
    </w:p>
    <w:p>
      <w:pPr>
        <w:pStyle w:val="FR1"/>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овременном мире Римско-католическая церковь насчитывает более 900 млн. последовате</w:t>
        <w:softHyphen/>
        <w:t>лей, что намного превышает число по</w:t>
        <w:softHyphen/>
        <w:t>следователей других направлений христианства. Латин</w:t>
        <w:softHyphen/>
        <w:t>ская традиция западного христианства известна как католическая (с греч. — универ</w:t>
        <w:softHyphen/>
        <w:t>сальная) церковь, однако точнее использовать термин Римско-католическая церковь. Во главе этой церкви стоит римский папа — так с III — IV вв. стали называть себя епископы Рима. С VI в. этот термин закрепился за главой христианской общины “вечного города”, Рима, столицы ог</w:t>
        <w:softHyphen/>
        <w:t>ромной империи. Римские епископы, называющие себя “наместниками Бога на земле”, поста</w:t>
        <w:softHyphen/>
        <w:t>вили себя в привилегированное положение, претендуя на почетное (по преданию, церковь Рима была основана апостолами Петром и Павлом) и юридическое (как церковь столицы империи) первенство среди всех христианских церквей.</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рмин “латинский” подчеркивает, что использование латыни в качестве официального языка Западной Римской империи определило связанность истории этой христианской традиции с историей народов и государств Западной Европы. Латинская традиция западного христианства прослеживается примерно с IV в.</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ab/>
        <w:t>Христианизированные народы империи стали римскими гражда</w:t>
        <w:softHyphen/>
        <w:t>нами и признали особое положение церкви Рима. Европа к западу от линии Скандинавия-Карпаты-Дунай превращалась в целостное хри</w:t>
        <w:softHyphen/>
        <w:t>стианское сообщество, связанное общим для всех латинским языком и призна</w:t>
        <w:softHyphen/>
        <w:t>нием верховенства папского престола. Эта западноевропейская общность в средние века осоз</w:t>
        <w:softHyphen/>
        <w:t>навала себя как “Христианское царство”.</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новление латинской традиции шло одновременно с процессами разделения Римской им</w:t>
        <w:softHyphen/>
        <w:t>перии на Западную и Восточную и упадком императорской власти на западе. В ранее едином христианстве с IV —V вв., как мы уже говорили, начали обособляться два направления: запад</w:t>
        <w:softHyphen/>
        <w:t>ное (латинское) и восточное (греко-православное). Формальное разделение произошло в 1054 г., когда римский папа Лев IX и византийский патриарх Михаил Керулларий, отказавшийся при</w:t>
        <w:softHyphen/>
        <w:t>знать притязания Рима на верховенство над греческой церковью, наложили друг на друга ана</w:t>
        <w:softHyphen/>
        <w:t>фему.</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V — VI вв. началось усиление роли римских первосвященников: возрастало их экономиче</w:t>
        <w:softHyphen/>
        <w:t>ское и политическое могущество. Сначала в Италии, а затем и далеко за ее пределами расширя</w:t>
        <w:softHyphen/>
        <w:t>ется юрисдикция папской Церковной области. Пытаясь утвердить свое верховенство не только над церковными иерархиями, но и над светскими феодальными правителями, папство кропот</w:t>
        <w:softHyphen/>
        <w:t>ливо создавало свою латинскую Римско-католическую духовно-светскую империю. Тактика союза с победите</w:t>
        <w:softHyphen/>
        <w:t>лем и обращения в свою веру завоевателей приносила папству успех в период средневековья: евангелизация норманнов, “деяния Бога через франков”, союз с германскими императорами, крестовые походы, Реконкиста и конкиста. В средневековой Западной Европе Римско-католическая церковь превращалась в опору всей феодальной системы. Умело пользу</w:t>
        <w:softHyphen/>
        <w:t>ясь угрозой отлучения и закрепляя юридическими нор</w:t>
        <w:softHyphen/>
        <w:t>мами латинского канонического права и папскими буллами свои духовные и светские привилегии, папство пыталось объединить раз</w:t>
        <w:softHyphen/>
        <w:t>дробленную, погрязшую 6 междоусобных войнах Европу в единую теократическую монархию под властью папы.</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роды Западной Европы обращались в христианство массами, всем сообществом сразу, по</w:t>
        <w:softHyphen/>
        <w:t>этому Римско-католическая церковь раз</w:t>
        <w:softHyphen/>
        <w:t>вивалась как церковь целого народа, целого государст</w:t>
        <w:softHyphen/>
        <w:t>венного об</w:t>
        <w:softHyphen/>
        <w:t>разования. Соответственно и юрисдикция национальной империи распространялась на все население без изъятия. До XVI в. это было обязательной нормой, и лишь после Реформа</w:t>
        <w:softHyphen/>
        <w:t>ции удалось добиться юридической санкции на возможность разных вероисповеданий насе</w:t>
        <w:softHyphen/>
        <w:t>ле</w:t>
        <w:softHyphen/>
        <w:t>ния одной европейской страны. Высокомерный униформизм латин</w:t>
        <w:softHyphen/>
        <w:t>ского христианства и порож</w:t>
        <w:softHyphen/>
        <w:t>даемое им преследование инаковерующих и инакомыслящих были унаследованы и многими протестантскими церквями. Поэтому Лютера и Кальвина сами реформаторы часто называли со</w:t>
        <w:softHyphen/>
        <w:t>ответственно виттенбергским и женевским папами,</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громную роль в формировании единой культурной вотчины народов Западной Европы сыграла латынь, официальный язык права, религии и образования. Еще долго после того, как латинский язык утратил функцию разговорного, его значение и роль в церкви, суде и универси</w:t>
        <w:softHyphen/>
        <w:t>тете сохранялись. религия со “специальным” языком способствовала концентрации власти и могущества в руках особого религиозного сословия — католического духовенства, которое по</w:t>
        <w:softHyphen/>
        <w:t>ставило себя в привилегиро</w:t>
        <w:softHyphen/>
        <w:t>ванное положение по отношению ко всем остальным верующим.</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редневековая идея о том, что европейское “Христианское царство” со столицей в Риме можно путем светской экспансии расширить до пределов всего “знаемого мира”, получила ре</w:t>
        <w:softHyphen/>
        <w:t>альное воплощение в XV — XVI вв. вместе с освоением Атлантики и началом колониальной экспансии Европы. Это позволило Римско-католической церкви ком</w:t>
        <w:softHyphen/>
        <w:t>пенсировать в Новом Свете потери, которые ей нанесла Реформация на европейском континенте.</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кол в латинской традиции западного христианства привел к победе реформаторов и соз</w:t>
        <w:softHyphen/>
        <w:t>данию в XVI в. северной, или проте</w:t>
        <w:softHyphen/>
        <w:t>стантской, традиции западного христианства. С этого вре</w:t>
        <w:softHyphen/>
        <w:t>мени церкви латинской традиции сосредоточились на юге Западной Европы. Кре</w:t>
        <w:softHyphen/>
        <w:t>стовые походы под парусами доминировавших на море в XVI в. Португалии и Испании позволили учредить церкви латинской тради</w:t>
        <w:softHyphen/>
        <w:t>ции не только в Центральной и Южной (Латинской) Америке, но и во многих районах Африканского побережья и отдельных регионах Азии.</w:t>
      </w:r>
    </w:p>
    <w:p>
      <w:pPr>
        <w:pStyle w:val="FR1"/>
        <w:tabs>
          <w:tab w:val="clear" w:pos="720"/>
          <w:tab w:val="left" w:pos="8364" w:leader="none"/>
        </w:tabs>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ссионерская деятельность и колониальная экспансия” XIX XX вв. способствовали еще более широкому географическому распространению Римско-католической церкви. Иммиграция из Ир</w:t>
        <w:softHyphen/>
        <w:t>ландии, Италии и других европейских стран с латинской традицией христианства привела к формированию латино-христианских ан</w:t>
        <w:softHyphen/>
        <w:t>клавов в Северной Америке, Австралии и других ре</w:t>
        <w:softHyphen/>
        <w:t>гионах с доми</w:t>
        <w:softHyphen/>
        <w:t>нирующим протестантским влиянием.</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XIX в. деятельность Римско-католической церкви значительно политизировалась, что было связано с колониальной экспансией, формированием политических партий и развитием рабочего и социали</w:t>
        <w:softHyphen/>
        <w:t>стического движений в странах Европы. На I Ватиканском соборе 1869— 1870 гг. римский папа Пий IX, за несколько лет до этого опубликовавший “Силлабус, или Пол</w:t>
        <w:softHyphen/>
        <w:t>ное перечисление главных за</w:t>
        <w:softHyphen/>
        <w:t>блуждений нашего времени”, стремился, с одной стороны, поднять авторитет папы и католического учения в вопросах религии, политики и идеологии, а с другой - определить позиции церкви по отношению к новым научным, общественным и политическим течениям и идеям. Собор осудил эти учения (рационализм, пантеизм, социализм и т.д.) и демо</w:t>
        <w:softHyphen/>
        <w:t>кратические требования общественных движений (свобода слова, печати и т.д.), а также принял дек</w:t>
        <w:softHyphen/>
        <w:t>рет о непогрешимости римского папы (наместника “Христа”), когда он выступает официально по вопросам веры и морали. Последнее решение привело к выходу из церкви части католиков и формированию ими самостоятельной старокатолической церкви. Эти небольшие церкви дейст</w:t>
        <w:softHyphen/>
        <w:t>вуют сегодня в нескольких западноевропейских странах и США.</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ыстрый количественный рост католических церквей в Латинской Америке и Африке привел к выработке Ватиканом новой политической стратегии, ориентированной на укрепление своих позиций в бывших колониальных и зависимых странах. Латинская традиция западного христи</w:t>
        <w:softHyphen/>
        <w:t xml:space="preserve">анства вошла в период качественных перемен. </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Римско-католической церкви накоплен огромный опыт пропа</w:t>
        <w:softHyphen/>
        <w:t>гандистской работы. Сегодня под контролем католиков действуют многочисленные типографии и издательства, радиостанции и теле</w:t>
        <w:softHyphen/>
        <w:t>компании, издаются международные и приходские газеты и журналы, общая и специаль</w:t>
        <w:softHyphen/>
        <w:t>ная религиозная литература. Много пишут о финан</w:t>
        <w:softHyphen/>
        <w:t>совой империи Ватикана.</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йствующие религиозные и светские католические организации дают церкви возможность работать с верующими всех возрастов. Сильные позиции имеет Римско-католическая церковь на всех уровнях сферы образования. Привилегированное положение в области высшего образова</w:t>
        <w:softHyphen/>
        <w:t>ния занимают престижные учебные заведения, особенно ордена иезуитов. Хорошо организо</w:t>
        <w:softHyphen/>
        <w:t>ваны и структурированы различные формы благотворительной деятельности. Широкая работа ведется в области здравоохранения: санитарное просвещение, обслуживание госпиталей, домов для престарелых лепрозориев.</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мско-католическая церковь отдает приоритет преданию, т.е. наряду с Библией, трудами отцов Церкви и решениями первых Вселенских соборов она поднимает до уровня непререкае</w:t>
        <w:softHyphen/>
        <w:t>мого автори</w:t>
        <w:softHyphen/>
        <w:t>тета для верующих официальные документы, подготовленные папой и высшими ор</w:t>
        <w:softHyphen/>
        <w:t>ганами центрального церковного управления. Римско-католическая церковь не рекомендовала (до II Ватиканского собора) верующим самостоятельное изучение Библии, настаивая на чтении в присутствии священнослужителя, который дает официальное толкова</w:t>
        <w:softHyphen/>
        <w:t>ние. Только в иерархии латинского христианства есть кардиналы. Таинство конфирмации (с лат. - миропомазание) про</w:t>
        <w:softHyphen/>
        <w:t>водится в возрасте 7 - 13 лет. Евхаристия совершается не на квасном хлебе (как у православ</w:t>
        <w:softHyphen/>
        <w:t>ных), а на пресном (облатка). Крестное знамение соверша</w:t>
        <w:softHyphen/>
        <w:t>ется не справа налево, как у право</w:t>
        <w:softHyphen/>
        <w:t>славных, а слева направо.</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Римско-католической церкви примыкают униатские церкви, т.е. национальные христиан</w:t>
        <w:softHyphen/>
        <w:t>ские церкви, подписавшие унию (с лат. - союз) с Ватиканом. Униатские церкви принимают ве</w:t>
        <w:softHyphen/>
        <w:t>роучение и руководство Римско-католической церкви, но сохраняют нацио</w:t>
        <w:softHyphen/>
        <w:t>нальные особенности в богослужении и обрядовой практике. Униатские церкви придерживаются различных обрядов: греческого, халдейского, армянского, маронитского, сирийского и коптского.</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FR1"/>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ОТЕСТАНТИЗМ</w:t>
      </w:r>
    </w:p>
    <w:p>
      <w:pPr>
        <w:pStyle w:val="FR1"/>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тестантизм — одно из трех основных направлений хри</w:t>
        <w:softHyphen/>
        <w:t>стианства, возникшее в Северной Европе в начале XVI в. в ходе Реформации. В 1529 г. группа глав небольших государственных образований (преимущественно германских земель) и представителей свободных городов, уча</w:t>
        <w:softHyphen/>
        <w:t>ствовавших в работе имперского сейма в г. Шпейере, где большинство делегатов составляли ка</w:t>
        <w:softHyphen/>
        <w:t>толики, вы</w:t>
        <w:softHyphen/>
        <w:t>ступила с официальной протестацией против сейма, направленной на пресечение движений за реформу Римско-католической церкви.</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ронологически захлестнувшее Западную Европу реформационное движение совпадало с кризисом феодального строя и ранними буржуаз</w:t>
        <w:softHyphen/>
        <w:t>ными революциями. Антифеодальные выступ</w:t>
        <w:softHyphen/>
        <w:t>ления широких народных масс и движения нарождающейся буржуазии приобретали религиоз</w:t>
        <w:softHyphen/>
        <w:t>ную окрашенность. Практически невозможно отделить в них религиоз</w:t>
        <w:softHyphen/>
        <w:t>ные требования от требо</w:t>
        <w:softHyphen/>
        <w:t>ваний социально-экономических и политиче</w:t>
        <w:softHyphen/>
        <w:t>ских: все было тесно переплетено плане религиоз</w:t>
        <w:softHyphen/>
        <w:t>ном Реформация привела к самому глубокому кризису в истории Римско-католической церкви, от латинской традиции западного христианства откололась значительная часть верующих, обра</w:t>
        <w:softHyphen/>
        <w:t>зовавших новую, протестантскую, или северную, традицию западного христианства.</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рмин “северная традиция” вводится потому, что это направление христианства характерно прежде всего для народов Северной Европы и Северной Америки, хотя практически сегодня протестантские церкви распространены по всему миру. Термин “протестант” не является, тер</w:t>
        <w:softHyphen/>
        <w:t xml:space="preserve">мином специальным, а сами участники Реформации чаще называли себя реформаторами или евангелистами. </w:t>
      </w:r>
    </w:p>
    <w:p>
      <w:pPr>
        <w:pStyle w:val="FR1"/>
        <w:rPr/>
      </w:pPr>
      <w:r>
        <w:rPr>
          <w:rFonts w:eastAsia="Times New Roman Cyr" w:cs="Times New Roman Cyr" w:ascii="Times New Roman Cyr" w:hAnsi="Times New Roman Cyr"/>
          <w:lang w:val="ru-RU"/>
        </w:rPr>
        <w:t>Реформация, вызвавшая раскол западного христианства, заверши</w:t>
        <w:softHyphen/>
        <w:t>лась отказом от признания верховенства римского папы и от ис</w:t>
        <w:softHyphen/>
        <w:t>пользования латинского языка в качестве единственного официально допускавшегося для религиозного общения языка. Если отличительной чертой ка</w:t>
        <w:softHyphen/>
        <w:t>толицизма является строго централизованная иерархическая церковь, то своеобразие протестан</w:t>
        <w:softHyphen/>
        <w:t>тизма состоит в существовании множества различных независимых христианских движений, церквей, общин и сект, автономных в своей религиозной жизни. Это не исключает их объедине</w:t>
        <w:softHyphen/>
        <w:t>ния на национальном или международном уровне по принципу общей цели или одной деноми</w:t>
        <w:softHyphen/>
        <w:t xml:space="preserve">нации. Объяснить </w:t>
      </w:r>
      <w:r>
        <w:rPr>
          <w:rFonts w:eastAsia="Times New Roman Cyr" w:cs="Times New Roman Cyr" w:ascii="Times New Roman Cyr" w:hAnsi="Times New Roman Cyr"/>
          <w:i/>
          <w:iCs/>
          <w:lang w:val="ru-RU"/>
        </w:rPr>
        <w:t>эту</w:t>
      </w:r>
      <w:r>
        <w:rPr>
          <w:rFonts w:eastAsia="Times New Roman Cyr" w:cs="Times New Roman Cyr" w:ascii="Times New Roman Cyr" w:hAnsi="Times New Roman Cyr"/>
          <w:lang w:val="ru-RU"/>
        </w:rPr>
        <w:t xml:space="preserve"> множественность в определенной мере может помочь тезис одного из отцов Реформации, Мартина Лютера, который, отстаивая свои позиции, утверждал: “На том стою и не могу иначе” Признание единственным источником вероучения Священного Писания не могло не приводить к субъективизму в его толкованиях.</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еверная, или протестантская, традиция западного христианст</w:t>
        <w:softHyphen/>
        <w:t>ва — это традиция нацио</w:t>
        <w:softHyphen/>
        <w:t>нальная, местная, локальная. Среди лидеров ранней Реформации XVI в. центральное место за</w:t>
        <w:softHyphen/>
        <w:t>нимает католический священник, профессор теологии в Виттенбергском университете Мартин Лютер (1483 — 1543), который в 1517г. обнародовал 95 тезисов обосновавших необходимость реформ в Римско-католической церкви. От критики практиковавшейся церко</w:t>
        <w:softHyphen/>
        <w:t>вью продажи ин</w:t>
        <w:softHyphen/>
        <w:t>дульгенций Лютер перешел к критике основ католического вероучения и папства и изложению принципов, на которых должна строиться реформированная христианская церковь. В ответ на  обвинение его в ереси Лютер публично сжег папскую буллу, отлучавшую его от церкви. Он стал вождем религиозной оппозиции в Германии. Идеологом и вождем швейцарских реформаторов раннего периода был священник У.Цвингли (1484 — 1531), выступивший со своими тезисами принципов реформ Римско-католической церкви. Цвингли относился к более радикальному крылу Реформации, последовательно реализуя в руководимой им церкви принцип самоуправ</w:t>
        <w:softHyphen/>
        <w:t>ляемости, избрания и смещения церковнослужителей на общем собрании всех членов общины.</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ще более радикальным вождем крестьянско-плебейского течения Реформации был Томас Мюнцер (1490 — 1525), казненный после разгрома руководимого им ополчения в ходе Кресть</w:t>
        <w:softHyphen/>
        <w:t xml:space="preserve">янской войны в Германии. </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ссовые народные движения радикальной Реформации — плебей</w:t>
        <w:softHyphen/>
        <w:t>ский анабаптизм — отри</w:t>
        <w:softHyphen/>
        <w:t>цали церковную иерархию, требовали свободы личности и прекращения вмешательства госу</w:t>
        <w:softHyphen/>
        <w:t xml:space="preserve">дарства в жизнь церкви, Анабаптисты (“перекрещенцы”) требовали второго, сознательного крещения уже в зрелом возрасте. </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лиже других протестантских церквей, как по организационной структуре, так и по доктрине к Римско-католической церкви стоит Англиканская церковь. Возникнув в Англии в период Ре</w:t>
        <w:softHyphen/>
        <w:t>формации (при короле Генрихе VIII, который и был объявлен главой церкви), эта церковь со</w:t>
        <w:softHyphen/>
        <w:t>хранила католическую обрядность и духовную иерархию. В ее доктрине сочетается католиче</w:t>
        <w:softHyphen/>
        <w:t>ское учение о спасающей силе церкви с протестантским учением о спасении личной верой. В культовой практике Англиканской церкви сохранены многие элементы латинской традиции христианства. Основы англиканской догматики и обрядности содержатся в Книге общих молитв — официальном сборнике молитв и литургических предписаний, принятом в 1549г.</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нгликанская церковь является государственной, ее глава — английский монарх (король или королева) назначает по рекомендации комиссии епископов; примасом (с лат. — первенствую</w:t>
        <w:softHyphen/>
        <w:t>щий) церкви является архиепископ Кентерберийский. Поскольку самостоятельные англиканские церкви действуют в 16 странах, то с целью придания межцерковным контактам постоянного ха</w:t>
        <w:softHyphen/>
        <w:t>рактера один раз в 10 лет в Лондоне проводятся Ламбетские конференции, в работе которых участвуют англиканские епископы.</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целом формирование северной традиции западного христианства при всем разнообразии ее местных форм проходило на основе общих для всех новых религиозных принципов. Они сводятся к следующему.</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Единственным и исключительным источником вероучения явля</w:t>
        <w:softHyphen/>
        <w:t>ется Священное Писание. Библия должна переводиться на местные языки. Самостоятельное чтение и толкование Библии — обязанность каждого верующего. Авторитет Предания в вопросах веры отрицается.</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Божественной благодатью обладает не только духовенство (через епископское рукополо</w:t>
        <w:softHyphen/>
        <w:t>жение), но и все верующие, каждый человек, уверовавший в искупительную жертву Христа. Этим устранялась граница между мирянами и духовенством, отпадала сама потребность в ие</w:t>
        <w:softHyphen/>
        <w:t>рархии.</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Спасение достигается не добрыми делами, а только и исклю</w:t>
        <w:softHyphen/>
        <w:t>чительно личной верой в Бога.</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Признаются лишь два таинства: крещение и причащение, в них преимущественно симво</w:t>
        <w:softHyphen/>
        <w:t>лический смысл. У лютеран брак, ру</w:t>
        <w:softHyphen/>
        <w:t>коположение, соборование, конфирмация считаются про</w:t>
        <w:softHyphen/>
        <w:t>стыми обря</w:t>
        <w:softHyphen/>
        <w:t>дами. Большинство протестантских церквей не признает поклонения святым, почи</w:t>
        <w:softHyphen/>
        <w:t>тания мощей, икон, скульптурных изображений святых и даже креста.</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Культ, обряды и облик церкви удешевляются и упрощаются. Отвергаются элементы пом</w:t>
        <w:softHyphen/>
        <w:t>пезности и роскоши в богослужении, убранстве храма (удаление икон, статуй, мощей, алтаря и т.д.), в одежде священнослужителей. Богослужение сводится к проповеди пастора, совместной молитве и совместному пению псалмов; оно ведется на местных языках.</w:t>
      </w:r>
    </w:p>
    <w:p>
      <w:pPr>
        <w:pStyle w:val="FR1"/>
        <w:rPr/>
      </w:pPr>
      <w:r>
        <w:rPr>
          <w:rFonts w:eastAsia="Times New Roman Cyr" w:cs="Times New Roman Cyr" w:ascii="Times New Roman Cyr" w:hAnsi="Times New Roman Cyr"/>
          <w:lang w:val="ru-RU"/>
        </w:rPr>
        <w:t>6. Целибат (с лат. - безбрачие) духовенства отвергается. Монаше</w:t>
      </w:r>
      <w:r>
        <w:rPr>
          <w:lang w:val="ru-RU"/>
        </w:rPr>
        <w:softHyphen/>
      </w:r>
      <w:r>
        <w:rPr>
          <w:rFonts w:eastAsia="Times New Roman Cyr" w:cs="Times New Roman Cyr" w:ascii="Times New Roman Cyr" w:hAnsi="Times New Roman Cyr"/>
          <w:lang w:val="ru-RU"/>
        </w:rPr>
        <w:t>ство объявляется ненужным и бесполезным — монастыри должны быть закрыты и запрещены.</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 Отрицание единой для всех иерархической структуры церкви и верховной власти римского папы. Демократическая структура церкви выстраивается снизу вверх на фундаменте общего соб</w:t>
        <w:softHyphen/>
        <w:t>рания всех членов церкви, где каждый может принять участие в обсуждении как материальных, так и богословских вопросов. Общины, или конгрега</w:t>
        <w:softHyphen/>
        <w:t>ции, верующих автономны в принятии ре</w:t>
        <w:softHyphen/>
        <w:t>шений и в деятельности, они управляются избираемыми общим собранием на определенный срок консисториями (пастор, диакон и старейшины (пресвитеры) из числа мирян). Провинци</w:t>
        <w:softHyphen/>
        <w:t>альные консистории посылают делегатов на регу</w:t>
        <w:softHyphen/>
        <w:t xml:space="preserve">лярно созываемый провинциальный синод. Следующий уровень — национальный синод и т.д. </w:t>
      </w:r>
    </w:p>
    <w:p>
      <w:pPr>
        <w:pStyle w:val="FR1"/>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нципы, лежащие в основе протестантской традиции, способ</w:t>
        <w:softHyphen/>
        <w:t>ствовали активной разра</w:t>
        <w:softHyphen/>
        <w:t>ботке протестантскими теологами вопросов связанных с такими понятиями, как “откровение”, “вера”, “психология веры”. В век Просвещения протестантская теология оказала влияние на по</w:t>
        <w:softHyphen/>
        <w:t xml:space="preserve">явление и развитие рационализма. </w:t>
      </w:r>
    </w:p>
    <w:p>
      <w:pPr>
        <w:pStyle w:val="Normal"/>
        <w:ind w:firstLine="284"/>
        <w:jc w:val="both"/>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t>Многие протестантские церкви принимают активное участие в движении за объединение всех христианских конфессий. Это движение носит название экуменического (греч. “экумена” — мир, Вселенная) и имеет своей целью восстановление утраченного в период средневековья христиан</w:t>
        <w:softHyphen/>
        <w:t>ского единства.</w:t>
      </w:r>
    </w:p>
    <w:p>
      <w:pPr>
        <w:pStyle w:val="Normal"/>
        <w:ind w:firstLine="284"/>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jc w:val="center"/>
        <w:rPr/>
      </w:pPr>
      <w:r>
        <w:rPr>
          <w:rFonts w:eastAsia="Times New Roman Cyr" w:cs="Times New Roman Cyr" w:ascii="Times New Roman Cyr" w:hAnsi="Times New Roman Cyr"/>
          <w:b/>
          <w:bCs/>
          <w:color w:val="000000"/>
          <w:sz w:val="28"/>
          <w:szCs w:val="28"/>
          <w:lang w:val="ru-RU"/>
        </w:rPr>
        <w:t>РАСПРОСТРАНЕНИЕ ХРИСТИАНСТВА</w:t>
      </w:r>
      <w:r>
        <w:rPr>
          <w:rFonts w:eastAsia="Times New Roman" w:cs="Times New Roman" w:ascii="Times New Roman" w:hAnsi="Times New Roman"/>
          <w:color w:val="000000"/>
          <w:sz w:val="28"/>
          <w:szCs w:val="28"/>
          <w:lang w:val="ru-RU"/>
        </w:rPr>
        <w:t>.</w:t>
      </w:r>
    </w:p>
    <w:p>
      <w:pPr>
        <w:pStyle w:val="Normal"/>
        <w:ind w:firstLine="284"/>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ind w:firstLine="284"/>
        <w:jc w:val="center"/>
        <w:rPr>
          <w:rFonts w:ascii="Times New Roman Cyr" w:hAnsi="Times New Roman Cyr" w:eastAsia="Times New Roman Cyr" w:cs="Times New Roman Cyr"/>
          <w:b/>
          <w:b/>
          <w:bCs/>
          <w:color w:val="000000"/>
          <w:sz w:val="28"/>
          <w:szCs w:val="28"/>
          <w:lang w:val="ru-RU"/>
        </w:rPr>
      </w:pPr>
      <w:r>
        <w:rPr>
          <w:rFonts w:eastAsia="Times New Roman Cyr" w:cs="Times New Roman Cyr" w:ascii="Times New Roman Cyr" w:hAnsi="Times New Roman Cyr"/>
          <w:b/>
          <w:bCs/>
          <w:color w:val="000000"/>
          <w:sz w:val="28"/>
          <w:szCs w:val="28"/>
          <w:lang w:val="ru-RU"/>
        </w:rPr>
        <w:t>Зарубежная Европа.</w:t>
      </w:r>
    </w:p>
    <w:p>
      <w:pPr>
        <w:pStyle w:val="Normal"/>
        <w:ind w:firstLine="284"/>
        <w:jc w:val="center"/>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r>
    </w:p>
    <w:p>
      <w:pPr>
        <w:pStyle w:val="Normal"/>
        <w:ind w:firstLine="284"/>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Христианская религия проникла в Европу вскоре после своего возникновения. Однако на пер</w:t>
        <w:softHyphen/>
        <w:t>вых порах влияние этой религии было невелико, причем распространение ее ограничивалось рай</w:t>
        <w:softHyphen/>
        <w:t>онами Средиземноморья. В центральноевропейские страны христианство внедрилось несколько позже, а на север и восток Европы – лишь в VII-XII вв.</w:t>
      </w:r>
    </w:p>
    <w:p>
      <w:pPr>
        <w:pStyle w:val="Normal"/>
        <w:ind w:firstLine="284"/>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 разделением христианства в XI в. на западную и восточную ветви страны Юго-Западной, За</w:t>
        <w:softHyphen/>
        <w:t>падной, Центральной и Северной Европы последовали за Римом, Восток и Юго-Восток – за Кон</w:t>
        <w:softHyphen/>
        <w:t>стантинополем. Реформационное движение, развернувшееся в Европе в первой половине XVI в., еще более осложнило религиозную картину в этой части света: наряду с католиками и православ</w:t>
        <w:softHyphen/>
        <w:t>ными появились еще и протестанты. Протестантизм утвердился в ряде районов Центральной и Западной Европы, а также на всем севере.</w:t>
      </w:r>
    </w:p>
    <w:p>
      <w:pPr>
        <w:pStyle w:val="Normal"/>
        <w:ind w:firstLine="284"/>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 той поры география различных религиозных направлений в Европе не претерпела сущест</w:t>
        <w:softHyphen/>
        <w:t>венных изменений. Протестантизм по-прежнему преобладает среди верующих североевропейских стран (Финляндия, Швеция, Норвегия, Дания, Исландия), а также отдельных стран Западной и Центральной Европы ( Великобритания, Северная Ирландия, в восточной части Германии ). В таких же западно- и центральноевропейских странах, как Нидерланды, западная часть Германии, Швейцария, протестантизм в разных формах исповедует примерно половина верующих.</w:t>
      </w:r>
    </w:p>
    <w:p>
      <w:pPr>
        <w:pStyle w:val="Normal"/>
        <w:ind w:firstLine="284"/>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странах Юго-Западной Европы ( Италии, Испании, Португалии, Мальте ), а также в некото</w:t>
        <w:softHyphen/>
        <w:t>рых  странах Западной ( Ирландия, Франция, Бельгия, Люксембург), Центральной ( Австрия ) и Восточной Европы ( Польша, Чехия, Словакия, Венгрия ) большинство верующих – католики.</w:t>
      </w:r>
    </w:p>
    <w:p>
      <w:pPr>
        <w:pStyle w:val="Normal"/>
        <w:ind w:firstLine="284"/>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авославие преобладает среди верующих Юго-Восточной Европы (Румыния, Болгария, Гре</w:t>
        <w:softHyphen/>
        <w:t>ция), а так же Россия. В Югославии помимо православных много католиков.</w:t>
      </w:r>
    </w:p>
    <w:p>
      <w:pPr>
        <w:pStyle w:val="Normal"/>
        <w:ind w:firstLine="284"/>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t>Финляндия.</w:t>
      </w:r>
    </w:p>
    <w:p>
      <w:pPr>
        <w:pStyle w:val="Normal"/>
        <w:ind w:firstLine="284"/>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Христианство проникло в Финляндию в XII в. В эпоху Реформации в этой стране распростра</w:t>
        <w:softHyphen/>
        <w:t>нилось лютеранство, которое исповедуют 90,5% населения. Большинство лютеран – члены Фин</w:t>
        <w:softHyphen/>
        <w:t>ской  евангелическо-лютеранской церкви. Имеются так же последователи Шведской Лютеранской церкви. Второй по числу последователей церковной организацией в стране является Финская православная церковь.</w:t>
      </w:r>
    </w:p>
    <w:p>
      <w:pPr>
        <w:pStyle w:val="Normal"/>
        <w:ind w:firstLine="284"/>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ind w:firstLine="284"/>
        <w:rPr>
          <w:rFonts w:ascii="Times New Roman Cyr" w:hAnsi="Times New Roman Cyr" w:eastAsia="Times New Roman Cyr" w:cs="Times New Roman Cyr"/>
          <w:b/>
          <w:b/>
          <w:bCs/>
          <w:color w:val="000000"/>
          <w:sz w:val="24"/>
          <w:szCs w:val="24"/>
          <w:lang w:val="ru-RU"/>
        </w:rPr>
      </w:pPr>
      <w:r>
        <w:rPr>
          <w:rFonts w:eastAsia="Times New Roman Cyr" w:cs="Times New Roman Cyr" w:ascii="Times New Roman Cyr" w:hAnsi="Times New Roman Cyr"/>
          <w:b/>
          <w:bCs/>
          <w:color w:val="000000"/>
          <w:sz w:val="24"/>
          <w:szCs w:val="24"/>
          <w:lang w:val="ru-RU"/>
        </w:rPr>
        <w:t>Швеция.</w:t>
      </w:r>
    </w:p>
    <w:p>
      <w:pPr>
        <w:pStyle w:val="Normal"/>
        <w:ind w:firstLine="284"/>
        <w:rPr>
          <w:rFonts w:ascii="Times New Roman" w:hAnsi="Times New Roman" w:eastAsia="Times New Roman" w:cs="Times New Roman"/>
          <w:b/>
          <w:b/>
          <w:bCs/>
          <w:color w:val="000000"/>
          <w:sz w:val="24"/>
          <w:szCs w:val="24"/>
          <w:lang w:val="ru-RU"/>
        </w:rPr>
      </w:pPr>
      <w:r>
        <w:rPr>
          <w:rFonts w:eastAsia="Times New Roman" w:cs="Times New Roman" w:ascii="Times New Roman" w:hAnsi="Times New Roman"/>
          <w:b/>
          <w:bCs/>
          <w:color w:val="000000"/>
          <w:sz w:val="24"/>
          <w:szCs w:val="24"/>
          <w:lang w:val="ru-RU"/>
        </w:rPr>
      </w:r>
    </w:p>
    <w:p>
      <w:pPr>
        <w:pStyle w:val="Normal"/>
        <w:ind w:firstLine="284"/>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Швеции христианство было введено в IX в. Со времени Реформации в стране всецело гос</w:t>
        <w:softHyphen/>
        <w:t>подствует лютеранство ( лютеране составляют примерно 95% населения) .Несмотря на провоз</w:t>
        <w:softHyphen/>
        <w:t>глашение свободы вероисповедания , лютеранской церкви в Швеции придан государственный характер.</w:t>
      </w:r>
    </w:p>
    <w:p>
      <w:pPr>
        <w:pStyle w:val="1"/>
        <w:ind w:firstLine="284"/>
        <w:rPr>
          <w:rFonts w:ascii="Times New Roman" w:hAnsi="Times New Roman" w:eastAsia="Times New Roman" w:cs="Times New Roman"/>
        </w:rPr>
      </w:pPr>
      <w:r>
        <w:rPr>
          <w:rFonts w:eastAsia="Times New Roman" w:cs="Times New Roman" w:ascii="Times New Roman" w:hAnsi="Times New Roman"/>
        </w:rPr>
        <w:t xml:space="preserve"> </w:t>
      </w:r>
    </w:p>
    <w:p>
      <w:pPr>
        <w:pStyle w:val="1"/>
        <w:ind w:firstLine="284"/>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Норвегия</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Норвегия Была обращена в христи</w:t>
        <w:softHyphen/>
        <w:t>анство в IX в. С XVI в. в стране безраз</w:t>
        <w:softHyphen/>
        <w:t>дельно господствует лютеранская Нор</w:t>
        <w:softHyphen/>
        <w:t>вежская церковь, которая считается государственной (по официальным дан</w:t>
        <w:softHyphen/>
        <w:t>ным, к этой церкви принадлежит 94% населения). В 1877 г. от государствен</w:t>
        <w:softHyphen/>
        <w:t>ной церкви ответвилась Евангелическо-лютеранская свободная церковь в Норвегии, но число ее последовате</w:t>
        <w:softHyphen/>
        <w:t>лей неве</w:t>
        <w:softHyphen/>
        <w:t>лико. Еще малочис</w:t>
        <w:softHyphen/>
        <w:t>леннее независимая Евангелическо-лютеранская церковная конгрегация. Срав</w:t>
        <w:softHyphen/>
        <w:t>нительно небольшое число членов имеют и другие протестантские церковные организации и секты, католиков все</w:t>
        <w:softHyphen/>
        <w:t>го 15 тыс.</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Дания</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pPr>
      <w:r>
        <w:rPr>
          <w:rFonts w:eastAsia="Times New Roman Cyr" w:cs="Times New Roman Cyr" w:ascii="Times New Roman Cyr" w:hAnsi="Times New Roman Cyr"/>
        </w:rPr>
        <w:t>Довольно рано, в самом начале VIII в., христианство утвердилось в Да</w:t>
        <w:softHyphen/>
        <w:t>нии. После Реформации официальным вероисповеданием страны стало люте</w:t>
        <w:softHyphen/>
        <w:t xml:space="preserve">ранство. К государственной Евангелическо-лютеранской народной церкви Дании относится 94% населения страны (интересно, что регулярно посещает церковь лишь </w:t>
      </w:r>
      <w:r>
        <w:rPr>
          <w:rFonts w:eastAsia="Times New Roman" w:cs="Times New Roman" w:ascii="Times New Roman" w:hAnsi="Times New Roman"/>
          <w:i/>
          <w:iCs/>
        </w:rPr>
        <w:t>3%</w:t>
      </w:r>
      <w:r>
        <w:rPr>
          <w:rFonts w:eastAsia="Times New Roman Cyr" w:cs="Times New Roman Cyr" w:ascii="Times New Roman Cyr" w:hAnsi="Times New Roman Cyr"/>
        </w:rPr>
        <w:t xml:space="preserve"> населения). Католицизм исповедуют 28 тыс. человек.  Имеется также не</w:t>
        <w:softHyphen/>
        <w:t>большое число православных и мусуль</w:t>
        <w:softHyphen/>
        <w:t xml:space="preserve">ман (среди иммигрантов). </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Исландия</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Христианизация населения в этой стране произошла в начале XI в. После Реформации боль</w:t>
        <w:softHyphen/>
        <w:t>шинство верующих стали лютеранами. Евангелическая лю</w:t>
        <w:softHyphen/>
        <w:t>теранская церковь находится в стране на положении государственной. К ней относится 97% населения Исландии. Большинство осталь</w:t>
        <w:softHyphen/>
        <w:t>ных верующих — последователи двух независимых про</w:t>
        <w:softHyphen/>
        <w:t>тестантских группировок: Свободной церкви и Независимой конгре</w:t>
        <w:softHyphen/>
        <w:t xml:space="preserve">гации Свободной церкви. </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Великобритания</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в III в., т. е. еще до вторжения англосаксов, Британия была христиан</w:t>
        <w:softHyphen/>
        <w:t>ской страной. В пер</w:t>
        <w:softHyphen/>
        <w:t>вой половине XVI в. церковь Англии объявила себя незави</w:t>
        <w:softHyphen/>
        <w:t>симой от Рима. Тем не менее часть ве</w:t>
        <w:softHyphen/>
        <w:t>рующих сохранила верность католи</w:t>
        <w:softHyphen/>
        <w:t>цизму. В разное время от англикан</w:t>
        <w:softHyphen/>
        <w:t>ской церкви отделилось много различ</w:t>
        <w:softHyphen/>
        <w:t>ных церковных группировок и сект. В Шотландии в эпоху Реформации ут</w:t>
        <w:softHyphen/>
        <w:t>вердился кальвинизм (в форме пресви</w:t>
        <w:softHyphen/>
        <w:t>терианства), который и стал основной религией страны.</w:t>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в Великобрита</w:t>
        <w:softHyphen/>
        <w:t>нии действуют две государственные церкви: Церковь Англии (англикан</w:t>
        <w:softHyphen/>
        <w:t>ская) и Церковь Шотландии (пресвитерианская). Церковь Англии насчи</w:t>
        <w:softHyphen/>
        <w:t>тывает в на</w:t>
        <w:softHyphen/>
        <w:t>стоящее время 27 млн. последователей (не считая англикан в Уэльсе, где англиканская церковь не является государственной). Церковь Шотландии имеет 953 тыс. взрослых членов. Кроме государ</w:t>
        <w:softHyphen/>
        <w:t>ственных в Ве</w:t>
        <w:softHyphen/>
        <w:t>ликобритании есть еще так называе</w:t>
        <w:softHyphen/>
        <w:t>мые свободные церкви. Наибольшее число по</w:t>
        <w:softHyphen/>
        <w:t xml:space="preserve">следователей имеют методистские церковные организации. </w:t>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В Великобритании живет довольно большое число католиков. Их насчиты</w:t>
        <w:softHyphen/>
        <w:t>вается в Соединен</w:t>
        <w:softHyphen/>
        <w:t>ном Королевстве бо</w:t>
        <w:softHyphen/>
        <w:t>лее 5 млн. человек. Свыше половины католиков - ирландцы. Наиболее зна</w:t>
        <w:softHyphen/>
        <w:t>чительные католические группы имеют</w:t>
        <w:softHyphen/>
        <w:t>ся (кроме Северной Ирландии) в Глазго, Кардиффе, Ли</w:t>
        <w:softHyphen/>
        <w:t>верпуле, Бирмингеме и Лондоне. Имеются также небольшие группы православных (в основном вы</w:t>
        <w:softHyphen/>
        <w:t xml:space="preserve">ходцы из восточноевропейских стран) и армяно-григориан (армяне). </w:t>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Остров Мэн - самоуправляющееся владение Великобритании - имеет в ос</w:t>
        <w:softHyphen/>
        <w:t>новном англиканское население. Вме</w:t>
        <w:softHyphen/>
        <w:t>сте с тем на острове встречаются при</w:t>
        <w:softHyphen/>
        <w:t>верженцы других протестантских церк</w:t>
        <w:softHyphen/>
        <w:t>вей и сект.</w:t>
      </w:r>
    </w:p>
    <w:p>
      <w:pPr>
        <w:pStyle w:val="1"/>
        <w:ind w:firstLine="284"/>
        <w:rPr/>
      </w:pPr>
      <w:r>
        <w:rPr>
          <w:rFonts w:eastAsia="Times New Roman Cyr" w:cs="Times New Roman Cyr" w:ascii="Times New Roman Cyr" w:hAnsi="Times New Roman Cyr"/>
        </w:rPr>
        <w:t>На острове Джерси (один из Нор</w:t>
        <w:softHyphen/>
        <w:t>мандских островов, самоуправляюще</w:t>
        <w:softHyphen/>
        <w:t>еся владение Великобри</w:t>
        <w:softHyphen/>
        <w:t>тании) Цер</w:t>
        <w:softHyphen/>
        <w:t>ковь Англии является государствен</w:t>
        <w:softHyphen/>
        <w:t>ной. Имеются на острове представители других протестантских течений (мето</w:t>
        <w:softHyphen/>
        <w:t>дисты, баптисты, конгрегационалисты, пресвитериане) и католики.  Церковь Англии является государ</w:t>
        <w:softHyphen/>
        <w:t>ственной и для населения острова Гернси - второго</w:t>
      </w:r>
      <w:r>
        <w:rPr>
          <w:rFonts w:eastAsia="Times New Roman" w:cs="Times New Roman" w:ascii="Times New Roman" w:hAnsi="Times New Roman"/>
        </w:rPr>
        <w:t xml:space="preserve"> </w:t>
      </w:r>
      <w:r>
        <w:rPr>
          <w:rFonts w:eastAsia="Times New Roman Cyr" w:cs="Times New Roman Cyr" w:ascii="Times New Roman Cyr" w:hAnsi="Times New Roman Cyr"/>
        </w:rPr>
        <w:t>из Нор</w:t>
        <w:softHyphen/>
        <w:t>мандских остро</w:t>
        <w:softHyphen/>
        <w:t>вов, также самоуправляющегося владе</w:t>
        <w:softHyphen/>
        <w:t>ния Великобритании. Помимо англикан на острове живут пресвитериане, методисты, конгрегационалисты, бап</w:t>
        <w:softHyphen/>
        <w:t>тисты, члены Элимской церкви, а так</w:t>
        <w:softHyphen/>
        <w:t>же католики.</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Ирландия</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Ирландия приняла христианство в V в. Она всегда считалась одним из ба</w:t>
        <w:softHyphen/>
        <w:t>стионов католицизма. Римские като</w:t>
        <w:softHyphen/>
        <w:t>лики составляют 94% всего населения страны. Из протестантов наиболее мно</w:t>
        <w:softHyphen/>
        <w:t>гочис</w:t>
        <w:softHyphen/>
        <w:t xml:space="preserve">ленны англикане (98 тыс.), за ними следуют пресвитериане (16 тыс.) и методисты (6 тыс.). </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Франция</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Во Францию христианство проникло в начале новой эры. Обычно считается, что подавляющее большинство населе</w:t>
        <w:softHyphen/>
        <w:t>ния страны (около 90%) придержива</w:t>
        <w:softHyphen/>
        <w:t xml:space="preserve">ется католицизма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о Франции имеется более 800 тыс. протестантов. Большинство из них реформаты. Они объеди</w:t>
        <w:softHyphen/>
        <w:t>нены в три церкви: Реформатскую церковь Франции (400 тыс.), Реформатскую церковь Эльзаса и Лотарингии (42 тыс.) и Независимую евангелическую ре</w:t>
        <w:softHyphen/>
        <w:t>форматскую церковь (10 тыс.). Люте</w:t>
        <w:softHyphen/>
        <w:t>ране во Франции образуют две церкви: Церковь аугсбургского исповедания Эльзаса и Лотарингии (230 тыс.) и Евангелическую лютеранскую церковь Франции (45 тыс.). Реформатов больше всего в Па</w:t>
        <w:softHyphen/>
        <w:t>риже, Нормандии и близ Марселя, лютеран - в Эльзасе и Лота</w:t>
        <w:softHyphen/>
        <w:t>рингии. Другие группы протестан</w:t>
        <w:softHyphen/>
        <w:t xml:space="preserve">тов невелики. </w:t>
      </w:r>
    </w:p>
    <w:p>
      <w:pPr>
        <w:pStyle w:val="1"/>
        <w:rPr>
          <w:rFonts w:ascii="Times New Roman Cyr" w:hAnsi="Times New Roman Cyr" w:eastAsia="Times New Roman Cyr" w:cs="Times New Roman Cyr"/>
        </w:rPr>
      </w:pPr>
      <w:r>
        <w:rPr>
          <w:rFonts w:eastAsia="Times New Roman Cyr" w:cs="Times New Roman Cyr" w:ascii="Times New Roman Cyr" w:hAnsi="Times New Roman Cyr"/>
        </w:rPr>
        <w:t>В стране имеются также армяно-григориане (180 тыс.), православные (150 тыс., преимущественно русские и гре</w:t>
        <w:softHyphen/>
        <w:t xml:space="preserve">ки), мормоны (15 тыс.), старокатолики (3 тыс.). </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Монако</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ебольшом княжестве Монако, расположенном на средиземноморском побережье, 90% на</w:t>
        <w:softHyphen/>
        <w:t>селения придержива</w:t>
        <w:softHyphen/>
        <w:t>ется католицизма. Имеются также англикане и другие протестанты.</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w:hAnsi="Times New Roman" w:eastAsia="Times New Roman" w:cs="Times New Roman"/>
        </w:rPr>
      </w:pPr>
      <w:r>
        <w:rPr>
          <w:rFonts w:eastAsia="Times New Roman" w:cs="Times New Roman" w:ascii="Times New Roman" w:hAnsi="Times New Roman"/>
        </w:rPr>
        <w:t xml:space="preserve"> </w:t>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Нидерланды</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На территории современных Нидерландов христианство начало рас</w:t>
        <w:softHyphen/>
        <w:t>пространяться с конца VII в.  После Реформации большая часть населения приняла протестантизм, однако на юге сохра</w:t>
        <w:softHyphen/>
        <w:t xml:space="preserve">нился католицизм. </w:t>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тестанты составляют в Нидерландах 34% населения, католики — 40%. Католики особенно многочисленны на юге страны, где в провинциях Северный  Брабант и Лимбург они составляют  90-95% населения. Немало их так же в провинциях Северная Голландия, Оверэйссел и Гелдер</w:t>
        <w:softHyphen/>
        <w:t>ланд. Протестанты делятся на ряд церквей и сект. Наибольшее влияние имеют реформатские церкви. Важнейшая из них - Нидер</w:t>
        <w:softHyphen/>
        <w:t>ландская реформатская церковь. К ней принадлежит большин</w:t>
        <w:softHyphen/>
        <w:t>ство реформа</w:t>
        <w:softHyphen/>
        <w:t>тов страны.</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Бельгия</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Христианизация Бельгии проходи</w:t>
        <w:softHyphen/>
        <w:t>ла с конца VII в. В настоящее время подавляющее большин</w:t>
        <w:softHyphen/>
        <w:t>ство верующих в стране - католики (примерно 90% всего населения). Число протестантов неве</w:t>
        <w:softHyphen/>
        <w:t>лико. В стране действуют Объеди</w:t>
        <w:softHyphen/>
        <w:t>ненная протестантская церковь Бель</w:t>
        <w:softHyphen/>
        <w:t>гии (создана в 1978 г. в ре</w:t>
        <w:softHyphen/>
        <w:t>зультате объединения лютеранской по исповеда</w:t>
        <w:softHyphen/>
        <w:t>нию Протестантской церкви Бельгии, Реформат</w:t>
        <w:softHyphen/>
        <w:t>ской церкви Бельгии и бельгийского округа Реформатских Церк</w:t>
        <w:softHyphen/>
        <w:t>вей в Нидерландах).</w:t>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реди живущих в Бельгии иностранцев 20 тыс.  православных. </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Люксембург</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Большая часть населения Люксем</w:t>
        <w:softHyphen/>
        <w:t>бурга - католики (96%). Протестан</w:t>
        <w:softHyphen/>
        <w:t>тов, главным образом лю</w:t>
        <w:softHyphen/>
        <w:t>теран, мало (4 тыс., или 1% населения). Часть жителей Люксембурга во время переписи или объя</w:t>
        <w:softHyphen/>
        <w:t>вили себя атеистами, или отказались указать свою религиозную принадлежность.</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Германия</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Западная Германия</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На территорию, на которой в насто</w:t>
        <w:softHyphen/>
        <w:t>ящее время расположена Западная Германия, христи</w:t>
        <w:softHyphen/>
        <w:t>анство проникло еще в IV в. Рефор</w:t>
        <w:softHyphen/>
        <w:t>мация расколола немецких христиан на две группы: часть из них ос</w:t>
        <w:softHyphen/>
        <w:t>тались приверженцами Римской католической церкви, другие восприняли протестан</w:t>
        <w:softHyphen/>
        <w:t>тизм в люте</w:t>
        <w:softHyphen/>
        <w:t>ранской или кальвинист</w:t>
        <w:softHyphen/>
        <w:t>ской форме. Еще в XIX в. была сделана попытка объединить в отдельных не</w:t>
        <w:softHyphen/>
        <w:t>мецких государствах лютеранские и ре</w:t>
        <w:softHyphen/>
        <w:t>форматские церкви (при сохранении вероисповедных особенностей каждой входящей в объединение церковной общины). Объединенные церкви стали называться евангелическими. После образования единого германского государства была создана Евангелическая церковь союза, однако в ее состав вошли не все местные евангелические (люте</w:t>
        <w:softHyphen/>
        <w:t>ранско-реформат-ские) организации. В 1948г. было соз</w:t>
        <w:softHyphen/>
        <w:t>дано еще более широкое объединение - Евангелическая церковь в Германии, в которую вошли уже упомянутая Евангелическая церковь союза, Объ</w:t>
        <w:softHyphen/>
        <w:t xml:space="preserve">единенная евангелическо-лютеранская церковь Германии, созданная в 1948 г., и ряд самостоятельных территориальных  евангелическо-лютеранских и евангелическо-реформатских церквей. </w:t>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Большим влиянием пользуется  и Римская католическая церковь. К ней примыкает 46% насе</w:t>
        <w:softHyphen/>
        <w:t>ления страны. Католицизм занимает особенно сильные позиции на западе и юге стра</w:t>
        <w:softHyphen/>
        <w:t>ны - в землях Саар (74% населения), Бавария (70%), Рейнланд-Пфальц (56%) и Северный Рейн-Вестфалия (52%). В ФРГ имеются также небольшие груп</w:t>
        <w:softHyphen/>
        <w:t xml:space="preserve">пы православных. </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Восточная Германия </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В Восточной Германии, в отличие от Западной, католи</w:t>
        <w:softHyphen/>
        <w:t>цизм не играет значительной роли (его придерживается 8% населения). Среди протестантов преобладают лютеране, но немало и рефор</w:t>
        <w:softHyphen/>
        <w:t>матов. Есть в стране также небольшие группы старокатоликов и православных, а также около 5 тыс. иудаистов. Значительная часть населе</w:t>
        <w:softHyphen/>
        <w:t>ния Восточной Германии не исповедует никакой рели</w:t>
        <w:softHyphen/>
        <w:t xml:space="preserve">гии. </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рлин</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В Берлине преобладает протестантизм (70% населения). Име</w:t>
        <w:softHyphen/>
        <w:t>ются в городе католики (12%) и иудаисты (5 тыс.).</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Швейцария</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В Швейцарии Реформация выступи</w:t>
        <w:softHyphen/>
        <w:t>ла в своеобразной форме кальвинизма. Именно в Женеве протекала деятель</w:t>
        <w:softHyphen/>
        <w:t>ность Жана Кальвина. В 1980г. проте</w:t>
        <w:softHyphen/>
        <w:t>станты составляли 44% всего населения страны (включая иностранцев), католи</w:t>
        <w:softHyphen/>
        <w:t>ки - 48%. Среди швейцарских граждан соотношение двух основных конфес</w:t>
        <w:softHyphen/>
        <w:t>сий несколько иное: протестанты -55%, католики - 43%. По</w:t>
        <w:softHyphen/>
        <w:t>давляющее боль</w:t>
        <w:softHyphen/>
        <w:t>шинство протестантов Швейцарии - реформаты. В стране функционируют 19 самостоятельных реформатских церквей, организован</w:t>
        <w:softHyphen/>
        <w:t>ных преимущественно по кантонам.</w:t>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Швейцарии имеются также старокатолики (Христианско-католическая церковь Швей</w:t>
        <w:softHyphen/>
        <w:t xml:space="preserve">царии - 20 тыс. последователей, или 0, 3% населения). </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Лихтенштейн</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В маленьком княжестве Лихтен</w:t>
        <w:softHyphen/>
        <w:t>штейн. расположенном между Швей</w:t>
        <w:softHyphen/>
        <w:t>царией и Австрией, преоб</w:t>
        <w:softHyphen/>
        <w:t>ладают като</w:t>
        <w:softHyphen/>
        <w:t>лики (88% всего населения). Живущие в княжестве протестанты (7%) сосре</w:t>
        <w:softHyphen/>
        <w:t>доточены главным образом в районе столицы княжества - Вадуца.</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Австрия</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На территории современной Авст</w:t>
        <w:softHyphen/>
        <w:t>рии христианство стало распростра</w:t>
        <w:softHyphen/>
        <w:t>няться с конца III в. В на</w:t>
        <w:softHyphen/>
        <w:t>стоящее время господствующее направление в стра</w:t>
        <w:softHyphen/>
        <w:t>не - католицизм. Католики составляют 89% населения, протестанты - 6%. Боль</w:t>
        <w:softHyphen/>
        <w:t>шинство австрийских протестантов -лютеране. Лютеране со</w:t>
        <w:softHyphen/>
        <w:t>средоточены главным образом на юге Верхней Австрии, северо-западе Штирии, западе Каринтии и юге Бургенланда. В Австрии насчитывается приблизительно 25 тыс. старокатоликов.</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Португалия</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В Португалию христианство впер</w:t>
        <w:softHyphen/>
        <w:t>вые проникла в IV в. Сейчас большин</w:t>
        <w:softHyphen/>
        <w:t>ство населения страны (98%) придер</w:t>
        <w:softHyphen/>
        <w:t>живается католицизма. Существует так</w:t>
        <w:softHyphen/>
        <w:t xml:space="preserve">же ряд протестантских групп. </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Испания</w:t>
      </w:r>
    </w:p>
    <w:p>
      <w:pPr>
        <w:pStyle w:val="1"/>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В Испании христианство существует с IV в. н. э., однако в период арабского завоевания пози</w:t>
        <w:softHyphen/>
        <w:t>ции этой религии были сильно потеснены. Подавляющее боль</w:t>
        <w:softHyphen/>
        <w:t>шинство верующих испанцев като</w:t>
        <w:softHyphen/>
        <w:t>лики (по официальным церковным данным, они составляют 98% населения страны). В стране имеются и протестанты: бапти</w:t>
        <w:softHyphen/>
        <w:t>сты, члены Испанской еванге</w:t>
        <w:softHyphen/>
        <w:t>лической церкви, сторонники Испан</w:t>
        <w:softHyphen/>
        <w:t>ского евангелического альянса.</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Андорра</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В маленьком княжестве Андорра, расположенном в Пиренеях, между Францией и Испанией, почти все верую</w:t>
        <w:softHyphen/>
        <w:t>щие придерживаются католицизма.</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Мальта</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Мальте Римская католическая церковь является государственной и пользуется огромным влиянием. К ка</w:t>
        <w:softHyphen/>
        <w:t>толицизму относится подавляющее большинство (98%) населения страны. Встре</w:t>
        <w:softHyphen/>
        <w:t>чаются очень небольшие группы протестантов. Имеется маленькая груп</w:t>
        <w:softHyphen/>
        <w:t>па иудаистов .</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Италия</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Италия - одна из первых европей</w:t>
        <w:softHyphen/>
        <w:t>ских стран, на территории которой широко распространилось христианство. Католики составляют подавляющее большинство населения страны. Функ</w:t>
        <w:softHyphen/>
        <w:t>циони</w:t>
        <w:softHyphen/>
        <w:t>рует в Италии также греко-като</w:t>
        <w:softHyphen/>
        <w:t>лическая церковь, ведущая работу сре</w:t>
        <w:softHyphen/>
        <w:t>ди проживающих в Италии греков и албанцев. Имеются и православные. Протестантов в стране около 100 тыс., (больше всего в Пьемонте). Это после</w:t>
        <w:softHyphen/>
        <w:t>дователи пятидесятнических Ассамб</w:t>
        <w:softHyphen/>
        <w:t>лей бога (55 тыс.), лютеране (6 тыс.), адвентисты седьмо</w:t>
        <w:softHyphen/>
        <w:t>го дня (5 тыс.), баптисты (5 тыс.), ме</w:t>
        <w:softHyphen/>
        <w:t>тодисты (4 тыс.), сторонники Ар</w:t>
        <w:softHyphen/>
        <w:t xml:space="preserve">мии спасения и др. </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Сан-Марино</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В маленькой республике Сан-Мари</w:t>
        <w:softHyphen/>
        <w:t>но, окруженной со всех сторон терри</w:t>
        <w:softHyphen/>
        <w:t>торией Италии, подав</w:t>
        <w:softHyphen/>
        <w:t>ляющее большин</w:t>
        <w:softHyphen/>
        <w:t>ство жителей (95%) – католики.</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Греция</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Греция подобно Италии, очень ра</w:t>
        <w:softHyphen/>
        <w:t>но восприняла христианство. Общины христиан появились на ее территории уже в I в. н.э., а во II-III вв. новая ре</w:t>
        <w:softHyphen/>
        <w:t>лигия распространилась по всей стране. В XI в., после раскола христианской церкви, Греция стала одним из опло</w:t>
        <w:softHyphen/>
        <w:t>тов ее восточной ветви - православия. Сейчас Греческая православная цер</w:t>
        <w:softHyphen/>
        <w:t>ковь является в Греции государствен</w:t>
        <w:softHyphen/>
        <w:t>ной. Она объединяет 97% населения страны. Католицизм не получил в Гре</w:t>
        <w:softHyphen/>
        <w:t>ции широкого распространения.</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Югославия</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В  Югославии (христианство было внедрено на современной терри</w:t>
        <w:softHyphen/>
        <w:t>тории этой страны в IX в.) в настоящее время наблюдается значительная рели</w:t>
        <w:softHyphen/>
        <w:t>гиозная пестрота.  Православие исповедуют 41% населения, католицизм -32%, протестантизм - около 1%, ис</w:t>
        <w:softHyphen/>
        <w:t xml:space="preserve">лам - более 12%. </w:t>
      </w:r>
    </w:p>
    <w:p>
      <w:pPr>
        <w:pStyle w:val="1"/>
        <w:rPr>
          <w:rFonts w:ascii="Times New Roman" w:hAnsi="Times New Roman" w:eastAsia="Times New Roman" w:cs="Times New Roma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тестанты пред</w:t>
        <w:softHyphen/>
        <w:t>ставлены в Югославии прежде всего лютеранами и реформатами. Помимо лю</w:t>
        <w:softHyphen/>
        <w:t>теран и реформатов в стране встречаются адвентисты, пятидесятники, баптисты, методисты.</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Албания</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pPr>
      <w:r>
        <w:rPr>
          <w:rFonts w:eastAsia="Times New Roman Cyr" w:cs="Times New Roman Cyr" w:ascii="Times New Roman Cyr" w:hAnsi="Times New Roman Cyr"/>
        </w:rPr>
        <w:t>В Албании распространены христи</w:t>
        <w:softHyphen/>
        <w:t>анство и ислам. Христианство стало распространяться в этой стране еще со II-III вв. н. э., ислам же стал внедрять</w:t>
        <w:softHyphen/>
        <w:t>ся с XVII в., после турецкого завоева</w:t>
        <w:softHyphen/>
        <w:t>ния. Мусульманами являются большин</w:t>
        <w:softHyphen/>
        <w:t>ство верующих страны.  Христианство представлено православ</w:t>
        <w:softHyphen/>
        <w:t>ной церковью, последователями кото</w:t>
        <w:softHyphen/>
        <w:t xml:space="preserve">рой считают себя более </w:t>
      </w:r>
      <w:r>
        <w:rPr>
          <w:rFonts w:eastAsia="Times New Roman" w:cs="Times New Roman" w:ascii="Times New Roman" w:hAnsi="Times New Roman"/>
          <w:i/>
          <w:iCs/>
        </w:rPr>
        <w:t>20%</w:t>
      </w:r>
      <w:r>
        <w:rPr>
          <w:rFonts w:eastAsia="Times New Roman Cyr" w:cs="Times New Roman Cyr" w:ascii="Times New Roman Cyr" w:hAnsi="Times New Roman Cyr"/>
        </w:rPr>
        <w:t xml:space="preserve"> албанских верующих, и Рим</w:t>
        <w:softHyphen/>
        <w:t xml:space="preserve">ской католической церковью, к которой относится около 10% всего верующего населения. </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Болгария</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Болгария, куда христианства про</w:t>
        <w:softHyphen/>
        <w:t>никло в IX в., в раннем средневеко</w:t>
        <w:softHyphen/>
        <w:t>вье стала одним из оплотов правосла</w:t>
        <w:softHyphen/>
        <w:t>вия. И сейчас 85% верующих страны относится к Болгарской православной церкви, 3% верующих, главным обра</w:t>
        <w:softHyphen/>
        <w:t>зом на юге и востоке страны, испове</w:t>
        <w:softHyphen/>
        <w:t>дует ислам. Небольшое число жите</w:t>
        <w:softHyphen/>
        <w:t>лей страны (50 тыс.) - католики. Имеют</w:t>
        <w:softHyphen/>
        <w:t>ся также протестантские общины (16 тыс. членов). Это баптисты, адвенти</w:t>
        <w:softHyphen/>
        <w:t>сты седьмого дня и адвентисты-ре</w:t>
        <w:softHyphen/>
        <w:t>формисты, методисты, пятидесятники, ре</w:t>
        <w:softHyphen/>
        <w:t xml:space="preserve">форматы, конгрегационалисты. </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Румыния</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никновение христианства в Ру</w:t>
        <w:softHyphen/>
        <w:t>мынию относят к IV в. В настоящее время примерно 85% верующих - пра</w:t>
        <w:softHyphen/>
        <w:t>вославные. Основная масса их объеди</w:t>
        <w:softHyphen/>
        <w:t>нена Румынской православной церко</w:t>
        <w:softHyphen/>
        <w:t>вью. К православным примыкает не</w:t>
        <w:softHyphen/>
        <w:t>большая группа старообрядцев (по</w:t>
        <w:softHyphen/>
        <w:t>томки выходцев из России). До</w:t>
        <w:softHyphen/>
        <w:t>вольно значительное число и верующих (1,2 млн.) придерживается   католицизма.  Это прежде всего часть живущих в Румы</w:t>
        <w:softHyphen/>
        <w:t>нии венгров и немцев и небольшое число румын. Среди протестан</w:t>
        <w:softHyphen/>
        <w:t>тов наиболее многочисленны реформаты.</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Венгрия </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Венгры были обращены в христиан</w:t>
        <w:softHyphen/>
        <w:t>ство в XI в.  В XVI в. большая часть венгров приняла про</w:t>
        <w:softHyphen/>
        <w:t>тестантизм, одна</w:t>
        <w:softHyphen/>
        <w:t>ко в XVII в., в период контрреформации, католицизм опять восторжествовал и сейчас около двух третей венгер</w:t>
        <w:softHyphen/>
        <w:t>ских верующих - католики. В восточных районах страны живет группа греко-католиков. Большая часть остальных верующих - протестанты. Самую крупную группу из них образуют ре</w:t>
        <w:softHyphen/>
        <w:t>форматы (2 млн.). Значительно и число лютеран (500 тыс.), Числен</w:t>
        <w:softHyphen/>
        <w:t>ность после</w:t>
        <w:softHyphen/>
        <w:t>дователей других протестантских испо</w:t>
        <w:softHyphen/>
        <w:t xml:space="preserve">веданий невелика. назаряне. </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Чехия и Словакия</w:t>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В Чехии и Словакии христианство ут</w:t>
        <w:softHyphen/>
        <w:t>вердилось в IX в., хотя есть основания предполагать, что в некоторые районы оно проникло несколько ранее. Основ</w:t>
        <w:softHyphen/>
        <w:t>ная часть верующих придерживается в настоящее время католицизма.  Из протестантских течений наиболее силь</w:t>
        <w:softHyphen/>
        <w:t xml:space="preserve">ные позиции занимает лютеранство. Словацкая лютеранская церковь  объединяет часть верующих словаков. </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Польша</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В Польше (христианство утверди</w:t>
        <w:softHyphen/>
        <w:t>лось в этой стране в Х в.) подавляющие большинство верую</w:t>
        <w:softHyphen/>
        <w:t>щих   католики. Есть в стране сравнительно небольшая группа греко-католиков. В Польше име</w:t>
        <w:softHyphen/>
        <w:t xml:space="preserve">ется ряд церквей, по тем или иным причинам отделившихся от Римской католической церкви.  Протестантизм представлен рядом своих течений и сект. </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РУБЕЖНАЯ АЗИЯ</w:t>
      </w:r>
    </w:p>
    <w:p>
      <w:pPr>
        <w:pStyle w:val="1"/>
        <w:ind w:firstLine="28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Азия является частью света, где зародились все крупнейшие религии земного шара: иудаизм, христианство, ислам, индуизм, буддизм, джайнизм, конфуцианство, синтоизм. Однако судь</w:t>
        <w:softHyphen/>
        <w:t>ба этих религий была различной. Одни из них широко распространились и в других частях света (христи</w:t>
        <w:softHyphen/>
        <w:t>анство, ислам, иудаизм), другие же остались в основном азиатскими религиями ( индуизм, буд</w:t>
        <w:softHyphen/>
        <w:t>дизм, джайнизм,  конфуцианство, синтоизм).</w:t>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в Юго-Западной Азии наиболее распространен ислам. Немусульманскими в этом районе являются две страны: Кипр, где преобладают христиане, и Израиль , в котором большинство жителей исповедуют иудаизм.</w:t>
      </w:r>
    </w:p>
    <w:p>
      <w:pPr>
        <w:pStyle w:val="1"/>
        <w:ind w:firstLine="284"/>
        <w:rPr>
          <w:rFonts w:ascii="Times New Roman" w:hAnsi="Times New Roman" w:eastAsia="Times New Roman" w:cs="Times New Roman"/>
          <w:b/>
          <w:b/>
          <w:bCs/>
        </w:rPr>
      </w:pPr>
      <w:r>
        <w:rPr>
          <w:rFonts w:eastAsia="Times New Roman" w:cs="Times New Roman" w:ascii="Times New Roman" w:hAnsi="Times New Roman"/>
        </w:rPr>
        <w:t xml:space="preserve">  </w:t>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Кипр</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Кипр - одна из двух преимуще</w:t>
        <w:softHyphen/>
        <w:t>ственно христианских по населению стран Азии (другая    Фи</w:t>
        <w:softHyphen/>
        <w:t>липпины). Христианство проникло на остров еще в I в. н.э. Подавляющее большинство населения - греки - придерживается почти исключительно православия. На острове  существует автокефаль</w:t>
        <w:softHyphen/>
        <w:t>ная Православная церковь Кипра, влияние которой весьма велико. Православные верующие со</w:t>
        <w:softHyphen/>
        <w:t>ставляют 77%  населения острова. Другие религиозные группы невелики. Это марониты (3 тыс. ), римские като</w:t>
        <w:softHyphen/>
        <w:t>лики, армяно-григориане (3, 5 тыс.), англикане, свидетели Иеговы, адвенти</w:t>
        <w:softHyphen/>
        <w:t>сты седьмого дня и др.</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Филиппины</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pPr>
      <w:r>
        <w:rPr>
          <w:rFonts w:eastAsia="Times New Roman Cyr" w:cs="Times New Roman Cyr" w:ascii="Times New Roman Cyr" w:hAnsi="Times New Roman Cyr"/>
        </w:rPr>
        <w:t>Филиппины в основном христиан</w:t>
        <w:softHyphen/>
        <w:t>ская страна (с XVI в.). Христианства придерживается подав</w:t>
        <w:softHyphen/>
        <w:t>ляющее большин</w:t>
        <w:softHyphen/>
        <w:t>ство филиппинского населения. Основная масса фи</w:t>
        <w:softHyphen/>
        <w:t>липпинских христиан - като</w:t>
        <w:softHyphen/>
        <w:t>лики (84% всего населения страны). В 1901 г. от римского католицизма откололась Фи</w:t>
        <w:softHyphen/>
        <w:t>липпин</w:t>
        <w:softHyphen/>
        <w:t>ская независимая церковь, на</w:t>
        <w:softHyphen/>
        <w:t>зываемая иногда по имени ее основате</w:t>
        <w:softHyphen/>
        <w:t>ля епископа Аглипая аглипа</w:t>
        <w:softHyphen/>
        <w:t xml:space="preserve">янской. Она объединяет </w:t>
      </w:r>
      <w:r>
        <w:rPr>
          <w:rFonts w:eastAsia="Times New Roman" w:cs="Times New Roman" w:ascii="Times New Roman" w:hAnsi="Times New Roman"/>
          <w:i/>
          <w:iCs/>
        </w:rPr>
        <w:t>5%</w:t>
      </w:r>
      <w:r>
        <w:rPr>
          <w:rFonts w:eastAsia="Times New Roman Cyr" w:cs="Times New Roman Cyr" w:ascii="Times New Roman Cyr" w:hAnsi="Times New Roman Cyr"/>
        </w:rPr>
        <w:t xml:space="preserve"> населения. Наибо</w:t>
        <w:softHyphen/>
        <w:t>лее влиятельна эта церковь на Лусоне. Протестанты составляют 6% населения. Последова</w:t>
        <w:softHyphen/>
        <w:t>тели наиболее крупной протестантской церковной органи</w:t>
        <w:softHyphen/>
        <w:t>зации - Объединен</w:t>
        <w:softHyphen/>
        <w:t>ной церкви Христа на Филиппинах (церковь объединила реформатов, пресви</w:t>
        <w:softHyphen/>
        <w:t>териан и не</w:t>
        <w:softHyphen/>
        <w:t>которые другие группы протестантов) насчитывают 475 тыс. человек. Из дру</w:t>
        <w:softHyphen/>
        <w:t>гих про</w:t>
        <w:softHyphen/>
        <w:t>тестантов прежде всего нужно отметить методистов, адвентистов седьмого дня, баптистов. Менее крупные группы образуют англикане, разные группы пятидесятников, члены Филиппинских мис</w:t>
        <w:softHyphen/>
        <w:t>сио</w:t>
        <w:softHyphen/>
        <w:t>нерских церквей Христа.</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jc w:val="center"/>
        <w:rPr>
          <w:rFonts w:ascii="Times New Roman" w:hAnsi="Times New Roman" w:eastAsia="Times New Roman" w:cs="Times New Roman"/>
          <w:b/>
          <w:b/>
          <w:bCs/>
          <w:sz w:val="28"/>
          <w:szCs w:val="28"/>
        </w:rPr>
      </w:pPr>
      <w:r>
        <w:rPr>
          <w:rFonts w:eastAsia="Times New Roman Cyr" w:cs="Times New Roman Cyr" w:ascii="Times New Roman Cyr" w:hAnsi="Times New Roman Cyr"/>
          <w:b/>
          <w:bCs/>
          <w:sz w:val="28"/>
          <w:szCs w:val="28"/>
        </w:rPr>
        <w:t>АФРИКА</w:t>
      </w:r>
    </w:p>
    <w:p>
      <w:pPr>
        <w:pStyle w:val="1"/>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среди народов африканского континента распростра</w:t>
        <w:softHyphen/>
        <w:t>нено несколько групп вероиспове</w:t>
        <w:softHyphen/>
        <w:t>даний: местные традиционные куль</w:t>
        <w:softHyphen/>
        <w:t>ты и религии, ислам, христианство, в меньшей степени индуизм, иудаизм и некоторые другие. Особое место занимают синкретические христи</w:t>
        <w:softHyphen/>
        <w:t>анско-африканские церкви и секты.</w:t>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пространение христианства в Аф</w:t>
        <w:softHyphen/>
        <w:t>рике началось со II в. н.э. Первона</w:t>
        <w:softHyphen/>
        <w:t>чально оно распростра</w:t>
        <w:softHyphen/>
        <w:t>нилось в Егип</w:t>
        <w:softHyphen/>
        <w:t>те и Эфиопии, а затем и по побе</w:t>
        <w:softHyphen/>
        <w:t>режью Северной Африки. В начале IV в. среди хри</w:t>
        <w:softHyphen/>
        <w:t>стиан Африки воз</w:t>
        <w:softHyphen/>
        <w:t>никло движение за создание незави</w:t>
        <w:softHyphen/>
        <w:t>симой от Рима африканской церкви. В V в. образовалась монофиситская церковь   объединявшая   христиан Египта и Эфиопии. С VII в. в Север</w:t>
        <w:softHyphen/>
        <w:t>ной Африке христианство постепен</w:t>
        <w:softHyphen/>
        <w:t>но вытесняется исламом. В настоя</w:t>
        <w:softHyphen/>
        <w:t>щее время первона</w:t>
        <w:softHyphen/>
        <w:t>чальное христиан</w:t>
        <w:softHyphen/>
        <w:t>ство сохранилось только у части ме</w:t>
        <w:softHyphen/>
        <w:t>стного населения Египта, у большинства на</w:t>
        <w:softHyphen/>
        <w:t>селения Эфиопии и. небольшой группы в Су</w:t>
        <w:softHyphen/>
        <w:t>дане.</w:t>
      </w:r>
    </w:p>
    <w:p>
      <w:pPr>
        <w:pStyle w:val="1"/>
        <w:ind w:firstLine="284"/>
        <w:rPr/>
      </w:pPr>
      <w:r>
        <w:rPr>
          <w:rFonts w:eastAsia="Times New Roman Cyr" w:cs="Times New Roman Cyr" w:ascii="Times New Roman Cyr" w:hAnsi="Times New Roman Cyr"/>
        </w:rPr>
        <w:t>С XV в., с приходом завоевателей-португальцев, в Африке начинается второй период распро</w:t>
        <w:softHyphen/>
        <w:t>странения хри</w:t>
        <w:softHyphen/>
        <w:t>стианства, но уже западного направления. Вместе с конкистадорами по</w:t>
        <w:softHyphen/>
        <w:t>являются католические миссионеры. Первые попытки христианизации аф</w:t>
        <w:softHyphen/>
        <w:t>риканцев были предприняты на Гви</w:t>
        <w:softHyphen/>
        <w:t>нейском побережье, но они оказались малорезультативными. Успешнее была Деятельность миссионеров в Конго, но</w:t>
      </w:r>
      <w:r>
        <w:rPr>
          <w:rFonts w:eastAsia="Times New Roman" w:cs="Times New Roman" w:ascii="Times New Roman" w:hAnsi="Times New Roman"/>
        </w:rPr>
        <w:t xml:space="preserve"> </w:t>
      </w:r>
      <w:r>
        <w:rPr>
          <w:rFonts w:eastAsia="Times New Roman Cyr" w:cs="Times New Roman Cyr" w:ascii="Times New Roman Cyr" w:hAnsi="Times New Roman Cyr"/>
        </w:rPr>
        <w:t>и здесь христианство распростра</w:t>
        <w:softHyphen/>
        <w:t>нилось в основном среди племенной аристократии. В течение  XVI-XVIII вв. христианскими миссио</w:t>
        <w:softHyphen/>
        <w:t>нерами делались неоднократные по</w:t>
        <w:softHyphen/>
        <w:t>пытки распространить свое влия</w:t>
        <w:softHyphen/>
        <w:t>ние на народы Африки, но безрезультатно.</w:t>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Третий этап в распространении хри</w:t>
        <w:softHyphen/>
        <w:t>стианства в Африке начинается с се</w:t>
        <w:softHyphen/>
        <w:t>редины XIX в. Это был период коло</w:t>
        <w:softHyphen/>
        <w:t>ниальной экспансии, когда западно</w:t>
        <w:softHyphen/>
        <w:t>европейские страны начали захваты</w:t>
        <w:softHyphen/>
        <w:t>вать на афри</w:t>
        <w:softHyphen/>
        <w:t>канском континенте об</w:t>
        <w:softHyphen/>
        <w:t>ширные территории. В это время рез</w:t>
        <w:softHyphen/>
        <w:t>ко активизируется миссионерская дея</w:t>
        <w:softHyphen/>
        <w:t>тельность. Римско-католической цер</w:t>
        <w:softHyphen/>
        <w:t>ковью создаются специальные ордена и миссионерские об</w:t>
        <w:softHyphen/>
        <w:t>щества.</w:t>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 второй мировой войны на</w:t>
        <w:softHyphen/>
        <w:t>ступает четвертый период в истории христианизации Африки. Этот период протекает в условиях общего кри</w:t>
        <w:softHyphen/>
        <w:t>зиса колониальной системы и достижения незави</w:t>
        <w:softHyphen/>
        <w:t>симости многими афри</w:t>
        <w:softHyphen/>
        <w:t xml:space="preserve">канскими странами. </w:t>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Из  протестантских  организаций церквей и сект раньше всех начали миссионерскую деятель</w:t>
        <w:softHyphen/>
        <w:t>ность в Афри</w:t>
        <w:softHyphen/>
        <w:t>ке голландские реформаты - с сере</w:t>
        <w:softHyphen/>
        <w:t>дины XVII в. на юге континента, англикане и ме</w:t>
        <w:softHyphen/>
        <w:t xml:space="preserve">тодисты — с начала XIX в. </w:t>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Христианство в настоящее время исповедуют 85 млн. человек. Около 8 млн. из них - выходцы из Европы или их потомки. Приверженцы от</w:t>
        <w:softHyphen/>
        <w:t>дельных направлений в христианстве распределя</w:t>
        <w:softHyphen/>
        <w:t>ются следующим образом: католики - свыше 38% , протестанты - около 37% , монофиситы - бо</w:t>
        <w:softHyphen/>
        <w:t>лее 24% , остальные - православные и униаты. Больше всего сконцентрировано хри</w:t>
        <w:softHyphen/>
        <w:t>стиан в стра</w:t>
        <w:softHyphen/>
        <w:t>нах Восточной Африки -свыше трети (35% населения), столь</w:t>
        <w:softHyphen/>
        <w:t>ко же в Западной Африке.  В Южной Африке христиане составляют чет</w:t>
        <w:softHyphen/>
        <w:t>вертую часть населения региона при</w:t>
        <w:softHyphen/>
        <w:t>чем здесь католиков при</w:t>
        <w:softHyphen/>
        <w:t>мерно в три раза меньше, чем протестантов. Половина всех африканских проте</w:t>
        <w:softHyphen/>
        <w:t>стантов прихо</w:t>
        <w:softHyphen/>
        <w:t xml:space="preserve">дится на две страны — ЮАР (27%) и Нигерию (22%). </w:t>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Христианско-африканские церкви и секты представляют собой организа</w:t>
        <w:softHyphen/>
        <w:t>ции, которые отколо</w:t>
        <w:softHyphen/>
        <w:t>лись от западных церквей и сект и создали свою дог</w:t>
        <w:softHyphen/>
        <w:t>матику, свои ритуалы, обряды и т.п., соче</w:t>
        <w:softHyphen/>
        <w:t xml:space="preserve">тающие традиционные элементы верований и культов с элементами христианства. </w:t>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о некоторым оценочным данным, приверженцев   христианско-африканских церквей и сект насчитывается по всей Тропической Африке 9 млн., что составляет 3% населения этого региона. </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МЕРИКА</w:t>
      </w:r>
    </w:p>
    <w:p>
      <w:pPr>
        <w:pStyle w:val="1"/>
        <w:ind w:firstLine="28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До начала европейской колонизации коренное население Америки (разные группы индейцев, а также эскимосы) придерживались различных местных культов. Среди многих индейских на</w:t>
        <w:softHyphen/>
        <w:t>родов сохранялись тотемистические верования. Заметную роль играли ма</w:t>
        <w:softHyphen/>
        <w:t>гические представления.</w:t>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Со времени европейской колониза</w:t>
        <w:softHyphen/>
        <w:t>ции (т. е. с конца XV в.) в Америку стало постепенно прони</w:t>
        <w:softHyphen/>
        <w:t>кать христианство. В Среднюю и Южную Америку, где в основном орудовали испанские и порту</w:t>
        <w:softHyphen/>
        <w:t>гальские конкистадоры, хрис</w:t>
        <w:softHyphen/>
        <w:t>тианство проникало в форме католи</w:t>
        <w:softHyphen/>
        <w:t>цизма, в Северной же Америке, нахо</w:t>
        <w:softHyphen/>
        <w:t>дившейся под контролем англичан, французов и голландцев, наряду с ка</w:t>
        <w:softHyphen/>
        <w:t>толицизмом вне</w:t>
        <w:softHyphen/>
        <w:t>дрялся и протестан</w:t>
        <w:softHyphen/>
        <w:t>тизм.</w:t>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подавляющее большинство населения Америки — христиане. В Южной Америке резко преобладают католики. Они составля</w:t>
        <w:softHyphen/>
        <w:t>ют большинство населения во всех странах, за исключением Фолкленд</w:t>
        <w:softHyphen/>
        <w:t>ских (Мальвинских) островов, где рас</w:t>
        <w:softHyphen/>
        <w:t>пространен протестантизм, а также Гай</w:t>
        <w:softHyphen/>
        <w:t>аны и Суринама, отличающихся разно</w:t>
        <w:softHyphen/>
        <w:t>образием религиозного состава. Като</w:t>
        <w:softHyphen/>
        <w:t>лицизм яв</w:t>
        <w:softHyphen/>
        <w:t>ляется основной религией также во всех странах Центральной Америки и в Мексике. В Вест-Ин</w:t>
        <w:softHyphen/>
        <w:t>дии от острова к острову религиозный состав заметно варьируется. В странах, ранее принадле</w:t>
        <w:softHyphen/>
        <w:t>жавших Испании и Франции (Куба, Пуэрто-Рико, Доминиканская Республика, Гаити и др.), а также в теперешних французских колониях (Гваделупа, Мартиника) большинство жителей при</w:t>
        <w:softHyphen/>
        <w:t>держиваются католицизма, в странах же, длительное время нахо</w:t>
        <w:softHyphen/>
        <w:t>дившихся под господством Вели</w:t>
        <w:softHyphen/>
        <w:t>кобри</w:t>
        <w:softHyphen/>
        <w:t>тании (Ямайка, Барбадос и т. д.), основная масса жителей - протестан</w:t>
        <w:softHyphen/>
        <w:t>ты. В США и Канаде много и протес</w:t>
        <w:softHyphen/>
        <w:t>тантов и католиков, однако первое место по численности верующих при</w:t>
        <w:softHyphen/>
        <w:t>надлежит в этих двух государствах все же протестантизму.</w:t>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дователей местных культов осталось в Америке сравнительно немного, причем число их все время сокращается (за счет новообращенных в христианскую веру).</w:t>
      </w:r>
    </w:p>
    <w:p>
      <w:pPr>
        <w:pStyle w:val="1"/>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Соединенные Штаты Америки</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Весьма сложна картина религиозной принадлежности населения в США. По обилию сект и са</w:t>
        <w:softHyphen/>
        <w:t>мостоятельных церковных организаций эта страна стоит на первом месте в мире. Хотя в Соеди</w:t>
        <w:softHyphen/>
        <w:t>ненных Штатах почти все церковные группы ведут системати</w:t>
        <w:softHyphen/>
        <w:t>ческий учет своих членов, определе</w:t>
        <w:softHyphen/>
        <w:t>ние религиозного состава населения представляет большие трудности. Они заключаются в том, что церкви и секты США придерживаются различных критериев при определении числен</w:t>
        <w:softHyphen/>
        <w:t>ности своих членов. Так, Римская католическая церковь, а в последнее время также Епископальная цер</w:t>
        <w:softHyphen/>
        <w:t>ковь и многие лютеранские церковные орга</w:t>
        <w:softHyphen/>
        <w:t>низации учитывают всех крещеных.  Иудаистские об</w:t>
        <w:softHyphen/>
        <w:t>щины считают своими членами всех евреев. Большинство же протестантских организаций пока</w:t>
        <w:softHyphen/>
        <w:t>зыва</w:t>
        <w:softHyphen/>
        <w:t>ет численность лишь „полноправных членов", т. е. лиц, достигших опреде</w:t>
        <w:softHyphen/>
        <w:t>ленного (чаще всего 13-летнего) возраста. Отсюда видно, что официальные данные о численности различных рели</w:t>
        <w:softHyphen/>
        <w:t>гиозных группировок во многих слу</w:t>
        <w:softHyphen/>
        <w:t>чаях не дают возможности определить удельный вес той или иной вероиспо</w:t>
        <w:softHyphen/>
        <w:t xml:space="preserve">ведной группы во всем населении страны. </w:t>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Из отдельных церковных организа</w:t>
        <w:softHyphen/>
        <w:t>ций наибольшее число последователей имеет Римская като</w:t>
        <w:softHyphen/>
        <w:t>лическая церковь.  Католики в США -это в первую очередь потомки выход</w:t>
        <w:softHyphen/>
        <w:t>цев из Ирландии, Ита</w:t>
        <w:softHyphen/>
        <w:t>лии, Польши и других стран с преимущественно като</w:t>
        <w:softHyphen/>
        <w:t>лическим населением. Кроме католи</w:t>
        <w:softHyphen/>
        <w:t>ков ла</w:t>
        <w:softHyphen/>
        <w:t>тинского обряда в США имеются также католики восточных обрядов (так называемые униаты). Среди униа</w:t>
        <w:softHyphen/>
        <w:t>тов резко преобладают греко-католики. В подавляющем большинстве это украинцы, румыны, итальянские греки, венгры, хорваты, небольшое число белору</w:t>
        <w:softHyphen/>
        <w:t>сов и русских.</w:t>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Крупнейшую группу среди протес</w:t>
        <w:softHyphen/>
        <w:t>тантов США образуют баптисты. Пол</w:t>
        <w:softHyphen/>
        <w:t>ноправных членов бап</w:t>
        <w:softHyphen/>
        <w:t>тистских общин 27, 1 млн. Их объединяет ряд самостоя</w:t>
        <w:softHyphen/>
        <w:t>тельных церковных организаций, из кото</w:t>
        <w:softHyphen/>
        <w:t>рых более или менее значительны</w:t>
        <w:softHyphen/>
        <w:t>ми являются Южная баптистская конвенция (13 790 тыс. чле</w:t>
        <w:softHyphen/>
        <w:t xml:space="preserve">нов). </w:t>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В США есть ряд церковных орга</w:t>
        <w:softHyphen/>
        <w:t>низаций старокатоликов. Крупнейшая из них — Северо</w:t>
        <w:softHyphen/>
        <w:t>амери</w:t>
        <w:softHyphen/>
        <w:t>канская старая римская като</w:t>
        <w:softHyphen/>
        <w:t>лическая церковь (английского обря</w:t>
        <w:softHyphen/>
        <w:t>да) - насчитывает 61 тыс. Кроме того, в стране имеется также Польская национальная католическая церковь, являющаяся по веро</w:t>
        <w:softHyphen/>
        <w:t>уче</w:t>
        <w:softHyphen/>
        <w:t>нию старокатолической.</w:t>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ледователей православия в Со</w:t>
        <w:softHyphen/>
        <w:t>единенных Штатах - 4, 9 млн. человек. Однако в стране нет единой православ</w:t>
        <w:softHyphen/>
        <w:t>ной церкви, а есть значительное число отдельных православных националь</w:t>
        <w:softHyphen/>
        <w:t>ных церквей, причем иногда даже в пределах одной национальной груп</w:t>
        <w:softHyphen/>
        <w:t>пы православные дробятся на несколь</w:t>
        <w:softHyphen/>
        <w:t xml:space="preserve">ко церковных организаций. </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Мексика</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авляющее большинство населе</w:t>
        <w:softHyphen/>
        <w:t>ния (89%) - католики. Протестанты образуют около 4% на</w:t>
        <w:softHyphen/>
        <w:t>селения, среди них больше всего баптистов (363 тыс.) и пресвитериан (233 тыс.). Имеются также последователи Шведской сво</w:t>
        <w:softHyphen/>
        <w:t>бодной миссии (80 тыс.), адвентисты седьмого дня (53 тыс.), мето</w:t>
        <w:softHyphen/>
        <w:t>дисты (40 тыс.), разные группы пятидесят</w:t>
        <w:softHyphen/>
        <w:t>ников.</w:t>
      </w:r>
    </w:p>
    <w:p>
      <w:pPr>
        <w:pStyle w:val="1"/>
        <w:ind w:firstLine="720"/>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Бразилия</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В Бразилии, крупнейшей латино</w:t>
        <w:softHyphen/>
        <w:t>американской стране, католики состав</w:t>
        <w:softHyphen/>
        <w:t>ляют большинство насе</w:t>
        <w:softHyphen/>
        <w:t>ления (90%). Протестантов в этой стране 7, 9 млн. человек. Наиболее крупную группу образуют лютеране (2, 1 млн., пре</w:t>
        <w:softHyphen/>
        <w:t>имущественно немцы). Кроме того, имеются баптисты (1, 1 млн.).</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Венесуэла</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В Венесуэле католики также со</w:t>
        <w:softHyphen/>
        <w:t>ставляют большую часть населения (96%). Протестантов не</w:t>
        <w:softHyphen/>
        <w:t>много.</w:t>
      </w:r>
    </w:p>
    <w:p>
      <w:pPr>
        <w:pStyle w:val="1"/>
        <w:ind w:firstLine="284"/>
        <w:rPr>
          <w:rFonts w:ascii="Times New Roman" w:hAnsi="Times New Roman" w:eastAsia="Times New Roman" w:cs="Times New Roman"/>
        </w:rPr>
      </w:pPr>
      <w:r>
        <w:rPr>
          <w:rFonts w:eastAsia="Times New Roman" w:cs="Times New Roman" w:ascii="Times New Roman" w:hAnsi="Times New Roman"/>
        </w:rPr>
        <w:t xml:space="preserve"> </w:t>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Колумбия</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В Колумбии Римская католиче</w:t>
        <w:softHyphen/>
        <w:t>ская церковь считается государст</w:t>
        <w:softHyphen/>
        <w:t>венной. К ней принадлежит 96% всего населения. Общая численность протестантов - 90 тыс. человек. Крупнейшие  группы   протестантов образуют адвентисты седьмого дня (16 тыс.), пресвитериане (15 тыс.), последова</w:t>
        <w:softHyphen/>
        <w:t>тели Евангелических церк</w:t>
        <w:softHyphen/>
        <w:t>вей (11 тыс.), баптисты (10 тыс.), пя</w:t>
        <w:softHyphen/>
        <w:t>тидесятники.</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Эквадор</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В Эквадоре к католицизму при</w:t>
        <w:softHyphen/>
        <w:t>надлежит подавляющее большинст</w:t>
        <w:softHyphen/>
        <w:t>во населения (94%). Протес</w:t>
        <w:softHyphen/>
        <w:t>тантов -19 тыс. Значительная их часть -последователи Христианского и мис</w:t>
        <w:softHyphen/>
        <w:t xml:space="preserve">сионерского альянса. </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у</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Большинство   населения   Перу (93%) - католики. Протестантов -128 тыс. Из протестантских групп наиболее   значительны   адвентисты седьмого дня (33 тыс.), пятидесят</w:t>
        <w:softHyphen/>
        <w:t>ники (12 тыс., в том числе Ассамблеи бога - 7 тыс., Пятидесятнические автономные церкви - 5 тыс.), ме</w:t>
        <w:softHyphen/>
        <w:t>тодисты (9 тыс.). приверженцы Перу</w:t>
        <w:softHyphen/>
        <w:t>анской евангелической церкви (8 тыс.), назаряне (5 тыс.), баптисты (5 тыс.), последователи Христианского и миссионерского альянса (4 тыс.), пресвитериане (3 тыс.), лютеране (3 тыс.), приверженцы Паломнической церкви святости (2 тыс.), В Перу живет также 5 тыс. иудаистов.</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Боливия</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В Боливии основная часть населения (94%) — католики. В стране проживает 43  тыс.  протес</w:t>
        <w:softHyphen/>
        <w:t>тантов. Наиболее многочисленны из них ад</w:t>
        <w:softHyphen/>
        <w:t>вентисты седьмого дня (11 тыс.), баптисты (8 тыс.), квакеры (б тыс.), последователи Боливийской индей</w:t>
        <w:softHyphen/>
        <w:t>ской миссии (6 тыс.), методисты (3 тыс.), пя</w:t>
        <w:softHyphen/>
        <w:t>тидесятники (3 тыс., в том числе последователи Ассамблей бога - 2 тыс.), назаряне (2 тыс.). Иу</w:t>
        <w:softHyphen/>
        <w:t>даистов в Боливии - 750 человек.</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Чили</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В Чили к католицизму относится большинство (86%) жителей- По све</w:t>
        <w:softHyphen/>
        <w:t>дениям церковных орга</w:t>
        <w:softHyphen/>
        <w:t>низаций, протестантов - 880 тыс. Основная группа чилийских протестантов - пятидесятники (по официальным церковным источникам, 700 тыс.).</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Аргентина</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В Аргентине большинство населе</w:t>
        <w:softHyphen/>
        <w:t>ния  (92%)  составляют католики. Протестантов в этой стране - свыше 400 тыс. Из них лютеран - 188 тыс. (преимущественно немцы и датчане).</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t>Парагвай</w:t>
      </w:r>
    </w:p>
    <w:p>
      <w:pPr>
        <w:pStyle w:val="1"/>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В Парагвае католицизм является государственным исповеданием. Ка</w:t>
        <w:softHyphen/>
        <w:t>толики составляют боль</w:t>
        <w:softHyphen/>
        <w:t>шую часть (около 90%) населения. Протестан</w:t>
        <w:softHyphen/>
        <w:t>тов - 25 тыс. Наиболее крупные груп</w:t>
        <w:softHyphen/>
        <w:t>пы образуют баптисты (11 тыс.).</w:t>
      </w:r>
    </w:p>
    <w:p>
      <w:pPr>
        <w:pStyle w:val="1"/>
        <w:ind w:firstLine="284"/>
        <w:rPr>
          <w:rFonts w:ascii="Times New Roman" w:hAnsi="Times New Roman" w:eastAsia="Times New Roman" w:cs="Times New Roman"/>
        </w:rPr>
      </w:pPr>
      <w:r>
        <w:rPr>
          <w:rFonts w:eastAsia="Times New Roman" w:cs="Times New Roman" w:ascii="Times New Roman" w:hAnsi="Times New Roman"/>
        </w:rPr>
      </w:r>
    </w:p>
    <w:p>
      <w:pPr>
        <w:pStyle w:val="1"/>
        <w:ind w:firstLine="284"/>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ВСТРАЛИЯ И ОКЕАНИЯ</w:t>
      </w:r>
    </w:p>
    <w:p>
      <w:pPr>
        <w:pStyle w:val="1"/>
        <w:ind w:firstLine="284"/>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К моменту проникновения евро</w:t>
        <w:softHyphen/>
        <w:t>пейцев в Австралию и Океанию на</w:t>
        <w:softHyphen/>
        <w:t>селение этой части света придер</w:t>
        <w:softHyphen/>
        <w:t>живалось различных местных куль</w:t>
        <w:softHyphen/>
        <w:t>тов. В Австралии и Океании жило большое число наро</w:t>
        <w:softHyphen/>
        <w:t>дов и племен, заметно различавшихся между со</w:t>
        <w:softHyphen/>
        <w:t>бой как по уровню своего социаль</w:t>
        <w:softHyphen/>
        <w:t>но-экономиче</w:t>
        <w:softHyphen/>
        <w:t>ского развития, так и по хозяйственно-культурным особен</w:t>
        <w:softHyphen/>
        <w:t>ностям. В силу этого традиционные ве</w:t>
        <w:softHyphen/>
        <w:t>рования австралийских и океаний</w:t>
        <w:softHyphen/>
        <w:t>ских народов отличались довольно большим разнообразием.</w:t>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Традиционные верования в боль</w:t>
        <w:softHyphen/>
        <w:t>шей части Австралии и Океании были постепенно вытеснены христи</w:t>
        <w:softHyphen/>
        <w:t>анством, которое стало распростра</w:t>
        <w:softHyphen/>
        <w:t>няться вслед за проникновением ко</w:t>
        <w:softHyphen/>
        <w:t>лонизаторов. Раньше всего миссио</w:t>
        <w:softHyphen/>
        <w:t>нерская работа была начата на Ма</w:t>
        <w:softHyphen/>
        <w:t>рианских островах. Уже во второй половине XVll в. на отдельные остро</w:t>
        <w:softHyphen/>
        <w:t>ва этого архипелага прибыли ка</w:t>
        <w:softHyphen/>
        <w:t>толические миссионеры, сопровож</w:t>
        <w:softHyphen/>
        <w:t>даемые испанскими солдатами. Про</w:t>
        <w:softHyphen/>
        <w:t>поведники, принадлежавшие к орде</w:t>
        <w:softHyphen/>
        <w:t>ну иезуитов, начали бесцеремонно вмешиваться в жизнь коренных жи</w:t>
        <w:softHyphen/>
        <w:t>телей,  предпринимали неоднократ</w:t>
        <w:softHyphen/>
        <w:t>ные попытки насильствен</w:t>
        <w:softHyphen/>
        <w:t>ного крещения их детей. Когда же острови</w:t>
        <w:softHyphen/>
        <w:t>тяне стали оказывать сопротивление назойливым „гос</w:t>
        <w:softHyphen/>
        <w:t>тям", иезуиты ис</w:t>
        <w:softHyphen/>
        <w:t>пользовали прибывших с ними сол</w:t>
        <w:softHyphen/>
        <w:t>дат для беспощадной расправы с местными жителями. Кровавая бой</w:t>
        <w:softHyphen/>
        <w:t>ня привела к почти полному истреб</w:t>
        <w:softHyphen/>
        <w:t>лению взрослого мужского населе</w:t>
        <w:softHyphen/>
        <w:t>ния Марианских островов.</w:t>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тестантские миссионеры про</w:t>
        <w:softHyphen/>
        <w:t>никли в эту часть света значитель</w:t>
        <w:softHyphen/>
        <w:t>но позже. Первые попытки начать миссионерскую работу в Океании были предприняты протестантами в конце XVIII в., ко</w:t>
        <w:softHyphen/>
        <w:t>гда отдельные проповедники высадились на остро</w:t>
        <w:softHyphen/>
        <w:t>вах Тонга и Общества. Однако ши</w:t>
        <w:softHyphen/>
        <w:t>рокое разви</w:t>
        <w:softHyphen/>
        <w:t>тие деятельность мис</w:t>
        <w:softHyphen/>
        <w:t>сионеров (как протестантских, так и католических) получила лишь в XIX в., когда они обосновались на всех более или менее значительных океанийских островах и атоллах.</w:t>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Очень быстро между протестант</w:t>
        <w:softHyphen/>
        <w:t>скими и католическими миссионерами возникло острое сопер</w:t>
        <w:softHyphen/>
        <w:t>ничество. Со</w:t>
        <w:softHyphen/>
        <w:t>перничавшие служители религии на</w:t>
        <w:softHyphen/>
        <w:t>травливали своих адептов друг на друга, что привело на некоторых архипелагах к кровавым столкнове</w:t>
        <w:softHyphen/>
        <w:t>ниям. Особенно жестокая борьба между католиками и протестантами шла на островах Общества, Уоллис, Ротума, Луайоте.</w:t>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Миссионеров справедливо называ</w:t>
        <w:softHyphen/>
        <w:t>ют предвестниками колониального порабощения океаний</w:t>
        <w:softHyphen/>
        <w:t>ских народов. Именно они подготовили колониаль</w:t>
        <w:softHyphen/>
        <w:t>ный  захват  многих  архипелагов Океании.</w:t>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Везде, где появлялись миссионе</w:t>
        <w:softHyphen/>
        <w:t>ры, они старались полностью иско</w:t>
        <w:softHyphen/>
        <w:t>ренить старую языческую культуру и внедрить христианские, нередко совершенно чуждые аборигенам обы</w:t>
        <w:softHyphen/>
        <w:t>чаи. В этом своем старании пропо</w:t>
        <w:softHyphen/>
        <w:t>ведники часто доходили до полного обскурантизма. Например, испанские миссионеры на острове Пасхи унич</w:t>
        <w:softHyphen/>
        <w:t>тожили  большую  часть табличек с древней письменностью острови</w:t>
        <w:softHyphen/>
        <w:t>тян. Конечно, все это не означает, что среди миссионеров не было честных людей, хо</w:t>
        <w:softHyphen/>
        <w:t>рошо относившихся к ко</w:t>
        <w:softHyphen/>
        <w:t>ренному населению и искренне же</w:t>
        <w:softHyphen/>
        <w:t>лавших ему добра. Нужно отметить и то, что некоторые аспекты миссио</w:t>
        <w:softHyphen/>
        <w:t>нерской работы (например, обучение островитян грамоте) объ</w:t>
        <w:softHyphen/>
        <w:t>ективно спо</w:t>
        <w:softHyphen/>
        <w:t>собствовали  подъему культурного уровня местных жителей. Однако в целом   дея</w:t>
        <w:softHyphen/>
        <w:t>тельность   миссионеров в Океании должна быть оценена отри</w:t>
        <w:softHyphen/>
        <w:t>цательно.</w:t>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Как уже указывалось, в настоящее время подавляющее большинство ко</w:t>
        <w:softHyphen/>
        <w:t>ренного населения Ав</w:t>
        <w:softHyphen/>
        <w:t>стралии и Океа</w:t>
        <w:softHyphen/>
        <w:t>нии - христиане. Следует, однако, подчеркнуть, что очень часто при</w:t>
        <w:softHyphen/>
        <w:t>надлежность местных жителей к хри</w:t>
        <w:softHyphen/>
        <w:t>стианской религии носит весьма фор</w:t>
        <w:softHyphen/>
        <w:t>мальный характер. Они обычно не вникают в тонкости религиозного вероучения и, кроме того, нередко сохраняют верность своим старинным традициям и ритуалам. Зачастую, осо</w:t>
        <w:softHyphen/>
        <w:t>бенно среди народов, недавно обра</w:t>
        <w:softHyphen/>
        <w:t>щенных в христианство, можно наблюдать   своеобразное   двоеверие, когда соблюдаются предписания как старой, так и новой религии.</w:t>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Отмечавшаяся выше борьба между протестантами и католиками принес</w:t>
        <w:softHyphen/>
        <w:t>ла больше побед пер</w:t>
        <w:softHyphen/>
        <w:t>вым, чем вто</w:t>
        <w:softHyphen/>
        <w:t>рым. Кроме того, и среди иммигри</w:t>
        <w:softHyphen/>
        <w:t>ровавших в Австралию и Океанию европейцев протестанты численно пре</w:t>
        <w:softHyphen/>
        <w:t>обладали над католиками. В резуль</w:t>
        <w:softHyphen/>
        <w:t>тате протестантизм в этой части све</w:t>
        <w:softHyphen/>
        <w:t>та оказался более влиятельным, чем католицизм. В то же время протестанты, в отличие от като</w:t>
        <w:softHyphen/>
        <w:t>ликов, как известно, не представляют единства в организационном отношении, а рас</w:t>
        <w:softHyphen/>
        <w:t>падаются на значительное число течений и сект. В Австралии и Океании наиболее влиятельны такие проте</w:t>
        <w:softHyphen/>
        <w:t>с</w:t>
        <w:softHyphen/>
        <w:t>тантские течения, как англиканство, методизм, лютеранство, пресвитери</w:t>
        <w:softHyphen/>
        <w:t>анство, реформатство, конгрегационализм. Имеются также баптисты, адвентисты седьмого дня, пятидесят</w:t>
        <w:softHyphen/>
        <w:t>ники и другие протестантские секты.</w:t>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тестантизма придерживаются все население Питкэрна, большинство христианского насе</w:t>
        <w:softHyphen/>
        <w:t>ления Австралии, Новой Зеландии, Норфолка, Папуа-Новой Гвинеи, Соломоновых Остро</w:t>
        <w:softHyphen/>
        <w:t>вов, Ва</w:t>
        <w:softHyphen/>
        <w:t>нуату, Фиджи, Науру, Тувалу, Токелау, Западного и Восточного Самоа, Тонга, Ниуэ, островов Кука, Французской Полинезии, несколько более половины христиан Кирибати и подопечной тер</w:t>
        <w:softHyphen/>
        <w:t>ритории „Тихооке</w:t>
        <w:softHyphen/>
        <w:t>анские острова", значительная часть жителей Новой Каледонии (вместе с под</w:t>
        <w:softHyphen/>
        <w:t>чиненными ей островами) и Га</w:t>
        <w:softHyphen/>
        <w:t>вайев.</w:t>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Англиканская церковь по числен</w:t>
        <w:softHyphen/>
        <w:t>ности своих приверженцев — наибо</w:t>
        <w:softHyphen/>
        <w:t>лее значительное протес</w:t>
        <w:softHyphen/>
        <w:t>тантское течение в Австралии и Океании. Подавляющее большинство англикан это потомки анг</w:t>
        <w:softHyphen/>
        <w:t>лийских переселенцев в Австралии и Новой Зеландии. Ведущие позиции занимает англиканство и на Норфолке. Среди корен</w:t>
        <w:softHyphen/>
        <w:t>ного населения значительные группы англикан имеются в Меланезии — прежде всего на Соломоновых Островах и в Папуа-Новой Гвинее.</w:t>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Методистов довольно много в Но</w:t>
        <w:softHyphen/>
        <w:t>вой Зеландии, они резко преобладают среди христиан Фиджи и Тонга.</w:t>
      </w:r>
    </w:p>
    <w:p>
      <w:pPr>
        <w:pStyle w:val="1"/>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свитериане наиболее многочис</w:t>
        <w:softHyphen/>
        <w:t>ленны в Новой Зеландии, а также на Вануату (в этой стране пресвите</w:t>
        <w:softHyphen/>
        <w:t>рианство занимает первое место по числу последователей).</w:t>
      </w:r>
    </w:p>
    <w:p>
      <w:pPr>
        <w:pStyle w:val="Normal"/>
        <w:ind w:firstLine="284"/>
        <w:jc w:val="center"/>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Normal"/>
        <w:ind w:firstLine="284"/>
        <w:jc w:val="center"/>
        <w:rPr>
          <w:rFonts w:ascii="Times New Roman Cyr" w:hAnsi="Times New Roman Cyr" w:eastAsia="Times New Roman Cyr" w:cs="Times New Roman Cyr"/>
          <w:b/>
          <w:b/>
          <w:bCs/>
          <w:caps/>
          <w:color w:val="000000"/>
          <w:sz w:val="24"/>
          <w:szCs w:val="24"/>
          <w:lang w:val="ru-RU"/>
        </w:rPr>
      </w:pPr>
      <w:r>
        <w:rPr>
          <w:rFonts w:eastAsia="Times New Roman Cyr" w:cs="Times New Roman Cyr" w:ascii="Times New Roman Cyr" w:hAnsi="Times New Roman Cyr"/>
          <w:b/>
          <w:bCs/>
          <w:caps/>
          <w:color w:val="000000"/>
          <w:sz w:val="24"/>
          <w:szCs w:val="24"/>
          <w:lang w:val="ru-RU"/>
        </w:rPr>
        <w:t>Христианство в наши дни.</w:t>
      </w:r>
    </w:p>
    <w:p>
      <w:pPr>
        <w:pStyle w:val="Normal"/>
        <w:ind w:firstLine="284"/>
        <w:jc w:val="both"/>
        <w:rPr>
          <w:rFonts w:ascii="Times New Roman" w:hAnsi="Times New Roman" w:eastAsia="Times New Roman" w:cs="Times New Roman"/>
          <w:b/>
          <w:b/>
          <w:bCs/>
          <w:caps/>
          <w:color w:val="000000"/>
          <w:sz w:val="24"/>
          <w:szCs w:val="24"/>
          <w:lang w:val="ru-RU"/>
        </w:rPr>
      </w:pPr>
      <w:r>
        <w:rPr>
          <w:rFonts w:eastAsia="Times New Roman" w:cs="Times New Roman" w:ascii="Times New Roman" w:hAnsi="Times New Roman"/>
          <w:b/>
          <w:bCs/>
          <w:caps/>
          <w:color w:val="000000"/>
          <w:sz w:val="24"/>
          <w:szCs w:val="24"/>
          <w:lang w:val="ru-RU"/>
        </w:rPr>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 века распространения христианства по всему миру оно ассимилировало в разных культурах, часто вытесняя старые языческие верования.</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 каждым годом мы получаем все больше точной информации о состояние дел в христианском мире. Однако, следует отметить, что каждая церковь имеет больше членов, чем активных верую</w:t>
        <w:softHyphen/>
        <w:t>щих, а в некоторых случаях членство оказывается чисто символическим. Количество людей, ре</w:t>
        <w:softHyphen/>
        <w:t>гулярно посещающих церковь в Британии (менее 10%), ниже чем во многих других странах, но неоднократные опросы подтверждают, что около 70% людей заявляют о своей вере в Бога и регу</w:t>
        <w:softHyphen/>
        <w:t xml:space="preserve">лярно молятся. </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 США в церковь регулярно ходит около 42% населения. В Италии около 33% жителей регу</w:t>
        <w:softHyphen/>
        <w:t>лярно посещают мессу, а 85% заявляют о своей принадлежности к римской католической церкви. Во Франции церковь регулярно посещают около 13% населения.</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Христианство зародилось на Ближнем Востоке и на самых ранних этапах появилось также в Северной Африке. В Х1Х и начале ХХ века произошло заметное оживление миссионерского движения, в результате христианская церковь укоренилась на всех континентах и существует практически во всех странах. Христианская вера продолжает распространяться, однако центр тя</w:t>
        <w:softHyphen/>
        <w:t>жести быстро смещается: из Европы и (в меньшей степени) США  в Африку, Азию и Латинскую Америку. Демографические тенденции в этих странах позволяют предположить, что церковь ХХI века будет представлена все более молодыми, энергичными и бедными людьми, не принадлежа</w:t>
        <w:softHyphen/>
        <w:t>щие к белой расе.</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овременные проблемы.</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а последние несколько десятилетий церкви участвуют в дебатах на темы:</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возможна ли “справедливая война” в ядерную эпоху;</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терроризм: является ли “борец за свободу” солдатом или преступником;</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емографический взрыв: продукты питания и другие ресурсы, мировая торговля и долги “третьего мира”;</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экология и целостность Творения;</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злоупотребление наркотическими веществами;</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человеческая сексуальность, включая гомосексуальность;</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еременность: статус и защита человеческого эмбриона;</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права животных;</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брак, сожительство, развод и проблемы семьи;</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СПИД, проблема абортов;</w:t>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жизнь в обществе, где существует много культур и верований.</w:t>
      </w:r>
    </w:p>
    <w:p>
      <w:pPr>
        <w:pStyle w:val="Normal"/>
        <w:ind w:firstLine="284"/>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 </w:t>
      </w:r>
    </w:p>
    <w:p>
      <w:pPr>
        <w:pStyle w:val="Heading1"/>
        <w:ind w:firstLine="284"/>
        <w:jc w:val="center"/>
        <w:rPr>
          <w:rFonts w:ascii="Times New Roman Cyr" w:hAnsi="Times New Roman Cyr" w:eastAsia="Times New Roman Cyr" w:cs="Times New Roman Cyr"/>
          <w:b/>
          <w:b/>
          <w:bCs/>
          <w:caps/>
          <w:sz w:val="24"/>
          <w:szCs w:val="24"/>
        </w:rPr>
      </w:pPr>
      <w:r>
        <w:rPr>
          <w:rFonts w:eastAsia="Times New Roman Cyr" w:cs="Times New Roman Cyr" w:ascii="Times New Roman Cyr" w:hAnsi="Times New Roman Cyr"/>
          <w:b/>
          <w:bCs/>
          <w:caps/>
          <w:sz w:val="24"/>
          <w:szCs w:val="24"/>
        </w:rPr>
        <w:t>Заключение</w:t>
      </w:r>
    </w:p>
    <w:p>
      <w:pPr>
        <w:pStyle w:val="Normal"/>
        <w:ind w:firstLine="284"/>
        <w:jc w:val="both"/>
        <w:rPr>
          <w:rFonts w:ascii="Times New Roman" w:hAnsi="Times New Roman" w:eastAsia="Times New Roman" w:cs="Times New Roman"/>
          <w:b/>
          <w:b/>
          <w:bCs/>
          <w:caps/>
          <w:color w:val="000000"/>
          <w:sz w:val="24"/>
          <w:szCs w:val="24"/>
          <w:lang w:val="ru-RU"/>
        </w:rPr>
      </w:pPr>
      <w:r>
        <w:rPr>
          <w:rFonts w:eastAsia="Times New Roman" w:cs="Times New Roman" w:ascii="Times New Roman" w:hAnsi="Times New Roman"/>
          <w:b/>
          <w:bCs/>
          <w:caps/>
          <w:color w:val="000000"/>
          <w:sz w:val="24"/>
          <w:szCs w:val="24"/>
          <w:lang w:val="ru-RU"/>
        </w:rPr>
      </w:r>
    </w:p>
    <w:p>
      <w:pPr>
        <w:pStyle w:val="Normal"/>
        <w:ind w:firstLine="284"/>
        <w:jc w:val="both"/>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t>Догматы вечны и неисчерпаемы. Этапы их раскрытия в сознании и истории церкви, определе</w:t>
        <w:softHyphen/>
        <w:t>ния - это верстовые столбы, на которых начертаны руководящие безошибочные указания, куда и как уверенно и безопасно должна идти живая христианская мысль, индивидуальная и соборная. История религии, а в частности христианства, есть развертывание ступеней все нарастающего от</w:t>
        <w:softHyphen/>
        <w:t>кровения Божия в судьбах земного человечества, а еще точнее - в судьбах некоторых его частей, т.е. отдельных народов.</w:t>
      </w:r>
    </w:p>
    <w:p>
      <w:pPr>
        <w:pStyle w:val="BodyText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комясь с официальной историей развития Земли, мы видим, как на фоне постоянных войн, борьбы за власть появляются учения, пытающиеся показать каждому человеку его настоящее лицо, цели и задачи, место в космической эволюции. Такими учениями являются мировые рели</w:t>
        <w:softHyphen/>
        <w:t>гии, а в частности христианство: ему придерживаются и, я думаю, будут придерживаться многие годы и, может, даже века.</w:t>
      </w:r>
    </w:p>
    <w:p>
      <w:pPr>
        <w:pStyle w:val="BodyText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ind w:left="2160" w:firstLine="72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писок используемой литературы:</w:t>
      </w:r>
    </w:p>
    <w:p>
      <w:pPr>
        <w:pStyle w:val="BodyText2"/>
        <w:ind w:left="720" w:firstLine="72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BodyText2"/>
        <w:ind w:left="720" w:firstLine="720"/>
        <w:rPr>
          <w:rFonts w:ascii="Times New Roman" w:hAnsi="Times New Roman" w:eastAsia="Times New Roman" w:cs="Times New Roman"/>
        </w:rPr>
      </w:pPr>
      <w:r>
        <w:rPr>
          <w:rFonts w:eastAsia="Times New Roman" w:cs="Times New Roman" w:ascii="Times New Roman" w:hAnsi="Times New Roman"/>
        </w:rPr>
      </w:r>
    </w:p>
    <w:p>
      <w:pPr>
        <w:pStyle w:val="BodyText2"/>
        <w:ind w:left="284"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Энциклопедия для детей (религии мира.).Издат. “Аванта+” 1996г.</w:t>
      </w:r>
    </w:p>
    <w:p>
      <w:pPr>
        <w:pStyle w:val="BodyText2"/>
        <w:ind w:left="284"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Религии мира. Издат. “Просвещение” 1994г.</w:t>
      </w:r>
    </w:p>
    <w:p>
      <w:pPr>
        <w:pStyle w:val="BodyText2"/>
        <w:ind w:left="284"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Христианство”. Издат. Торг. дом “Гранд”. 1998г.</w:t>
      </w:r>
    </w:p>
    <w:p>
      <w:pPr>
        <w:pStyle w:val="BodyText2"/>
        <w:ind w:left="284"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Поиск надежды и дух утешения (очерки по истории религии). Издат. МСХА 1991г.</w:t>
      </w:r>
    </w:p>
    <w:p>
      <w:pPr>
        <w:pStyle w:val="BodyText2"/>
        <w:ind w:left="284"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Настольная книга атеиста.  8-е издание.</w:t>
      </w:r>
    </w:p>
    <w:p>
      <w:pPr>
        <w:pStyle w:val="BodyText2"/>
        <w:ind w:left="284" w:firstLine="284"/>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 Атлас. </w:t>
      </w:r>
    </w:p>
    <w:sectPr>
      <w:footerReference w:type="default" r:id="rId2"/>
      <w:type w:val="nextPage"/>
      <w:pgSz w:w="11906" w:h="16838"/>
      <w:pgMar w:left="1418" w:right="851" w:gutter="0" w:header="0" w:top="851" w:footer="851" w:bottom="1021"/>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1"/>
    <w:family w:val="swiss"/>
    <w:pitch w:val="variable"/>
  </w:font>
  <w:font w:name="Academy">
    <w:charset w:val="01"/>
    <w:family w:val="auto"/>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7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MS Sans Serif;Arial"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cademy" w:hAnsi="Academy" w:eastAsia="Academy" w:cs="Academy"/>
      <w:color w:val="000000"/>
      <w:sz w:val="28"/>
      <w:szCs w:val="28"/>
      <w:lang w:val="ru-RU"/>
    </w:rPr>
  </w:style>
  <w:style w:type="paragraph" w:styleId="Heading2">
    <w:name w:val="Heading 2"/>
    <w:basedOn w:val="Normal"/>
    <w:next w:val="Normal"/>
    <w:qFormat/>
    <w:pPr>
      <w:keepNext w:val="true"/>
      <w:numPr>
        <w:ilvl w:val="1"/>
        <w:numId w:val="1"/>
      </w:numPr>
      <w:ind w:firstLine="284"/>
      <w:jc w:val="center"/>
      <w:outlineLvl w:val="1"/>
    </w:pPr>
    <w:rPr>
      <w:rFonts w:ascii="Times New Roman" w:hAnsi="Times New Roman" w:eastAsia="Times New Roman" w:cs="Times New Roman"/>
      <w:b/>
      <w:bCs/>
      <w:caps/>
      <w:color w:val="000000"/>
      <w:sz w:val="24"/>
      <w:szCs w:val="24"/>
      <w:lang w:val="ru-R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284"/>
      <w:jc w:val="both"/>
    </w:pPr>
    <w:rPr>
      <w:rFonts w:ascii="Academy" w:hAnsi="Academy" w:eastAsia="Academy" w:cs="Academy"/>
      <w:color w:val="000000"/>
      <w:sz w:val="28"/>
      <w:szCs w:val="28"/>
      <w:lang w:val="ru-RU"/>
    </w:rPr>
  </w:style>
  <w:style w:type="paragraph" w:styleId="FR1">
    <w:name w:val="FR1"/>
    <w:qFormat/>
    <w:pPr>
      <w:widowControl w:val="false"/>
      <w:bidi w:val="0"/>
      <w:spacing w:before="40" w:after="0"/>
      <w:ind w:left="160" w:firstLine="340"/>
      <w:jc w:val="both"/>
    </w:pPr>
    <w:rPr>
      <w:rFonts w:ascii="Times New Roman" w:hAnsi="Times New Roman" w:eastAsia="Times New Roman" w:cs="Times New Roman"/>
      <w:color w:val="auto"/>
      <w:sz w:val="24"/>
      <w:szCs w:val="24"/>
      <w:lang w:val="en-US" w:eastAsia="zh-CN" w:bidi="hi-IN"/>
    </w:rPr>
  </w:style>
  <w:style w:type="paragraph" w:styleId="1">
    <w:name w:val="Ñòèëü1"/>
    <w:basedOn w:val="Normal"/>
    <w:qFormat/>
    <w:pPr>
      <w:jc w:val="both"/>
    </w:pPr>
    <w:rPr>
      <w:rFonts w:ascii="Arial" w:hAnsi="Arial" w:eastAsia="Arial" w:cs="Arial"/>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7T05:55:00Z</dcterms:created>
  <dc:creator/>
  <dc:description/>
  <dc:language>en-US</dc:language>
  <cp:lastModifiedBy>Peter V. Kostoglodov</cp:lastModifiedBy>
  <cp:lastPrinted>1999-01-04T16:39:00Z</cp:lastPrinted>
  <dcterms:modified xsi:type="dcterms:W3CDTF">1999-04-07T07:45:00Z</dcterms:modified>
  <cp:revision>1</cp:revision>
  <dc:subject/>
  <dc:title>Христианство и его распространение в мире.</dc:title>
</cp:coreProperties>
</file>