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659880" cy="9817100"/>
                <wp:effectExtent l="44450" t="44450" r="44450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817200"/>
                        </a:xfrm>
                        <a:prstGeom prst="rect">
                          <a:avLst/>
                        </a:prstGeom>
                        <a:noFill/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28.35pt;width:524.35pt;height:772.95pt;mso-wrap-style:none;v-text-anchor:middle;mso-position-horizontal-relative:page;mso-position-vertical-relative:page">
                <v:fill o:detectmouseclick="t" on="false"/>
                <v:stroke color="black" weight="88920" joinstyle="miter" endcap="flat"/>
                <w10:wrap type="none"/>
              </v:rect>
            </w:pict>
          </mc:Fallback>
        </mc:AlternateContent>
      </w:r>
      <w:r>
        <w:rPr>
          <w:sz w:val="40"/>
        </w:rPr>
        <w:t>МТ РФ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ГУ им. Г. И. Невельского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Кафедра </w:t>
      </w:r>
    </w:p>
    <w:p>
      <w:pPr>
        <w:pStyle w:val="Heading1"/>
        <w:rPr/>
      </w:pPr>
      <w:r>
        <w:rPr/>
        <w:t>Истории и философии</w:t>
      </w:r>
    </w:p>
    <w:p>
      <w:pPr>
        <w:pStyle w:val="Heading5"/>
        <w:rPr>
          <w:b/>
          <w:b/>
          <w:bCs/>
          <w:sz w:val="40"/>
        </w:rPr>
      </w:pPr>
      <w:r>
        <w:rPr>
          <w:b/>
          <w:bCs/>
          <w:sz w:val="40"/>
        </w:rPr>
        <w:t>Реферат</w:t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По Религоведению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теме:</w:t>
      </w:r>
    </w:p>
    <w:p>
      <w:pPr>
        <w:pStyle w:val="Heading3"/>
        <w:rPr/>
      </w:pPr>
      <w:r>
        <w:rPr/>
        <w:t>Храмы и приходы приморского кра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960" w:after="0"/>
        <w:ind w:firstLine="70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ыполнил к-т 441 гр.:</w:t>
      </w:r>
    </w:p>
    <w:p>
      <w:pPr>
        <w:pStyle w:val="Normal"/>
        <w:spacing w:before="240" w:after="0"/>
        <w:ind w:firstLine="70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Анисимов Н.В.</w:t>
      </w:r>
    </w:p>
    <w:p>
      <w:pPr>
        <w:pStyle w:val="Normal"/>
        <w:spacing w:before="240" w:after="0"/>
        <w:ind w:firstLine="70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роверил пр-ль:</w:t>
      </w:r>
    </w:p>
    <w:p>
      <w:pPr>
        <w:pStyle w:val="Normal"/>
        <w:spacing w:before="240" w:after="0"/>
        <w:ind w:firstLine="70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Шепотько Л. В.</w:t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/>
        <w:t>Владивосток</w:t>
      </w:r>
    </w:p>
    <w:p>
      <w:pPr>
        <w:pStyle w:val="Normal"/>
        <w:spacing w:before="2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2 г.</w:t>
      </w:r>
    </w:p>
    <w:p>
      <w:pPr>
        <w:pStyle w:val="Normal"/>
        <w:spacing w:before="2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i/>
          <w:iCs/>
          <w:szCs w:val="23"/>
        </w:rPr>
        <w:t>В последние годы в Приморском крае, как и во всей стране, происходит значительный рост числа верующих и религиозных организаций. Если в 1985 году в крае действовало 49 вероисповедных групп, из которых только 17 осуществляли  свою деятельность в соответствии с законом, то в первой половине 1997 года в крае насчитывалось более 180 религиозных организаций, 133 из  которых зарегистрировали свои Уставы и имеют статус юридического лица. В данном перечне представлены все мировые религии, большое количество национальных и синкретических конфессий. Однако наибольшее распространение имеют христианские церкви.</w:t>
      </w:r>
      <w:r>
        <w:rPr>
          <w:szCs w:val="23"/>
        </w:rPr>
        <w:t xml:space="preserve"> 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РЕЛИГИОЗНАЯ СИТУАЦИЯ В ПРИМОРЬЕ в конце XX века</w:t>
      </w:r>
    </w:p>
    <w:p>
      <w:pPr>
        <w:pStyle w:val="Web"/>
        <w:rPr/>
      </w:pPr>
      <w:r>
        <w:rPr>
          <w:szCs w:val="20"/>
        </w:rPr>
        <w:t xml:space="preserve">     </w:t>
      </w:r>
      <w:r>
        <w:rPr>
          <w:szCs w:val="20"/>
        </w:rPr>
        <w:t>В связи с принятием в 1990 году Закона РСФСР «О свободе вероисповеданий», который явился демократическим актом, и в немалой степени способствовал освобождению России от наследия тоталитарного общества, в котором религиозные объединения, формально отделенные от государства, вынуждены были существовать в режиме диктата со стороны идеологизированного государства, в Приморском крае, как и во всей стране, произошел значительный рост числа верующих и, соответственно, создаваемых ими религиозных объединений (организаций и групп).</w:t>
      </w:r>
      <w:r>
        <w:rPr/>
        <w:t xml:space="preserve"> </w:t>
        <w:br/>
      </w:r>
      <w:r>
        <w:rPr>
          <w:szCs w:val="20"/>
        </w:rPr>
        <w:t>     На сегодняшний момент правовое поле деятельности религиозных объединений регулируется законодательством о свободе совести, свободе вероисповеданий и о религиозных объединениях, состоящим из соответствующих норм Конституции РФ, Гражданского кодекса РФ, Федерального закона «О свободе совести и о религиозных объединениях», принимаемых в соответствии с ними иных нормативных правовых актов Российской Федерации и субъектов Российской Федерации.</w:t>
      </w:r>
      <w:r>
        <w:rPr/>
        <w:t xml:space="preserve"> </w:t>
        <w:br/>
      </w:r>
      <w:r>
        <w:rPr>
          <w:szCs w:val="20"/>
        </w:rPr>
        <w:t>     Федеральный закон «О свободе совести и о религиозных объединениях», вступивший в силу 1 октября 1997 г  и заменивший предыдущий Закон, закрепил «право [каждого] исповедовать индивидуально или совместно с другими любую религию или не исповедовать никакой, свободно выбирать и менять, иметь и распространять религиозные и иные убеждения и действовать в соответствии с ними» (ст.3), реализовав при этом положения ст.28 Конституции Российской Федерации 1993 г.</w:t>
      </w:r>
      <w:r>
        <w:rPr/>
        <w:t xml:space="preserve"> </w:t>
        <w:br/>
      </w:r>
      <w:r>
        <w:rPr>
          <w:szCs w:val="20"/>
        </w:rPr>
        <w:t>     В Приморском</w:t>
      </w:r>
      <w:r>
        <w:rPr>
          <w:b/>
          <w:bCs/>
          <w:szCs w:val="20"/>
        </w:rPr>
        <w:t xml:space="preserve"> </w:t>
      </w:r>
      <w:r>
        <w:rPr>
          <w:szCs w:val="20"/>
        </w:rPr>
        <w:t>крае управлением юстиции по состоянию на 1 мая 2000 года зарегистрировано 199 религиозных организаций, представленных 21 конфессией (см. приложение 2). Конфессиональную принадлежность некоторых указанных в приложении религиозных организаций специалисты-религиоведы могут поставить под вопрос, тем самым, увеличивая число существующих в крае вероисповеданий. Например, в отдельную конфессию можно выделить Церковь Христиан веры евангельской - пятидесятников «Сун Бок Ым» или разделить на самостоятельные конфессии буддистские организации (школы).</w:t>
      </w:r>
      <w:r>
        <w:rPr/>
        <w:t xml:space="preserve"> </w:t>
        <w:br/>
      </w:r>
      <w:r>
        <w:rPr>
          <w:szCs w:val="20"/>
        </w:rPr>
        <w:t>      В Приморском</w:t>
      </w:r>
      <w:r>
        <w:rPr>
          <w:b/>
          <w:bCs/>
          <w:szCs w:val="20"/>
        </w:rPr>
        <w:t xml:space="preserve"> </w:t>
      </w:r>
      <w:r>
        <w:rPr>
          <w:szCs w:val="20"/>
        </w:rPr>
        <w:t>крае только немногим более 50% всех религиозных организаций, а именно 69 из 136 зарегистрированных, прошли обязательную, согласно ст.27 Федерального закона «О свободе совести и о религиозных объединениях», перерегистрацию в Управлении юстиции Приморского края (см. приложение 1). Представлены они семнадцатью конфессиями: 16 приходов Владивостокской епархии Русской православной церкви из 42 приходов и монастырей; 15 Пресвитерианских церквей из 20; 10 церквей Евангельских христиан из 16; 6 церквей Христиан веры евангельской - пятидесятников из 12; 5 Методистских церквей из 6; 2 церкви Евангельских христиан-баптистов из 6; 2 организации Буддистов из 4; 2 Русских православных старообрядческих церкви из 4; 1 Римско-католическая церковь из 4; 1 общество сознания Кришны из 3; 1 Евангелическо-лютеранская церковь из 2; 2 Русской православной церкви заграницей; 1 Еврейская община из 2; Мусульманская организация; Новоапостольская церковь; отделение Российского Библейского общества и Церковь Иисуса Христа святых последних дней. Две Русских православных старообрядческих церкви реорганизовались в форме слияния в одну.</w:t>
      </w:r>
      <w:r>
        <w:rPr/>
        <w:t xml:space="preserve"> </w:t>
        <w:br/>
      </w:r>
      <w:r>
        <w:rPr>
          <w:szCs w:val="20"/>
        </w:rPr>
        <w:t>      Согласно указанного Закона, все организации, зарегистрированные до вступления его в законную силу, подлежали перерегистрации до 31 декабря 1999 г. По истечению указанного срока, религиозные организации, не прошедшие перерегистрацию, могли быть ликвидированы в судебном порядке по обращению органа, осуществившего государственную регистрацию религиозных организаций. Но последовавший за ним Федеральный закон от 26.03.2000 г. № 45-ФЗ «О внесении изменений в п.4 ст.27 Федерального закона «О свободе совести и о религиозных объединениях» продлил перерегистрацию религиозных организаций еще на год. Тем самым, с одной стороны, Закон предоставил дополнительные сроки и возможность непрошедшим перерегистрацию религиозным организациям, пройти ее, и, с другой – усложнил работу регистрирующего органа. Изменения были приняты спустя почти три месяца после окончания официального срока перерегистрации, когда в отношении некоторых и в основном уже недействующих,, не прошедших перерегистрацию религиозных организаций, были подготовлены и направлены исковые заявления в суд. Из приложений видно, что в предоставленные ранее законодателем сроки в Приморском крае не уложились 67 религиозных организаций, из которых 41 прошла перерегистрацию в 2000 году и 26 организаций еще нет. Из приложения 2 также видно, что религиозные организации и не торопились проходить перерегистрацию, оставляя неприятный для себя процесс на последний момент. Имеется в крае и прецедент отмены перерегистрации по решению суда (религиозной организацией «Христианская Пресвитерианская Церковь «Силоам» г.Спасска-Дальнего были сфальсифицированы документы).</w:t>
      </w:r>
      <w:r>
        <w:rPr/>
        <w:t xml:space="preserve"> </w:t>
        <w:br/>
      </w:r>
      <w:r>
        <w:rPr>
          <w:szCs w:val="20"/>
        </w:rPr>
        <w:t>     Конечно же, большой победой для религиозных организаций стало постановление Конституционного суда от 23.11.99 г. № 16-П о применении на практике абз.3 и 4 п.3 ст.27 ФЗ «О свободе совести и о религиозных объединениях». В соответствии с ним, религиозные организации, зарегистрированные до введения в действие Федерального закона «О свободе совести и о религиозных объединениях», не обязаны при перерегистрации в органах юстиции подтверждать пятнадцатилетний срок своего существования на соответствующей территории и, следовательно, могут в полном объеме пользоваться правами юридического лица, независимо от своего вхождения в структуру централизованной религиозной организации.</w:t>
      </w:r>
      <w:r>
        <w:rPr/>
        <w:t xml:space="preserve"> </w:t>
        <w:br/>
      </w:r>
      <w:r>
        <w:rPr>
          <w:szCs w:val="20"/>
        </w:rPr>
        <w:t>     Помимо зарегистрированных религиозных организаций, в крае действует большое количество религиозных групп, т.е. незарегистрированных религиозных объединений, которые можно разбить на две подгруппы, это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Cs w:val="20"/>
        </w:rPr>
        <w:t>1. Религиозные группы, которые уведомили органы местного самоуправления о своей деятельности согласно ст.7 ФЗ «О свободе совести и о религиозных объединениях» (например, небезызвестная Церковь Христа г.Владивостока)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Cs w:val="20"/>
        </w:rPr>
        <w:t>2. Религиозные группы, которые не уведомили органы местного самоуправления о своем существовании. Это скрытая и в настоящий момент самая многочисленная, не поддающаяся счету группа, ведущая культовую и иную деятельность, порой и противоправную (например: община последователей П.К.Иванова; Церковь Последнего Завета; община последователей учения Карлоса Кастанеды; Центр Трансцедентальной Медитации Бхагавана Шри Раджниша; Центр Интегральной Йоги Айробиндо; последователи Шри Чинмоя; Белое Братство; Дети Бога; сатанистские братства).</w:t>
      </w:r>
      <w:r>
        <w:rPr/>
        <w:t xml:space="preserve"> </w:t>
      </w:r>
    </w:p>
    <w:p>
      <w:pPr>
        <w:pStyle w:val="Normal"/>
        <w:rPr/>
      </w:pPr>
      <w:r>
        <w:rPr>
          <w:szCs w:val="20"/>
        </w:rPr>
        <w:t xml:space="preserve">     </w:t>
      </w:r>
      <w:r>
        <w:rPr>
          <w:szCs w:val="20"/>
        </w:rPr>
        <w:t>О некоторых мы знаем только понаслышке, из СМИ, либо из каких-либо брошюр, проспектов, листовок и подобных прокламаций, распространяемых участниками данных религиозных групп. Так, о Детях Бога (или Семьи любви Д.Берга) жители краевого центра могли почерпнуть из газеты «Новости» лишь то, что ее последователи разбрасывали листовки в пригородном поезде.</w:t>
      </w:r>
      <w:r>
        <w:rPr/>
        <w:t xml:space="preserve"> </w:t>
        <w:br/>
      </w:r>
      <w:r>
        <w:rPr>
          <w:szCs w:val="20"/>
        </w:rPr>
        <w:t>     Обращает на себя внимание и тот факт, что некоторые религиозные объединения, которым по каким-либо причинам (законным основаниям) было отказано в государственной регистрации, либо изначально скрывающие свой религиозный характер деятельности, регистрируются в качестве общественных объединений, изменив при этом в своих уставных документах цели и задачи деятельности, а возможно, и учредителей. Так, в Приморском крае последователи Ассоциации Святого Духа за объединение мирового христианства - Церкви Объединения (Церковь Муна), которой управлением юстиции края 3 раза было отказано в государственной регистрации, зарегистрировали Владивостокское отделение Федерации «Женщины за мир во всем мире» и Приморское региональное отделение Общероссийского движения - Федерации «Семьи за единство и мир во всем мире»; последователи «Ананда Марга» - Приморскую краевую общественную организацию «АМУРТ-Владивосток», последователи Церкви Саентологии – всевозможные общественные объединения Дианетики.</w:t>
      </w:r>
      <w:r>
        <w:rPr/>
        <w:t xml:space="preserve"> </w:t>
        <w:br/>
      </w:r>
      <w:r>
        <w:rPr>
          <w:szCs w:val="20"/>
        </w:rPr>
        <w:t xml:space="preserve">     В Приморском крае действует Закон Приморского края «О миссионерской деятельности на территории Приморского края» от 29.02.96 г. Данный Закон определяет порядок легализации, проведения и прекращения миссионерской деятельности на территории Приморского края иностранными религиозными организациями, их представительствами и представителями. В связи с тем, что в настоящий момент Закон не в полной мере соответствует нормативным правовым актам Российской Федерации, а именно: Федеральному закону «О свободе совести и о религиозных объединениях», постановлению Правительства Российской Федерации «О порядке регистрации, открытия и закрытия в Российской Федерации представительств иностранных религиозных организаций» от 02.02.98 г. № 130, управлением юстиции края совместно с комитетом по делам национальностей и взаимодействию с религиозными объединениями администрации Приморского края и отделом паспортно-визовой службы УВД Приморского края разработаны изменения и дополнения в указанный закон. Предполагается, что данные изменения и дополнения в Закон в ближайшее время будут рассмотрены на </w:t>
      </w:r>
      <w:hyperlink r:id="rId2">
        <w:r>
          <w:rPr>
            <w:rStyle w:val="InternetLink"/>
            <w:b/>
            <w:bCs/>
            <w:szCs w:val="20"/>
          </w:rPr>
          <w:t>Думе Приморского края</w:t>
        </w:r>
      </w:hyperlink>
      <w:r>
        <w:rPr>
          <w:szCs w:val="20"/>
        </w:rPr>
        <w:t>.</w:t>
      </w:r>
      <w:r>
        <w:rPr/>
        <w:t xml:space="preserve"> </w:t>
        <w:br/>
      </w:r>
      <w:r>
        <w:rPr>
          <w:szCs w:val="20"/>
        </w:rPr>
        <w:t xml:space="preserve">     С 1995 года в </w:t>
      </w:r>
      <w:hyperlink r:id="rId3">
        <w:r>
          <w:rPr>
            <w:rStyle w:val="InternetLink"/>
            <w:b/>
            <w:bCs/>
            <w:szCs w:val="20"/>
          </w:rPr>
          <w:t>Приморском крае</w:t>
        </w:r>
      </w:hyperlink>
      <w:r>
        <w:rPr>
          <w:szCs w:val="20"/>
        </w:rPr>
        <w:t xml:space="preserve"> (одним из первых в России) действует экспертно-консультативный по свободе совести и вероисповеданиям при администрации края. Основными функциями совета являются: консультирование органов государственной власти и местного самоуправления, общественных, религиозных и иных организаций по проблемам свободы совести и вероисповеданиям и применению действующего в этой области законодательства; проведение независимых религиоведческих экспертиз по вопросам свободы совести и вероисповеданиям. Членами совета являются представители органов государственной власти и местного самоуправления, различных религиозных конфессий, ученые-религиоведы. За истекший период было проведено более 20 заседаний указанного экспертно-консультативного совета.</w:t>
      </w:r>
      <w:r>
        <w:rPr/>
        <w:t xml:space="preserve"> </w:t>
        <w:br/>
      </w:r>
      <w:r>
        <w:rPr>
          <w:szCs w:val="20"/>
        </w:rPr>
        <w:t xml:space="preserve">     В сфере реализации в </w:t>
      </w:r>
      <w:hyperlink r:id="rId4">
        <w:r>
          <w:rPr>
            <w:rStyle w:val="InternetLink"/>
            <w:b/>
            <w:bCs/>
            <w:szCs w:val="20"/>
          </w:rPr>
          <w:t>Приморском крае</w:t>
        </w:r>
      </w:hyperlink>
      <w:r>
        <w:rPr>
          <w:szCs w:val="20"/>
        </w:rPr>
        <w:t xml:space="preserve"> постановления Правительства Российской Федерации «О порядке проведения государственной религиоведческой экспертизы» от 03.06.98 г. № 565 приказом начальника управления юстиции края в январе 1999 г. образован Экспертный совет для проведения государственной религиоведческой экспертизы при управлении юстиции </w:t>
      </w:r>
      <w:hyperlink r:id="rId5">
        <w:r>
          <w:rPr>
            <w:rStyle w:val="InternetLink"/>
            <w:b/>
            <w:bCs/>
            <w:szCs w:val="20"/>
          </w:rPr>
          <w:t>Приморского края</w:t>
        </w:r>
      </w:hyperlink>
      <w:r>
        <w:rPr>
          <w:szCs w:val="20"/>
        </w:rPr>
        <w:t>, в который вошли представители управления юстиции, администрации края, ученые-религиоведы. Основными задачами совета являются: определение религиозного характера регистрируемых организаций на основании представленных учредительных документов, сведений об основах их вероучений и соответствующей им практики; проверка и оценка достоверности сведений, содержащихся в представленных религиозными организациями основах вероучения и иных документах; разъяснение иных, возникающих при осуществлении государственной регистрации религиозных организаций вопросов, требующих экспертной оценки.</w:t>
      </w:r>
      <w:r>
        <w:rPr/>
        <w:t xml:space="preserve"> </w:t>
        <w:br/>
      </w:r>
      <w:r>
        <w:rPr>
          <w:szCs w:val="20"/>
        </w:rPr>
        <w:t>     Глава 3 Федерального закона «О свободе совести и о религиозных объединениях» устанавливает права и условия деятельности религиозных организаций, в соответствии с которыми они вправе основывать и содержать культовые здания и сооружения; совершать религиозные обряды и церемонии; производить, приобретать и распространять религиозную литературу и предметы религиозного назначения; заниматься благотворительной и культурно-просветительской деятельностью; поддерживать международные связи и контакты; заниматься предпринимательской и иной деятельностью с соблюдением законодательства.</w:t>
      </w:r>
      <w:r>
        <w:rPr/>
        <w:t xml:space="preserve"> </w:t>
        <w:br/>
      </w:r>
      <w:r>
        <w:rPr>
          <w:szCs w:val="20"/>
        </w:rPr>
        <w:t xml:space="preserve">     В последнее время значительно расширилась сфера деятельности религиозных организаций. Помимо культовой практики, они активно занимаются благотворительностью, религиозным просвещением и образованием, сотрудничают с органами государственной власти и органами местного самоуправления, армией и органами правопорядка (особенно органами уголовно-исполнительной системы Минюста РФ), некоммерческими организациями и общественными объединениями в сфере духовного воспитания нации. Учреждения уголовно-исполнительной системы </w:t>
      </w:r>
      <w:hyperlink r:id="rId6">
        <w:r>
          <w:rPr>
            <w:rStyle w:val="InternetLink"/>
            <w:b/>
            <w:bCs/>
            <w:szCs w:val="20"/>
          </w:rPr>
          <w:t>Приморского края</w:t>
        </w:r>
      </w:hyperlink>
      <w:r>
        <w:rPr>
          <w:szCs w:val="20"/>
        </w:rPr>
        <w:t xml:space="preserve"> посещают представители таких конфессий, как </w:t>
      </w:r>
      <w:hyperlink r:id="rId7">
        <w:r>
          <w:rPr>
            <w:rStyle w:val="InternetLink"/>
            <w:b/>
            <w:bCs/>
            <w:szCs w:val="20"/>
          </w:rPr>
          <w:t>Русской православной церкви</w:t>
        </w:r>
      </w:hyperlink>
      <w:r>
        <w:rPr>
          <w:szCs w:val="20"/>
        </w:rPr>
        <w:t>; Русской православной старообрядческой церкви; Римско-католической церкви; Евангельских христиан-баптистов; Пресвитерианской церкви; Евангельских христиан; Свидетелей Иеговы и другие.</w:t>
      </w:r>
      <w:r>
        <w:rPr/>
        <w:t xml:space="preserve"> </w:t>
        <w:br/>
      </w:r>
      <w:r>
        <w:rPr>
          <w:szCs w:val="20"/>
        </w:rPr>
        <w:t xml:space="preserve">     В мае текущего года по инициативе Управления юстиции Приморского края совместно с Юридическим институтом </w:t>
      </w:r>
      <w:hyperlink r:id="rId8">
        <w:r>
          <w:rPr>
            <w:rStyle w:val="InternetLink"/>
            <w:b/>
            <w:bCs/>
            <w:szCs w:val="20"/>
          </w:rPr>
          <w:t>Дальневосточного государственного университета</w:t>
        </w:r>
      </w:hyperlink>
      <w:r>
        <w:rPr>
          <w:szCs w:val="20"/>
        </w:rPr>
        <w:t>, Институтом истории, археологии и этнографии народов Дальнего Востока ДВО РАН и Приморским институтом переподготовки и повышения квалификации работников образования был проведен экспрес-опрос учащихся средних школ г.Владивостока. Всего было опрошено 456 учащихся 8 – 11 классов. В их числе: учащихся 8-ых классов 127 (28%), 9 классов - 114 (25%), 10 классов - 122 (27%)  и учащихся 11 классов - 93 (20%).</w:t>
      </w:r>
      <w:r>
        <w:rPr/>
        <w:t xml:space="preserve"> </w:t>
        <w:br/>
      </w:r>
      <w:r>
        <w:rPr>
          <w:szCs w:val="20"/>
        </w:rPr>
        <w:t>     В результате опроса выяснилось, что: 127 (27,9%) учеников придерживаются православного вероисповедания, трое (0,7%) относят себя к Свидетелям Иеговым, двое (0,4%) к мусульманам и один (0,2%) к католикам и 131 (28,7%) ученик являются атеистами. Вместе с тем, 123 (27%) респондента указали в анкете, что верят в Бога, являются христианами, но затруднились назвать вероисповедную принадлежность и 69 (15,1%) учащихся в своем отношении к религии еще не определились. Опрос проводился по шести направлениям (культуре, истории и праву), соответствующим программам общеобразовательной школы. Разумеется, результаты экспресс-опроса имеют предварительный характер. Необходим более тщательный и разносторонний анализ как в общеобразовательных муниципальных и негосударственных учреждениях, так и профессиональных (в том числе светских и духовных религиозных образовательных учреждениях). Но то, что результаты опроса говорят о слабом знании истории своей страны и невысоком уровне правового воспитания в школе, свидетельствует о необходимости изменения методики образования, восстановления руководящей роли духовно-нравственных ценностей в развитии образования, возвращения в школы воспитания.</w:t>
      </w:r>
      <w:r>
        <w:rPr/>
        <w:t xml:space="preserve"> </w:t>
        <w:br/>
      </w:r>
      <w:r>
        <w:rPr>
          <w:szCs w:val="20"/>
        </w:rPr>
        <w:t>     Одним из направлений формирования гуманистического правосознания личности является: а) более углубленное преподавание в общеобразовательных и профессиональных образовательных учреждениях истории религии и других религиоведческих дисциплин; б) изучение религиоведческих проблем в рамках дополнительных образовательных программ; в) создание светских и духовных образовательных учреждений самими религиозными организациями для преподавания вероучений, а также религиозного воспитания.</w:t>
      </w:r>
      <w:r>
        <w:rPr/>
        <w:t xml:space="preserve"> </w:t>
        <w:br/>
      </w:r>
      <w:r>
        <w:rPr>
          <w:szCs w:val="20"/>
        </w:rPr>
        <w:t>      Все эти направления нашли свое отражение в методическом письме Министерства образования РФ № 47-20-11 от 19.03.93 г. Министерство образования ставит и перед высшей школой вполне определенную задачу – подготовить молодых специалистов, способных понимать многообразие мировоззренческих традиций, их исторические основы и культурные традиции, обладающих достаточными знаниями в области религиоведения и способных обеспечить качественное преподавание. «Известно, что в отличие от всех других живых существ, которые обретают свою природу вместе с появлением на свет, человеком можно только стать. Человек не рождается богатым духовно. Каждый представитель нового поколения людей лишь постепенно обретает образ человеческий в процессе широкого понимаемого образования, в котором вместе со школой участвуют семья, общество, государство, церковь, многообразные общественные институты и различные организации» (из выступления Министра общего и профессионального образования Российской Федерации В.М.Филиппова на Седьмых Рождественских чтениях 24.01.99 г.).</w:t>
      </w:r>
      <w:r>
        <w:rPr/>
        <w:t xml:space="preserve"> </w:t>
        <w:br/>
      </w:r>
      <w:r>
        <w:rPr>
          <w:szCs w:val="20"/>
        </w:rPr>
        <w:t xml:space="preserve">     В настоящее время, в </w:t>
      </w:r>
      <w:hyperlink r:id="rId9">
        <w:r>
          <w:rPr>
            <w:rStyle w:val="InternetLink"/>
            <w:b/>
            <w:bCs/>
            <w:szCs w:val="20"/>
          </w:rPr>
          <w:t>Дальневосточном государственном университете</w:t>
        </w:r>
      </w:hyperlink>
      <w:r>
        <w:rPr>
          <w:szCs w:val="20"/>
        </w:rPr>
        <w:t xml:space="preserve"> создано отделение теологии и религиоведения. Эта положительная тенденция должна развиваться, подобные отделения должны создаваться и в других высших учебных заведениях. Подготовка грамотных специалистов в области теологии и религиоведения повлечет за собой позитивное влияние на процессы одухотворения личности и общества. Наряду с этим, в </w:t>
      </w:r>
      <w:hyperlink r:id="rId10">
        <w:r>
          <w:rPr>
            <w:rStyle w:val="InternetLink"/>
            <w:b/>
            <w:bCs/>
            <w:szCs w:val="20"/>
          </w:rPr>
          <w:t>Приморском крае</w:t>
        </w:r>
      </w:hyperlink>
      <w:r>
        <w:rPr>
          <w:szCs w:val="20"/>
        </w:rPr>
        <w:t xml:space="preserve"> в 1999 году зарегистрированы: Автономная некоммерческая общеобразовательная организация «Православная Гимназия» (светская общеобразовательная организация Владивостокской епархии русской православной церкви); религиозная организация - Методистская духовная семинария в </w:t>
      </w:r>
      <w:hyperlink r:id="rId11">
        <w:r>
          <w:rPr>
            <w:rStyle w:val="InternetLink"/>
            <w:b/>
            <w:bCs/>
            <w:szCs w:val="20"/>
          </w:rPr>
          <w:t>г.Владивостоке</w:t>
        </w:r>
      </w:hyperlink>
      <w:r>
        <w:rPr>
          <w:szCs w:val="20"/>
        </w:rPr>
        <w:t xml:space="preserve">; религиозная организация – Пресвитерианская духовная семинария </w:t>
      </w:r>
      <w:hyperlink r:id="rId12">
        <w:r>
          <w:rPr>
            <w:rStyle w:val="InternetLink"/>
            <w:b/>
            <w:bCs/>
            <w:szCs w:val="20"/>
          </w:rPr>
          <w:t>г.Владивостока</w:t>
        </w:r>
      </w:hyperlink>
      <w:r>
        <w:rPr>
          <w:szCs w:val="20"/>
        </w:rPr>
        <w:t>; религиозная организация – Пресвитерианская духовная семинария в г.Находка; религиозная организация Духовная семинария Приморского Союза Христианских Пресвитерианских Церквей «Деяния-2000». Огорчает тот факт, что почти все учебные заведения действуют без соответствующих лицензий, нарушая при этом соответствующие положения законодательства России.</w:t>
      </w:r>
      <w:r>
        <w:rPr/>
        <w:t xml:space="preserve"> </w:t>
        <w:br/>
      </w:r>
      <w:r>
        <w:rPr>
          <w:szCs w:val="20"/>
        </w:rPr>
        <w:t>     Одним из важных направлений деятельности религиозных организаций является благотворительная деятельность. Эта деятельность имеет практическое значение в плане оказания конкретной помощи в борьбе за мир, восстановление памятников культуры, поддержки малоимущих, оказания помощи больным и престарелым. Она [благотворительная деятельность] улучшает духовно-нравственный климат, способствует гуманизации общественных отношений.</w:t>
      </w:r>
      <w:r>
        <w:rPr/>
        <w:t xml:space="preserve"> </w:t>
        <w:br/>
      </w:r>
      <w:r>
        <w:rPr>
          <w:szCs w:val="20"/>
        </w:rPr>
        <w:t xml:space="preserve">     Особенности географического положения </w:t>
      </w:r>
      <w:hyperlink r:id="rId13">
        <w:r>
          <w:rPr>
            <w:rStyle w:val="InternetLink"/>
            <w:b/>
            <w:bCs/>
            <w:szCs w:val="20"/>
          </w:rPr>
          <w:t>Приморского края</w:t>
        </w:r>
      </w:hyperlink>
      <w:r>
        <w:rPr>
          <w:szCs w:val="20"/>
        </w:rPr>
        <w:t xml:space="preserve"> и наличие корейской диаспоры привели к тому, что на территории края действует большое количество корейских религиозных объединений протестантского толка (пресвитерианские, методистские и иные церкви). В указанных религиозных организациях работают (официально аккредитованы) более 30 миссионеров (пасторов) из республики Корея. Пасторы и их церкви оказывают гуманитарную помощь (одеждой, продуктами питания, медикаментами) пенсионерам, инвалидам, малоимущим семьям, детским домам, медицинским учреждениям и учреждениям уголовно-исполнительной системы края. В крае зарегистрировано представительство Армии Спасения, представленное также корейскими миссионерами.</w:t>
      </w:r>
      <w:r>
        <w:rPr/>
        <w:t xml:space="preserve"> </w:t>
        <w:br/>
      </w:r>
      <w:r>
        <w:rPr>
          <w:szCs w:val="20"/>
        </w:rPr>
        <w:t xml:space="preserve">     Характерно и то, что в </w:t>
      </w:r>
      <w:hyperlink r:id="rId14">
        <w:r>
          <w:rPr>
            <w:rStyle w:val="InternetLink"/>
            <w:b/>
            <w:bCs/>
            <w:szCs w:val="20"/>
          </w:rPr>
          <w:t>Приморском крае</w:t>
        </w:r>
      </w:hyperlink>
      <w:r>
        <w:rPr>
          <w:szCs w:val="20"/>
        </w:rPr>
        <w:t xml:space="preserve"> в тесном сотрудничестве с религиозными организациями действуют всевозможные общественные объединения и иные некоммерческие организации. Например: Приморский Православный общественный фонд защиты и помощи лицам, лишенным свободы, и членам их семей; Приморское общество польской культуры «Гмина»; Благотворительный фонд по поддержке малообеспеченных слоев населения Приморского края «ФОМИП»; общественное учреждение «Корейское общество просвещения и культуры» </w:t>
      </w:r>
      <w:hyperlink r:id="rId15">
        <w:r>
          <w:rPr>
            <w:rStyle w:val="InternetLink"/>
            <w:b/>
            <w:bCs/>
            <w:szCs w:val="20"/>
          </w:rPr>
          <w:t>г.Артема</w:t>
        </w:r>
      </w:hyperlink>
      <w:r>
        <w:rPr>
          <w:szCs w:val="20"/>
        </w:rPr>
        <w:t xml:space="preserve">; общественная национально-культурная организация «Армения» </w:t>
      </w:r>
      <w:hyperlink r:id="rId16">
        <w:r>
          <w:rPr>
            <w:rStyle w:val="InternetLink"/>
            <w:b/>
            <w:bCs/>
            <w:szCs w:val="20"/>
          </w:rPr>
          <w:t>г.Владивостока.</w:t>
        </w:r>
      </w:hyperlink>
      <w:r>
        <w:rPr/>
        <w:t xml:space="preserve"> </w:t>
        <w:br/>
      </w:r>
      <w:r>
        <w:rPr>
          <w:szCs w:val="20"/>
        </w:rPr>
        <w:t>      Религиозные объединения располагают многовековым опытом, богатыми традициями, разнообразными формами и методами позитивного духовного воздействия на людей. Стимулирование стремления людей к духовному росту, переориентация общества и личности в плане перестановки приоритетов с материальных потребностей на духовные, разоблачение идеологии потребительства, возвышение духовных потребностей личности - вот главное предназначение религии. И это закономерно, поскольку нравственные заповеди религии сводятся к добру, миролюбию и терпимости. К примеру, в иудаизме и христианстве насчитывается шесть нравственно-правовых норм: 1) почитай отца твоего и матерь твою; 2) не убивай; 3) не прелюбодействуй; 4) не кради; 5) не произноси ложного свидетельства на ближнего твоего; 6) не желай дома ближнего твоего и ни жены ближнего твоего, ни раба его, и ни рабыни его, ни осла, ничего, что есть у ближнего твоего.</w:t>
      </w:r>
      <w:r>
        <w:rPr/>
        <w:t xml:space="preserve"> </w:t>
        <w:br/>
      </w:r>
      <w:r>
        <w:rPr>
          <w:szCs w:val="20"/>
        </w:rPr>
        <w:t>Религиозные объединения, являясь хранителями культурного наследия, вносят свой позитивный вклад и в культурный процесс.</w:t>
      </w:r>
      <w:r>
        <w:rPr/>
        <w:t xml:space="preserve"> </w:t>
        <w:br/>
      </w:r>
      <w:r>
        <w:rPr>
          <w:szCs w:val="20"/>
        </w:rPr>
        <w:t>      Следует иметь ввиду, что деятельность некоторых религиозных объединений не всегда полезна. Порой она носит неправомерный, а порой - преступный характер. Не случайно нормами Конституции Российской Федерации, Гражданского кодекса (1994 г.) и Уголовного кодекса России (1996 г.), Федерального закона «О свободе совести и о религиозных объединениях» и иных нормативно-правовых актов Российской Федерации, предусмотрена ответственность религиозных объединений за нарушение действующего законодательства. Так, Федеральный Закон «О свободе совести и о религиозных объединениях» предусматривает ликвидацию религиозных организаций «в случае неоднократных и грубых нарушений норм Конституции РФ, настоящего Федерального закона и иных Федеральных законов либо в случае систематического осуществления религиозной организацией деятельности, противоречащей целям ее создания (уставным целям)» (ст.14). Закон устанавливает ответственность за принуждение к разрушению семьи; воспрепятствование получению обязательного образования; склонение к самоубийству или отказу по религиозным мотивам от оказания медицинской помощи лицам, находящимся в опасном для жизни и здоровья состоянии; использование в связи с их религиозной деятельностью наркотических и психотропных средств, гипноза, совершение развратных и иных противоправных действий; принуждение членов и последователей религиозных объединения к отчуждению принадлежащего им имущества в пользу религиозной организации и др.</w:t>
      </w:r>
      <w:r>
        <w:rPr/>
        <w:t xml:space="preserve"> </w:t>
        <w:br/>
      </w:r>
      <w:r>
        <w:rPr>
          <w:szCs w:val="20"/>
        </w:rPr>
        <w:t xml:space="preserve">      В последнее время участились случаи вовлечения и обучения религии малолетних без согласия обоих родителей некоторыми христианскими конфессиями (например: Евангельская христианская Церковь «Путь к жизни», местная религиозная организация Свидетелей Иеговы в </w:t>
      </w:r>
      <w:hyperlink r:id="rId17">
        <w:r>
          <w:rPr>
            <w:rStyle w:val="InternetLink"/>
            <w:b/>
            <w:bCs/>
            <w:szCs w:val="20"/>
          </w:rPr>
          <w:t>г.Владивостоке</w:t>
        </w:r>
      </w:hyperlink>
      <w:r>
        <w:rPr>
          <w:szCs w:val="20"/>
        </w:rPr>
        <w:t>), что нарушает п.1 ст.18 Конвенции о правах ребенка и п.5 ст.3 Федерального закона «О свободе совести и о религиозных объединениях».</w:t>
      </w:r>
      <w:r>
        <w:rPr/>
        <w:t xml:space="preserve"> </w:t>
        <w:br/>
      </w:r>
      <w:r>
        <w:rPr>
          <w:szCs w:val="20"/>
        </w:rPr>
        <w:t>      Вместе с тем, несмотря на все разнообразие и оппозиционность различных религиозных конфессий, и в г.</w:t>
      </w:r>
      <w:r>
        <w:rPr>
          <w:b/>
          <w:bCs/>
          <w:szCs w:val="20"/>
        </w:rPr>
        <w:t xml:space="preserve"> </w:t>
      </w:r>
      <w:r>
        <w:rPr>
          <w:szCs w:val="20"/>
        </w:rPr>
        <w:t>Владивостоке, и в Приморье в целом сохраняется традиционная для края веротерпимость.</w:t>
      </w:r>
      <w:r>
        <w:rPr/>
        <w:t xml:space="preserve"> </w:t>
        <w:br/>
      </w:r>
      <w:r>
        <w:rPr>
          <w:szCs w:val="20"/>
        </w:rPr>
        <w:t>      P.S. Во Владивостоке 19-21 апреля 2000 г. прошла международная научная конференция «Христианство на Дальнем Востоке», организованная администрацией Приморского края, Дальневосточным государственным университетом и Российским государственным историческим архивом Дальнего Востока. Будем надеяться, что данная конференция не останется незамеченной, и внесет свой позитивный вклад в развитие, в т.ч. и духовное возрождение, Приморского края, России и мирового сообщества в целом.</w:t>
      </w:r>
      <w:r>
        <w:rPr/>
        <w:t xml:space="preserve"> </w:t>
        <w:br/>
        <w:t xml:space="preserve">  </w:t>
      </w:r>
    </w:p>
    <w:p>
      <w:pPr>
        <w:pStyle w:val="Web"/>
        <w:jc w:val="center"/>
        <w:rPr/>
      </w:pPr>
      <w:r>
        <w:rPr>
          <w:b/>
          <w:bCs/>
          <w:sz w:val="20"/>
          <w:szCs w:val="20"/>
        </w:rPr>
        <w:t>СВЕДЕНИЯ О ГОСУДАРСТВЕННОЙ РЕГИСТРАЦИИ И ПЕРЕРЕГИСТРАЦИИ РЕЛИГИОЗНЫХ ОРГАНИЗАЦИЙ</w:t>
      </w:r>
      <w:r>
        <w:rPr/>
        <w:t xml:space="preserve"> </w:t>
        <w:br/>
      </w:r>
      <w:r>
        <w:rPr>
          <w:b/>
          <w:bCs/>
          <w:sz w:val="20"/>
          <w:szCs w:val="20"/>
        </w:rPr>
        <w:t>В ПРИМОРСКОМ КРАЕ</w:t>
      </w:r>
    </w:p>
    <w:tbl>
      <w:tblPr>
        <w:tblW w:w="11398" w:type="dxa"/>
        <w:jc w:val="left"/>
        <w:tblInd w:w="-21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545"/>
        <w:gridCol w:w="2059"/>
        <w:gridCol w:w="1850"/>
        <w:gridCol w:w="1871"/>
        <w:gridCol w:w="811"/>
        <w:gridCol w:w="495"/>
        <w:gridCol w:w="1090"/>
        <w:gridCol w:w="1090"/>
        <w:gridCol w:w="1587"/>
      </w:tblGrid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94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лигиозных организаций по состоянию на 1.05.2000 г.</w:t>
            </w:r>
          </w:p>
        </w:tc>
      </w:tr>
      <w:tr>
        <w:trPr>
          <w:trHeight w:val="840" w:hRule="atLeast"/>
        </w:trPr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конфессии</w:t>
            </w:r>
          </w:p>
        </w:tc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 </w:t>
            </w:r>
            <w:r>
              <w:rPr/>
              <w:t xml:space="preserve"> </w:t>
            </w:r>
          </w:p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о</w:t>
            </w:r>
          </w:p>
        </w:tc>
        <w:tc>
          <w:tcPr>
            <w:tcW w:w="1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о до Закона</w:t>
            </w:r>
          </w:p>
        </w:tc>
        <w:tc>
          <w:tcPr>
            <w:tcW w:w="1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о из реестра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ег-но до</w:t>
            </w:r>
            <w:r>
              <w:rPr/>
              <w:t xml:space="preserve"> </w:t>
            </w:r>
          </w:p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99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ег-но после 31.12.99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еререг-но</w:t>
            </w:r>
          </w:p>
        </w:tc>
      </w:tr>
      <w:tr>
        <w:trPr>
          <w:trHeight w:val="585" w:hRule="atLeast"/>
        </w:trPr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сская православная церковь</w:t>
            </w:r>
          </w:p>
        </w:tc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свитерианская церковь </w:t>
            </w:r>
          </w:p>
        </w:tc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вангельские христиане</w:t>
            </w:r>
          </w:p>
        </w:tc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истиане веры евангельской -пятидесятники </w:t>
            </w:r>
          </w:p>
        </w:tc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и Иеговы </w:t>
            </w:r>
          </w:p>
        </w:tc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истская церковь </w:t>
            </w:r>
          </w:p>
        </w:tc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вентисты седьмого дня </w:t>
            </w:r>
          </w:p>
        </w:tc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вангельские христиане-баптисты </w:t>
            </w:r>
          </w:p>
        </w:tc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дизм </w:t>
            </w:r>
          </w:p>
        </w:tc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имско-католическая церковь </w:t>
            </w:r>
          </w:p>
        </w:tc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сская православная </w:t>
            </w:r>
            <w:r>
              <w:rPr/>
              <w:t xml:space="preserve"> </w:t>
            </w:r>
          </w:p>
          <w:p>
            <w:pPr>
              <w:pStyle w:val="Web"/>
              <w:spacing w:before="280" w:after="0"/>
              <w:rPr/>
            </w:pPr>
            <w:r>
              <w:rPr>
                <w:sz w:val="20"/>
                <w:szCs w:val="20"/>
              </w:rPr>
              <w:t>старообрядческая церковь</w:t>
            </w:r>
          </w:p>
        </w:tc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нание Кришны (вайшнавы) </w:t>
            </w:r>
          </w:p>
        </w:tc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лам</w:t>
            </w:r>
          </w:p>
        </w:tc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вангелическо-лютеранская церковь </w:t>
            </w:r>
          </w:p>
        </w:tc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удаизм</w:t>
            </w:r>
          </w:p>
        </w:tc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сская православная церковь заграницей</w:t>
            </w:r>
          </w:p>
        </w:tc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рковь Иисуса Христа святых последних дней (мормоны)</w:t>
            </w:r>
          </w:p>
        </w:tc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оапостольская церковь</w:t>
            </w:r>
          </w:p>
        </w:tc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Бахаи </w:t>
            </w:r>
          </w:p>
        </w:tc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йское Библейское </w:t>
            </w:r>
            <w:r>
              <w:rPr/>
              <w:t xml:space="preserve"> </w:t>
            </w:r>
          </w:p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 </w:t>
            </w:r>
          </w:p>
        </w:tc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мянская апостольская церковь</w:t>
            </w:r>
          </w:p>
        </w:tc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268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Web"/>
        <w:jc w:val="center"/>
        <w:rPr/>
      </w:pPr>
      <w:r>
        <w:rPr/>
        <w:br/>
      </w:r>
      <w:r>
        <w:rPr>
          <w:b/>
          <w:bCs/>
          <w:sz w:val="20"/>
          <w:szCs w:val="20"/>
        </w:rPr>
        <w:t xml:space="preserve"> СПИСОК РЕЛИГИОЗНЫХ ОРГАНИЗАЦИЙ,</w:t>
      </w:r>
      <w:r>
        <w:rPr/>
        <w:t xml:space="preserve"> </w:t>
        <w:br/>
      </w:r>
      <w:r>
        <w:rPr>
          <w:b/>
          <w:bCs/>
          <w:sz w:val="20"/>
          <w:szCs w:val="20"/>
        </w:rPr>
        <w:t>ЗАРЕГИСТРИРОВАННЫХ УПРАВЛЕНИЕМ ЮСТИЦИИ ПРИМОРСКОГО КРАЯ</w:t>
      </w:r>
    </w:p>
    <w:p>
      <w:pPr>
        <w:pStyle w:val="Web"/>
        <w:rPr/>
      </w:pPr>
      <w:r>
        <w:rPr>
          <w:b/>
          <w:bCs/>
          <w:i/>
          <w:iCs/>
          <w:sz w:val="16"/>
          <w:szCs w:val="20"/>
        </w:rPr>
        <w:t>1. Русская Православная Церковь (Московский Патриархат)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sz w:val="16"/>
          <w:szCs w:val="20"/>
        </w:rPr>
        <w:t>1. Дата регистрации 08.08.91 г., № 18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9.09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«Преображения Господня» п.Преображение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. Дата регистрации 27.09.91 г., № 23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6.1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Святителя Николая г.Большой Камень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. Дата регистрации 06.11.91 г., № 35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1.02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Покрова Божией Матери г.Лесозаводс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. Дата регистрации 19.11.91 г., № 36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1.02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женский монастырь Казанской иконы Божией Матери п.Раздольное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. Дата регистрации 23.12.91 г., № 53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6.1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Покрова Пресвятой Богородицы п.Угловое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6. Дата регистрации 16.03.92 г., № 89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Вольно-Надеждинский Православный Приход Владивостокской Епархии Русской Православной Церкви (Московский Патриархат)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7. Дата регистрации 07.05.92 г., № 107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5.03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Рождества Пресвятой Богородицы с.Чернигов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8. Дата регистрации 14.05.92 г., № 112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4.1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Рождества Христова п.Славян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9. Дата регистрации 10.07.92 г., № 140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3.03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Нерукотворного Образа Христа Спасителя г.Дальнереченс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0. Дата регистрации 07.08.92 г., № 153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2.02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в честь иконы Божией Матери «Скоропослушница» г.Лучегорс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1. Дата регистрации 14.08.92 г., № 158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7.11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Свято-Никольского кафедрального собора г.Владивосто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2. Дата регистрации 21.08.92 г., № 159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1.02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Покрова Божией Матери с.Анучино Владивостокской епархии Русской Православной Церкви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sz w:val="16"/>
          <w:szCs w:val="20"/>
        </w:rPr>
        <w:t>13. Дата регистрации 11.09.92 г., № 167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6.1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Успения Божией Матери с.Владимиро-Александровское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4. Дата регистрации 07.12.92 г., № 211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1.01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Иоанна Предтечи и Крестителя Господня  п.Кавалерово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5. Дата регистрации 15.01.93 г., № 224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4.1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в честь Святого Праведного Иоанна Кронштадского г.Владивосто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6. Дата регистрации 19.02.93 г., № 235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1.01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Покрова Божией Матери с.Покров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7. Дата регистрации 05.03.93 г., № 243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6.1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Рождества Христова г.Наход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8. Дата регистрации 09.04.93 г., № 262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2.02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Архистратига Михаила г.Арсеньев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9. Дата регистрации 12.08.93 г., № 321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6.1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Живоначальной Троицы п.Врангель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0. Дата регистрации 03.12.93 г., № 359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3.10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Приход храма Введения во храм Божией Матери с.Чугуев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1. Дата регистрации 30.12.93 г., № 370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Православная Община Святой Равноапостольской Ольги Владивостокской Епархии Русской Православной Церкви (Московской Патриархии)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2. Дата регистрации 10.06.94 г., № 437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Православная Община Христова Воскресения село Кневичи г.Артема Владивостокской Епархии Русской Православной Церкви (Московский Патриархат)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3. Дата регистрации 01.07.94 г., № 453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31.01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Рождество-Богородицкий женский монастырь с.Линевичи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4. Дата регистрации 28.07.94 г., № 470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3.10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Рождества Пресвятой Богородицы п.Хороль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5. Дата регистрации 28.10.94 г., № 502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Православное Братство во имя Царя-Великомученника Николая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6. Дата регистрации 28.12.94 г., № 525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1.02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преподобного Тихона Калужского с.Алексеев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7. Дата регистрации 17.04.95 г., № 574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1.02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Святого Равноапостольного князя Владимира п.Ливадия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8. Дата регистрации 28.04.95 г., № 592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31.01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Марфо-Мариинская женская Обитель милосердия г.Владивосто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9. Дата регистрации 24.05.95 г., № 611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6.1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Архистратига Михаила с.Михайлов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0. Дата регистрации 24.05.95 г., № 612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Православный приход храма Святого Равноапостольного Великого Князя Владимира п.Терней Владивостокской Епархии Русской Православной Церкви (Московский Патриархат)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1. Дата регистрации 24.05.95 г., № 615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6.1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Святого Апостола Андрея Первозванного г.Фокино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2. Дата регистрации 23.06.95 г., № 629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2.04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 xml:space="preserve">Религиозная организация Приход храма Святого мученика Валентина с.Валентин Владивостокской епархии Русской православной Церкви </w:t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3. Дата регистрации 04.08.95 г., № 658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3.03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преподобного Серафима Саровского о.Русский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4. Дата регистрации 18.08.95 г., № 667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5.03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 xml:space="preserve">Религиозная организация Приход храма Преображения Господня г.Спасска-Дальнего Владивостокской епархии Русской Православной Церкви </w:t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5. Дата регистрации 18.08.95 г., № 670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9.09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Рождества Божией Матери г.Партизанс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6. Дата регистрации 25.08.95 г., № 673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31.01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Свято-Троицкий Николаевский мужской монастырь п.Горные Ключи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7. Дата регистрации 07.09.95 г., № 682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4.04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 xml:space="preserve">Религиозная организация Приход храма Успения Божией Матери п.Пограничный Владивостокской епархии Русской Православной Церкви </w:t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8. Дата регистрации 05.01.96 г., № 726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7.11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  организация Приход храма Покрова Пресвятой Богородицы г.Уссурийс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9. Дата регистрации 25.04.96 г., № 801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Православный приход храма Святого Андрея Первозванного Г.Владивостока» Владивостокской Епархии Русской Православной Церкви (Московский Патриархат) 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0. Дата регистрации 31.05.96 г., № 828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Православный приход «Святых Петра и Павла» п.Трудовое г.Владивостока» Владивостокской Епархии Русской Православной Церкви (Московский Патриархат) 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1. Дата регистрации 12.05.97 г., № 1185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1.01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  организация Приход храма Святых мучеников Бориса и Глеба г.Дальнегорс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2. Дата регистрации 08.09.97 г., № 1341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9.09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Успения Божией Матери г.Владивосто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3. Дата регистрации 15.12.97 г., № 1467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авославный Приход в честь «Иконы Божией Матери Тихвинской» п.Шкотово Владивостокской  Епархии Русской Православной Церкви (Московский Патриархат)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4. Дата регистрации 01.04.99 г., № 2060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святителя Николая г.Владивосто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5. Дата регистрации 01.03.99 г., № 2063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в честь «Казанской» иконы Божией Матери г. Владивостока Владивостокской епархии Русской Православной Церкви</w:t>
      </w:r>
      <w:r>
        <w:rPr>
          <w:sz w:val="20"/>
        </w:rPr>
        <w:t xml:space="preserve"> </w:t>
        <w:br/>
        <w:br/>
      </w:r>
      <w:r>
        <w:rPr>
          <w:sz w:val="16"/>
          <w:szCs w:val="20"/>
        </w:rPr>
        <w:t>46. Дата регистрации 29.09.99 г., № 2405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Святого Равноапостольного князя Владимира пос.Тимофеев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7. Дата регистрации 29.09.99 г., № 2406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преподобного Сергия Радонежского с.Сергеев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8. Дата регистрации 29.09.99 г., № 2407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Богоявления г.Артем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9. Дата регистрации 25.10.99 г., № 2454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Вознесения Господня п.Ярославский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0. Дата регистрации 25.10.99 г., № 2455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Успения Божией Матери п.Кировский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1. Дата регистрации 25.10.99 г., № 2456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Живоначальной Троицы с.Чкаловкое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2. Дата регистрации 25.10.99 г., № 2457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Успения Божией Матери с.Новосысоевка Владивостокской епархии Русской Православной Церкви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sz w:val="16"/>
          <w:szCs w:val="20"/>
        </w:rPr>
        <w:t>53. Дата регистрации 25.10.99 г., № 2458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Святого Великомученика и целителя Пантелеимона г.Владивосто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4. Дата регистрации 17.11.99 г., № 2491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Благовещения Божией Матери п.Артемовский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5. Дата регистрации 17.11.99 г., № 2492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Воскресенья Христова с.Новопокров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6. Дата регистрации 24.12.99 г., № 2598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в честь Архангела Михаила с.Малая Кем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7. Дата регистрации 21.01.2000 г., № 2657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в честь преподобного Серафима Саровского п.Пластун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8. Дата регистрации 11.02.2000 г., № 2702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Святого Великомученика Георгия Победоносца п.Дунай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9. Дата регистрации 22.02.2000 г., № 2752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Богоявления с.Камень-Рыболов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60. Дата регистрации 03.03.2000 г., № 2799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пророка Илии с.Ильин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61. Дата регистрации 12.04.2000 г., № 2908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пПокрова Божией Матери с.Яковлев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b/>
          <w:bCs/>
          <w:i/>
          <w:iCs/>
          <w:sz w:val="16"/>
          <w:szCs w:val="20"/>
        </w:rPr>
        <w:t>2. Пресвитерианская Церковь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sz w:val="16"/>
          <w:szCs w:val="20"/>
        </w:rPr>
        <w:t>1 (62). Дата регистрации 18.12.91 г., № 51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8.1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Артемовская Христианская Пресвитерианская Церковь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 (63). Дата регистрации 21.04.92 г., № 96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8.06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Христианская Пресвитерианская Церковь г.Находка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 (64). Дата регистрации 21.04.92 г., № 97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2.09.98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Евангельско-Христианская Пресвитерианская Церковь г.Находка в составе Союза Христиан Веры Евангельской Российской Федераци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 (65). Дата регистрации 12.05.92 г., № 111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1.05.98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Пресвитерианская Церковь г.Владивостока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 (66). Дата регистрации 17.07.92 г., № 143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1.04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Христианская Пресвитерианская Церковь «Сэром» г.Артем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6 (67). Дата регистрации 24.07.92 г., № 145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Первая Пресвитерианская Церковь г.Наход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7 (68). Дата регистрации 04.09.92 г., № 165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8.08.98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Восточная Христианская Церковь г.Владивостока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8 (69). Дата регистрации 04.06.93 г., № 289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1.01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Христианская Пресвитерианская Церковь «Деяния» г.Арсеньев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9 (70). Дата регистрации 25.06.93 г., № 301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0.07.98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Владивостокская Христианская Пресвитерианская Церковь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0 (71). Дата регистрации 25.06.93 г., № 302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2.09.98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Христианская Пресвитерианская Первореченская Церковь г.Владивостока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1 (72). Дата регистрации 15.07.93 г., № 312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2.09.98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Христианская Пресвитерианская Церковь «Донбу» (Восточная)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2 (73). Дата регистрации 10.09.93 г., № 334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6.1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Христианская Пресвитерианская Церковь «Деяние»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3 (74). Дата регистрации 21.10.94 г., № 497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5.03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 xml:space="preserve">Религиозная организация «Христианская Пресвитерианская Церковь «Сион» г.Спасска-Дальнего </w:t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4 (75). Дата регистрации 28.10.94 г., № 501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9.04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Уссурийская Христианская Пресвитерианская Церковь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5 (76). Дата регистрации 21.03.95 г., № 557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9.04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  «Христианская Пресвитерианская Церковь «Деяния» п.Суражев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6 (77). Дата регистрации 31.03.95 г., № 566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Христианская Пресвитерианская Церковь «Бансек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7 (78). Дата регистрации 05.01.96 г., № 725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3.10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Христианская Пресвитерианская Церковь «Едем» г.Артем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8 (79). Дата регистрации 07.05.96 г., № 813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4.1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Христианская Пресвитерианская Церковь «Деяния» г.Артема      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9 (80). Дата регистрации 27.12.96 г., № 1029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1.05.98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Владивостокская Христианская Пресвитерианская Церковь «Вера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0 (81). Дата регистрации 24.01.97 г., № 1046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ое объединение - Владимиро-Александровская евангельско-христианская пресвитерианская церковь «Любовь Иисуса Христа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1 (82). Дата регистрации 16.04.99 г., № 2101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Союз Христианских Пресвитерианских Церквей Приморского края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2 (83). Дата регистрации 01.06.99 г., № 2164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– Пресвитерианская духовная семинария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3 (84). Дата регистрации 18.06.99 г., № 2181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Христианская Протестантская Пресвитерианская Церковь «Мир» г.Уссурийска              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4 (85). Дата регистрации 18.06.99 г., № 2182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– Пресвитерианская духовная семинария в г.Наход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5 (86). Дата регистрации 17.08.99 г., № 2319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Владивостокская Христианская Пресвитерианская церковь глухих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6 (87).Дата регистрации 17.11.99 г., № 2515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Христианская Пресвитерианская Церковь «Истина и Свобода»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7 (88). Дата регистрации 24.12.99 г., № 2595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Христианская Пресвитерианская Церковь «Чан Шин (Великая Вера)»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8 (89). Дата регистрации 21.01.2000 г., № 2658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морский краевой Союз Христианских Пресвитерианских Церквей «Деяния-2000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9 (90). Дата регистрации 11.02.2000 г., № 2705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Духовная семинария Приморского Союза Христианских Пресвитерианских Церквей «Деяния-2000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0 (91). Дата регистрации 12.04.2000 г., № 2916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Христианская Пресвитерианская Церковь «Возрождение»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b/>
          <w:bCs/>
          <w:i/>
          <w:iCs/>
          <w:sz w:val="16"/>
          <w:szCs w:val="20"/>
        </w:rPr>
        <w:t>3. Евангельские христиане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sz w:val="16"/>
          <w:szCs w:val="20"/>
        </w:rPr>
        <w:t>1 (92). Дата регистрации 09.10.92 г., № 173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3.10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Церковь Евангельских христиан с.Чугуев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 (93). Дата регистрации 06.11.92 г., № 201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2.04.98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Уссурийская Евангельско-Христианская Церковь «Библия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 (94). Дата регистрации 15.01.93 г., № 226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Первореченская Христианско-евангельская Церковь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 (95). Дата регистрации 27.01.94 г., № 371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31.01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Церковь Евангельских христиан Ольгинского район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 (96). Дата регистрации 18.03.94 г., № 398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7.05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Церковь Евангельских христиан «Новая жизнь»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6 (97). Дата регистрации 25.03.94г., № 405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31.01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Церковь Евангельских Христиан г.Дальнегорс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7 (98). Дата регистрации 25.03.94 г., № 407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0.11.98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Евангельская Христианская Церковь «Путь к жизни»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8 (99).Дата регистрации 08.07.94 г., № 454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31.01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Церковь Евангельских Христиан «Свет Воскресения» г.Фокино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9 (100). Дата регистрации 17.04.95 г., № 575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3.10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Церковь Евангельских христиан Кавалеровского район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0 (101). Дата регистрации 17.04.95 г., № 576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9.09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Церковь Евангельских Христиан «Жизнь в Слове» г.Владивостока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1 (102). Дата регистрации 07.07.95 г., № 640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8.08.98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Евангельская Христианская Церковь г.Владивостока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2 (103). Дата регистрации 29.12.95 г., № 720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6.1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Библейская Церковь Евангельских христиан г.Спасска-Дальнего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3 (104). Дата регистрации 25.04.96 г., № 803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30.11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Владивостокская Христианская миссия «Луч Надежды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4 (105). Дата регистрации 05.09.96 г., № 917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Библейская Церковь Евангельских христиан» п.Ярославский                 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5 (106). Дата регистрации 15.11.96 г., № 983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ое объединение - Христианская Евангелическая церковь «Истина» п.Лучегорск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6 (107). Дата регистрации 29.07.97 г., № 1305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5.10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Церковь Евангельских Христиан» г.Уссурийс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7 (108). Дата регистрации 01.10.98 г., № 1813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Евангельская Христианская Церковь «Живое Слово» г.Спасска-Дальнего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8 (109). Дата регистрации 29.09.99 г., № 2410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Евангельская Христианская Церковь «Живая вера»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9 (110). Дата регистрации 25.10.99 г., № 2459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Евангельская Христианская Церковь «Источник Жизни» г.Артем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0 (111). Дата регистрации 17.11.99 г., № 2490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морское объединение миссионерских церквей Евангельских христиан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1 (112). Дата регистрации 03.03.2000 г., № 2806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Евангельская Христианская Церковь «Свет миру» п.Сибирцево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b/>
          <w:bCs/>
          <w:i/>
          <w:iCs/>
          <w:sz w:val="16"/>
          <w:szCs w:val="20"/>
        </w:rPr>
        <w:t>4. Христиане Веры Евангельской - пятидесятники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sz w:val="16"/>
          <w:szCs w:val="20"/>
        </w:rPr>
        <w:t>1 (113). Дата регистрации 29.05.92 г., № 121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Христиан веры евангельской «Слово истины» г.Дальнереченс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 (114). Дата регистрации 06.11.92 г., № 203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1.02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«Церковь Христиан Веры Евангельской -пятидесятников п.Славянка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 (115). Дата регистрации 15.01.93 г., № 225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1.0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Христиан Веры Евангельской Церкви Сун-Богым «ПОЛНОЕ ЕВАНГЕЛИЕ» г.Партизанска в составе Союза ХВЕ РФ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 (116). Дата регистрации 23.07.93 г., № 315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9.09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Церковь Христиан веры Евангельской – пятидесятников «Новый Завет» г.Владивостока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 (117). Дата регистрации 10.09.93 г., № 332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0.11.98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- Восточная Миссионерская Церковь г.Партизанска в составе Союза Христиан Веры Евангельской Российской Федераци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6 (118). Дата регистрации 10.09.93 г., № 333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9.03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Христианская Евангельская Церковь «СУН БОК ЫМ» (Полное Евангелие) г.Владивостока в составе Союза ХВЕ РФ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7 (119). Дата регистрации 25.02.94 г., № 389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31.07.98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Владивостокская Церковь Христиан Веры Евангельской-Пятидесятников «Грейс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8 (120). Дата регистрации 02.09.94 г., № 483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4.1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Центр Бога Живого Христиан Веры Евангельской г.Владивостока в составе Ассоциации Христиан Веры Евангельской «Харизма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9 (121). Дата регистрации 11.11.94 г., № 508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Евангельская Христианская Церковь «Полное Благовестье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0 (122). Дата регистрации 07.04.95 г., № 568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Владивостокская Евангельская Христианская Церковь «Свет миру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1 (123). Дата регистрации 02.11.95 г., № 706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Христианская вероевангельская пятидесятническая Церковь «Святое учение Полного Евангелия»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2 (124). Дата регистрации 24.05.96 г., № 821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- Христианская вероевангельская пятидесятническая Церковь «Ассамблея Бога «Туманган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3 (125). Дата регистрации 09.03.99 г., № 2085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Христианская Церковь «Прорыв» г.Владивостока в составе Ассоциации Независимых Церквей христиан веры евангельской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4 (126). Дата регистрации 24.12.99 г., № 2597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Церковь христиан веры евангельской «Слово жизни» г.Лесозаводс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5 (127). Дата регистрации 31.01.2000 г., № 2673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Церковь Бога Живого Христиан Веры Евангельской муниципального образования г.Уссурийска и Уссурийского район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6 (128). Дата регистрации 31.01.2000 г., № 2680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Церковь Бога Живого Христиан Веры Евангельской Пограничного район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7 (129). Дата регистрации 15.03.2000 г., № 2824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Христиан Веры Евангельской (пятидесятников) «Непоколибимое основание» г.Наход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8 (130). Дата регистрации 15.03.2000 г., № 2825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«Церковь Христиан Веры Евангельской «Дом Жизни»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b/>
          <w:bCs/>
          <w:i/>
          <w:iCs/>
          <w:sz w:val="16"/>
          <w:szCs w:val="20"/>
        </w:rPr>
        <w:t>5. Свидетели Иеговы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sz w:val="16"/>
          <w:szCs w:val="20"/>
        </w:rPr>
        <w:t>1 (131). Дата регистрации 08.07.94 г., № 455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2.08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Свидетелей Иеговы в г.Владивостоке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 (132). Дата регистрации 29.09.99 г., № 2408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Свидетелей Иеговы г.Уссурийс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 (133). Дата регистрации 29.09.99 г., № 2409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Свидетелей Иеговы г.Артем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 (134). Дата регистрации 13.10.99 г., № 2439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Свидетелей Иеговы г.Находк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 (135). Дата регистрации 25.10.99 г., № 2453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Свидетелей Иеговы п.Шкотово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6 (136). Дата регистрации 08.12.99 г., № 2553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Свидетелей Иеговы г.Арсеньев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7 (137). Дата регистрации 08.12.99 г., № 2554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Свидетелей Иеговы г.Дальнегорс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8 (138). Дата регистрации 21.01.2000 г., № 2654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Свидетелей Иеговы п.Лучегорск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9 (139). Дата регистрации 22.02.2000 г., № 2762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Свидетелей Иеговы г.Лесозаводс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0 (140). Дата регистрации 03.03.2000 г., № 2802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Свидетелей Иеговы г.Партизанс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1 (141). Дата регистрации 03.03.2000 г., № 2807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Свидетелей Иеговы с.Вольно-Надеждинское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2 (142). Дата регистрации 24.03.2000 г., № 2851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Свидетелей Иеговы п.Углекаменск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b/>
          <w:bCs/>
          <w:i/>
          <w:iCs/>
          <w:sz w:val="16"/>
          <w:szCs w:val="20"/>
        </w:rPr>
        <w:t>6. Методистская Церковь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sz w:val="16"/>
          <w:szCs w:val="20"/>
        </w:rPr>
        <w:t>1 (143). Дата регистрации 04.09.92 г., № 163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0.07.98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Владивостокская Христианская Методистская Церковь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 (144). Дата регистрации 11.09.92 г., № 166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Уссурийская христианская методистская церковь «Чон-Ам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 (145). Дата регистрации 24.08.92 г., № 168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8.08.98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Христианская методистская Церковь «Никольск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 (146). Дата регистрации 04.06.93 г., № 288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0.07.98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Христианская Методистская Церковь ст.Угольная г.Владивостока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 (147). Дата регистрации 22.06.93 г., № 296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0.07.98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Христианская Протестантская Методистская Церковь «Живой Камень»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6 (148). Дата регистрации 11.10.96 г., № 949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1.12.98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ое организация - Уссурийская Христианская Методическая Церковь «Со-Ман» (Надежда)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7 (149). Дата регистрации 29.04.99 г., № 2103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Союз Христианских Методистских Церквей Приморского края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8 (150). Дата регистрации 04.11.99 г., № 2486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– Методистская духовная семинария в г.Владивостоке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b/>
          <w:bCs/>
          <w:i/>
          <w:iCs/>
          <w:sz w:val="16"/>
          <w:szCs w:val="20"/>
        </w:rPr>
        <w:t>7. Церковь Христиан Адвентисты Седьмого Дня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sz w:val="16"/>
          <w:szCs w:val="20"/>
        </w:rPr>
        <w:t>1 (151). Дата регистрации 27.01.94 г., № 372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1.02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Община № 2 г.Владивостока Церкви Христиан Адвентистов Седьмого Дня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 (152). Дата регистрации 05.03.94 г., № 390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Надеждинская Церковь Христиан Адвентистов Седьмого Дня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 (153). Дата регистрации 01.04.94 г., № 408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1.02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Община Церкви Христиан Адвентистов Седьмого Дня г.Находка Приморского края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 (154). Дата регистрации 01.04.94 г., № 412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1.02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Община № 1 г.Владивостока Церкви Христиан Адвентистов Седьмого Дня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 (155). Дата регистрации 10.06.94 г., № 441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1.02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Община Церкви Христиан Адвентистов Седьмого Дня п.Кавалерово Приморского края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6 (156). Дата регистрации 01.07.94 г., № 452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Церковь Христиан Адвентистов Седьмого Дня г.Арсеньев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7 (157). Дата регистрации 08.08.96 г., № 900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1.02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Община Церкви Христиан Адвентистов Седьмого Дня г.Лесозаводска Приморского края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b/>
          <w:bCs/>
          <w:i/>
          <w:iCs/>
          <w:sz w:val="16"/>
          <w:szCs w:val="20"/>
        </w:rPr>
        <w:t>8. Евангельские христиане-баптисты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sz w:val="16"/>
          <w:szCs w:val="20"/>
        </w:rPr>
        <w:t>1 (158). Дата регистрации 07.05.93 г., № 277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5.07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Церковь Евангельских христиан-баптистов г.Уссурийс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 (159). Дата регистрации 25.06.93 г., № 303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1.02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Владивостокская Церковь Евангельских христиан–баптистов «Благая весть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 (160). Дата регистрации 30.07.93 г., № 319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1.02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Церковь Евангельских христиан-баптистов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 (161). Дата регистрации 24.05.95 г., № 614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7.11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Церковь Евангельских христиан-баптистов г.Спасска-Дальнего Приморского края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 (162). Дата регистрации 28.09.95 г., № 696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3.03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Церковь Евангельских Христиан города Лесозаводска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6 (163). Дата регистрации 20.06.96 г., № 850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4.04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Церковь Евангельских христиан-баптистов г.Артёма             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b/>
          <w:bCs/>
          <w:i/>
          <w:iCs/>
          <w:sz w:val="16"/>
          <w:szCs w:val="20"/>
        </w:rPr>
        <w:t>9. Буддизм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sz w:val="16"/>
          <w:szCs w:val="20"/>
        </w:rPr>
        <w:t>1 (164). Дата регистрации 16.02.96 г., № 244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2.08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Буддийский Центр школы Карма Кагью»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 (165). Дата регистрации 26.01.95 г., № 535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31.01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Дзогчен Община «Кузан Линг»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 (166). Дата регистрации 24.05.95 г., № 610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3.10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Буддийская религиозная организация «Сова Ригпа» («Наука исцеления»)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 (167). Дата регистрации 20.12.96 г., № 1017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ое объединение - Дхарма Чакра Центр (колесо Учение)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 (168). Дата регистрации 01.06.99 г., № 2163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Буддийский Центр Алмазного пути школы Карма Кагью г.Артема в составе Российской Ассоциации буддистов школы Карма Кагью 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6 (169). Дата регистрации 18.06.99 г., № 2187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Буддийский центр Алмазного пути Школы Карма Кагью г.Находки в составе Российской Ассоциации буддистов школы Карма Кагью  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b/>
          <w:bCs/>
          <w:i/>
          <w:iCs/>
          <w:sz w:val="16"/>
          <w:szCs w:val="20"/>
        </w:rPr>
        <w:t>10. Римско-Католическая Церковь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sz w:val="16"/>
          <w:szCs w:val="20"/>
        </w:rPr>
        <w:t>1 (170). Дата регистрации 04.01.92 г., № 58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5.03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«Приход Пресвятой Богородицы Римско-Католической Церкви в г.Владивосток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 (171). Дата регистрации 10.06.94 г., № 442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имско-Католическое религиозное объединение г.Большой Камень «Приход Святого Иоанна Евангелиста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 (172). Дата регистрации 21.03.95 г., № 558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4.03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«Приход Пресвятой Богородицы Тихоокеанской Римско-Католической Церкви в г.Находка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 (173). Дата регистрации 31.03.95 г., № 567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8.1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морское отделение Благотворительной Католической организации «Каритас» Азиатской части Росси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 (174). Дата регистрации 25.04.96 г., № 800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4.03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«Приход Пресвятой Троицы Римско-Католической Церкви в с.Романовка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b/>
          <w:bCs/>
          <w:i/>
          <w:iCs/>
          <w:sz w:val="16"/>
          <w:szCs w:val="20"/>
        </w:rPr>
        <w:t>11. Русская Православная старообрядческая Церковь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sz w:val="16"/>
          <w:szCs w:val="20"/>
        </w:rPr>
        <w:t>1 (175). Дата регистрации 25.06.93 г., № 300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30.11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ое организация Древлеправославная община во имя Сергия Радонежскаго п.Врангель Приморского края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 (176). Дата регистрации 04.10.96 г., № 942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30.11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ое организация Древлеправославная община во имя святаго архангела Михаила г.Уссурийска Приморского края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 (177). Дата регистрации 24.12.99 г., № 943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Древлеправославная община во имя святителя Николы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 (178). Дата регистрации 30.11.99 г., № 2538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ое организация Древлеправославная община во имя Сретения Господня г.Большой Камень Приморского края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 (179). Дата регистрации 30.11.99 г., № 2539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ое организация Древлеправославная община во имя святой великомученпцы Феодоры п.Шкотово Приморского края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b/>
          <w:bCs/>
          <w:i/>
          <w:iCs/>
          <w:sz w:val="16"/>
          <w:szCs w:val="20"/>
        </w:rPr>
        <w:t>12. Общество сознания Кришны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sz w:val="16"/>
          <w:szCs w:val="20"/>
        </w:rPr>
        <w:t>1 (180). Дата регистрации 22.02.92 г., № 127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6.07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Общество сознания Кришны г.Владивостока, в составе Центра Обществ сознания Кришны в России</w:t>
      </w:r>
      <w:r>
        <w:rPr>
          <w:sz w:val="16"/>
          <w:szCs w:val="20"/>
        </w:rPr>
        <w:t>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 (181). Дата регистрации 09.10.92 г., № 174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1.01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Общество сознания Кришны г.Находки, в составе Центра Обществ сознания Кришны в России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 (182). Дата регистрации 11.03.94 г., № 396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1.01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Общество сознания Кришны с.Орехово Дальнереченского района, в составе Центра Обществ сознания Кришны в России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 (183). Дата регистрации 11.02.2000 г., № 2704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Центр Обществ сознания Кришны в Приморском крае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b/>
          <w:bCs/>
          <w:i/>
          <w:iCs/>
          <w:sz w:val="16"/>
          <w:szCs w:val="20"/>
        </w:rPr>
        <w:t>13. Ислам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sz w:val="16"/>
          <w:szCs w:val="20"/>
        </w:rPr>
        <w:t>1 (184). Дата регистрации 05.11.93 г., № 354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9.0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Приморская краевая мусульманская религиозная организация «ИСЛАМ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 (185). Дата регистрации 26.07.99 г., № 2270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Владивостокская городская мусульманская религиозная организация «Ислам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 (186). Дата регистрации 26.07.99 г., № 2271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Находкинская городская мусульманская религиозная организация «Ислам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b/>
          <w:bCs/>
          <w:i/>
          <w:iCs/>
          <w:sz w:val="16"/>
          <w:szCs w:val="20"/>
        </w:rPr>
        <w:t>14. Евангелическо-лютеранская Церковь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sz w:val="16"/>
          <w:szCs w:val="20"/>
        </w:rPr>
        <w:t>1 (187). Дата регистрации 10.12.93 г., № 233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8.1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Евангелическо-лютеранская община Св.Павла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 (188). Дата регистрации 21.07.94 г., № 468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Евангельско-лютеранская Община Св.Петра с.Анучино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 (189). Дата регистрации 01.04.99 г., № 2059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Евангелическо-Лютеранская Община Святой Марии города Уссурийс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b/>
          <w:bCs/>
          <w:i/>
          <w:iCs/>
          <w:sz w:val="16"/>
          <w:szCs w:val="20"/>
        </w:rPr>
        <w:t>15. Иудаизм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sz w:val="16"/>
          <w:szCs w:val="20"/>
        </w:rPr>
        <w:t>1 (190). Дата регистрации 08.05.95 г., № 617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Еврейская религиозная община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 (191). Дата регистрации 18.03.97 г., № 1117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9.08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Еврейский религиозно-культурный общинный центр г.Владивостока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b/>
          <w:bCs/>
          <w:i/>
          <w:iCs/>
          <w:sz w:val="16"/>
          <w:szCs w:val="20"/>
        </w:rPr>
        <w:t>16. Русская Православная Церковь Заграницей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sz w:val="16"/>
          <w:szCs w:val="20"/>
        </w:rPr>
        <w:t>1 (192). Дата регистрации 24.05.95 г., № 613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4.1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Свято-Иннокентиевская община православных христиан п.Кавалерово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 (193). Дата регистрации 19.07.96 г., № 878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4.1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Православная религиозная организация «Свято-Евсевиевский приход г.Владивостока»                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b/>
          <w:bCs/>
          <w:i/>
          <w:iCs/>
          <w:sz w:val="16"/>
          <w:szCs w:val="20"/>
        </w:rPr>
        <w:t>17. Церковь Иисуса Христа Святых последних дней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sz w:val="16"/>
          <w:szCs w:val="20"/>
        </w:rPr>
        <w:t>1 (194). Дата регистрации 03.03.97 г., № 1106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0.10.98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ЦЕРКВИ ИИСУСА ХРИСТА СВЯТЫХ ПОСЛЕДНИХ ДНЕЙ  в городе Владивостоке (мормоны)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sz w:val="16"/>
          <w:szCs w:val="20"/>
        </w:rPr>
        <w:t>2 (195). Дата регистрации 03.03.2000 г., № 2803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Церкви Иисуса Христа Святых последних дней в г.Уссурийске</w:t>
      </w:r>
      <w:r>
        <w:rPr>
          <w:sz w:val="20"/>
        </w:rPr>
        <w:t xml:space="preserve"> </w:t>
        <w:br/>
        <w:t xml:space="preserve">  </w:t>
      </w:r>
    </w:p>
    <w:p>
      <w:pPr>
        <w:pStyle w:val="Web"/>
        <w:rPr/>
      </w:pPr>
      <w:r>
        <w:rPr>
          <w:b/>
          <w:bCs/>
          <w:i/>
          <w:iCs/>
          <w:sz w:val="16"/>
          <w:szCs w:val="20"/>
        </w:rPr>
        <w:t>18. Новоапостольская Церковь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sz w:val="16"/>
          <w:szCs w:val="20"/>
        </w:rPr>
        <w:t>1 (196). Дата регистрации 24.07.92 г., № 146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4.11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«Владивостокская община Дальневосточного Регионального управленческого центра Новоапостольской церкви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b/>
          <w:bCs/>
          <w:i/>
          <w:iCs/>
          <w:sz w:val="16"/>
          <w:szCs w:val="20"/>
        </w:rPr>
        <w:t>19. Последователи веры Бахаи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sz w:val="16"/>
          <w:szCs w:val="20"/>
        </w:rPr>
        <w:t>1 (197). Дата регистрации 16.12.94 г., № 521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4.04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«Община последователей веры Бахаи в г.Владивостоке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b/>
          <w:bCs/>
          <w:i/>
          <w:iCs/>
          <w:sz w:val="16"/>
          <w:szCs w:val="20"/>
        </w:rPr>
        <w:t>20. Неденоминированные христиано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sz w:val="16"/>
          <w:szCs w:val="20"/>
        </w:rPr>
        <w:t>1 (198). Дата регистрации 21.07.95 г., № 650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30.11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Владивостокское отделение Российского Библейского Обществ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b/>
          <w:bCs/>
          <w:i/>
          <w:iCs/>
          <w:sz w:val="16"/>
          <w:szCs w:val="20"/>
        </w:rPr>
        <w:t>21. Армянская Апостольская Церковь</w:t>
      </w:r>
      <w:r>
        <w:rPr>
          <w:sz w:val="20"/>
        </w:rPr>
        <w:t xml:space="preserve"> </w:t>
      </w:r>
    </w:p>
    <w:p>
      <w:pPr>
        <w:pStyle w:val="Web"/>
        <w:rPr/>
      </w:pPr>
      <w:r>
        <w:rPr>
          <w:sz w:val="16"/>
          <w:szCs w:val="20"/>
        </w:rPr>
        <w:t>1 (199). Дата регистрации 07.05.96 г., № 812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- Церковь Сурб Геворг (Святой Георгий Победоносец) Ново-Нахичеванской и Российской Епархии Армянской Апостольской Церкви г.Владивостока</w:t>
      </w:r>
      <w:r>
        <w:rPr>
          <w:sz w:val="20"/>
        </w:rPr>
        <w:t xml:space="preserve"> </w:t>
        <w:br/>
      </w:r>
      <w:r>
        <w:rPr>
          <w:sz w:val="20"/>
          <w:szCs w:val="20"/>
        </w:rPr>
        <w:t>_____________________________________________________________________________</w:t>
      </w:r>
      <w:r>
        <w:rPr/>
        <w:t xml:space="preserve"> </w:t>
        <w:br/>
        <w:t xml:space="preserve">  </w:t>
      </w:r>
    </w:p>
    <w:p>
      <w:pPr>
        <w:pStyle w:val="Web"/>
        <w:rPr/>
      </w:pPr>
      <w:r>
        <w:rPr>
          <w:szCs w:val="20"/>
        </w:rPr>
        <w:t> </w:t>
      </w:r>
      <w:r>
        <w:rPr>
          <w:i/>
          <w:iCs/>
          <w:szCs w:val="20"/>
        </w:rPr>
        <w:t>ВЛАДИМИРОВ Дмитрий Анатольевич, начальник отдела по делам некоммерческих организаций управления юстиции Приморского края, соискатель кафедры уголовного права Юридического института Дальневосточного государственного университета</w:t>
      </w:r>
      <w:r>
        <w:rPr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Далее приводятся (по возможности) расположение и название храмов, которые есть на территории Приморья, а также их деятельность.</w:t>
        <w:br/>
      </w:r>
      <w:r>
        <w:br w:type="page"/>
      </w:r>
    </w:p>
    <w:p>
      <w:pPr>
        <w:pStyle w:val="Normal"/>
        <w:rPr>
          <w:color w:val="0000EE"/>
        </w:rPr>
      </w:pPr>
      <w:r>
        <w:rPr>
          <w:color w:val="0000EE"/>
        </w:rPr>
        <w:drawing>
          <wp:inline distT="0" distB="0" distL="0" distR="0">
            <wp:extent cx="5370830" cy="408305"/>
            <wp:effectExtent l="0" t="0" r="0" b="0"/>
            <wp:docPr id="2" name="Image1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>
          <w:b/>
          <w:bCs/>
          <w:sz w:val="20"/>
          <w:szCs w:val="20"/>
        </w:rPr>
        <w:t>КАРТА  РАСПОЛОЖЕНИЯ ПРИХОДОВ  И МОНАСТЫРЕЙ  ЕПАРХИИ  ПО  БЛАГОЧИННЫМ  ОКРУГАМ</w:t>
      </w:r>
      <w:r>
        <w:rPr/>
        <w:t xml:space="preserve"> </w:t>
        <w:br/>
      </w:r>
      <w:r>
        <w:rPr>
          <w:sz w:val="20"/>
          <w:szCs w:val="20"/>
        </w:rPr>
        <w:t>(по состоянию на 1 января 1999 г.)</w:t>
      </w:r>
      <w:r>
        <w:rPr/>
        <w:t xml:space="preserve">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7137400" cy="8094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0" cy="809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280" w:after="240"/>
        <w:rPr/>
      </w:pPr>
      <w:r>
        <w:rPr/>
        <w:br/>
        <w:br/>
        <w:br/>
      </w:r>
    </w:p>
    <w:p>
      <w:pPr>
        <w:pStyle w:val="Web"/>
        <w:jc w:val="center"/>
        <w:rPr/>
      </w:pPr>
      <w:r>
        <w:rPr>
          <w:b/>
          <w:bCs/>
          <w:sz w:val="20"/>
          <w:szCs w:val="20"/>
        </w:rPr>
        <w:t>ЛЕГЕНДА</w:t>
      </w:r>
      <w:r>
        <w:rPr/>
        <w:t xml:space="preserve"> </w:t>
      </w:r>
    </w:p>
    <w:p>
      <w:pPr>
        <w:pStyle w:val="Web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исок приходов и православных общин Владивостокской епархии по благочинным округам</w:t>
      </w:r>
    </w:p>
    <w:p>
      <w:pPr>
        <w:pStyle w:val="Web"/>
        <w:rPr/>
      </w:pPr>
      <w:r>
        <w:rPr>
          <w:sz w:val="20"/>
          <w:szCs w:val="20"/>
        </w:rPr>
        <w:t>ЦЕНТРАЛЬНОЕ БЛАГОЧИНИЕ</w:t>
      </w:r>
      <w:r>
        <w:rPr/>
        <w:t xml:space="preserve"> </w:t>
      </w:r>
    </w:p>
    <w:p>
      <w:pPr>
        <w:pStyle w:val="Web"/>
        <w:rPr/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5. Храм в честь св. свщмч. Евсевия, епископа Самосатского</w:t>
      </w:r>
      <w:r>
        <w:rPr/>
        <w:t xml:space="preserve"> </w:t>
        <w:br/>
      </w:r>
      <w:r>
        <w:rPr>
          <w:sz w:val="20"/>
          <w:szCs w:val="20"/>
        </w:rPr>
        <w:t>  6. Храм в честь св. Благоверного кн. Александра Невского</w:t>
      </w:r>
      <w:r>
        <w:rPr/>
        <w:t xml:space="preserve"> </w:t>
        <w:br/>
      </w:r>
      <w:r>
        <w:rPr>
          <w:sz w:val="20"/>
          <w:szCs w:val="20"/>
        </w:rPr>
        <w:t>13. Храм в честь Покрова Божией Матери</w:t>
      </w:r>
      <w:r>
        <w:rPr/>
        <w:t xml:space="preserve"> </w:t>
        <w:br/>
      </w:r>
      <w:r>
        <w:rPr>
          <w:sz w:val="20"/>
          <w:szCs w:val="20"/>
        </w:rPr>
        <w:t>14. Православный приход в честь Благовещения Божией Матери</w:t>
      </w:r>
      <w:r>
        <w:rPr/>
        <w:t xml:space="preserve"> </w:t>
        <w:br/>
      </w:r>
      <w:r>
        <w:rPr>
          <w:sz w:val="20"/>
          <w:szCs w:val="20"/>
        </w:rPr>
        <w:t>15. Храм в честь иконы Божией Матери “Казанская”</w:t>
      </w:r>
      <w:r>
        <w:rPr/>
        <w:t xml:space="preserve"> </w:t>
        <w:br/>
      </w:r>
      <w:r>
        <w:rPr>
          <w:sz w:val="20"/>
          <w:szCs w:val="20"/>
        </w:rPr>
        <w:t>16. Православный приход</w:t>
      </w:r>
      <w:r>
        <w:rPr/>
        <w:t xml:space="preserve"> </w:t>
        <w:br/>
      </w:r>
      <w:r>
        <w:rPr>
          <w:sz w:val="20"/>
          <w:szCs w:val="20"/>
        </w:rPr>
        <w:t>17. Православный приход в честь Христа Спасителя</w:t>
      </w:r>
      <w:r>
        <w:rPr/>
        <w:t xml:space="preserve"> </w:t>
        <w:br/>
      </w:r>
      <w:r>
        <w:rPr>
          <w:sz w:val="20"/>
          <w:szCs w:val="20"/>
        </w:rPr>
        <w:t>18. Православный приход в честь Воскресения Христова</w:t>
      </w:r>
      <w:r>
        <w:rPr/>
        <w:t xml:space="preserve"> </w:t>
        <w:br/>
      </w:r>
      <w:r>
        <w:rPr>
          <w:sz w:val="20"/>
          <w:szCs w:val="20"/>
        </w:rPr>
        <w:t>19. Храм в честь преп. Тихона Калужского</w:t>
      </w:r>
      <w:r>
        <w:rPr/>
        <w:t xml:space="preserve"> </w:t>
      </w:r>
    </w:p>
    <w:p>
      <w:pPr>
        <w:pStyle w:val="Web"/>
        <w:rPr/>
      </w:pPr>
      <w:r>
        <w:rPr>
          <w:sz w:val="20"/>
          <w:szCs w:val="20"/>
        </w:rPr>
        <w:t>ЗАПАДНОЕ БЛАГОЧИНИЕ</w:t>
      </w:r>
      <w:r>
        <w:rPr/>
        <w:t xml:space="preserve"> </w:t>
      </w:r>
    </w:p>
    <w:p>
      <w:pPr>
        <w:pStyle w:val="Web"/>
        <w:rPr/>
      </w:pPr>
      <w:r>
        <w:rPr>
          <w:sz w:val="20"/>
          <w:szCs w:val="20"/>
        </w:rPr>
        <w:t>20. Храм в честь Покрова Божией Матери</w:t>
      </w:r>
      <w:r>
        <w:rPr/>
        <w:t xml:space="preserve"> </w:t>
        <w:br/>
      </w:r>
      <w:r>
        <w:rPr>
          <w:sz w:val="20"/>
          <w:szCs w:val="20"/>
        </w:rPr>
        <w:t>21. Храм в честь Успения Божией Матери</w:t>
      </w:r>
      <w:r>
        <w:rPr/>
        <w:t xml:space="preserve"> </w:t>
        <w:br/>
      </w:r>
      <w:r>
        <w:rPr>
          <w:sz w:val="20"/>
          <w:szCs w:val="20"/>
        </w:rPr>
        <w:t>22. Храм в честь Рождества Божией Матери</w:t>
      </w:r>
      <w:r>
        <w:rPr/>
        <w:t xml:space="preserve"> </w:t>
        <w:br/>
      </w:r>
      <w:r>
        <w:rPr>
          <w:sz w:val="20"/>
          <w:szCs w:val="20"/>
        </w:rPr>
        <w:t>23. Храм в честь пророка Илии</w:t>
      </w:r>
      <w:r>
        <w:rPr/>
        <w:t xml:space="preserve"> </w:t>
        <w:br/>
      </w:r>
      <w:r>
        <w:rPr>
          <w:sz w:val="20"/>
          <w:szCs w:val="20"/>
        </w:rPr>
        <w:t>24. Храм в честь Покрова Божией Матери</w:t>
      </w:r>
      <w:r>
        <w:rPr/>
        <w:t xml:space="preserve"> </w:t>
        <w:br/>
      </w:r>
      <w:r>
        <w:rPr>
          <w:sz w:val="20"/>
          <w:szCs w:val="20"/>
        </w:rPr>
        <w:t>25. Православный приход в честь Архангела Михаила</w:t>
      </w:r>
      <w:r>
        <w:rPr/>
        <w:t xml:space="preserve"> </w:t>
        <w:br/>
      </w:r>
      <w:r>
        <w:rPr>
          <w:sz w:val="20"/>
          <w:szCs w:val="20"/>
        </w:rPr>
        <w:t>26. Православный приход в честь Успения Божией Матери</w:t>
      </w:r>
      <w:r>
        <w:rPr/>
        <w:t xml:space="preserve"> </w:t>
        <w:br/>
      </w:r>
      <w:r>
        <w:rPr>
          <w:sz w:val="20"/>
          <w:szCs w:val="20"/>
        </w:rPr>
        <w:t>27. Храм в честь Вознесения Господня</w:t>
      </w:r>
      <w:r>
        <w:rPr/>
        <w:t xml:space="preserve"> </w:t>
        <w:br/>
      </w:r>
      <w:r>
        <w:rPr>
          <w:sz w:val="20"/>
          <w:szCs w:val="20"/>
        </w:rPr>
        <w:t>28. Православный приход</w:t>
      </w:r>
      <w:r>
        <w:rPr/>
        <w:t xml:space="preserve"> </w:t>
      </w:r>
    </w:p>
    <w:p>
      <w:pPr>
        <w:pStyle w:val="Web"/>
        <w:rPr/>
      </w:pPr>
      <w:r>
        <w:rPr>
          <w:sz w:val="20"/>
          <w:szCs w:val="20"/>
        </w:rPr>
        <w:t>СЕВЕРНОЕ БЛАГОЧИНИЕ</w:t>
      </w:r>
      <w:r>
        <w:rPr/>
        <w:t xml:space="preserve"> </w:t>
      </w:r>
    </w:p>
    <w:p>
      <w:pPr>
        <w:pStyle w:val="Web"/>
        <w:rPr/>
      </w:pPr>
      <w:r>
        <w:rPr>
          <w:sz w:val="20"/>
          <w:szCs w:val="20"/>
        </w:rPr>
        <w:t>29. Храм в честь Преображения Господня</w:t>
      </w:r>
      <w:r>
        <w:rPr/>
        <w:t xml:space="preserve"> </w:t>
        <w:br/>
      </w:r>
      <w:r>
        <w:rPr>
          <w:sz w:val="20"/>
          <w:szCs w:val="20"/>
        </w:rPr>
        <w:t>30. Храм в честь Покрова Божией Матери</w:t>
      </w:r>
      <w:r>
        <w:rPr/>
        <w:t xml:space="preserve"> </w:t>
        <w:br/>
      </w:r>
      <w:r>
        <w:rPr>
          <w:sz w:val="20"/>
          <w:szCs w:val="20"/>
        </w:rPr>
        <w:t>31. Храм в честь Нерукотворенного Образа Спасителя</w:t>
      </w:r>
      <w:r>
        <w:rPr/>
        <w:t xml:space="preserve"> </w:t>
        <w:br/>
      </w:r>
      <w:r>
        <w:rPr>
          <w:sz w:val="20"/>
          <w:szCs w:val="20"/>
        </w:rPr>
        <w:t>32. Храм в честь иконы Божией Матери “Скоропослушница”</w:t>
      </w:r>
      <w:r>
        <w:rPr/>
        <w:t xml:space="preserve"> </w:t>
        <w:br/>
      </w:r>
      <w:r>
        <w:rPr>
          <w:sz w:val="20"/>
          <w:szCs w:val="20"/>
        </w:rPr>
        <w:t>33. Храм в честь Успения Божией Матери</w:t>
      </w:r>
      <w:r>
        <w:rPr/>
        <w:t xml:space="preserve"> </w:t>
        <w:br/>
      </w:r>
      <w:r>
        <w:rPr>
          <w:sz w:val="20"/>
          <w:szCs w:val="20"/>
        </w:rPr>
        <w:t>34. Православный приход</w:t>
      </w:r>
      <w:r>
        <w:rPr/>
        <w:t xml:space="preserve"> </w:t>
        <w:br/>
      </w:r>
      <w:r>
        <w:rPr>
          <w:sz w:val="20"/>
          <w:szCs w:val="20"/>
        </w:rPr>
        <w:t>35. Храм в честь Введения во храм Пресвятой Богородицы</w:t>
      </w:r>
      <w:r>
        <w:rPr/>
        <w:t xml:space="preserve"> </w:t>
        <w:br/>
      </w:r>
      <w:r>
        <w:rPr>
          <w:sz w:val="20"/>
          <w:szCs w:val="20"/>
        </w:rPr>
        <w:t>36. Православный приход в честь преп. Серафима Саровского</w:t>
      </w:r>
      <w:r>
        <w:rPr/>
        <w:t xml:space="preserve"> </w:t>
        <w:br/>
      </w:r>
      <w:r>
        <w:rPr>
          <w:sz w:val="20"/>
          <w:szCs w:val="20"/>
        </w:rPr>
        <w:t>37. Православный приход в честь Успения Божией Матери</w:t>
      </w:r>
      <w:r>
        <w:rPr/>
        <w:t xml:space="preserve"> </w:t>
        <w:br/>
      </w:r>
      <w:r>
        <w:rPr>
          <w:sz w:val="20"/>
          <w:szCs w:val="20"/>
        </w:rPr>
        <w:t>38. Храм в честь Воскресения Христова</w:t>
      </w:r>
      <w:r>
        <w:rPr/>
        <w:t xml:space="preserve"> </w:t>
      </w:r>
    </w:p>
    <w:p>
      <w:pPr>
        <w:pStyle w:val="Web"/>
        <w:rPr/>
      </w:pPr>
      <w:r>
        <w:rPr>
          <w:sz w:val="20"/>
          <w:szCs w:val="20"/>
        </w:rPr>
        <w:t>ЮЖНОЕ БЛАГОЧИНИЕ</w:t>
      </w:r>
      <w:r>
        <w:rPr/>
        <w:t xml:space="preserve"> </w:t>
      </w:r>
    </w:p>
    <w:p>
      <w:pPr>
        <w:pStyle w:val="Web"/>
        <w:rPr/>
      </w:pPr>
      <w:r>
        <w:rPr>
          <w:sz w:val="20"/>
          <w:szCs w:val="20"/>
        </w:rPr>
        <w:t>39. Храм в честь Рождества Христова</w:t>
      </w:r>
      <w:r>
        <w:rPr/>
        <w:t xml:space="preserve"> </w:t>
        <w:br/>
      </w:r>
      <w:r>
        <w:rPr>
          <w:sz w:val="20"/>
          <w:szCs w:val="20"/>
        </w:rPr>
        <w:t>40. Храм в честь Рождества Божией Матери</w:t>
      </w:r>
      <w:r>
        <w:rPr/>
        <w:t xml:space="preserve"> </w:t>
        <w:br/>
      </w:r>
      <w:r>
        <w:rPr>
          <w:sz w:val="20"/>
          <w:szCs w:val="20"/>
        </w:rPr>
        <w:t>41. Храм в честь Живоначальной Троицы</w:t>
      </w:r>
      <w:r>
        <w:rPr/>
        <w:t xml:space="preserve"> </w:t>
        <w:br/>
      </w:r>
      <w:r>
        <w:rPr>
          <w:sz w:val="20"/>
          <w:szCs w:val="20"/>
        </w:rPr>
        <w:t>42. Храм в честь Успения Божией Матери</w:t>
      </w:r>
      <w:r>
        <w:rPr/>
        <w:t xml:space="preserve"> </w:t>
        <w:br/>
      </w:r>
      <w:r>
        <w:rPr>
          <w:sz w:val="20"/>
          <w:szCs w:val="20"/>
        </w:rPr>
        <w:t>43. Храм в честь свят. Николая, архиепископа Мир Ликийских чудотворца</w:t>
      </w:r>
      <w:r>
        <w:rPr/>
        <w:t xml:space="preserve"> </w:t>
        <w:br/>
      </w:r>
      <w:r>
        <w:rPr>
          <w:sz w:val="20"/>
          <w:szCs w:val="20"/>
        </w:rPr>
        <w:t>44. Храм в честь Преображения Господня</w:t>
      </w:r>
      <w:r>
        <w:rPr/>
        <w:t xml:space="preserve"> </w:t>
        <w:br/>
      </w:r>
      <w:r>
        <w:rPr>
          <w:sz w:val="20"/>
          <w:szCs w:val="20"/>
        </w:rPr>
        <w:t>45. Православный приход в честь новомученников и исповедников Российских</w:t>
      </w:r>
      <w:r>
        <w:rPr/>
        <w:t xml:space="preserve"> </w:t>
        <w:br/>
      </w:r>
      <w:r>
        <w:rPr>
          <w:sz w:val="20"/>
          <w:szCs w:val="20"/>
        </w:rPr>
        <w:t>46. Православный приход в честь иконы Божией Матери “Тихвинская”</w:t>
      </w:r>
      <w:r>
        <w:rPr/>
        <w:t xml:space="preserve"> </w:t>
        <w:br/>
      </w:r>
      <w:r>
        <w:rPr>
          <w:sz w:val="20"/>
          <w:szCs w:val="20"/>
        </w:rPr>
        <w:t>47. Православный приход в честь св. ап.  Андрея Первозванного</w:t>
      </w:r>
      <w:r>
        <w:rPr/>
        <w:t xml:space="preserve"> </w:t>
        <w:br/>
      </w:r>
      <w:r>
        <w:rPr>
          <w:sz w:val="20"/>
          <w:szCs w:val="20"/>
        </w:rPr>
        <w:t>48. Православный приход св. равноап. Князя Владимира</w:t>
      </w:r>
      <w:r>
        <w:rPr/>
        <w:t xml:space="preserve"> </w:t>
        <w:br/>
      </w:r>
      <w:r>
        <w:rPr>
          <w:sz w:val="20"/>
          <w:szCs w:val="20"/>
        </w:rPr>
        <w:t>49. Храм в честь преп. Сергия, игумена Радонежского</w:t>
      </w:r>
      <w:r>
        <w:rPr/>
        <w:t xml:space="preserve"> </w:t>
        <w:br/>
      </w:r>
      <w:r>
        <w:rPr>
          <w:sz w:val="20"/>
          <w:szCs w:val="20"/>
        </w:rPr>
        <w:t>50. Православный приход</w:t>
      </w:r>
      <w:r>
        <w:rPr/>
        <w:t xml:space="preserve"> </w:t>
        <w:br/>
      </w:r>
      <w:r>
        <w:rPr>
          <w:sz w:val="20"/>
          <w:szCs w:val="20"/>
        </w:rPr>
        <w:t>51. Православный приход Покрова Божией Матери</w:t>
      </w:r>
      <w:r>
        <w:rPr/>
        <w:t xml:space="preserve"> </w:t>
      </w:r>
    </w:p>
    <w:p>
      <w:pPr>
        <w:pStyle w:val="Web"/>
        <w:rPr/>
      </w:pPr>
      <w:r>
        <w:rPr>
          <w:sz w:val="20"/>
          <w:szCs w:val="20"/>
        </w:rPr>
        <w:t>ВОСТОЧНОЕ БЛАГОЧИНИЕ</w:t>
      </w:r>
      <w:r>
        <w:rPr/>
        <w:t xml:space="preserve"> </w:t>
      </w:r>
    </w:p>
    <w:p>
      <w:pPr>
        <w:pStyle w:val="Web"/>
        <w:rPr/>
      </w:pPr>
      <w:r>
        <w:rPr>
          <w:sz w:val="20"/>
          <w:szCs w:val="20"/>
        </w:rPr>
        <w:t>52. Храм в честь Архангела Михаила</w:t>
      </w:r>
      <w:r>
        <w:rPr/>
        <w:t xml:space="preserve"> </w:t>
        <w:br/>
      </w:r>
      <w:r>
        <w:rPr>
          <w:sz w:val="20"/>
          <w:szCs w:val="20"/>
        </w:rPr>
        <w:t>53. Храм в честь Покрова Божией Матери</w:t>
      </w:r>
      <w:r>
        <w:rPr/>
        <w:t xml:space="preserve"> </w:t>
        <w:br/>
      </w:r>
      <w:r>
        <w:rPr>
          <w:sz w:val="20"/>
          <w:szCs w:val="20"/>
        </w:rPr>
        <w:t>54. Храм Рождества Иоанна Предтечи</w:t>
      </w:r>
      <w:r>
        <w:rPr/>
        <w:t xml:space="preserve"> </w:t>
        <w:br/>
      </w:r>
      <w:r>
        <w:rPr>
          <w:sz w:val="20"/>
          <w:szCs w:val="20"/>
        </w:rPr>
        <w:t>55. Храм в честь Пресвятой Богородицы</w:t>
      </w:r>
      <w:r>
        <w:rPr/>
        <w:t xml:space="preserve"> </w:t>
        <w:br/>
      </w:r>
      <w:r>
        <w:rPr>
          <w:sz w:val="20"/>
          <w:szCs w:val="20"/>
        </w:rPr>
        <w:t>56. Храм в честь св. мч. Бориса и Глеба</w:t>
      </w:r>
      <w:r>
        <w:rPr/>
        <w:t xml:space="preserve"> </w:t>
        <w:br/>
      </w:r>
      <w:r>
        <w:rPr>
          <w:sz w:val="20"/>
          <w:szCs w:val="20"/>
        </w:rPr>
        <w:t>57. Православный приход в честь св. равноап. кн. Ольги</w:t>
      </w:r>
      <w:r>
        <w:rPr/>
        <w:t xml:space="preserve"> </w:t>
        <w:br/>
      </w:r>
      <w:r>
        <w:rPr>
          <w:sz w:val="20"/>
          <w:szCs w:val="20"/>
        </w:rPr>
        <w:t>58. Православный приход в честь св. вмч. Варвары</w:t>
      </w:r>
      <w:r>
        <w:rPr/>
        <w:t xml:space="preserve"> </w:t>
        <w:br/>
      </w:r>
      <w:r>
        <w:rPr>
          <w:sz w:val="20"/>
          <w:szCs w:val="20"/>
        </w:rPr>
        <w:t>59. Православный приход</w:t>
      </w:r>
      <w:r>
        <w:rPr/>
        <w:t xml:space="preserve"> </w:t>
        <w:br/>
      </w:r>
      <w:r>
        <w:rPr>
          <w:sz w:val="20"/>
          <w:szCs w:val="20"/>
        </w:rPr>
        <w:t>60. Православный приход в честь иконы Божией Матери “Владимирской”</w:t>
      </w:r>
      <w:r>
        <w:rPr/>
        <w:t xml:space="preserve"> </w:t>
      </w:r>
    </w:p>
    <w:p>
      <w:pPr>
        <w:pStyle w:val="Web"/>
        <w:rPr/>
      </w:pPr>
      <w:r>
        <w:rPr>
          <w:sz w:val="20"/>
          <w:szCs w:val="20"/>
        </w:rPr>
        <w:t>МОНАСТЫРИ</w:t>
      </w:r>
      <w:r>
        <w:rPr/>
        <w:t xml:space="preserve"> </w:t>
      </w:r>
    </w:p>
    <w:p>
      <w:pPr>
        <w:pStyle w:val="Web"/>
        <w:rPr/>
      </w:pPr>
      <w:r>
        <w:rPr>
          <w:sz w:val="20"/>
          <w:szCs w:val="20"/>
        </w:rPr>
        <w:t>I. Свято-Троицкий Николаевский мужской монастырь</w:t>
      </w:r>
      <w:r>
        <w:rPr/>
        <w:t xml:space="preserve"> </w:t>
        <w:br/>
      </w:r>
      <w:r>
        <w:rPr>
          <w:sz w:val="20"/>
          <w:szCs w:val="20"/>
        </w:rPr>
        <w:t>II. Южно-Уссурийский Рождество-Богородицкий женский монастырь</w:t>
      </w:r>
      <w:r>
        <w:rPr/>
        <w:t xml:space="preserve"> </w:t>
        <w:br/>
      </w:r>
      <w:r>
        <w:rPr>
          <w:sz w:val="20"/>
          <w:szCs w:val="20"/>
        </w:rPr>
        <w:t>III. Марфо-Мариинская обитель милосердия</w:t>
      </w:r>
      <w:r>
        <w:rPr/>
        <w:t xml:space="preserve"> </w:t>
        <w:br/>
      </w:r>
      <w:r>
        <w:rPr>
          <w:sz w:val="20"/>
          <w:szCs w:val="20"/>
        </w:rPr>
        <w:t>IV. Женский монастырь в честь Казанской иконы Божией Матери</w:t>
      </w:r>
      <w:r>
        <w:rPr/>
        <w:t xml:space="preserve"> </w:t>
        <w:br/>
        <w:t xml:space="preserve">  </w:t>
      </w:r>
    </w:p>
    <w:p>
      <w:pPr>
        <w:pStyle w:val="Web"/>
        <w:rPr/>
      </w:pPr>
      <w:r>
        <w:rPr/>
        <w:t xml:space="preserve">  </w:t>
      </w:r>
    </w:p>
    <w:p>
      <w:pPr>
        <w:pStyle w:val="Web"/>
        <w:rPr/>
      </w:pPr>
      <w:r>
        <w:rPr>
          <w:i/>
          <w:iCs/>
          <w:sz w:val="20"/>
          <w:szCs w:val="20"/>
        </w:rPr>
        <w:t>ПРОЗОРОВА  Г., научный сотрудник центра по изучению русской эмиграции в странах АТР Института истории, археологии и этнографии народов Дальнего Востока ДВО РАН</w:t>
      </w:r>
      <w:r>
        <w:rPr/>
        <w:t xml:space="preserve">  (</w:t>
      </w:r>
      <w:r>
        <w:rPr>
          <w:i/>
          <w:iCs/>
          <w:sz w:val="20"/>
          <w:szCs w:val="20"/>
        </w:rPr>
        <w:t>http://www.fegi.ru/primorye/ihae_v.htm</w:t>
      </w:r>
      <w:r>
        <w:rPr/>
        <w:t>)</w:t>
        <w:br/>
      </w:r>
      <w:r>
        <w:rPr>
          <w:sz w:val="20"/>
          <w:szCs w:val="20"/>
        </w:rPr>
        <w:t>Рабочий телефон: (7-4232)220337</w:t>
      </w:r>
    </w:p>
    <w:p>
      <w:pPr>
        <w:pStyle w:val="Normal"/>
        <w:rPr/>
      </w:pPr>
      <w:r>
        <w:rPr/>
        <w:drawing>
          <wp:inline distT="0" distB="0" distL="0" distR="0">
            <wp:extent cx="370840" cy="762000"/>
            <wp:effectExtent l="0" t="0" r="0" b="0"/>
            <wp:docPr id="4" name="bukva_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ukva_v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3" t="-148" r="-30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7"/>
          <w:szCs w:val="27"/>
        </w:rPr>
        <w:t xml:space="preserve">нелегкую годину приходится восстанавливать наши храмы: еще не разошлись над Россией черные тучи безверия и злобы. Однако уже затеплились у святых икон огоньки лампадок, вновь зазвучала молитва в чудом сохранившихся храмах (см. </w:t>
      </w:r>
      <w:r>
        <w:rPr>
          <w:rFonts w:cs="Arial" w:ascii="Arial" w:hAnsi="Arial"/>
          <w:b/>
          <w:bCs/>
          <w:sz w:val="27"/>
          <w:szCs w:val="27"/>
        </w:rPr>
        <w:t>КАРТУ</w:t>
      </w:r>
      <w:r>
        <w:rPr>
          <w:rFonts w:cs="Arial" w:ascii="Arial" w:hAnsi="Arial"/>
          <w:sz w:val="27"/>
          <w:szCs w:val="27"/>
        </w:rPr>
        <w:t>)</w:t>
      </w:r>
      <w:r>
        <w:rPr>
          <w:rFonts w:cs="Arial" w:ascii="Arial" w:hAnsi="Arial"/>
          <w:sz w:val="33"/>
          <w:szCs w:val="33"/>
        </w:rPr>
        <w:t xml:space="preserve"> </w:t>
      </w:r>
    </w:p>
    <w:p>
      <w:pPr>
        <w:pStyle w:val="Web"/>
        <w:jc w:val="center"/>
        <w:rPr/>
      </w:pPr>
      <w:r>
        <w:rPr>
          <w:b/>
          <w:bCs/>
          <w:sz w:val="20"/>
          <w:szCs w:val="20"/>
        </w:rPr>
        <w:t>КОНСИСТОРИЯ</w:t>
      </w:r>
      <w:r>
        <w:rPr/>
        <w:t xml:space="preserve"> </w:t>
        <w:br/>
      </w:r>
      <w:r>
        <w:rPr>
          <w:sz w:val="20"/>
          <w:szCs w:val="20"/>
        </w:rPr>
        <w:t>г. Владивосток</w:t>
      </w:r>
    </w:p>
    <w:p>
      <w:pPr>
        <w:pStyle w:val="Web"/>
        <w:rPr/>
      </w:pPr>
      <w:r>
        <w:drawing>
          <wp:anchor behindDoc="0" distT="0" distB="0" distL="0" distR="0" simplePos="0" locked="0" layoutInCell="0" allowOverlap="1" relativeHeight="3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85775" cy="723900"/>
            <wp:effectExtent l="0" t="0" r="0" b="0"/>
            <wp:wrapSquare wrapText="bothSides"/>
            <wp:docPr id="5" name="bukva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ukva_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1" t="-156" r="-23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  <w:r>
        <w:rPr>
          <w:sz w:val="20"/>
          <w:szCs w:val="20"/>
        </w:rPr>
        <w:t>атерялось между высотными домами улицы Пологой здание Духовной Консистории Владивостокско-Камчатской епархии. Оно было построено в 1910 – 1912 годах для размещения консистории и епархиального училищного совета. Автор проекта – архитектор П. Коновалов. Подрядчик – известный в городе своей благотворительностью купец М. И. Суворов. Это трехэтажное каменное здание с рустованным цокольным этажом, прямоугольное в плане, с небольшими боковыми выступами из основного объема – характерная постройка неорусского направления.</w:t>
      </w:r>
      <w:r>
        <w:rPr/>
        <w:t xml:space="preserve"> </w:t>
        <w:br/>
      </w:r>
      <w:r>
        <w:rPr>
          <w:sz w:val="20"/>
          <w:szCs w:val="20"/>
        </w:rPr>
        <w:t>      До 1991 года здесь располагалось городское управление народного образования и контора под названием «Владдорблагоустройство». В 1992 году здание было передано Владивостокско - Приморской епархии.</w:t>
      </w:r>
      <w:r>
        <w:rPr/>
        <w:t xml:space="preserve"> </w:t>
        <w:br/>
      </w:r>
      <w:r>
        <w:rPr>
          <w:sz w:val="20"/>
          <w:szCs w:val="20"/>
        </w:rPr>
        <w:t>     Ныне здесь расположилось духовное управление епархии и миссионерский храм во имя Сергия Радонежского (настоятель – иеромонах Иннокентий (Ерохин)).</w:t>
      </w:r>
      <w:r>
        <w:rPr/>
        <w:t xml:space="preserve"> </w:t>
        <w:br/>
        <w:t xml:space="preserve">  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t xml:space="preserve">    </w:t>
      </w:r>
    </w:p>
    <w:p>
      <w:pPr>
        <w:pStyle w:val="Web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МИССИОНЕРСКАЯ ДЕЯТЕЛЬНОСТЬ</w:t>
      </w:r>
    </w:p>
    <w:p>
      <w:pPr>
        <w:pStyle w:val="Web"/>
        <w:rPr/>
      </w:pPr>
      <w:r>
        <w:drawing>
          <wp:anchor behindDoc="0" distT="0" distB="0" distL="0" distR="0" simplePos="0" locked="0" layoutInCell="0" allowOverlap="1" relativeHeight="4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95300" cy="723900"/>
            <wp:effectExtent l="0" t="0" r="0" b="0"/>
            <wp:wrapSquare wrapText="bothSides"/>
            <wp:docPr id="6" name="bukva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ukva_m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7" t="-156" r="-22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  <w:r>
        <w:rPr>
          <w:szCs w:val="20"/>
        </w:rPr>
        <w:t>иссионерство всегда являлось одним из приоритетных направлений Деятельности нашей епархии. Но если в дореволюционную эпоху основным для Приморья было обращение в православие языческих народностей, проживающих у нас в крае, то на данный момент основной задачей православного миссионера является возвращение в православие народа нашей страны.</w:t>
      </w:r>
      <w:r>
        <w:rPr/>
        <w:t xml:space="preserve"> </w:t>
        <w:br/>
      </w:r>
      <w:r>
        <w:rPr>
          <w:szCs w:val="20"/>
        </w:rPr>
        <w:t>      Еще в 1990 г. по инициативе духовенства Приморья совместно с Приморским отделением Российского Фонда культуры и дальневосточным отделением Русской Энциклопедии была проведена научная конференция, посвященная жизни и деятельности Святителя Иннокентия Вениаминова и 150-летию Камчатской епархии Иннокентьевские чтения. Это были первые в стране Иннокентьевские чтения, ставшие затем традиционными. Тогда же на средства Свято-Евсевиевского прихода был издан известный труд  Св. Иннокентия Вениаминова "Указание пути в Царствие Небесное".</w:t>
      </w:r>
      <w:r>
        <w:rPr/>
        <w:t xml:space="preserve"> </w:t>
      </w:r>
    </w:p>
    <w:p>
      <w:pPr>
        <w:pStyle w:val="Normal"/>
        <w:spacing w:before="280" w:after="280"/>
        <w:ind w:right="-38" w:hanging="0"/>
        <w:rPr/>
      </w:pPr>
      <w:r>
        <w:rPr>
          <w:color w:val="0000EE"/>
        </w:rPr>
        <w:drawing>
          <wp:inline distT="0" distB="0" distL="0" distR="0">
            <wp:extent cx="178435" cy="146685"/>
            <wp:effectExtent l="0" t="0" r="0" b="0"/>
            <wp:docPr id="7" name="Image3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Программа Иннокентьевских чтений в развернутом виде (http://ortodox.fegi.ru/ep_i54.htm).</w:t>
      </w:r>
      <w:r>
        <w:rPr/>
        <w:t xml:space="preserve"> </w:t>
        <w:br/>
      </w:r>
      <w:r>
        <w:rPr>
          <w:szCs w:val="20"/>
        </w:rPr>
        <w:t>      "</w:t>
      </w:r>
      <w:r>
        <w:rPr>
          <w:i/>
          <w:iCs/>
          <w:szCs w:val="20"/>
        </w:rPr>
        <w:t>Ничего не бойтесь, только проповедуйте</w:t>
      </w:r>
      <w:r>
        <w:rPr>
          <w:szCs w:val="20"/>
        </w:rPr>
        <w:t>" - напутствовал после епископской хиротонии Владыку Вениамина Святейший Патриарх Алексий II. И все архипастырское служение и сама жизнь правящего архиерея стали проповедью Православия на Приморской земле. Он принят и любим даже в самых отдаленных уголках епархии. Его слова с евангельской вестью для многих становятся живительным источником, где бы ни проповедовал епископ Вениамин - в храме, в огромном концертном зале, на площади - он собирает огромную аудиторию. А показы его авторских цветных музыкальных слайд-фильмов "Плач о России", "всемирный потоп", "Похвалу Божией Матери" и др. и миряне и священники, даже зная их уже почти наизусть, просят повторить еще и еще.</w:t>
      </w:r>
      <w:r>
        <w:rPr/>
        <w:t xml:space="preserve"> </w:t>
      </w:r>
    </w:p>
    <w:p>
      <w:pPr>
        <w:pStyle w:val="Normal"/>
        <w:rPr/>
      </w:pPr>
      <w:r>
        <w:rPr>
          <w:szCs w:val="20"/>
        </w:rPr>
        <w:t xml:space="preserve">      </w:t>
      </w:r>
      <w:r>
        <w:rPr>
          <w:szCs w:val="20"/>
        </w:rPr>
        <w:t>Самоотверженная миссионерская деятельность вдохновляет на несение такого же подвига и клириков и прихожан. Так развитию миссионерства способствовало проведение еженедельного цикла просветительских телепередач в 1992-1993 гг. под общим названием "Негромкие беседы". Наряду с духовенством епархии в них принимали участие и сотрудники Приморской картинной галереи.</w:t>
      </w:r>
      <w:r>
        <w:rPr/>
        <w:t xml:space="preserve"> </w:t>
        <w:br/>
      </w:r>
      <w:r>
        <w:rPr>
          <w:szCs w:val="20"/>
        </w:rPr>
        <w:t>      Немалое значение имело и возрождение исторической памяти настоятелем Свято-Покровского храма г. Уссурийска архимандритом Иннокентием Третьяковым, издавшим на средства своего прихода в 1992-1993 гг. труды священников-миссионеров епископа Никольск-Уссурийского Павла /Ивановского/ и протоиерея Иоанна Фалилеева, окормлявших приморскую паству в прошлом веке.</w:t>
      </w:r>
      <w:r>
        <w:rPr/>
        <w:t xml:space="preserve"> </w:t>
      </w:r>
    </w:p>
    <w:p>
      <w:pPr>
        <w:pStyle w:val="Normal"/>
        <w:rPr/>
      </w:pPr>
      <w:r>
        <w:rPr>
          <w:szCs w:val="20"/>
        </w:rPr>
        <w:t xml:space="preserve">      </w:t>
      </w:r>
      <w:r>
        <w:rPr>
          <w:szCs w:val="20"/>
        </w:rPr>
        <w:t>Архиерей и священники посещают с лекциями и беседами школы, ВУЗы, военные гарнизоны, корабли, выступают на телевидении и радио.</w:t>
      </w:r>
      <w:r>
        <w:rPr/>
        <w:t xml:space="preserve"> </w:t>
        <w:br/>
      </w:r>
      <w:r>
        <w:rPr>
          <w:szCs w:val="20"/>
        </w:rPr>
        <w:t>      20-27 октября 1995 г. группа приморских клириков и прихожан главе с правящим архиереем совершила первое в истории Приморья паломничество на Святую землю. С тех пор такие паломничества стали традицией.</w:t>
      </w:r>
      <w:r>
        <w:rPr/>
        <w:t xml:space="preserve"> </w:t>
        <w:br/>
      </w:r>
      <w:r>
        <w:rPr>
          <w:szCs w:val="20"/>
        </w:rPr>
        <w:t>      Традицией стали и большие крестные ходы, совершаемые по территории всего края. Так, например, в июне 1995 г. в год 135-летия Владивостока крестный ход прошел вдоль всей государственной границы Российской Федерации в Приморском крае с иконой Святого Великомученика Георгия Победоносца, считающегося Небесным Покровителем Приморья и на въезде во Владивосток икону торжественно встречали губернатор Е.И.Наздратенко, мэр К.Б.Толстошеин, и командующий Тихоокеанским флотом И.И. Хмельнов.</w:t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0" distR="57150" simplePos="0" locked="0" layoutInCell="0" allowOverlap="1" relativeHeight="4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5295900" cy="3838575"/>
            <wp:effectExtent l="0" t="0" r="0" b="0"/>
            <wp:wrapSquare wrapText="bothSides"/>
            <wp:docPr id="8" name="chur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hur6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  <w:r>
        <w:rPr>
          <w:szCs w:val="20"/>
        </w:rPr>
        <w:t>    Зимой 1996 - 1997 гг. крестный ход "За веру и верность" прошел по всем районам, воинским гарнизонам и пограничным заставам Приморья. В 1996 г . в день памяти Святого Апостола Андрея Первозванного, покровителя моряков, был совершен большой крестный ход по улицам Владивостока с участием представителей администрации края, Владивостока, представителей командования армии и флота и казаков.</w:t>
      </w:r>
      <w:r>
        <w:rPr/>
        <w:t xml:space="preserve"> </w:t>
        <w:br/>
        <w:t xml:space="preserve"> </w:t>
        <w:br/>
      </w:r>
      <w:r>
        <w:rPr>
          <w:szCs w:val="20"/>
        </w:rPr>
        <w:t>       Крестными ходами в Приморье отмечаются все большие церковный праздники, да и сами по себе являются праздниками единения православных христиан, возрождения российской соборности.</w:t>
      </w:r>
      <w:r>
        <w:rPr/>
        <w:t xml:space="preserve"> </w:t>
        <w:br/>
      </w:r>
      <w:r>
        <w:rPr>
          <w:szCs w:val="20"/>
        </w:rPr>
        <w:t>      Свидетельством возрождения Православия на Земле Приморской стало возвращение в нашу епархию особо чтимых икон, исторически связанных с нашим краем. Так, кроме икон Св. Великомученика Георгия Победоносца и Св. Апостола Андрея Первозванного приморскими паломниками-архимандритом Иннокентием /Третьяковым/ и иеромонахом Сергием /Чашиным/ была чудесно обретена в Святой Земле икона Божией Матери Порт-Артурской и в мае 1998 г. доставлена во Владивосток.</w:t>
      </w:r>
      <w:r>
        <w:rPr/>
        <w:t xml:space="preserve"> </w:t>
      </w:r>
    </w:p>
    <w:p>
      <w:pPr>
        <w:pStyle w:val="Normal"/>
        <w:rPr/>
      </w:pPr>
      <w:r>
        <w:rPr>
          <w:szCs w:val="20"/>
        </w:rPr>
        <w:t xml:space="preserve">      </w:t>
      </w:r>
      <w:r>
        <w:rPr>
          <w:szCs w:val="20"/>
        </w:rPr>
        <w:t>В январе 1997 г. был образован епархиальный Миссионерский Совет. Указом епископа Владивостокского и Приморского Вениамина двум клирикам были даны права епархиальных миссионеров: ими стали игумен Павел /Хохлов/ и иеромонах Иннокентий /Ерохин/.</w:t>
      </w:r>
      <w:r>
        <w:rPr/>
        <w:t xml:space="preserve"> </w:t>
      </w:r>
    </w:p>
    <w:p>
      <w:pPr>
        <w:pStyle w:val="Normal"/>
        <w:rPr/>
      </w:pPr>
      <w:r>
        <w:rPr>
          <w:szCs w:val="20"/>
        </w:rPr>
        <w:t xml:space="preserve">       </w:t>
      </w:r>
      <w:r>
        <w:rPr>
          <w:szCs w:val="20"/>
        </w:rPr>
        <w:t>В составе духовной консистории был создан миссионерский отдел, работу которого возглавил также иеромонах Иннокентий. И уже в мае-июне как епархиальный миссионер он совершил пастырские и просветительские поездки по южным районам Приморья, включая посещения воинских гарнизонов и погранзастав. В июле аналогичная поездка состоялась совместно в хором духовной музыки "Символ веры". Миссионерский Совет открыл при епархиальном управлении общественную видео-ауиотеку. Здесь же был создан информационно-консультативный центр для сектантов и заблудших, где проводится реабилитация возвращающихся в лоно Православной Церкви. Миссионерским Советом установлена связь с краевыми библиотеками, куда бесплатно направляется православная литература и периодические издания.</w:t>
      </w:r>
      <w:r>
        <w:rPr/>
        <w:t xml:space="preserve"> </w:t>
        <w:br/>
      </w:r>
      <w:r>
        <w:rPr>
          <w:szCs w:val="20"/>
        </w:rPr>
        <w:t>       27-28 марта 1997 г. состоялся первый епархиальный миссионерский съезд который наметил программу возрождения миссионерской деятельности. На съезде присутствовали более 80 гостей. В работе съезда принял участие руководитель Центра реабилитации жертв нетрадиционных религий священник Олег Стеняев из Москвы.</w:t>
      </w:r>
      <w:r>
        <w:rPr/>
        <w:t xml:space="preserve"> </w:t>
      </w:r>
    </w:p>
    <w:p>
      <w:pPr>
        <w:pStyle w:val="Normal"/>
        <w:rPr/>
      </w:pPr>
      <w:r>
        <w:rPr>
          <w:szCs w:val="20"/>
        </w:rPr>
        <w:t xml:space="preserve">      </w:t>
      </w:r>
      <w:r>
        <w:rPr>
          <w:szCs w:val="20"/>
        </w:rPr>
        <w:t>27-28 мая 1997 г. в ознаменование 200-летия со дня рождения Святителя Иннокентия Вениаминова была проведена научная конференция "Вторые Иннокентьевские чтения". Кроме духовенства епархии в ней участвовали ученые, краеведы и преподаватели вузов г. Владивостока.</w:t>
      </w:r>
      <w:r>
        <w:rPr/>
        <w:t xml:space="preserve"> </w:t>
      </w:r>
    </w:p>
    <w:p>
      <w:pPr>
        <w:pStyle w:val="Web"/>
        <w:rPr/>
      </w:pPr>
      <w:r>
        <w:rPr>
          <w:szCs w:val="20"/>
        </w:rPr>
        <w:t xml:space="preserve">      </w:t>
      </w:r>
      <w:r>
        <w:rPr>
          <w:szCs w:val="20"/>
        </w:rPr>
        <w:t>Миссионерский отдел ведет развернутую борьбу с инославной духовной агрессией. Метод борьбы - просветительство. Неоценимую помощь в антисектанской деятельности оказали епархии руководитель Центра реабилитации жертв нетрадиционных религий священник Олег Стеняев и профессор Православного Свято-Тихоновского богословского института диакон Андрей Кураев, посетившие Приморье в 1997 г.</w:t>
      </w:r>
      <w:r>
        <w:rPr/>
        <w:t xml:space="preserve"> </w:t>
        <w:br/>
      </w:r>
      <w:r>
        <w:rPr>
          <w:szCs w:val="20"/>
        </w:rPr>
        <w:t>      Большое значение для развития миссионерства имеют художественные выставки, проводимые епархией совместно с Управлением культуры Приморского края, ВАО "Интурист" и Обществом изучения Амурского края. Так например, только за одну неделю фотовыставку известного фотохудожника Юрия Луганского "Русь святая, храни веру православную" посетили свыше 10 тысяч человек. "Выставка "Православное Приморье", экспонируемая в Государственном объединенном краевом музее им. В.К. Арсеньева также пользуется огромной популярностью. Интерес к родному православию будят также выставки детского рисунка, проводимые регулярно епархией вместе с Приморской картинной галереей.</w:t>
      </w:r>
      <w:r>
        <w:rPr/>
        <w:t xml:space="preserve"> </w:t>
        <w:br/>
      </w:r>
      <w:r>
        <w:rPr>
          <w:szCs w:val="20"/>
        </w:rPr>
        <w:t>      Неугасающий интерес к истории Православия в Приморье продемонстрировала юбилейная конференция, посвященная 100-летию Приморской епархии, проведенная епархией вместе с музеем им. В.К. Арсеньева и Обществом изучения Амурского края.</w:t>
      </w:r>
      <w:r>
        <w:rPr/>
        <w:t xml:space="preserve"> </w:t>
        <w:br/>
      </w:r>
      <w:r>
        <w:rPr>
          <w:szCs w:val="20"/>
        </w:rPr>
        <w:t>       Просветительско-миссионерской деятельности в епархии служит ежемесячный выпуск епархиальных газет "Приморский благовест", /г. Владивосток/, "Символ веры" /г. Спасск-Дальний/, "Верую" /г. Находка/, а также православных листков г. Дальнегорска, Лучегорска и пос. Кавалерово. Налажено сотрудничество с краевыми средствами массовой информации: телеканал "Континент" ежедневно проводит епархиальные передачи "Дорога к храму", а также по согласованию и при участии Миссионерского Совета показывает православные фильмы, организуются регулярные передачи "К свету". В газете "Боевая вахта" под названием "Благовест" и в газете "Владивосток -наш город" - "Владивосток православный." Пресс-центр епархии, возглавляемый иеромонахом Иннокентием Ерохиным, постоянно передает сообщения о жизни епархии во все краевые средства массовой информации.</w:t>
      </w:r>
      <w:r>
        <w:rPr/>
        <w:t xml:space="preserve"> </w:t>
        <w:br/>
      </w:r>
      <w:r>
        <w:rPr>
          <w:szCs w:val="20"/>
        </w:rPr>
        <w:t>    Активно занимаются миссионерской деятельностью выпускники и учащиеся открытой в 1997 г. миссионерско-катехизаторской двухгодичной школы с вечерней и заочной формами обучения. Центром миссионерской деятельности становится открытый в здании духовной консистории 20 февраля 1999 г. первый миссионерский храм в честь Св. Сергия Радонежского Настоятелем храма назначен епархиальный миссионер иеромонах Иннокентий /Ерохин/.</w:t>
      </w:r>
      <w:r>
        <w:rPr/>
        <w:t xml:space="preserve"> </w:t>
        <w:br/>
      </w:r>
      <w:r>
        <w:rPr>
          <w:szCs w:val="20"/>
        </w:rPr>
        <w:t>    Много делается в епархии по обращению в православие проживающих в Приморье китайцев и корейцев, особенно больших успехов на этом поприще достиг секретарь епархии настоятель Свято-Успенского храма г. Владивостока иеромонах Сергий /Чашин/, крестивший служащих двух "Чайных домиков", расположенных в центре Владивостока. Теперь это его прихожане.</w:t>
      </w:r>
      <w:r>
        <w:rPr/>
        <w:t xml:space="preserve"> </w:t>
        <w:br/>
      </w:r>
      <w:r>
        <w:rPr>
          <w:szCs w:val="20"/>
        </w:rPr>
        <w:t>    Конечно, есть и немалые трудности в миссионерской деятельности, но роптать на них не принято, ибо, как говорит правящий архиерей Владивостокско-Приморской епархии епископ Вениамин "</w:t>
      </w:r>
      <w:r>
        <w:rPr>
          <w:i/>
          <w:iCs/>
          <w:szCs w:val="20"/>
        </w:rPr>
        <w:t>Православное Отечество начинается с Востока. Здесь - стража России!</w:t>
      </w:r>
      <w:r>
        <w:rPr>
          <w:szCs w:val="20"/>
        </w:rPr>
        <w:t>"</w:t>
      </w:r>
      <w:r>
        <w:rPr/>
        <w:t xml:space="preserve"> </w:t>
        <w:br/>
        <w:t xml:space="preserve">  </w:t>
      </w:r>
    </w:p>
    <w:p>
      <w:pPr>
        <w:pStyle w:val="Web"/>
        <w:rPr/>
      </w:pPr>
      <w:r>
        <w:drawing>
          <wp:anchor behindDoc="0" distT="0" distB="0" distL="0" distR="0" simplePos="0" locked="0" layoutInCell="0" allowOverlap="1" relativeHeight="4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95300" cy="723900"/>
            <wp:effectExtent l="0" t="0" r="0" b="0"/>
            <wp:wrapSquare wrapText="bothSides"/>
            <wp:docPr id="9" name="bukva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ukva_m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7" t="-156" r="-22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>илосердие всегда означало свершение добра и оказание бескорыстной помощи нуждающимся. Следуя этим историческим традициям прихожане всех приходов Владивостокской и Приморской епархии активно занимаются благотворительностью, шефствуя над детскими домами, интернатами для престарелых и инвалидов, больницами и просто немощными людьми, оказывая им посильную помощь. Организующий центр благотворительной деятельности - Марфо-Мариинская обитель милосердия, учрежденная в апреле 1995 г. в пригороде г. Владивостока на Седанке. Здесь постоянно действует школа сестер милосердия, первый выпуск которой состоялся в 1996 г. Обитель взяла под свою опеку детские дома г. Владивостока, г. Лучегорска и пос. Кавалерово, грудничков-подкидышей Владивостокской детской городской больницы № 2, больных Краевого онкологического центра, Краевой детской туберкулезной больницы, Владивостокской краевой клинической больницы № 2, больницы Рыбаков, а также оказывает немощным патронажную помощь на дому. Здесь накормят голодного, обогреют бездомного, помогут бесплатными лекарствами заболевшему, оденут и обуют обнищавшего, навестят солдат-первогодков в воинских частях: "</w:t>
      </w:r>
      <w:r>
        <w:rPr>
          <w:i/>
          <w:iCs/>
        </w:rPr>
        <w:t>как тебе служится, сынок</w:t>
      </w:r>
      <w:r>
        <w:rPr/>
        <w:t xml:space="preserve">?" Здесь заботятся и о духовном окормлении отдыхающих в санаториях и домах отдыха, расположенных в курортной зоне вокруг обители. При монашеской обители создано сестричество, возглавляет которое сама игумения монастыря матушка Мария /Пономарева/. В планах - строительство странноприимного дома и создание приюта для девочек. </w:t>
      </w:r>
    </w:p>
    <w:p>
      <w:pPr>
        <w:pStyle w:val="Web"/>
        <w:rPr/>
      </w:pPr>
      <w:r>
        <w:rPr/>
        <w:t xml:space="preserve">В 1996 г. по благословению епископа Вениамина был создан приморский православный общественный фонд защиты и помощи лишенным свободы и членам их семей. В 1996 г. на территории исправительной колонии № 267120 в пос. Заводской было освящено место под строительство православного храма в честь Анастасии Узоразрешительницы и установлен крест. Регулярно здесь бывают не только священники,  но и сам Епископ Вениамин. </w:t>
        <w:br/>
        <w:t xml:space="preserve">       С беседами и лекциями в краевом наркологическом диспансере часто выступают иереи Александр Талько и Максим Романенко. </w:t>
        <w:br/>
        <w:t>      Особое  внимание - детям. В епархии их не разделяют на "своих" и "чужих", каждого окружают и заботой и лаской. Для них организуются в епархии воскресные школы и лагеря отдыха, детские праздники и вы-езды на природу, экскурсии и паломничества по монастырям и храмам.     Так не только словами, но и делами милосердия и благотворительности исповедуется в Приморье Святое Православие.</w:t>
      </w:r>
    </w:p>
    <w:p>
      <w:pPr>
        <w:pStyle w:val="Web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РЕЛИГИОЗНОЕ  ОБРАЗОВАНИЕ  И  КАТЕХИЗАЦИЯ</w:t>
      </w:r>
    </w:p>
    <w:p>
      <w:pPr>
        <w:pStyle w:val="Web"/>
        <w:rPr/>
      </w:pPr>
      <w:r>
        <w:drawing>
          <wp:anchor behindDoc="0" distT="0" distB="0" distL="0" distR="0" simplePos="0" locked="0" layoutInCell="0" allowOverlap="1" relativeHeight="4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523875" cy="742950"/>
            <wp:effectExtent l="0" t="0" r="0" b="0"/>
            <wp:wrapSquare wrapText="bothSides"/>
            <wp:docPr id="10" name="bukva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ukva_b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5" t="-152" r="-21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 xml:space="preserve">ольшое внимание  уделяется в епархии развитию религиозного образования и катехизации. С 1992 г. в Приморье создано 15 воскресных православных школ, в которых на 1.01.- 1999 г. обучалось 9.350 учащихся в возрасте от 3-х до 16 лет. Ввиду того, что помещений для занятий не хватает, а количество детей, желающих изучать Закон Божий растет, школы работают не только в воскресенье, но и в субботу, причем с самыми маленькими прихожанами занимаются и родители. В воскресных школах дети кроме Священного Писания изучают историю Православного Приморья и получают навыки научно-исследовательской деятельности. Особой популярностью пользуются у учащихся экскурсии на природу и по историческим местам. В дни каникул дети вместе с учителями и родителями совершают паломничества по храмам и монастырям Приморья и России, где наравне со взрослыми несут посильные послушания. Дети воскресных школ - желанные гости в госпиталях, больницах, домах для престарелых и инвалидов: они не только часто выступают там с концертами, но и помогают в уходе за тяжелобольными. Для организации летнего досуга детей из воскресных школ организуются палаточные лагеря отдыха на природе, где соседствуют молитва и созидание. </w:t>
        <w:br/>
        <w:t xml:space="preserve">      В 1997 г. при Свято-Никольском кафедральном соборе по благословению правящего архиерея была создана первая церковно-приходская начальная школа. Возглавил ее протоиереи Игорь Талько. В школе 30 учащихся. Кроме общеобразовательных предметов, дети изучают Закон Божий и историю Православного Приморья. Проводятся дополнительные уроки физкультуры. К работе с детьми привлекаются спортсмены, преподаватели вузов Владивостока, ученые. </w:t>
      </w:r>
    </w:p>
    <w:p>
      <w:pPr>
        <w:pStyle w:val="Web"/>
        <w:rPr/>
      </w:pPr>
      <w:r>
        <w:rPr/>
        <w:t>В 1999 г. церковно-приходская школа при Свято-Никольском кафедральном соборе реорганизована в православную гимназию. Это первая православная гимназия на Дальнем Востоке. Она разместится в здании бывшего детского комбината, переданном городскими властями Владивостокской и Приморской епархии. И ныне предстоят немалые труды по ремонту, реставрации и оборудованию помещений для гимназии ее первостроителю и первому директору о. Игорю Талько.</w:t>
      </w:r>
      <w:r>
        <w:rPr>
          <w:szCs w:val="20"/>
        </w:rPr>
        <w:t xml:space="preserve"> С 1995 г. в епархии действует Владивостокское духовное училище, с двухгодичным сроком обучения, которое дает его выпускникам среднее богословское образование. Примечательно, что среди обучающихся там немало и людей с высшим светским образованием. Ректор училища - епископ Владивостокский и Приморский Вениамин, для чтения лекций студентам духовного училища приглашаются лучшие специалисты, в том числе и из Москвы. Так, например, в марте 1997 г. Приморье посетил руководитель Центра реабилитации жертв нетрадиционных религий, священник Олег Стеняев, а в ноябре того же года профессор Православного Свято-Тихоновского Института диакон Андрей Кураев. Одновременно с обучением, учащиеся проходят богослужебную практику в храмах Владивостока, причем часть из них принимает священнический ран еще до окончания училища.</w:t>
      </w:r>
      <w:r>
        <w:rPr/>
        <w:t xml:space="preserve"> </w:t>
      </w:r>
    </w:p>
    <w:p>
      <w:pPr>
        <w:pStyle w:val="Web"/>
        <w:rPr/>
      </w:pPr>
      <w:r>
        <w:rPr/>
        <w:t xml:space="preserve">В сентябре 1997 г. при Епархиальном Духовном училище была организована  заочная миссионерско-катехизаторская школа с двухгодичным обучением где ежегодно обучается до 30 учащихся, а также вечерняя миссионерско-катехизаторокая школа, где проходят курс до 70 мирян в год. Обучение проводится преподавательским составом Духовного училища.  Выпускникам этих школ предстоит составить основу миссионерского братства   в честь Святого Преподобного Сергия Радонежского, создать которое в 1996 г. благословил епископ Владивостокский и Приморский Вениамин. </w:t>
        <w:br/>
        <w:t xml:space="preserve">      В феврале 1999 г. Указом правящего архиерея Владивостоско-Приморской епархии епископа Вениамина в составе Владивостокской духовной консистории был учрежден отдел религиозного образования и катехизации. Его возглавил иерей Ростислава Мороз. </w:t>
        <w:br/>
        <w:t xml:space="preserve">      Тpyдaми новоиспеченного отдела II февраля 1999 года была проведена Первая конференция православных педагогов г.Владивостока и Приморского края, где впервые православные преподаватели вузов, светских и церковных школ получили возможность не только поделиться опытом, но и выработать определенный план совместных действий.  </w:t>
        <w:br/>
        <w:t xml:space="preserve">      Налажено сотрудничество с одним из старейших вузов страны - Дальневосточным государственным университетом: при участии епархии создан "Русский центр", с сентября 1999 г. начало работу отделение теологии и религиоведения в составе историко-философского факультета ДВГУ, причем кафедру теологии возглавил сам епископ Владивостокский и Приморский Вениамин. Пo окончании обучения выпускникам будет присваиваться степень бакалавра. В планах - строительство университетского храма во имя Святой мученицы Татьяны. </w:t>
        <w:br/>
        <w:t>      Сделаны первые попытки взаимодействия с органами народного образования: епархиальная делегация приняла участие в работе юбилейной конференции, посвященной 60-летию Приморского института переподготовки и повышения квалификации работников образования "Школа накануне III тысячелетия, разработана теоретическая основа поведения семинаров для учителей средних школ.       Проводится работа по созданию духовно-просветительского центра на базе здания бывшего кинотеатра "Вымпел", переданного епархии городскими властями. На этом самом месте находился ранее храм во имя Божией Матери Казанской, снесенный в годы Советской власти. Настоятелем  возрождающегося храма назначен о. Ростислав Мороз.</w:t>
      </w:r>
    </w:p>
    <w:p>
      <w:pPr>
        <w:pStyle w:val="Web"/>
        <w:jc w:val="center"/>
        <w:rPr/>
      </w:pPr>
      <w:r>
        <w:rPr>
          <w:b/>
          <w:bCs/>
          <w:sz w:val="32"/>
          <w:szCs w:val="20"/>
        </w:rPr>
        <w:t>О</w:t>
      </w:r>
      <w:r>
        <w:rPr>
          <w:b/>
          <w:bCs/>
          <w:sz w:val="32"/>
          <w:szCs w:val="20"/>
        </w:rPr>
        <w:t xml:space="preserve"> </w:t>
      </w:r>
      <w:r>
        <w:rPr>
          <w:b/>
          <w:bCs/>
          <w:sz w:val="32"/>
          <w:szCs w:val="20"/>
        </w:rPr>
        <w:t>СТАРООБРЯДЧЕСКОЙ</w:t>
      </w:r>
      <w:r>
        <w:rPr>
          <w:b/>
          <w:bCs/>
          <w:sz w:val="32"/>
          <w:szCs w:val="20"/>
        </w:rPr>
        <w:t xml:space="preserve"> </w:t>
      </w:r>
      <w:r>
        <w:rPr>
          <w:b/>
          <w:bCs/>
          <w:sz w:val="32"/>
          <w:szCs w:val="20"/>
        </w:rPr>
        <w:t>ЦИВИЛИЗАЦИИ</w:t>
      </w:r>
      <w:r>
        <w:rPr>
          <w:b/>
          <w:bCs/>
          <w:sz w:val="32"/>
          <w:szCs w:val="20"/>
        </w:rPr>
        <w:t xml:space="preserve"> </w:t>
      </w:r>
      <w:r>
        <w:rPr>
          <w:b/>
          <w:bCs/>
          <w:sz w:val="32"/>
          <w:szCs w:val="20"/>
        </w:rPr>
        <w:t>В</w:t>
      </w:r>
      <w:r>
        <w:rPr>
          <w:b/>
          <w:bCs/>
          <w:sz w:val="32"/>
          <w:szCs w:val="20"/>
        </w:rPr>
        <w:t xml:space="preserve"> </w:t>
      </w:r>
      <w:r>
        <w:rPr>
          <w:b/>
          <w:bCs/>
          <w:sz w:val="32"/>
          <w:szCs w:val="20"/>
        </w:rPr>
        <w:t>ПРИМОРЬЕ</w:t>
      </w:r>
      <w:r>
        <w:rPr>
          <w:b/>
          <w:bCs/>
          <w:sz w:val="32"/>
          <w:szCs w:val="20"/>
        </w:rPr>
        <w:t>.</w:t>
      </w:r>
    </w:p>
    <w:p>
      <w:pPr>
        <w:pStyle w:val="Normal"/>
        <w:rPr/>
      </w:pPr>
      <w:r>
        <w:rPr/>
        <w:t xml:space="preserve">  </w:t>
      </w:r>
      <w:r>
        <w:rPr/>
        <w:br/>
      </w:r>
      <w:r>
        <w:rPr>
          <w:rFonts w:cs="TimesDL;Times New Roman" w:ascii="TimesDL;Times New Roman" w:hAnsi="TimesDL;Times New Roman"/>
          <w:sz w:val="20"/>
          <w:szCs w:val="20"/>
        </w:rPr>
        <w:t>    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честв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- </w:t>
      </w:r>
      <w:r>
        <w:rPr>
          <w:rFonts w:cs="TimesDL;Times New Roman" w:ascii="TimesDL;Times New Roman" w:hAnsi="TimesDL;Times New Roman"/>
          <w:sz w:val="20"/>
          <w:szCs w:val="20"/>
        </w:rPr>
        <w:t>особы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феномен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оссийск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эпизод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иров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стор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ечно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отивостоян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уховно</w:t>
      </w:r>
      <w:r>
        <w:rPr>
          <w:rFonts w:cs="TimesDL;Times New Roman" w:ascii="TimesDL;Times New Roman" w:hAnsi="TimesDL;Times New Roman"/>
          <w:sz w:val="20"/>
          <w:szCs w:val="20"/>
        </w:rPr>
        <w:t>-</w:t>
      </w:r>
      <w:r>
        <w:rPr>
          <w:rFonts w:cs="TimesDL;Times New Roman" w:ascii="TimesDL;Times New Roman" w:hAnsi="TimesDL;Times New Roman"/>
          <w:sz w:val="20"/>
          <w:szCs w:val="20"/>
        </w:rPr>
        <w:t>нравственного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антидуховно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чал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человечеств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Об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чал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похож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в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с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ремена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ме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елигиозну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краск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Одн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з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наменательн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е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стор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усск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уховност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аскол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церкв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редин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17 </w:t>
      </w:r>
      <w:r>
        <w:rPr>
          <w:rFonts w:cs="TimesDL;Times New Roman" w:ascii="TimesDL;Times New Roman" w:hAnsi="TimesDL;Times New Roman"/>
          <w:sz w:val="20"/>
          <w:szCs w:val="20"/>
        </w:rPr>
        <w:t>век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Жестк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тделивши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т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фициаль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нят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уховн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лин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ц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сл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иконианск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церковн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еформ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фактическ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ычеркну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б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з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осударственно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жизнеустройств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оставая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отяжен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оле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че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ву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отен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ле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нородны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ел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этническом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рганизм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осс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Имен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этом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ц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с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реме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едставля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л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фициальн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ластей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собу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рупп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селен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котору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значаль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фактическ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д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следне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ремен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тесня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еследова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ца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ж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иче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ставало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ка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ходит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с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альш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центро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цивилизац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сначал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глуб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айг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пот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краин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осударств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онечн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тог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- </w:t>
      </w:r>
      <w:r>
        <w:rPr>
          <w:rFonts w:cs="TimesDL;Times New Roman" w:ascii="TimesDL;Times New Roman" w:hAnsi="TimesDL;Times New Roman"/>
          <w:sz w:val="20"/>
          <w:szCs w:val="20"/>
        </w:rPr>
        <w:t>з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е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едел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>
          <w:rFonts w:cs="TimesDL;Times New Roman" w:ascii="TimesDL;Times New Roman" w:hAnsi="TimesDL;Times New Roman"/>
          <w:sz w:val="20"/>
          <w:szCs w:val="20"/>
        </w:rPr>
        <w:t>ч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анад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Имен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там,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стояще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рем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битае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д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з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следн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бщин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сохранивш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чистот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усски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енотип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фрагмент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стин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циональной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уховн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атериальн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ультуры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/>
        <w:t xml:space="preserve"> </w:t>
        <w:br/>
      </w:r>
      <w:r>
        <w:rPr>
          <w:rFonts w:cs="TimesDL;Times New Roman" w:ascii="TimesDL;Times New Roman" w:hAnsi="TimesDL;Times New Roman"/>
          <w:sz w:val="20"/>
          <w:szCs w:val="20"/>
        </w:rPr>
        <w:t>   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оциалистическа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еволюц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следовавш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обыт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оковы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л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едставител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чередн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аскольн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уховн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лин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человечеств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Одн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з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следн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дежд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держатьс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осс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альневосточна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емл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иод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10-30-</w:t>
      </w:r>
      <w:r>
        <w:rPr>
          <w:rFonts w:cs="TimesDL;Times New Roman" w:ascii="TimesDL;Times New Roman" w:hAnsi="TimesDL;Times New Roman"/>
          <w:sz w:val="20"/>
          <w:szCs w:val="20"/>
        </w:rPr>
        <w:t>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/>
        <w:t xml:space="preserve"> </w:t>
        <w:br/>
      </w:r>
      <w:r>
        <w:rPr>
          <w:rFonts w:cs="TimesDL;Times New Roman" w:ascii="TimesDL;Times New Roman" w:hAnsi="TimesDL;Times New Roman"/>
          <w:sz w:val="20"/>
          <w:szCs w:val="20"/>
        </w:rPr>
        <w:t>  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чал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20-</w:t>
      </w:r>
      <w:r>
        <w:rPr>
          <w:rFonts w:cs="TimesDL;Times New Roman" w:ascii="TimesDL;Times New Roman" w:hAnsi="TimesDL;Times New Roman"/>
          <w:sz w:val="20"/>
          <w:szCs w:val="20"/>
        </w:rPr>
        <w:t>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ек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ложила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пряженна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еополитическая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итуац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япономорском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бережь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осс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вяз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еосвоенность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брежн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ерритори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вер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лив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льг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Трудност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х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селен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вязан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прежд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се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с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тсутствие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оро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; </w:t>
      </w:r>
      <w:r>
        <w:rPr>
          <w:rFonts w:cs="TimesDL;Times New Roman" w:ascii="TimesDL;Times New Roman" w:hAnsi="TimesDL;Times New Roman"/>
          <w:sz w:val="20"/>
          <w:szCs w:val="20"/>
        </w:rPr>
        <w:t>связ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орски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уте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райн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едк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енадеж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Богат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лесны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ыбны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есурса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устующ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ем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ызыва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рьезну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забоченност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чиновнико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лавно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правлен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емлеустройств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емледел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морск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бласт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Эт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забоченност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догрева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явлен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а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японск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омышленников</w:t>
      </w:r>
      <w:r>
        <w:rPr>
          <w:rFonts w:cs="TimesDL;Times New Roman" w:ascii="TimesDL;Times New Roman" w:hAnsi="TimesDL;Times New Roman"/>
          <w:sz w:val="20"/>
          <w:szCs w:val="20"/>
        </w:rPr>
        <w:t>-</w:t>
      </w:r>
      <w:r>
        <w:rPr>
          <w:rFonts w:cs="TimesDL;Times New Roman" w:ascii="TimesDL;Times New Roman" w:hAnsi="TimesDL;Times New Roman"/>
          <w:sz w:val="20"/>
          <w:szCs w:val="20"/>
        </w:rPr>
        <w:t>концессионеров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/>
        <w:t xml:space="preserve"> </w:t>
        <w:br/>
      </w:r>
      <w:r>
        <w:rPr>
          <w:rFonts w:cs="TimesDL;Times New Roman" w:ascii="TimesDL;Times New Roman" w:hAnsi="TimesDL;Times New Roman"/>
          <w:sz w:val="20"/>
          <w:szCs w:val="20"/>
        </w:rPr>
        <w:t>    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Единственны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олонизационны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элемент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пригодны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л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селен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эт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ес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еблагоприятн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л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осс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словиях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иод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сл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ойн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Япони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(1905 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), </w:t>
      </w:r>
      <w:r>
        <w:rPr>
          <w:rFonts w:cs="TimesDL;Times New Roman" w:ascii="TimesDL;Times New Roman" w:hAnsi="TimesDL;Times New Roman"/>
          <w:sz w:val="20"/>
          <w:szCs w:val="20"/>
        </w:rPr>
        <w:t>бы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фициаль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знан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ц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Эт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бъясняло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рудолюбие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неприхотливость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т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ярк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ыраженны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усски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ух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практическ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ддававшимс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чуждом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лияни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ассимиляции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/>
        <w:t xml:space="preserve"> </w:t>
        <w:br/>
      </w:r>
      <w:r>
        <w:rPr>
          <w:rFonts w:cs="TimesDL;Times New Roman" w:ascii="TimesDL;Times New Roman" w:hAnsi="TimesDL;Times New Roman"/>
          <w:sz w:val="20"/>
          <w:szCs w:val="20"/>
        </w:rPr>
        <w:t>    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Льгот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предоставленн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авительств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се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обровольца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еселен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лояльност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естн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ласт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елигиозны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чувствам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еселенце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акж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лух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огат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рая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наш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ткли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чества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центральн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айоно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осс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ибир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ачеств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любопытн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правк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ож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тметит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чт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ят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ле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иод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1906 </w:t>
      </w:r>
      <w:r>
        <w:rPr>
          <w:rFonts w:cs="TimesDL;Times New Roman" w:ascii="TimesDL;Times New Roman" w:hAnsi="TimesDL;Times New Roman"/>
          <w:sz w:val="20"/>
          <w:szCs w:val="20"/>
        </w:rPr>
        <w:t>п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1910 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пр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бразован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еселенческ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хозяйст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еобжит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айона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ибир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альне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осток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зрасходова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37,1 </w:t>
      </w:r>
      <w:r>
        <w:rPr>
          <w:rFonts w:cs="TimesDL;Times New Roman" w:ascii="TimesDL;Times New Roman" w:hAnsi="TimesDL;Times New Roman"/>
          <w:sz w:val="20"/>
          <w:szCs w:val="20"/>
        </w:rPr>
        <w:t>млн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золот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убл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(</w:t>
      </w:r>
      <w:r>
        <w:rPr>
          <w:rFonts w:cs="TimesDL;Times New Roman" w:ascii="TimesDL;Times New Roman" w:hAnsi="TimesDL;Times New Roman"/>
          <w:sz w:val="20"/>
          <w:szCs w:val="20"/>
        </w:rPr>
        <w:t>Целище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1925). </w:t>
      </w:r>
      <w:r>
        <w:rPr>
          <w:rFonts w:cs="TimesDL;Times New Roman" w:ascii="TimesDL;Times New Roman" w:hAnsi="TimesDL;Times New Roman"/>
          <w:sz w:val="20"/>
          <w:szCs w:val="20"/>
        </w:rPr>
        <w:t>Пр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эт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азмер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соби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еселенца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альневосточны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егион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оставлял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редне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ко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200 </w:t>
      </w:r>
      <w:r>
        <w:rPr>
          <w:rFonts w:cs="TimesDL;Times New Roman" w:ascii="TimesDL;Times New Roman" w:hAnsi="TimesDL;Times New Roman"/>
          <w:sz w:val="20"/>
          <w:szCs w:val="20"/>
        </w:rPr>
        <w:t>руб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(</w:t>
      </w:r>
      <w:r>
        <w:rPr>
          <w:rFonts w:cs="TimesDL;Times New Roman" w:ascii="TimesDL;Times New Roman" w:hAnsi="TimesDL;Times New Roman"/>
          <w:sz w:val="20"/>
          <w:szCs w:val="20"/>
        </w:rPr>
        <w:t>проти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165 - </w:t>
      </w:r>
      <w:r>
        <w:rPr>
          <w:rFonts w:cs="TimesDL;Times New Roman" w:ascii="TimesDL;Times New Roman" w:hAnsi="TimesDL;Times New Roman"/>
          <w:sz w:val="20"/>
          <w:szCs w:val="20"/>
        </w:rPr>
        <w:t>п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ибир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). </w:t>
      </w:r>
      <w:r>
        <w:rPr>
          <w:rFonts w:cs="TimesDL;Times New Roman" w:ascii="TimesDL;Times New Roman" w:hAnsi="TimesDL;Times New Roman"/>
          <w:sz w:val="20"/>
          <w:szCs w:val="20"/>
        </w:rPr>
        <w:t>Все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это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иод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альневосточном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ра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регистрирова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ко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32 </w:t>
      </w:r>
      <w:r>
        <w:rPr>
          <w:rFonts w:cs="TimesDL;Times New Roman" w:ascii="TimesDL;Times New Roman" w:hAnsi="TimesDL;Times New Roman"/>
          <w:sz w:val="20"/>
          <w:szCs w:val="20"/>
        </w:rPr>
        <w:t>тыс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переселенце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числе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морском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ра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- 20,658 </w:t>
      </w:r>
      <w:r>
        <w:rPr>
          <w:rFonts w:cs="TimesDL;Times New Roman" w:ascii="TimesDL;Times New Roman" w:hAnsi="TimesDL;Times New Roman"/>
          <w:sz w:val="20"/>
          <w:szCs w:val="20"/>
        </w:rPr>
        <w:t>тыс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чел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П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ода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аспределен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ледующе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: 1906 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- 1430 </w:t>
      </w:r>
      <w:r>
        <w:rPr>
          <w:rFonts w:cs="TimesDL;Times New Roman" w:ascii="TimesDL;Times New Roman" w:hAnsi="TimesDL;Times New Roman"/>
          <w:sz w:val="20"/>
          <w:szCs w:val="20"/>
        </w:rPr>
        <w:t>чел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; 1907 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-7976 </w:t>
      </w:r>
      <w:r>
        <w:rPr>
          <w:rFonts w:cs="TimesDL;Times New Roman" w:ascii="TimesDL;Times New Roman" w:hAnsi="TimesDL;Times New Roman"/>
          <w:sz w:val="20"/>
          <w:szCs w:val="20"/>
        </w:rPr>
        <w:t>чел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; 1908 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- 2203 </w:t>
      </w:r>
      <w:r>
        <w:rPr>
          <w:rFonts w:cs="TimesDL;Times New Roman" w:ascii="TimesDL;Times New Roman" w:hAnsi="TimesDL;Times New Roman"/>
          <w:sz w:val="20"/>
          <w:szCs w:val="20"/>
        </w:rPr>
        <w:t>чел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; 1909 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- 4897 </w:t>
      </w:r>
      <w:r>
        <w:rPr>
          <w:rFonts w:cs="TimesDL;Times New Roman" w:ascii="TimesDL;Times New Roman" w:hAnsi="TimesDL;Times New Roman"/>
          <w:sz w:val="20"/>
          <w:szCs w:val="20"/>
        </w:rPr>
        <w:t>чел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; 1910 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- 4152 </w:t>
      </w:r>
      <w:r>
        <w:rPr>
          <w:rFonts w:cs="TimesDL;Times New Roman" w:ascii="TimesDL;Times New Roman" w:hAnsi="TimesDL;Times New Roman"/>
          <w:sz w:val="20"/>
          <w:szCs w:val="20"/>
        </w:rPr>
        <w:t>чел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/>
        <w:t xml:space="preserve"> </w:t>
        <w:br/>
      </w:r>
      <w:r>
        <w:rPr>
          <w:rFonts w:cs="TimesDL;Times New Roman" w:ascii="TimesDL;Times New Roman" w:hAnsi="TimesDL;Times New Roman"/>
          <w:sz w:val="20"/>
          <w:szCs w:val="20"/>
        </w:rPr>
        <w:t>    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ред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в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сельщико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верно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бережь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морь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еселенц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ц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з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волжь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Сибир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Урал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Алта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Переселен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оисходи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быч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ольши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мейны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ланам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руппа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жителя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дно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л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единоверца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чальн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иод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давало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литьс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тдель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руг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рупп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селен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поздне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являютс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л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мешанны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селение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Переселенческо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правлен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уме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гра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елигиозн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чувства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подселя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ж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бустроенн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ца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еревн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еселенце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з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краин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руг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"</w:t>
      </w:r>
      <w:r>
        <w:rPr>
          <w:rFonts w:cs="TimesDL;Times New Roman" w:ascii="TimesDL;Times New Roman" w:hAnsi="TimesDL;Times New Roman"/>
          <w:sz w:val="20"/>
          <w:szCs w:val="20"/>
        </w:rPr>
        <w:t>степняко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", </w:t>
      </w:r>
      <w:r>
        <w:rPr>
          <w:rFonts w:cs="TimesDL;Times New Roman" w:ascii="TimesDL;Times New Roman" w:hAnsi="TimesDL;Times New Roman"/>
          <w:sz w:val="20"/>
          <w:szCs w:val="20"/>
        </w:rPr>
        <w:t>котор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и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а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способлен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л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оживан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аежн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айонах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/>
        <w:t xml:space="preserve"> </w:t>
        <w:br/>
      </w:r>
      <w:r>
        <w:rPr>
          <w:rFonts w:cs="TimesDL;Times New Roman" w:ascii="TimesDL;Times New Roman" w:hAnsi="TimesDL;Times New Roman"/>
          <w:sz w:val="20"/>
          <w:szCs w:val="20"/>
        </w:rPr>
        <w:t>   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ж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чал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30-</w:t>
      </w:r>
      <w:r>
        <w:rPr>
          <w:rFonts w:cs="TimesDL;Times New Roman" w:ascii="TimesDL;Times New Roman" w:hAnsi="TimesDL;Times New Roman"/>
          <w:sz w:val="20"/>
          <w:szCs w:val="20"/>
        </w:rPr>
        <w:t>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верн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бережь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морья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уществова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оле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50 </w:t>
      </w:r>
      <w:r>
        <w:rPr>
          <w:rFonts w:cs="TimesDL;Times New Roman" w:ascii="TimesDL;Times New Roman" w:hAnsi="TimesDL;Times New Roman"/>
          <w:sz w:val="20"/>
          <w:szCs w:val="20"/>
        </w:rPr>
        <w:t>населенн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ункто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(</w:t>
      </w:r>
      <w:r>
        <w:rPr>
          <w:rFonts w:cs="TimesDL;Times New Roman" w:ascii="TimesDL;Times New Roman" w:hAnsi="TimesDL;Times New Roman"/>
          <w:sz w:val="20"/>
          <w:szCs w:val="20"/>
        </w:rPr>
        <w:t>сел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хуторо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заимо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), </w:t>
      </w:r>
      <w:r>
        <w:rPr>
          <w:rFonts w:cs="TimesDL;Times New Roman" w:ascii="TimesDL;Times New Roman" w:hAnsi="TimesDL;Times New Roman"/>
          <w:sz w:val="20"/>
          <w:szCs w:val="20"/>
        </w:rPr>
        <w:t>заселенн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ца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еполны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ечен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ест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асположен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казан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ис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>
          <w:rFonts w:cs="TimesDL;Times New Roman" w:ascii="TimesDL;Times New Roman" w:hAnsi="TimesDL;Times New Roman"/>
          <w:sz w:val="20"/>
          <w:szCs w:val="20"/>
        </w:rPr>
        <w:t> </w:t>
      </w:r>
      <w:r>
        <w:rPr/>
        <w:t xml:space="preserve"> </w:t>
        <w:br/>
      </w:r>
      <w:r>
        <w:rPr>
          <w:rFonts w:cs="TimesDL;Times New Roman" w:ascii="TimesDL;Times New Roman" w:hAnsi="TimesDL;Times New Roman"/>
          <w:sz w:val="20"/>
          <w:szCs w:val="20"/>
        </w:rPr>
        <w:t>  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онсерватор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тношени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церкв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старовер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те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ене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н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являли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аковы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хозяйственн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жизн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Нов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льскохозяйственн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ашин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усовершенствованны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луг</w:t>
      </w:r>
      <w:r>
        <w:rPr>
          <w:rFonts w:cs="TimesDL;Times New Roman" w:ascii="TimesDL;Times New Roman" w:hAnsi="TimesDL;Times New Roman"/>
          <w:sz w:val="20"/>
          <w:szCs w:val="20"/>
        </w:rPr>
        <w:t>,</w:t>
      </w:r>
      <w:r>
        <w:rPr>
          <w:rFonts w:cs="TimesDL;Times New Roman" w:ascii="TimesDL;Times New Roman" w:hAnsi="TimesDL;Times New Roman"/>
          <w:sz w:val="20"/>
          <w:szCs w:val="20"/>
        </w:rPr>
        <w:t>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амочны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л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реме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ож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стретит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коре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це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неже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еселенце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з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алоросс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руг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рупп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селен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Старовер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- </w:t>
      </w:r>
      <w:r>
        <w:rPr>
          <w:rFonts w:cs="TimesDL;Times New Roman" w:ascii="TimesDL;Times New Roman" w:hAnsi="TimesDL;Times New Roman"/>
          <w:sz w:val="20"/>
          <w:szCs w:val="20"/>
        </w:rPr>
        <w:t>единственн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з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рестьян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ссурийско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ра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кт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нималс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леневодством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/>
        <w:t xml:space="preserve"> </w:t>
        <w:br/>
      </w:r>
      <w:r>
        <w:rPr>
          <w:rFonts w:cs="TimesDL;Times New Roman" w:ascii="TimesDL;Times New Roman" w:hAnsi="TimesDL;Times New Roman"/>
          <w:sz w:val="20"/>
          <w:szCs w:val="20"/>
        </w:rPr>
        <w:t>   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редства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жизн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веро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ка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езд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аежн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осс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бы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емледел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соболеван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ыболовств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П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оспоминания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жило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ла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етычих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зем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аскорчевыва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кт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кольк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оже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поздне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ыделят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дел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оличеств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уш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(</w:t>
      </w:r>
      <w:r>
        <w:rPr>
          <w:rFonts w:cs="TimesDL;Times New Roman" w:ascii="TimesDL;Times New Roman" w:hAnsi="TimesDL;Times New Roman"/>
          <w:sz w:val="20"/>
          <w:szCs w:val="20"/>
        </w:rPr>
        <w:t>учитывало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лиш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ужско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селен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).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редне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мь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6-8 </w:t>
      </w:r>
      <w:r>
        <w:rPr>
          <w:rFonts w:cs="TimesDL;Times New Roman" w:ascii="TimesDL;Times New Roman" w:hAnsi="TimesDL;Times New Roman"/>
          <w:sz w:val="20"/>
          <w:szCs w:val="20"/>
        </w:rPr>
        <w:t>челове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ходило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ахотн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ем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4 </w:t>
      </w:r>
      <w:r>
        <w:rPr>
          <w:rFonts w:cs="TimesDL;Times New Roman" w:ascii="TimesDL;Times New Roman" w:hAnsi="TimesDL;Times New Roman"/>
          <w:sz w:val="20"/>
          <w:szCs w:val="20"/>
        </w:rPr>
        <w:t>д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10 </w:t>
      </w:r>
      <w:r>
        <w:rPr>
          <w:rFonts w:cs="TimesDL;Times New Roman" w:ascii="TimesDL;Times New Roman" w:hAnsi="TimesDL;Times New Roman"/>
          <w:sz w:val="20"/>
          <w:szCs w:val="20"/>
        </w:rPr>
        <w:t>десятин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2-3 </w:t>
      </w:r>
      <w:r>
        <w:rPr>
          <w:rFonts w:cs="TimesDL;Times New Roman" w:ascii="TimesDL;Times New Roman" w:hAnsi="TimesDL;Times New Roman"/>
          <w:sz w:val="20"/>
          <w:szCs w:val="20"/>
        </w:rPr>
        <w:t>лошад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2-3 </w:t>
      </w:r>
      <w:r>
        <w:rPr>
          <w:rFonts w:cs="TimesDL;Times New Roman" w:ascii="TimesDL;Times New Roman" w:hAnsi="TimesDL;Times New Roman"/>
          <w:sz w:val="20"/>
          <w:szCs w:val="20"/>
        </w:rPr>
        <w:t>коров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мелки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огаты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ко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- 4 -5 </w:t>
      </w:r>
      <w:r>
        <w:rPr>
          <w:rFonts w:cs="TimesDL;Times New Roman" w:ascii="TimesDL;Times New Roman" w:hAnsi="TimesDL;Times New Roman"/>
          <w:sz w:val="20"/>
          <w:szCs w:val="20"/>
        </w:rPr>
        <w:t>голо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Сельхозоруд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чт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аждом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тор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вор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Мельниц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актическ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ажд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л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Из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ернов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я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: </w:t>
      </w:r>
      <w:r>
        <w:rPr>
          <w:rFonts w:cs="TimesDL;Times New Roman" w:ascii="TimesDL;Times New Roman" w:hAnsi="TimesDL;Times New Roman"/>
          <w:sz w:val="20"/>
          <w:szCs w:val="20"/>
        </w:rPr>
        <w:t>рож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пшениц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овес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чумиз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прос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Огород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ажд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мь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бязательны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бор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ыращиваем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вощ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: </w:t>
      </w:r>
      <w:r>
        <w:rPr>
          <w:rFonts w:cs="TimesDL;Times New Roman" w:ascii="TimesDL;Times New Roman" w:hAnsi="TimesDL;Times New Roman"/>
          <w:sz w:val="20"/>
          <w:szCs w:val="20"/>
        </w:rPr>
        <w:t>картофел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фасол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морков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реп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тыкв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дын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арбузы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/>
        <w:t xml:space="preserve"> </w:t>
        <w:br/>
      </w:r>
      <w:r>
        <w:rPr>
          <w:rFonts w:cs="TimesDL;Times New Roman" w:ascii="TimesDL;Times New Roman" w:hAnsi="TimesDL;Times New Roman"/>
          <w:sz w:val="20"/>
          <w:szCs w:val="20"/>
        </w:rPr>
        <w:t>   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собу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ть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оход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оставля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человодств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30-</w:t>
      </w:r>
      <w:r>
        <w:rPr>
          <w:rFonts w:cs="TimesDL;Times New Roman" w:ascii="TimesDL;Times New Roman" w:hAnsi="TimesDL;Times New Roman"/>
          <w:sz w:val="20"/>
          <w:szCs w:val="20"/>
        </w:rPr>
        <w:t>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почт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ажд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мь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це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ескольк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100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оле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лье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О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одаж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ед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луча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емал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оход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(</w:t>
      </w:r>
      <w:r>
        <w:rPr>
          <w:rFonts w:cs="TimesDL;Times New Roman" w:ascii="TimesDL;Times New Roman" w:hAnsi="TimesDL;Times New Roman"/>
          <w:sz w:val="20"/>
          <w:szCs w:val="20"/>
        </w:rPr>
        <w:t>д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900 </w:t>
      </w:r>
      <w:r>
        <w:rPr>
          <w:rFonts w:cs="TimesDL;Times New Roman" w:ascii="TimesDL;Times New Roman" w:hAnsi="TimesDL;Times New Roman"/>
          <w:sz w:val="20"/>
          <w:szCs w:val="20"/>
        </w:rPr>
        <w:t>руб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ежегод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). </w:t>
      </w:r>
      <w:r>
        <w:rPr>
          <w:rFonts w:cs="TimesDL;Times New Roman" w:ascii="TimesDL;Times New Roman" w:hAnsi="TimesDL;Times New Roman"/>
          <w:sz w:val="20"/>
          <w:szCs w:val="20"/>
        </w:rPr>
        <w:t>Важнейши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нятие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це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хот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Собол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лови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сяки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пособа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быстр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енима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вык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естно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(</w:t>
      </w:r>
      <w:r>
        <w:rPr>
          <w:rFonts w:cs="TimesDL;Times New Roman" w:ascii="TimesDL;Times New Roman" w:hAnsi="TimesDL;Times New Roman"/>
          <w:sz w:val="20"/>
          <w:szCs w:val="20"/>
        </w:rPr>
        <w:t>главны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браз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уземно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) </w:t>
      </w:r>
      <w:r>
        <w:rPr>
          <w:rFonts w:cs="TimesDL;Times New Roman" w:ascii="TimesDL;Times New Roman" w:hAnsi="TimesDL;Times New Roman"/>
          <w:sz w:val="20"/>
          <w:szCs w:val="20"/>
        </w:rPr>
        <w:t>населен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онц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20-</w:t>
      </w:r>
      <w:r>
        <w:rPr>
          <w:rFonts w:cs="TimesDL;Times New Roman" w:ascii="TimesDL;Times New Roman" w:hAnsi="TimesDL;Times New Roman"/>
          <w:sz w:val="20"/>
          <w:szCs w:val="20"/>
        </w:rPr>
        <w:t>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одо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ажды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хотник</w:t>
      </w:r>
      <w:r>
        <w:rPr>
          <w:rFonts w:cs="TimesDL;Times New Roman" w:ascii="TimesDL;Times New Roman" w:hAnsi="TimesDL;Times New Roman"/>
          <w:sz w:val="20"/>
          <w:szCs w:val="20"/>
        </w:rPr>
        <w:t>-</w:t>
      </w:r>
      <w:r>
        <w:rPr>
          <w:rFonts w:cs="TimesDL;Times New Roman" w:ascii="TimesDL;Times New Roman" w:hAnsi="TimesDL;Times New Roman"/>
          <w:sz w:val="20"/>
          <w:szCs w:val="20"/>
        </w:rPr>
        <w:t>старообрядец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редне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зон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обывал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6-10 </w:t>
      </w:r>
      <w:r>
        <w:rPr>
          <w:rFonts w:cs="TimesDL;Times New Roman" w:ascii="TimesDL;Times New Roman" w:hAnsi="TimesDL;Times New Roman"/>
          <w:sz w:val="20"/>
          <w:szCs w:val="20"/>
        </w:rPr>
        <w:t>собол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1000 </w:t>
      </w:r>
      <w:r>
        <w:rPr>
          <w:rFonts w:cs="TimesDL;Times New Roman" w:ascii="TimesDL;Times New Roman" w:hAnsi="TimesDL;Times New Roman"/>
          <w:sz w:val="20"/>
          <w:szCs w:val="20"/>
        </w:rPr>
        <w:t>белок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/>
        <w:t xml:space="preserve"> </w:t>
        <w:br/>
      </w:r>
      <w:r>
        <w:rPr>
          <w:rFonts w:cs="TimesDL;Times New Roman" w:ascii="TimesDL;Times New Roman" w:hAnsi="TimesDL;Times New Roman"/>
          <w:sz w:val="20"/>
          <w:szCs w:val="20"/>
        </w:rPr>
        <w:t>  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чал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20-</w:t>
      </w:r>
      <w:r>
        <w:rPr>
          <w:rFonts w:cs="TimesDL;Times New Roman" w:ascii="TimesDL;Times New Roman" w:hAnsi="TimesDL;Times New Roman"/>
          <w:sz w:val="20"/>
          <w:szCs w:val="20"/>
        </w:rPr>
        <w:t>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верн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бережь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морь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уществова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ногочисленн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лесн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ыбн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онцесс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принадлежавш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японца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числ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: </w:t>
      </w:r>
      <w:r>
        <w:rPr>
          <w:rFonts w:cs="TimesDL;Times New Roman" w:ascii="TimesDL;Times New Roman" w:hAnsi="TimesDL;Times New Roman"/>
          <w:sz w:val="20"/>
          <w:szCs w:val="20"/>
        </w:rPr>
        <w:t>Судзук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Сибод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Накомур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Айзав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Концесс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ыгодн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а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ладельца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та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естном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селени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особен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ца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Японц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едпочита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мет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е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мен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ца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отмеча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рудолюб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ательност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Та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межд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комур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ца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ключен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оговор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ставк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1500 </w:t>
      </w:r>
      <w:r>
        <w:rPr>
          <w:rFonts w:cs="TimesDL;Times New Roman" w:ascii="TimesDL;Times New Roman" w:hAnsi="TimesDL;Times New Roman"/>
          <w:sz w:val="20"/>
          <w:szCs w:val="20"/>
        </w:rPr>
        <w:t>бревен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Работ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плачивала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ена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(</w:t>
      </w:r>
      <w:r>
        <w:rPr>
          <w:rFonts w:cs="TimesDL;Times New Roman" w:ascii="TimesDL;Times New Roman" w:hAnsi="TimesDL;Times New Roman"/>
          <w:sz w:val="20"/>
          <w:szCs w:val="20"/>
        </w:rPr>
        <w:t>д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30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ен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).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чал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20-</w:t>
      </w:r>
      <w:r>
        <w:rPr>
          <w:rFonts w:cs="TimesDL;Times New Roman" w:ascii="TimesDL;Times New Roman" w:hAnsi="TimesDL;Times New Roman"/>
          <w:sz w:val="20"/>
          <w:szCs w:val="20"/>
        </w:rPr>
        <w:t>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ста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являтьс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в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ческ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лесные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онцесс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мер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Ефрем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ласова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/>
        <w:t xml:space="preserve"> </w:t>
        <w:br/>
      </w:r>
      <w:r>
        <w:rPr>
          <w:rFonts w:cs="TimesDL;Times New Roman" w:ascii="TimesDL;Times New Roman" w:hAnsi="TimesDL;Times New Roman"/>
          <w:sz w:val="20"/>
          <w:szCs w:val="20"/>
        </w:rPr>
        <w:t>    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лагодар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воем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рудолюби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ческо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селен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вер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морь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житочност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евосходи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азачь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считавшеес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амы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житочны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ольш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част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ерритор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альне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осток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Трудова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олидарност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сплоченност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независимост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- </w:t>
      </w:r>
      <w:r>
        <w:rPr>
          <w:rFonts w:cs="TimesDL;Times New Roman" w:ascii="TimesDL;Times New Roman" w:hAnsi="TimesDL;Times New Roman"/>
          <w:sz w:val="20"/>
          <w:szCs w:val="20"/>
        </w:rPr>
        <w:t>характерн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черт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се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ческ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бщин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Функц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бщин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азнообразны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Сред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сновн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: </w:t>
      </w:r>
      <w:r>
        <w:rPr>
          <w:rFonts w:cs="TimesDL;Times New Roman" w:ascii="TimesDL;Times New Roman" w:hAnsi="TimesDL;Times New Roman"/>
          <w:sz w:val="20"/>
          <w:szCs w:val="20"/>
        </w:rPr>
        <w:t>межпоколенна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едач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родно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пыт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обычае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традици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сохранен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дорово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енофонд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Внов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бывающ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мь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луча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ддержк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бщин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ву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черед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: </w:t>
      </w:r>
      <w:r>
        <w:rPr>
          <w:rFonts w:cs="TimesDL;Times New Roman" w:ascii="TimesDL;Times New Roman" w:hAnsi="TimesDL;Times New Roman"/>
          <w:sz w:val="20"/>
          <w:szCs w:val="20"/>
        </w:rPr>
        <w:t>и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есплат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ава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бзаведен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оров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лошад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«помочами»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уби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З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2-3 </w:t>
      </w:r>
      <w:r>
        <w:rPr>
          <w:rFonts w:cs="TimesDL;Times New Roman" w:ascii="TimesDL;Times New Roman" w:hAnsi="TimesDL;Times New Roman"/>
          <w:sz w:val="20"/>
          <w:szCs w:val="20"/>
        </w:rPr>
        <w:t>год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мь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става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ог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Собор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ешали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с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облем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возникающ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бщин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Северно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бережь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морь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- </w:t>
      </w:r>
      <w:r>
        <w:rPr>
          <w:rFonts w:cs="TimesDL;Times New Roman" w:ascii="TimesDL;Times New Roman" w:hAnsi="TimesDL;Times New Roman"/>
          <w:sz w:val="20"/>
          <w:szCs w:val="20"/>
        </w:rPr>
        <w:t>эт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единственны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айон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ра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дин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з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емног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осс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гд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уществова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ческ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онастыр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котор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здава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во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литератур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оводи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ежегодн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обор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(</w:t>
      </w:r>
      <w:r>
        <w:rPr>
          <w:rFonts w:cs="TimesDL;Times New Roman" w:ascii="TimesDL;Times New Roman" w:hAnsi="TimesDL;Times New Roman"/>
          <w:sz w:val="20"/>
          <w:szCs w:val="20"/>
        </w:rPr>
        <w:t>съезды</w:t>
      </w:r>
      <w:r>
        <w:rPr>
          <w:rFonts w:cs="TimesDL;Times New Roman" w:ascii="TimesDL;Times New Roman" w:hAnsi="TimesDL;Times New Roman"/>
          <w:sz w:val="20"/>
          <w:szCs w:val="20"/>
        </w:rPr>
        <w:t>).</w:t>
      </w:r>
      <w:r>
        <w:rPr/>
        <w:t xml:space="preserve"> </w:t>
        <w:br/>
      </w:r>
      <w:r>
        <w:rPr>
          <w:rFonts w:cs="TimesDL;Times New Roman" w:ascii="TimesDL;Times New Roman" w:hAnsi="TimesDL;Times New Roman"/>
          <w:sz w:val="20"/>
          <w:szCs w:val="20"/>
        </w:rPr>
        <w:t>   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азрушен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ческ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цивилизац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вер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морь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вяза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кончательны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становление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оветск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ласт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следовавш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сеобщ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оллективизаци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Начина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1930 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с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рестьянск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хозяйств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верно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бережь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бложен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едины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60%-</w:t>
      </w:r>
      <w:r>
        <w:rPr>
          <w:rFonts w:cs="TimesDL;Times New Roman" w:ascii="TimesDL;Times New Roman" w:hAnsi="TimesDL;Times New Roman"/>
          <w:sz w:val="20"/>
          <w:szCs w:val="20"/>
        </w:rPr>
        <w:t>ны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льхозналог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С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ажд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мь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осударств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лагало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лучит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30 </w:t>
      </w:r>
      <w:r>
        <w:rPr>
          <w:rFonts w:cs="TimesDL;Times New Roman" w:ascii="TimesDL;Times New Roman" w:hAnsi="TimesDL;Times New Roman"/>
          <w:sz w:val="20"/>
          <w:szCs w:val="20"/>
        </w:rPr>
        <w:t>пудо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ер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полпуд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асл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оров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50 </w:t>
      </w:r>
      <w:r>
        <w:rPr>
          <w:rFonts w:cs="TimesDL;Times New Roman" w:ascii="TimesDL;Times New Roman" w:hAnsi="TimesDL;Times New Roman"/>
          <w:sz w:val="20"/>
          <w:szCs w:val="20"/>
        </w:rPr>
        <w:t>яиц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Бы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ход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акж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енежн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лог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хот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пчеловодств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руг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омысло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Наруши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радиционны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рестьянски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клад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жизн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коллективизац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естествен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вызвал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егативну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тветну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еакци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1932 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начали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рестьянск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олнен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ред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це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ерховья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ек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икин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Слух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б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эт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гновен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аспространили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бережь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Квалифицирова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эт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олнен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а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антигосударственно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осстан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власт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едприня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жесточайшу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арательну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ампани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П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атериала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головно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ел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: </w:t>
      </w:r>
      <w:r>
        <w:rPr>
          <w:rFonts w:cs="TimesDL;Times New Roman" w:ascii="TimesDL;Times New Roman" w:hAnsi="TimesDL;Times New Roman"/>
          <w:sz w:val="20"/>
          <w:szCs w:val="20"/>
        </w:rPr>
        <w:t>«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встанческ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ческ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рганизац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ек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икине»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в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оротко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рем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арестова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оле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500 </w:t>
      </w:r>
      <w:r>
        <w:rPr>
          <w:rFonts w:cs="TimesDL;Times New Roman" w:ascii="TimesDL;Times New Roman" w:hAnsi="TimesDL;Times New Roman"/>
          <w:sz w:val="20"/>
          <w:szCs w:val="20"/>
        </w:rPr>
        <w:t>челове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Боле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100 </w:t>
      </w:r>
      <w:r>
        <w:rPr>
          <w:rFonts w:cs="TimesDL;Times New Roman" w:ascii="TimesDL;Times New Roman" w:hAnsi="TimesDL;Times New Roman"/>
          <w:sz w:val="20"/>
          <w:szCs w:val="20"/>
        </w:rPr>
        <w:t>из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асстреля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остальн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лучи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азличн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рок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ключен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Инциден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служил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вод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л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манентн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епресси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котор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иодическ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озобновляла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плот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40-</w:t>
      </w:r>
      <w:r>
        <w:rPr>
          <w:rFonts w:cs="TimesDL;Times New Roman" w:ascii="TimesDL;Times New Roman" w:hAnsi="TimesDL;Times New Roman"/>
          <w:sz w:val="20"/>
          <w:szCs w:val="20"/>
        </w:rPr>
        <w:t>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онц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30-</w:t>
      </w:r>
      <w:r>
        <w:rPr>
          <w:rFonts w:cs="TimesDL;Times New Roman" w:ascii="TimesDL;Times New Roman" w:hAnsi="TimesDL;Times New Roman"/>
          <w:sz w:val="20"/>
          <w:szCs w:val="20"/>
        </w:rPr>
        <w:t>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мужско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селен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ческ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л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озраст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18 </w:t>
      </w:r>
      <w:r>
        <w:rPr>
          <w:rFonts w:cs="TimesDL;Times New Roman" w:ascii="TimesDL;Times New Roman" w:hAnsi="TimesDL;Times New Roman"/>
          <w:sz w:val="20"/>
          <w:szCs w:val="20"/>
        </w:rPr>
        <w:t>д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70 </w:t>
      </w:r>
      <w:r>
        <w:rPr>
          <w:rFonts w:cs="TimesDL;Times New Roman" w:ascii="TimesDL;Times New Roman" w:hAnsi="TimesDL;Times New Roman"/>
          <w:sz w:val="20"/>
          <w:szCs w:val="20"/>
        </w:rPr>
        <w:t>ле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ничтоже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чт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лность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1939 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мног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ческ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мь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ка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оциаль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пасны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элемен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бы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ыселен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едел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альневосточно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ра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считавшегос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граничны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Те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емноги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ком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дало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ыжит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лагерях</w:t>
      </w:r>
      <w:r>
        <w:rPr>
          <w:rFonts w:cs="TimesDL;Times New Roman" w:ascii="TimesDL;Times New Roman" w:hAnsi="TimesDL;Times New Roman"/>
          <w:sz w:val="20"/>
          <w:szCs w:val="20"/>
        </w:rPr>
        <w:t>-</w:t>
      </w:r>
      <w:r>
        <w:rPr>
          <w:rFonts w:cs="TimesDL;Times New Roman" w:ascii="TimesDL;Times New Roman" w:hAnsi="TimesDL;Times New Roman"/>
          <w:sz w:val="20"/>
          <w:szCs w:val="20"/>
        </w:rPr>
        <w:t>тюрьма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бы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преще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озвращатьс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морь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эт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ж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од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чалс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ассовы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сход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честв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убеж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ита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Отдельн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сплеск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епресси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тношени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честв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одолжали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плот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50-</w:t>
      </w:r>
      <w:r>
        <w:rPr>
          <w:rFonts w:cs="TimesDL;Times New Roman" w:ascii="TimesDL;Times New Roman" w:hAnsi="TimesDL;Times New Roman"/>
          <w:sz w:val="20"/>
          <w:szCs w:val="20"/>
        </w:rPr>
        <w:t>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Последн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рупн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кит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веро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лух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айг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ибир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(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частност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п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ек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убчес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) </w:t>
      </w:r>
      <w:r>
        <w:rPr>
          <w:rFonts w:cs="TimesDL;Times New Roman" w:ascii="TimesDL;Times New Roman" w:hAnsi="TimesDL;Times New Roman"/>
          <w:sz w:val="20"/>
          <w:szCs w:val="20"/>
        </w:rPr>
        <w:t>бы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азорен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пециальны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тряд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КВД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1953 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Сотн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люд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сужден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юремно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ключен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Имен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н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все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лиш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оро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ебольши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ле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зад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чуд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охранившимис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ревни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кона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фицер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КВД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утка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опи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чи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/>
        <w:t xml:space="preserve"> </w:t>
        <w:br/>
      </w:r>
      <w:r>
        <w:rPr>
          <w:rFonts w:cs="TimesDL;Times New Roman" w:ascii="TimesDL;Times New Roman" w:hAnsi="TimesDL;Times New Roman"/>
          <w:sz w:val="20"/>
          <w:szCs w:val="20"/>
        </w:rPr>
        <w:t>  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следующ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зменен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экономик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ран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прежд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се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крупнен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олхозо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крытие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"</w:t>
      </w:r>
      <w:r>
        <w:rPr>
          <w:rFonts w:cs="TimesDL;Times New Roman" w:ascii="TimesDL;Times New Roman" w:hAnsi="TimesDL;Times New Roman"/>
          <w:sz w:val="20"/>
          <w:szCs w:val="20"/>
        </w:rPr>
        <w:t>н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спективн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" </w:t>
      </w:r>
      <w:r>
        <w:rPr>
          <w:rFonts w:cs="TimesDL;Times New Roman" w:ascii="TimesDL;Times New Roman" w:hAnsi="TimesDL;Times New Roman"/>
          <w:sz w:val="20"/>
          <w:szCs w:val="20"/>
        </w:rPr>
        <w:t>сел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доверши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оцесс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ассеиван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ческо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селен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ничтожен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рестьянск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цивилизац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верн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бережь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морь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тог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из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уществовавш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30-</w:t>
      </w:r>
      <w:r>
        <w:rPr>
          <w:rFonts w:cs="TimesDL;Times New Roman" w:ascii="TimesDL;Times New Roman" w:hAnsi="TimesDL;Times New Roman"/>
          <w:sz w:val="20"/>
          <w:szCs w:val="20"/>
        </w:rPr>
        <w:t>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боле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50 </w:t>
      </w:r>
      <w:r>
        <w:rPr>
          <w:rFonts w:cs="TimesDL;Times New Roman" w:ascii="TimesDL;Times New Roman" w:hAnsi="TimesDL;Times New Roman"/>
          <w:sz w:val="20"/>
          <w:szCs w:val="20"/>
        </w:rPr>
        <w:t>населенн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ункто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сегодн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де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едв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ож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считат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ко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есятк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Носител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ческ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ультур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стали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единиц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д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больш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часть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весьм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еклонно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озраста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/>
        <w:t xml:space="preserve"> </w:t>
        <w:br/>
      </w:r>
      <w:r>
        <w:rPr>
          <w:rFonts w:cs="TimesDL;Times New Roman" w:ascii="TimesDL;Times New Roman" w:hAnsi="TimesDL;Times New Roman"/>
          <w:sz w:val="20"/>
          <w:szCs w:val="20"/>
        </w:rPr>
        <w:t>   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стор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ческ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рестьянск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цивилизац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верн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бережь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морь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тразила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екотор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опонима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амарг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Единк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числ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звания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екотор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е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урочищ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- </w:t>
      </w:r>
      <w:r>
        <w:rPr>
          <w:rFonts w:cs="TimesDL;Times New Roman" w:ascii="TimesDL;Times New Roman" w:hAnsi="TimesDL;Times New Roman"/>
          <w:sz w:val="20"/>
          <w:szCs w:val="20"/>
        </w:rPr>
        <w:t>некогд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уществовавш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л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хуторо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статка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ладбищ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руг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сторическ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ес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Обозначен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охранен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едставляетс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ажны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поскольк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еч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де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охранен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дн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з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«нит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Ариадны»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котор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ра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зд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выведу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люд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пасени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з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лабиринто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устеющ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ьмы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/>
        <w:t xml:space="preserve">  </w:t>
      </w:r>
      <w:r>
        <w:rPr/>
        <w:br/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    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ПАНИЧЕВ 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А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.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М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..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 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Тихоокеанский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институт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географии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ДВО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РАН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(</w:t>
      </w:r>
      <w:hyperlink r:id="rId29">
        <w:r>
          <w:rPr>
            <w:rStyle w:val="InternetLink"/>
            <w:rFonts w:cs="TimesDL;Times New Roman" w:ascii="TimesDL;Times New Roman" w:hAnsi="TimesDL;Times New Roman"/>
            <w:i/>
            <w:iCs/>
            <w:sz w:val="20"/>
            <w:szCs w:val="20"/>
          </w:rPr>
          <w:t>http://www.fegi.ru/PRIMORYE/tig_viz.htm</w:t>
        </w:r>
      </w:hyperlink>
      <w:r>
        <w:rPr>
          <w:rFonts w:cs="TimesDL;Times New Roman" w:ascii="TimesDL;Times New Roman" w:hAnsi="TimesDL;Times New Roman"/>
          <w:i/>
          <w:iCs/>
          <w:sz w:val="20"/>
          <w:szCs w:val="20"/>
        </w:rPr>
        <w:t>).</w:t>
      </w:r>
    </w:p>
    <w:p>
      <w:pPr>
        <w:pStyle w:val="Web"/>
        <w:rPr>
          <w:rFonts w:ascii="TimesDL;Times New Roman" w:hAnsi="TimesDL;Times New Roman" w:cs="TimesDL;Times New Roman"/>
          <w:i/>
          <w:i/>
          <w:iCs/>
          <w:sz w:val="20"/>
          <w:szCs w:val="20"/>
        </w:rPr>
      </w:pPr>
      <w:r>
        <w:rPr>
          <w:rFonts w:cs="TimesDL;Times New Roman" w:ascii="TimesDL;Times New Roman" w:hAnsi="TimesDL;Times New Roman"/>
          <w:i/>
          <w:iCs/>
          <w:sz w:val="20"/>
          <w:szCs w:val="20"/>
        </w:rPr>
        <w:t>    </w:t>
      </w:r>
      <w:r>
        <w:rPr>
          <w:rFonts w:eastAsia="TimesDL;Times New Roman" w:cs="TimesDL;Times New Roman" w:ascii="TimesDL;Times New Roman" w:hAnsi="TimesDL;Times New Roman"/>
          <w:i/>
          <w:iCs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КОБКО 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В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.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В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 xml:space="preserve">.. 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Государственный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краевой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музей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им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В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.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К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.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Арсеньева</w:t>
      </w:r>
    </w:p>
    <w:p>
      <w:pPr>
        <w:pStyle w:val="Normal"/>
        <w:jc w:val="center"/>
        <w:rPr>
          <w:rFonts w:ascii="TimesDL;Times New Roman" w:hAnsi="TimesDL;Times New Roman" w:cs="TimesDL;Times New Roman"/>
          <w:b/>
          <w:b/>
          <w:bCs/>
          <w:i/>
          <w:i/>
          <w:iCs/>
          <w:sz w:val="20"/>
          <w:szCs w:val="20"/>
        </w:rPr>
      </w:pPr>
      <w:r>
        <w:rPr>
          <w:rFonts w:cs="TimesDL;Times New Roman" w:ascii="TimesDL;Times New Roman" w:hAnsi="TimesDL;Times New Roman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МЕСТА  ПОСЕЛЕНИЙ  СТАРООБРЯДЦЕВ  В СЕВЕРНОЙ  ЧАСТИ  ПРИМОРСКОГО  КРАЯ (состояние на 1932 год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align>center</wp:align>
            </wp:positionH>
            <wp:positionV relativeFrom="paragraph">
              <wp:posOffset>3175</wp:posOffset>
            </wp:positionV>
            <wp:extent cx="5720080" cy="8807450"/>
            <wp:effectExtent l="0" t="0" r="0" b="0"/>
            <wp:wrapSquare wrapText="bothSides"/>
            <wp:docPr id="11" name="pos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osel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880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rPr/>
      </w:pPr>
      <w:r>
        <w:rPr/>
        <w:br/>
      </w:r>
      <w:r>
        <w:rPr>
          <w:sz w:val="20"/>
          <w:szCs w:val="20"/>
        </w:rPr>
        <w:t xml:space="preserve">    </w:t>
      </w:r>
      <w:r>
        <w:rPr>
          <w:i/>
          <w:iCs/>
          <w:sz w:val="20"/>
          <w:szCs w:val="20"/>
        </w:rPr>
        <w:t>Кружки с цифрами</w:t>
      </w:r>
      <w:r>
        <w:rPr>
          <w:sz w:val="20"/>
          <w:szCs w:val="20"/>
        </w:rPr>
        <w:t>: 1. Адими - поселок; 2. Назаровка - поселок; 3. Пугдо - хутор; 4. Малиновка - хутор; 5. Вознесеновка - хутор; 6. Каменка - поселок; 7. Котеловка - поселок; 8. Антоновка - поселок; 9. Самаровка - поселок; 10. Ахобе - поселок; 11. Лужки - хутор; 12. Кюма - поселок; 13. Нахтахэ - поселок; 14. Сковородка - поселок; 15. Пея - поселок; 16. Верхняя Пея - поселок; 17. Канц - поселок; 18. Бакланий - поселок; 19. Фунты - поселок; 20. Бобково - поселок; 21. Сваин - поселок; 22. Мысовка - поселок; 23. Кузнецова - поселок; 24. Андреевка - поселок; 25. Тахобе - поселок; 26. Гостюхина - хутор; 27. Зайкова - хутор; 28. Ханкидон - поселок; 29. Адо - поселок; 30. Горбуновка - хутор; 31. Улунга (кхуцинская) - поселок; 32. Некрасовка - хутор; 33. Междуречье - поселок; 34. Широкая падь - поселок; 35. Сайон - поселок; 36. Шарыпова - хутор; 37. Биамо - хутор; 38. Гребенщикова - хутор; 39. Бачелаза - хутор; 40.  Лаухэ - поселок; 41. Хамакова - хутор; 42. Старкова- хутор; 43. Новожилова - хутор; 44. Баранова - хутор.</w:t>
      </w:r>
      <w:r>
        <w:rPr/>
        <w:t xml:space="preserve"> </w:t>
        <w:br/>
      </w:r>
      <w:r>
        <w:rPr>
          <w:i/>
          <w:iCs/>
          <w:sz w:val="20"/>
          <w:szCs w:val="20"/>
        </w:rPr>
        <w:t>    Черные кружки</w:t>
      </w:r>
      <w:r>
        <w:rPr>
          <w:sz w:val="20"/>
          <w:szCs w:val="20"/>
        </w:rPr>
        <w:t>: существующие ныне поселки. В последних старообрядцы жили  в Охотничьем (ранеее Улунга бикинская), Амгу, Максимовке (ранее Кхуцин), Соболевке (ранее Тахобе), Единке, Перетычихе, Самарге и Унтах.</w:t>
      </w:r>
    </w:p>
    <w:p>
      <w:pPr>
        <w:pStyle w:val="Heading2"/>
        <w:jc w:val="center"/>
        <w:rPr>
          <w:color w:val="000000"/>
          <w:sz w:val="28"/>
        </w:rPr>
      </w:pPr>
      <w:r>
        <w:rPr>
          <w:color w:val="000000"/>
          <w:sz w:val="28"/>
        </w:rPr>
        <w:t>Церковь Бога Живого г. Уссурийск</w:t>
      </w:r>
    </w:p>
    <w:p>
      <w:pPr>
        <w:pStyle w:val="Heading2"/>
        <w:rPr/>
      </w:pPr>
      <w:r>
        <w:rPr>
          <w:b w:val="false"/>
          <w:bCs w:val="false"/>
          <w:color w:val="000000"/>
          <w:sz w:val="24"/>
        </w:rPr>
        <w:t>Церковь Бога Живого, была основана 9 октября 1994 года, пастором Александром Волковым. У истоков создания так же были двое его друзей, которые вместе с ним оставили Церковь ЕХБ, что бы начинать новое собрание.</w:t>
      </w:r>
    </w:p>
    <w:p>
      <w:pPr>
        <w:pStyle w:val="Heading2"/>
        <w:jc w:val="center"/>
        <w:rPr>
          <w:color w:val="000000"/>
          <w:sz w:val="24"/>
        </w:rPr>
      </w:pPr>
      <w:r>
        <w:rPr>
          <w:color w:val="000000"/>
          <w:sz w:val="28"/>
        </w:rPr>
        <w:t>Баптистская христианская церковь</w:t>
      </w:r>
    </w:p>
    <w:p>
      <w:pPr>
        <w:pStyle w:val="Web"/>
        <w:rPr/>
      </w:pPr>
      <w:r>
        <w:rPr/>
        <w:t>В Приморском крае произошло окончательное оформление региональных протестантских союзов, заменивших влиятельный и самый многочисленный в прошлом Союз баптистов. Руководителем избран глава Северо-Восточного Союза Церквей евангельских христиан Павел Тимченко. Однако всё же есть и приход и баптистов на окраине города на ул. Тихвинской. Каждые выходные, по утрам, там собираются люди , чтобы помолиться, послушать проповеди.</w:t>
      </w:r>
    </w:p>
    <w:p>
      <w:pPr>
        <w:pStyle w:val="Web"/>
        <w:ind w:left="708" w:hanging="708"/>
        <w:jc w:val="center"/>
        <w:rPr/>
      </w:pPr>
      <w:r>
        <w:rPr>
          <w:rStyle w:val="StrongEmphasis"/>
          <w:sz w:val="30"/>
          <w:szCs w:val="20"/>
        </w:rPr>
        <w:t>Церковь Вайшнавов (бога Кришны)</w:t>
      </w:r>
    </w:p>
    <w:p>
      <w:pPr>
        <w:pStyle w:val="Web"/>
        <w:rPr/>
      </w:pPr>
      <w:r>
        <w:rPr>
          <w:rStyle w:val="StrongEmphasis"/>
          <w:szCs w:val="20"/>
        </w:rPr>
        <w:t xml:space="preserve">Кафе "Харе Кришна" </w:t>
      </w:r>
      <w:r>
        <w:rPr>
          <w:szCs w:val="20"/>
        </w:rPr>
        <w:t>- Океанский пр., 10/12. Это в пяти мин. вверх от "Плахи". По субботам с 15 до 16-30 проводит еженедельные программы, в которых самая вкусная часть с 16 до 16-30. Сам храм Кришны собирается переезжать по адресу: ул. Пихтовая, 33. Там арендовано здание на 50 лет.</w:t>
      </w:r>
    </w:p>
    <w:p>
      <w:pPr>
        <w:pStyle w:val="Web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Ислам</w:t>
      </w:r>
    </w:p>
    <w:p>
      <w:pPr>
        <w:pStyle w:val="Web"/>
        <w:rPr/>
      </w:pPr>
      <w:r>
        <w:rPr/>
        <w:t>Ислам в Приморском крае присутствовал всегда. В этом году Приморская мусульманская община отметит 10 лет своего легального существования. Молитвенный дом, расположенный на владивостокской улице Шепеткова, имеет, как водится в исламе, два входа — мужской и женский. Их, постоянных прихожан, насчитывается в среднем человек 120, при этом 15 — русские. Основной же состав общины — татары, башкиры, узбеки, чеченцы, ингуши, азербайджанцы, дагестанцы. Но исламский круг здесь не ограничивается только правоверными. Здесь проводятся свадьбы (обряд бракосочетания, чтения молитв и др. обрядов этой веры).</w:t>
      </w:r>
    </w:p>
    <w:p>
      <w:pPr>
        <w:pStyle w:val="Web"/>
        <w:jc w:val="center"/>
        <w:rPr>
          <w:sz w:val="30"/>
        </w:rPr>
      </w:pPr>
      <w:r>
        <w:rPr>
          <w:sz w:val="30"/>
        </w:rPr>
      </w:r>
    </w:p>
    <w:p>
      <w:pPr>
        <w:pStyle w:val="Web"/>
        <w:jc w:val="center"/>
        <w:rPr>
          <w:b/>
          <w:b/>
          <w:bCs/>
          <w:sz w:val="30"/>
          <w:lang w:val="en-US"/>
        </w:rPr>
      </w:pPr>
      <w:r>
        <w:rPr>
          <w:b/>
          <w:bCs/>
          <w:sz w:val="30"/>
        </w:rPr>
        <w:t>Также в нашем городе и крае находятся другие храмы и приходы, но информации о них в электронном виде найти очень трудно или невозможно.</w:t>
      </w:r>
    </w:p>
    <w:p>
      <w:pPr>
        <w:pStyle w:val="Web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Web"/>
        <w:spacing w:before="280" w:after="280"/>
        <w:rPr/>
      </w:pPr>
      <w:r>
        <w:rPr/>
        <w:t>Информация для реферата взята с сайта «</w:t>
      </w:r>
      <w:r>
        <w:rPr>
          <w:b/>
          <w:bCs/>
        </w:rPr>
        <w:t>Приморский край России</w:t>
      </w:r>
      <w:r>
        <w:rPr/>
        <w:t>» (</w:t>
      </w:r>
      <w:hyperlink r:id="rId31">
        <w:r>
          <w:rPr>
            <w:rStyle w:val="InternetLink"/>
            <w:i/>
            <w:iCs/>
            <w:lang w:val="en-US"/>
          </w:rPr>
          <w:t>http</w:t>
        </w:r>
        <w:r>
          <w:rPr>
            <w:rStyle w:val="InternetLink"/>
            <w:i/>
            <w:iCs/>
          </w:rPr>
          <w:t>://</w:t>
        </w:r>
        <w:r>
          <w:rPr>
            <w:rStyle w:val="InternetLink"/>
            <w:i/>
            <w:iCs/>
            <w:lang w:val="en-US"/>
          </w:rPr>
          <w:t>www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fegi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ru</w:t>
        </w:r>
      </w:hyperlink>
      <w:r>
        <w:rPr/>
        <w:t>). Также использованы электронные версии приморских газет «</w:t>
      </w:r>
      <w:r>
        <w:rPr>
          <w:i/>
          <w:iCs/>
        </w:rPr>
        <w:t>Владивосток</w:t>
      </w:r>
      <w:r>
        <w:rPr/>
        <w:t>» «</w:t>
      </w:r>
      <w:r>
        <w:rPr>
          <w:i/>
          <w:iCs/>
        </w:rPr>
        <w:t>Конкурент</w:t>
      </w:r>
      <w:r>
        <w:rPr/>
        <w:t>».</w:t>
      </w:r>
    </w:p>
    <w:sectPr>
      <w:headerReference w:type="default" r:id="rId32"/>
      <w:headerReference w:type="first" r:id="rId33"/>
      <w:type w:val="nextPage"/>
      <w:pgSz w:w="11906" w:h="16838"/>
      <w:pgMar w:left="851" w:right="39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4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0"/>
      <w:jc w:val="center"/>
      <w:outlineLvl w:val="4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EE"/>
      <w:u w:val="single"/>
    </w:rPr>
  </w:style>
  <w:style w:type="character" w:styleId="VisitedInternetLink">
    <w:name w:val="FollowedHyperlink"/>
    <w:basedOn w:val="Style9"/>
    <w:rPr>
      <w:color w:val="FF000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orsky.ru/" TargetMode="External"/><Relationship Id="rId3" Type="http://schemas.openxmlformats.org/officeDocument/2006/relationships/hyperlink" Target="http://www.fegi.ru/primorye" TargetMode="External"/><Relationship Id="rId4" Type="http://schemas.openxmlformats.org/officeDocument/2006/relationships/hyperlink" Target="http://www.fegi.ru/primorye" TargetMode="External"/><Relationship Id="rId5" Type="http://schemas.openxmlformats.org/officeDocument/2006/relationships/hyperlink" Target="http://www.fegi.ru/primorye" TargetMode="External"/><Relationship Id="rId6" Type="http://schemas.openxmlformats.org/officeDocument/2006/relationships/hyperlink" Target="http://www.fegi.ru/primorye" TargetMode="External"/><Relationship Id="rId7" Type="http://schemas.openxmlformats.org/officeDocument/2006/relationships/hyperlink" Target="http://ortodox.fegi.ru/" TargetMode="External"/><Relationship Id="rId8" Type="http://schemas.openxmlformats.org/officeDocument/2006/relationships/hyperlink" Target="http://www.dvgu.ru/" TargetMode="External"/><Relationship Id="rId9" Type="http://schemas.openxmlformats.org/officeDocument/2006/relationships/hyperlink" Target="http://www.dvgu.ru/" TargetMode="External"/><Relationship Id="rId10" Type="http://schemas.openxmlformats.org/officeDocument/2006/relationships/hyperlink" Target="http://www.fegi.ru/primorye" TargetMode="External"/><Relationship Id="rId11" Type="http://schemas.openxmlformats.org/officeDocument/2006/relationships/hyperlink" Target="http://www.fegi.ru/PRIMORYE/GEOGR/vladivos.htm" TargetMode="External"/><Relationship Id="rId12" Type="http://schemas.openxmlformats.org/officeDocument/2006/relationships/hyperlink" Target="http://www.fegi.ru/PRIMORYE/GEOGR/vladivos.htm" TargetMode="External"/><Relationship Id="rId13" Type="http://schemas.openxmlformats.org/officeDocument/2006/relationships/hyperlink" Target="http://www.fegi.ru/primorye" TargetMode="External"/><Relationship Id="rId14" Type="http://schemas.openxmlformats.org/officeDocument/2006/relationships/hyperlink" Target="http://www.fegi.ru/primorye" TargetMode="External"/><Relationship Id="rId15" Type="http://schemas.openxmlformats.org/officeDocument/2006/relationships/hyperlink" Target="http://www.fegi.ru/PRIMORYE/GEOGR/artem.htm" TargetMode="External"/><Relationship Id="rId16" Type="http://schemas.openxmlformats.org/officeDocument/2006/relationships/hyperlink" Target="http://www.fegi.ru/PRIMORYE/GEOGR/vladivos.htm" TargetMode="External"/><Relationship Id="rId17" Type="http://schemas.openxmlformats.org/officeDocument/2006/relationships/hyperlink" Target="http://www.fegi.ru/PRIMORYE/GEOGR/vladivos.htm" TargetMode="External"/><Relationship Id="rId18" Type="http://schemas.openxmlformats.org/officeDocument/2006/relationships/image" Target="media/image1.png"/><Relationship Id="rId19" Type="http://schemas.openxmlformats.org/officeDocument/2006/relationships/hyperlink" Target="file:///tmp/in/index.htm" TargetMode="External"/><Relationship Id="rId20" Type="http://schemas.openxmlformats.org/officeDocument/2006/relationships/image" Target="media/image2.jpeg"/><Relationship Id="rId21" Type="http://schemas.openxmlformats.org/officeDocument/2006/relationships/image" Target="media/image3.jpe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6.png"/><Relationship Id="rId25" Type="http://schemas.openxmlformats.org/officeDocument/2006/relationships/hyperlink" Target="http://ortodox.fegi.ru/ep_i54.htm" TargetMode="External"/><Relationship Id="rId26" Type="http://schemas.openxmlformats.org/officeDocument/2006/relationships/image" Target="media/image7.jpeg"/><Relationship Id="rId27" Type="http://schemas.openxmlformats.org/officeDocument/2006/relationships/image" Target="media/image5.jpeg"/><Relationship Id="rId28" Type="http://schemas.openxmlformats.org/officeDocument/2006/relationships/image" Target="media/image8.jpeg"/><Relationship Id="rId29" Type="http://schemas.openxmlformats.org/officeDocument/2006/relationships/hyperlink" Target="http://www.fegi.ru/PRIMORYE/tig_viz.htm" TargetMode="External"/><Relationship Id="rId30" Type="http://schemas.openxmlformats.org/officeDocument/2006/relationships/image" Target="media/image9.jpeg"/><Relationship Id="rId31" Type="http://schemas.openxmlformats.org/officeDocument/2006/relationships/hyperlink" Target="http://www.fegi.ru/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04:41:00Z</dcterms:created>
  <dc:creator>Анисимов Николай</dc:creator>
  <dc:description/>
  <dc:language>en-US</dc:language>
  <cp:lastModifiedBy>Анисимов Николай</cp:lastModifiedBy>
  <cp:lastPrinted>2002-01-21T14:51:00Z</cp:lastPrinted>
  <dcterms:modified xsi:type="dcterms:W3CDTF">2002-01-21T04:58:00Z</dcterms:modified>
  <cp:revision>11</cp:revision>
  <dc:subject/>
  <dc:title>Карта расположения храмов и монастырей епархии</dc:title>
</cp:coreProperties>
</file>