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240"/>
        <w:jc w:val="center"/>
        <w:rPr/>
      </w:pPr>
      <w:r>
        <w:rPr/>
        <w:t>Содержание:</w:t>
      </w:r>
    </w:p>
    <w:tbl>
      <w:tblPr>
        <w:tblW w:w="9912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2"/>
      </w:tblGrid>
      <w:tr>
        <w:trPr>
          <w:trHeight w:val="1490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религии.</w:t>
            </w:r>
          </w:p>
          <w:p>
            <w:pPr>
              <w:pStyle w:val="Normal"/>
              <w:keepNext w:val="true"/>
              <w:spacing w:lineRule="auto" w:line="240"/>
              <w:ind w:lef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х позиций изучают религию.</w:t>
            </w:r>
          </w:p>
          <w:p>
            <w:pPr>
              <w:pStyle w:val="Normal"/>
              <w:keepNext w:val="true"/>
              <w:spacing w:lineRule="auto" w:line="240"/>
              <w:ind w:lef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возникновения религии.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и классификация религий.</w:t>
            </w:r>
          </w:p>
        </w:tc>
      </w:tr>
      <w:tr>
        <w:trPr/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дизм.</w:t>
            </w:r>
          </w:p>
        </w:tc>
      </w:tr>
      <w:tr>
        <w:trPr/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анство.</w:t>
            </w:r>
          </w:p>
        </w:tc>
      </w:tr>
      <w:tr>
        <w:trPr>
          <w:trHeight w:val="650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.</w:t>
            </w:r>
          </w:p>
          <w:p>
            <w:pPr>
              <w:pStyle w:val="Normal"/>
              <w:keepNext w:val="true"/>
              <w:ind w:left="280" w:firstLine="280"/>
              <w:rPr/>
            </w:pPr>
            <w:r>
              <w:rPr>
                <w:sz w:val="28"/>
                <w:szCs w:val="28"/>
              </w:rPr>
              <w:t>Ислам в России.</w:t>
            </w:r>
          </w:p>
        </w:tc>
      </w:tr>
      <w:tr>
        <w:trPr/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Роль религии в жизни человека и общества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FR1"/>
        <w:ind w:lef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</w:rPr>
      </w:pPr>
      <w:r>
        <w:br w:type="page"/>
      </w:r>
      <w:r>
        <w:rPr>
          <w:rFonts w:cs="Times New Roman" w:ascii="Times New Roman" w:hAnsi="Times New Roman"/>
          <w:b/>
          <w:bCs/>
          <w:caps/>
          <w:color w:val="000080"/>
          <w:sz w:val="28"/>
        </w:rPr>
        <w:t>Структура религии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caps/>
          <w:color w:val="000080"/>
          <w:sz w:val="24"/>
          <w:szCs w:val="24"/>
        </w:rPr>
      </w:pPr>
      <w:r>
        <w:rPr>
          <w:rFonts w:cs="Times New Roman"/>
          <w:b/>
          <w:bCs/>
          <w:caps/>
          <w:color w:val="000080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ать точное и однозначное  определение понятия религия невозможно. В науке таких определений существует множество.  Они зависят от мировоззрения тех ученых котоые их формулируют. Если спросить любого человека, что такое религия, то в большинстве случаев он ответит: ‘’Вера в Бога.’’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лово ‘’религия’’ буквально обозначает , связывание, запрягание , повторное обращение (к чему либо). Возможно ,что первоначально это выражение обозначало привязанность человека к чему-либо священному, постоянному, неизменному. Это слово впервые было использовано в речах знаменитого римского оратора и политика 1в. до н. э. Цицерона, где он противопоставлял   религию   другому   термину, обозначавшему  суеверие (темное, простонародное, мифическое верование)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лово ‘’религия ‘’  вошло в обиход в первые века христианства и подчеркивало , что новая вера - не дикое суеверие, а глубокая философская и  нравственная  систем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Религия может  быть рассмотрена в разных ракурсах: с точки зрения психологии человека, с исторической, социальной , с какой угодно ,но определение этого понятия будет в решающей степени зависеть от главного: признания существования  или  несуществования высших сил, т. е. Бога или богов.</w:t>
      </w:r>
    </w:p>
    <w:p>
      <w:pPr>
        <w:pStyle w:val="Normal"/>
        <w:spacing w:lineRule="auto" w:line="240" w:before="120" w:after="0"/>
        <w:ind w:firstLine="260"/>
        <w:rPr/>
      </w:pPr>
      <w:r>
        <w:rPr>
          <w:sz w:val="24"/>
          <w:szCs w:val="24"/>
        </w:rPr>
        <w:t>Религ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чень сложное и многоплановое явление. По</w:t>
        <w:softHyphen/>
        <w:t>пытаемся выделить ее главные элементы.</w:t>
      </w:r>
    </w:p>
    <w:p>
      <w:pPr>
        <w:pStyle w:val="Normal"/>
        <w:spacing w:lineRule="auto" w:line="240"/>
        <w:ind w:firstLine="260"/>
        <w:rPr/>
      </w:pPr>
      <w:r>
        <w:rPr>
          <w:b/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Изначальным элементом всякой религии является </w:t>
      </w:r>
      <w:r>
        <w:rPr>
          <w:i/>
          <w:sz w:val="24"/>
          <w:szCs w:val="24"/>
        </w:rPr>
        <w:t xml:space="preserve">вера. </w:t>
      </w:r>
      <w:r>
        <w:rPr>
          <w:sz w:val="24"/>
          <w:szCs w:val="24"/>
        </w:rPr>
        <w:t>Верующим может быть человек образованный, много знаю</w:t>
        <w:softHyphen/>
        <w:t>щий, но может быть и не имеющий никакого образования. По отношению к вере первый и второй будут равны. Вера, идущая от сердца, многократно ценнее для религии, чем идущая от разума и ло</w:t>
        <w:softHyphen/>
        <w:t>гики! Она предполагает в первую очередь религиозное чув</w:t>
        <w:softHyphen/>
        <w:t>ство, настроение, эмоции. Вера наполняется содержанием и питается от религиозных текстов, изображений (например, икон), богослужений. Важную роль в этом смысле играет об</w:t>
        <w:softHyphen/>
        <w:t>щение людей, так как представление о Боге и «высших силах» может возникнуть, но не сможет быть облечено в конкретные образы и систему, если человек находится в изоляции от со</w:t>
        <w:softHyphen/>
        <w:t xml:space="preserve">общества себе подобных. Но подлинная вера всегда проста, чиста и обязательно наивна. Она может рождаться стихийно, интуитивно, из созерцания мира.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Вера вечно и неизменно пребывает с человеком, но в про</w:t>
        <w:softHyphen/>
        <w:t>цессе общения верующих людей между собой она часто (но совершенно не обязательно) конкретизируется. Возникает образ Бога или богов, имеющих конкретные имена, названия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и атрибуты (свойства) и появляется возможность общения с Ним или с ними, утверждается истинность священных текстов и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огматов</w:t>
      </w:r>
      <w:r>
        <w:rPr>
          <w:sz w:val="24"/>
          <w:szCs w:val="24"/>
        </w:rPr>
        <w:t xml:space="preserve"> (вечных абсолютных истин, принимаемых на веру), авторитет пророков, основателей церкви и священств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ера всегда была и остается важнейшим свойством чело</w:t>
        <w:softHyphen/>
        <w:t>веческого сознания, важнейшим способом и мерилом его ду</w:t>
        <w:softHyphen/>
        <w:t>ховной жизн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ряду с простой чувственной верой может существо</w:t>
        <w:softHyphen/>
        <w:t xml:space="preserve">вать и более систематическая, специально разрабатываемая для данной религии совокупность принципов, идей, понятий, т.е. ее </w:t>
      </w:r>
      <w:r>
        <w:rPr>
          <w:i/>
          <w:sz w:val="24"/>
          <w:szCs w:val="24"/>
        </w:rPr>
        <w:t>учение.</w:t>
      </w:r>
      <w:r>
        <w:rPr>
          <w:sz w:val="24"/>
          <w:szCs w:val="24"/>
        </w:rPr>
        <w:t xml:space="preserve"> Это может быть учение о богах или Боге, об отношениях Бога и мира. Бога и человека, о правилах жизни и поведения в обществе (этики и морали), о церковном искус</w:t>
        <w:softHyphen/>
        <w:t>стве и т.п. Создатели религиозного уче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пециально об</w:t>
        <w:softHyphen/>
        <w:t>разованные и подготовленные люди, многие из которых обла</w:t>
        <w:softHyphen/>
        <w:t>дают особыми (с точки зрения данной религии) способностями общаться с Богом, получать некую высшую информацию, не</w:t>
        <w:softHyphen/>
        <w:t xml:space="preserve">доступную остальным. Религиозное вероучение создается философами (религиозная философия) и </w:t>
      </w:r>
      <w:r>
        <w:rPr>
          <w:i/>
          <w:sz w:val="24"/>
          <w:szCs w:val="24"/>
        </w:rPr>
        <w:t>теологами</w:t>
      </w:r>
      <w:r>
        <w:rPr>
          <w:sz w:val="24"/>
          <w:szCs w:val="24"/>
        </w:rPr>
        <w:t>. В русском языке может при</w:t>
        <w:softHyphen/>
        <w:t>меняться полный аналог слова «теология»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богословие.</w:t>
      </w:r>
      <w:r>
        <w:rPr>
          <w:sz w:val="24"/>
          <w:szCs w:val="24"/>
        </w:rPr>
        <w:t xml:space="preserve"> Если религиозные философы занимаются наиболее общими вопро</w:t>
        <w:softHyphen/>
        <w:t>сами устройства и функционирования божьего мира, то бого</w:t>
        <w:softHyphen/>
        <w:t>словы излагают и обосновывают конкретные аспекты данно</w:t>
        <w:softHyphen/>
        <w:t xml:space="preserve">го вероучения, изучают и толкуют священные тексты. Богословие, как и всякая наука, имеет отрасли, например, </w:t>
      </w:r>
      <w:r>
        <w:rPr>
          <w:i/>
          <w:sz w:val="24"/>
          <w:szCs w:val="24"/>
        </w:rPr>
        <w:t>нравственное богословие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Религия не может существовать без какой-либо </w:t>
      </w:r>
      <w:r>
        <w:rPr>
          <w:i/>
          <w:sz w:val="24"/>
          <w:szCs w:val="24"/>
        </w:rPr>
        <w:t>религи</w:t>
        <w:softHyphen/>
        <w:t>озной деятельности.</w:t>
      </w:r>
      <w:r>
        <w:rPr>
          <w:sz w:val="24"/>
          <w:szCs w:val="24"/>
        </w:rPr>
        <w:t xml:space="preserve"> Миссионеры проповедуют и распрос</w:t>
        <w:softHyphen/>
        <w:t>траняют свою веру, теологи сочиняют научные труды, препо</w:t>
        <w:softHyphen/>
        <w:t>даватели преподают основы своей религии и т.д. Но стержень религиозной деятельност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</w:t>
      </w:r>
      <w:r>
        <w:rPr>
          <w:i/>
          <w:sz w:val="24"/>
          <w:szCs w:val="24"/>
        </w:rPr>
        <w:t>культ</w:t>
      </w:r>
      <w:r>
        <w:rPr>
          <w:sz w:val="24"/>
          <w:szCs w:val="24"/>
        </w:rPr>
        <w:t xml:space="preserve"> (с лат. возделыва</w:t>
        <w:softHyphen/>
        <w:t>ние, уход, почитание). Под культом понимается вся совокупность действии, которые совершают верующие с целью покло</w:t>
        <w:softHyphen/>
        <w:t>нения Богу, богам или каким-либо сверхъестественным силам. Это обряды, богослужения, молитвы, проповеди, религиозные праздники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Обряды и другие культовые действия могут быть </w:t>
      </w:r>
      <w:r>
        <w:rPr>
          <w:i/>
          <w:sz w:val="24"/>
          <w:szCs w:val="24"/>
        </w:rPr>
        <w:t>магичес</w:t>
        <w:softHyphen/>
        <w:t>кими</w:t>
      </w:r>
      <w:r>
        <w:rPr>
          <w:sz w:val="24"/>
          <w:szCs w:val="24"/>
        </w:rPr>
        <w:t xml:space="preserve"> (от лат.- чародейство, колдовство, волшеб</w:t>
        <w:softHyphen/>
        <w:t>ство), т.е. такими, с помощью которых особые люди или слу</w:t>
        <w:softHyphen/>
        <w:t>жители культа пытаются таинственным, непознаваемым способом воздействовать на окружающий мир, на других лю</w:t>
        <w:softHyphen/>
        <w:t>дей, изменить природу и свойства тех или иных предметов. Иногда говорят о «белой» и «черной» магии, то есть колдов</w:t>
        <w:softHyphen/>
        <w:t>стве с привлечением светлых, божественных сил и темных сил дьявола. Однако магические колдовские действия всегда осуждались и осуждаются большинством религий и церквей, где считаются «происками нечистой силы». Другая разновид</w:t>
        <w:softHyphen/>
        <w:t>ность культовых действи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имволические</w:t>
      </w:r>
      <w:r>
        <w:rPr>
          <w:sz w:val="24"/>
          <w:szCs w:val="24"/>
        </w:rPr>
        <w:t xml:space="preserve"> обряды (от гр. </w:t>
      </w:r>
      <w:r>
        <w:rPr>
          <w:sz w:val="24"/>
          <w:szCs w:val="24"/>
          <w:lang w:val="en-US"/>
        </w:rPr>
        <w:t>zilouyp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словный вещественный опознавательный знак), которые только </w:t>
      </w:r>
      <w:r>
        <w:rPr>
          <w:i/>
          <w:sz w:val="24"/>
          <w:szCs w:val="24"/>
        </w:rPr>
        <w:t>изображают</w:t>
      </w:r>
      <w:r>
        <w:rPr>
          <w:sz w:val="24"/>
          <w:szCs w:val="24"/>
        </w:rPr>
        <w:t xml:space="preserve"> или </w:t>
      </w:r>
      <w:r>
        <w:rPr>
          <w:i/>
          <w:sz w:val="24"/>
          <w:szCs w:val="24"/>
        </w:rPr>
        <w:t>имитируют</w:t>
      </w:r>
      <w:r>
        <w:rPr>
          <w:sz w:val="24"/>
          <w:szCs w:val="24"/>
        </w:rPr>
        <w:t xml:space="preserve"> действия ка</w:t>
        <w:softHyphen/>
        <w:t>кого-либо божества с целью напоминания о не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жно выделить также определенную группу обрядов и других религиозных действий, которые явно не относятся к колдовству или волшебству, но, с точки зрения верующих людей, содержат сверхъестественный, таинственный и непо</w:t>
        <w:softHyphen/>
        <w:t>стижимый элемент. Они обычно направлены на то, чтобы «раскрыть Бога в себе самом», соединиться с ним путем «ра</w:t>
        <w:softHyphen/>
        <w:t xml:space="preserve">створения в Боге» собственного сознания. Такие действия обычно называют </w:t>
      </w:r>
      <w:r>
        <w:rPr>
          <w:i/>
          <w:sz w:val="24"/>
          <w:szCs w:val="24"/>
        </w:rPr>
        <w:t>мистическими</w:t>
      </w:r>
      <w:r>
        <w:rPr>
          <w:sz w:val="24"/>
          <w:szCs w:val="24"/>
        </w:rPr>
        <w:t xml:space="preserve"> (от гр. </w:t>
      </w:r>
      <w:r>
        <w:rPr>
          <w:sz w:val="24"/>
          <w:szCs w:val="24"/>
          <w:lang w:val="en-US"/>
        </w:rPr>
        <w:t>gizikos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таин</w:t>
        <w:softHyphen/>
        <w:t xml:space="preserve">ственный). Мистические обряды могут воздействовать не на всех, а только на </w:t>
      </w:r>
      <w:r>
        <w:rPr>
          <w:i/>
          <w:sz w:val="24"/>
          <w:szCs w:val="24"/>
        </w:rPr>
        <w:t>посвященных</w:t>
      </w:r>
      <w:r>
        <w:rPr>
          <w:sz w:val="24"/>
          <w:szCs w:val="24"/>
        </w:rPr>
        <w:t xml:space="preserve"> во внутренний смысл данного религиозного учения. Элементы мистики присутствуют во многих религиях, в том числе и великих мировых. Некоторые религии (как древние, так и современные), в учении которых преобладает мистический элемент, религиоведы так и называ</w:t>
        <w:softHyphen/>
        <w:t>ют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истическими.</w:t>
      </w:r>
    </w:p>
    <w:p>
      <w:pPr>
        <w:pStyle w:val="Normal"/>
        <w:spacing w:lineRule="auto" w:line="240"/>
        <w:ind w:firstLine="260"/>
        <w:rPr/>
      </w:pPr>
      <w:r>
        <w:rPr>
          <w:sz w:val="24"/>
          <w:szCs w:val="24"/>
        </w:rPr>
        <w:t>Для того, чтобы осуществлять культ, необходимы церков</w:t>
        <w:softHyphen/>
        <w:t>ное здание, храм (или молитвенный дом), церковное искусст</w:t>
        <w:softHyphen/>
        <w:t>во, предметы культа (утварь, облачения священства и т.п.) и многое другое. Для совершения культовых действий в боль</w:t>
        <w:softHyphen/>
        <w:t>шинстве религий требуются специально подготовленные свя</w:t>
        <w:softHyphen/>
        <w:t>щеннослужители. 0ни могут восприниматься как носители особых свойств, приближающих их к Богу, например обладать божественной благодатью, как православные и католические священники (см. темы</w:t>
      </w:r>
      <w:r>
        <w:rPr>
          <w:sz w:val="24"/>
          <w:szCs w:val="24"/>
          <w:lang w:val="en-US" w:eastAsia="en-US"/>
        </w:rPr>
        <w:t xml:space="preserve"> VI, VII, IX, X),</w:t>
      </w:r>
      <w:r>
        <w:rPr>
          <w:sz w:val="24"/>
          <w:szCs w:val="24"/>
        </w:rPr>
        <w:t xml:space="preserve"> а могут быть и про</w:t>
        <w:softHyphen/>
        <w:t>сто организаторами и руководителями богослужений, как в протестантизме или исламе (см. темы</w:t>
      </w:r>
      <w:r>
        <w:rPr>
          <w:sz w:val="24"/>
          <w:szCs w:val="24"/>
          <w:lang w:val="en-US" w:eastAsia="en-US"/>
        </w:rPr>
        <w:t xml:space="preserve"> VIII, XI).</w:t>
      </w:r>
      <w:r>
        <w:rPr>
          <w:sz w:val="24"/>
          <w:szCs w:val="24"/>
        </w:rPr>
        <w:t xml:space="preserve"> Каждая ре</w:t>
        <w:softHyphen/>
        <w:t>лигия разрабатывает свои правила отправления культа. Один культ может быть сложным, торжественным, детально утвер</w:t>
        <w:softHyphen/>
        <w:t>жденным, друго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ростым, дешевым, а возможно и допус</w:t>
        <w:softHyphen/>
        <w:t>кающим импровизацию.</w:t>
      </w:r>
    </w:p>
    <w:p>
      <w:pPr>
        <w:pStyle w:val="Normal"/>
        <w:spacing w:lineRule="auto" w:line="240"/>
        <w:ind w:firstLine="260"/>
        <w:rPr/>
      </w:pPr>
      <w:r>
        <w:rPr>
          <w:sz w:val="24"/>
          <w:szCs w:val="24"/>
        </w:rPr>
        <w:t>Любой из перечисленных элементов культ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храм, пред</w:t>
        <w:softHyphen/>
        <w:t>меты культа, священств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ожет отсутствовать в некоторых религиях. Существуют такие религии, где культу придается столь малое значение, что он может быть практически неза</w:t>
        <w:softHyphen/>
        <w:t>метен. Но в целом роль культа в религии чрезвычайно вели</w:t>
        <w:softHyphen/>
        <w:t>ка: люди, осуществляя культ, общаются друг с другом, обме</w:t>
        <w:softHyphen/>
        <w:t>ниваются эмоциями и информацией, любуются великолепными произведениями архитектуры, живописи, слушают молитвен</w:t>
        <w:softHyphen/>
        <w:t>ную музыку, священные тексты. Все это на порядок увеличи</w:t>
        <w:softHyphen/>
        <w:t>вает религиозные чувства людей, соединяет их и помогает в достижении высшей духовности.</w:t>
      </w:r>
    </w:p>
    <w:p>
      <w:pPr>
        <w:pStyle w:val="Normal"/>
        <w:spacing w:lineRule="auto" w:line="240"/>
        <w:ind w:firstLine="300"/>
        <w:rPr/>
      </w:pPr>
      <w:r>
        <w:rPr>
          <w:b/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В процессе отправления культов и всей своей религиозной деятельности люди объединяются в сообщества, называемые </w:t>
      </w:r>
      <w:r>
        <w:rPr>
          <w:b/>
          <w:i/>
          <w:sz w:val="24"/>
          <w:szCs w:val="24"/>
        </w:rPr>
        <w:t>общинами, церквями*</w:t>
      </w:r>
      <w:r>
        <w:rPr>
          <w:sz w:val="24"/>
          <w:szCs w:val="24"/>
        </w:rPr>
        <w:t xml:space="preserve"> (необходимо отличать понятие церковь как </w:t>
      </w:r>
      <w:r>
        <w:rPr>
          <w:i/>
          <w:sz w:val="24"/>
          <w:szCs w:val="24"/>
        </w:rPr>
        <w:t>организация</w:t>
      </w:r>
      <w:r>
        <w:rPr>
          <w:sz w:val="24"/>
          <w:szCs w:val="24"/>
        </w:rPr>
        <w:t xml:space="preserve"> от того же самого понятия, но в значении </w:t>
      </w:r>
      <w:r>
        <w:rPr>
          <w:i/>
          <w:sz w:val="24"/>
          <w:szCs w:val="24"/>
        </w:rPr>
        <w:t>цер</w:t>
        <w:softHyphen/>
        <w:t>ковное здание).</w:t>
      </w:r>
      <w:r>
        <w:rPr>
          <w:sz w:val="24"/>
          <w:szCs w:val="24"/>
        </w:rPr>
        <w:t xml:space="preserve"> Иногда вместо слов церковь или религия (не религия вообще, а </w:t>
      </w:r>
      <w:r>
        <w:rPr>
          <w:i/>
          <w:sz w:val="24"/>
          <w:szCs w:val="24"/>
        </w:rPr>
        <w:t>конкретная религия)</w:t>
      </w:r>
      <w:r>
        <w:rPr>
          <w:sz w:val="24"/>
          <w:szCs w:val="24"/>
        </w:rPr>
        <w:t xml:space="preserve"> употребляют термин </w:t>
      </w:r>
      <w:r>
        <w:rPr>
          <w:b/>
          <w:i/>
          <w:sz w:val="24"/>
          <w:szCs w:val="24"/>
        </w:rPr>
        <w:t>конфессия</w:t>
      </w:r>
      <w:r>
        <w:rPr>
          <w:b/>
          <w:sz w:val="24"/>
          <w:szCs w:val="24"/>
        </w:rPr>
        <w:t xml:space="preserve"> (от</w:t>
      </w:r>
      <w:r>
        <w:rPr>
          <w:sz w:val="24"/>
          <w:szCs w:val="24"/>
        </w:rPr>
        <w:t xml:space="preserve"> лат. прилагательного 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церков</w:t>
        <w:softHyphen/>
        <w:t xml:space="preserve">ный, вероисповедальный). В русском языке к этому термину ближе всего по значения слово </w:t>
      </w:r>
      <w:r>
        <w:rPr>
          <w:i/>
          <w:sz w:val="24"/>
          <w:szCs w:val="24"/>
        </w:rPr>
        <w:t>вероисповедание</w:t>
      </w:r>
      <w:r>
        <w:rPr>
          <w:sz w:val="24"/>
          <w:szCs w:val="24"/>
        </w:rPr>
        <w:t xml:space="preserve"> (говорят, на</w:t>
        <w:softHyphen/>
        <w:t>пример, «человек православного вероисповедания»)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Смысл и суть объединения верующих по-разному понима</w:t>
        <w:softHyphen/>
        <w:t>ются и трактуются в разных религиях. Например, в православ</w:t>
        <w:softHyphen/>
        <w:t>ном богословии церковь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соединение всех православных:живущих ныне, а также уже умерших, т. е. пребывающих в «жизни вечной» (учение о видимой и невидимой церкви). В этом случае церковь выступает в качестве некоего вневре</w:t>
        <w:softHyphen/>
        <w:t>менного и внепространственного начала. В других религиях под церковью понимается просто объединение единоверцев, признающих определенные догматы, правила и нормы пове</w:t>
        <w:softHyphen/>
        <w:t>дения. Некоторые из церквей делают акцент на особую «по-священность» и изолированность своих членов от всех окру</w:t>
        <w:softHyphen/>
        <w:t>жающих, другие, наоборот, открыты и доступны для всех.</w:t>
      </w:r>
    </w:p>
    <w:p>
      <w:pPr>
        <w:pStyle w:val="Normal"/>
        <w:spacing w:lineRule="auto" w:line="240"/>
        <w:ind w:firstLine="260"/>
        <w:rPr/>
      </w:pPr>
      <w:r>
        <w:rPr>
          <w:sz w:val="24"/>
          <w:szCs w:val="24"/>
        </w:rPr>
        <w:t>Обычно у религиозных объединений существует организа</w:t>
        <w:softHyphen/>
        <w:t>ционная структура: органы управления, объединительный центр (например, римский папа, патриархия и т.п.), монаше</w:t>
        <w:softHyphen/>
        <w:t xml:space="preserve">ство со своей специфической организацией; </w:t>
      </w:r>
      <w:r>
        <w:rPr>
          <w:i/>
          <w:sz w:val="24"/>
          <w:szCs w:val="24"/>
        </w:rPr>
        <w:t>иерархия</w:t>
      </w:r>
      <w:r>
        <w:rPr>
          <w:sz w:val="24"/>
          <w:szCs w:val="24"/>
        </w:rPr>
        <w:t xml:space="preserve"> (сопод</w:t>
        <w:softHyphen/>
        <w:t>чинение) духовенства. Существуют религиозные учебные за</w:t>
        <w:softHyphen/>
        <w:t>ведения, готовящие священников, академии, научные подразделения, хозяйственные организации и т.п. Хотя все пе</w:t>
        <w:softHyphen/>
        <w:t>речисленное абсолютно не обязательно для всех религий.</w:t>
      </w:r>
    </w:p>
    <w:p>
      <w:pPr>
        <w:pStyle w:val="Normal"/>
        <w:spacing w:lineRule="auto" w:line="240"/>
        <w:ind w:left="40" w:firstLine="300"/>
        <w:rPr/>
      </w:pPr>
      <w:r>
        <w:rPr>
          <w:i/>
          <w:sz w:val="24"/>
          <w:szCs w:val="24"/>
        </w:rPr>
        <w:t>Церковью</w:t>
      </w:r>
      <w:r>
        <w:rPr>
          <w:sz w:val="24"/>
          <w:szCs w:val="24"/>
        </w:rPr>
        <w:t xml:space="preserve"> обычно именуют крупное религиозное объеди</w:t>
        <w:softHyphen/>
        <w:t>нение, имеющее глубокие духовные традиции, проверенные временем. Отношения в церквях упорядочены веками, зачас</w:t>
        <w:softHyphen/>
        <w:t>тую в них имеется деление на священнослужителей и простых мирян. Последователей у каждой церкви, как правило, очень много, в основной своей массе они анонимны (т.е. учет церко</w:t>
        <w:softHyphen/>
        <w:t>вью не ведется), их религиозная деятельность и жизнь посто</w:t>
        <w:softHyphen/>
        <w:t>янно не контролируется, за ними остается относительная сво</w:t>
        <w:softHyphen/>
        <w:t>бода мыслей и поведения (в рамках учения данной церкви)*.</w:t>
      </w:r>
    </w:p>
    <w:p>
      <w:pPr>
        <w:pStyle w:val="Normal"/>
        <w:spacing w:lineRule="auto" w:line="240"/>
        <w:ind w:left="40" w:firstLine="300"/>
        <w:rPr/>
      </w:pPr>
      <w:r>
        <w:rPr>
          <w:sz w:val="24"/>
          <w:szCs w:val="24"/>
        </w:rPr>
        <w:t xml:space="preserve">От церквей принято отличать </w:t>
      </w:r>
      <w:r>
        <w:rPr>
          <w:i/>
          <w:sz w:val="24"/>
          <w:szCs w:val="24"/>
        </w:rPr>
        <w:t>секты.</w:t>
      </w:r>
      <w:r>
        <w:rPr>
          <w:sz w:val="24"/>
          <w:szCs w:val="24"/>
        </w:rPr>
        <w:t xml:space="preserve"> Это слово несет на себе негативную окраску, хотя в буквальном переводе с гре</w:t>
        <w:softHyphen/>
        <w:t>ческого оно означает всего лишь учение, направление, школа. Сектой может являться оппозиционное течение внутри какой-либо церкви, которое может превратиться со временем и в гос</w:t>
        <w:softHyphen/>
        <w:t>подствующее, а может бесследно исчезнуть. На практике сек</w:t>
        <w:softHyphen/>
        <w:t>ты понимаются более узко: как группы, складывающиеся вокруг</w:t>
      </w:r>
    </w:p>
    <w:p>
      <w:pPr>
        <w:pStyle w:val="Normal"/>
        <w:spacing w:lineRule="auto" w:line="240" w:before="40" w:after="0"/>
        <w:ind w:left="40" w:hanging="0"/>
        <w:rPr/>
      </w:pPr>
      <w:r>
        <w:rPr>
          <w:sz w:val="24"/>
          <w:szCs w:val="24"/>
        </w:rPr>
        <w:t>какого-либо лидера-авторитета. Они отличаются замкнутостью, изолированностью, строгим контролем за своими членами, рас</w:t>
        <w:softHyphen/>
        <w:t>пространяющимся не только на их религиозную, но и на всю частную жизнь. Бывает, что секты требовали и требуют права на имущество своих последователей, превращают последних в постоянных профессиональных миссионеров и вербовщиков новых членов секты. Вопрос об оценке каждого такого религи-</w:t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</w:rPr>
        <w:t>С каких позиций изучают религию?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Может ли существовать объективная и беспристрастная наука, а вслед за ней и учебная дисциплина, изучающая рели</w:t>
        <w:softHyphen/>
        <w:t>гию? Не спешите говорить «да» или «нет»: этот вопрос не имеет однозначного ответа.</w:t>
      </w:r>
    </w:p>
    <w:p>
      <w:pPr>
        <w:pStyle w:val="Normal"/>
        <w:spacing w:lineRule="auto" w:line="240" w:before="40" w:after="0"/>
        <w:ind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еди научных подходов к изучению религии выделяются три: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 w:eastAsia="en-US"/>
        </w:rPr>
        <w:t>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онфессиональный</w:t>
      </w:r>
      <w:r>
        <w:rPr>
          <w:sz w:val="24"/>
          <w:szCs w:val="24"/>
        </w:rPr>
        <w:t xml:space="preserve"> (от лат. 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церков</w:t>
        <w:softHyphen/>
        <w:t>ный, вероисповедальный), т.е. религиозный. Так как ученые, придерживающиеся такого подхода, принадлежат к конкрет</w:t>
        <w:softHyphen/>
        <w:t>ным конфессиям (церквям, религиям), то они, выстраивая картину развития религии, сравнивая и сопоставляя разные ре</w:t>
        <w:softHyphen/>
        <w:t>лигиозные учения, имеют своей конечной целью утвердить ис</w:t>
        <w:softHyphen/>
        <w:t>тинность своей религии, доказать ее превосходство над дру</w:t>
        <w:softHyphen/>
        <w:t>гими. Иногда бывает так, что, рассматривая историю религий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как исторический процесс, они вообще не включают в общий обзор сведения о «своей» религии, считая, что она должна рас</w:t>
        <w:softHyphen/>
        <w:t>сматриваться отдельно, вне общего течения истории, по осо</w:t>
        <w:softHyphen/>
        <w:t xml:space="preserve">бой методологии. Такой подход можно назвать еще </w:t>
      </w:r>
      <w:r>
        <w:rPr>
          <w:i/>
          <w:sz w:val="24"/>
          <w:szCs w:val="24"/>
        </w:rPr>
        <w:t>апологе</w:t>
        <w:softHyphen/>
        <w:t>тическим</w:t>
      </w:r>
      <w:r>
        <w:rPr>
          <w:sz w:val="24"/>
          <w:szCs w:val="24"/>
        </w:rPr>
        <w:t xml:space="preserve"> (от гр. аро1о§е11коз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защитительный)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 w:eastAsia="en-US"/>
        </w:rPr>
        <w:t>2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теистический</w:t>
      </w:r>
      <w:r>
        <w:rPr>
          <w:sz w:val="24"/>
          <w:szCs w:val="24"/>
        </w:rPr>
        <w:t xml:space="preserve"> или </w:t>
      </w:r>
      <w:r>
        <w:rPr>
          <w:i/>
          <w:sz w:val="24"/>
          <w:szCs w:val="24"/>
        </w:rPr>
        <w:t>натуралистический*,</w:t>
      </w:r>
      <w:r>
        <w:rPr>
          <w:sz w:val="24"/>
          <w:szCs w:val="24"/>
        </w:rPr>
        <w:t xml:space="preserve"> рассмат</w:t>
        <w:softHyphen/>
        <w:t>ривающий веру людей в Бога как ошибку, временное, прехо</w:t>
        <w:softHyphen/>
        <w:t>дящее, но занимающее определенное место в истории явление. Для этого подхода более важной является не столько сама религия, сколько история ее изживания в человеческом созна</w:t>
        <w:softHyphen/>
        <w:t>нии. Как правило, исследователи, стоящие на атеистических позициях, уделяют большое внимание социальной, экономи</w:t>
        <w:softHyphen/>
        <w:t>ческой, политической стороне религиозной жизни, тонкости же вероучения их интересуют в гораздо меньшей степени, а иногда даже отвлекают и раздражают как что-то незначитель</w:t>
        <w:softHyphen/>
        <w:t>ное и даже смешное**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 w:eastAsia="en-US"/>
        </w:rPr>
        <w:t>3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Феноменологическ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от гр. 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явление, данность) подход, с точки зрения которого религия описыва</w:t>
        <w:softHyphen/>
        <w:t>ется и изучается вне связи с проблемой бытия или небытия Бога. Если религия существует как явление, следовательно, ее можно и нужно изучать. Большую роль в феноменологичес</w:t>
        <w:softHyphen/>
        <w:t>ком изучении религий сыграли историки культуры, археоло</w:t>
        <w:softHyphen/>
        <w:t>ги, этнографы, искусствоведы, т.е. все исследователи, сферы интересов которых естественным образом соприкасались с религиозной жизнью как в древности, так и в настоящее вре</w:t>
        <w:softHyphen/>
        <w:t>мя. Их может интересовать историческая роль церкви, кото</w:t>
        <w:softHyphen/>
        <w:t>рую они считают на каких-то этапах реакционной, мешающей человеческому прогрессу, либо положительной и прогрессивной , либо нейтральной к нему.</w:t>
      </w:r>
    </w:p>
    <w:p>
      <w:pPr>
        <w:pStyle w:val="Normal"/>
        <w:spacing w:lineRule="auto" w:line="240"/>
        <w:ind w:firstLine="260"/>
        <w:rPr>
          <w:sz w:val="24"/>
          <w:szCs w:val="24"/>
        </w:rPr>
      </w:pPr>
      <w:r>
        <w:rPr>
          <w:sz w:val="24"/>
          <w:szCs w:val="24"/>
        </w:rPr>
        <w:t>Все эти подходы имеют свои слабые и сильные стороны, но не следует думать, что они так уж непримиримы. Ученые историки, этнографы, культурологи, принадлежащие ко всем трем группам, создали замечательные и очень ценные труды, которые помогут нам при изучении курса.</w:t>
      </w:r>
    </w:p>
    <w:p>
      <w:pPr>
        <w:pStyle w:val="Normal"/>
        <w:spacing w:lineRule="auto" w:line="240"/>
        <w:ind w:firstLine="260"/>
        <w:rPr/>
      </w:pPr>
      <w:r>
        <w:rPr>
          <w:sz w:val="24"/>
          <w:szCs w:val="24"/>
        </w:rPr>
        <w:t>Вам следует четко осознать, что существуют две различ</w:t>
        <w:softHyphen/>
        <w:t>ные вещи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зучение религии и обучение религии.</w:t>
      </w:r>
      <w:r>
        <w:rPr>
          <w:sz w:val="24"/>
          <w:szCs w:val="24"/>
        </w:rPr>
        <w:t xml:space="preserve"> Данный учебный курс предполагает именно изучение религии. Но это абсолютно не противоречит тому, чтобы и вы обучались кон</w:t>
        <w:softHyphen/>
        <w:t>кретной религии. А обучаться ей можно в воскресных школах, в церкви, у священнослужителей и проповедников. Идти или не идти к ни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дело вашего свободного выбора, вашей совести.</w:t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</w:rPr>
        <w:t>Проблема возникновения религии.</w:t>
      </w:r>
    </w:p>
    <w:p>
      <w:pPr>
        <w:pStyle w:val="Normal"/>
        <w:spacing w:lineRule="auto" w:line="240" w:before="120" w:after="0"/>
        <w:ind w:firstLine="300"/>
        <w:rPr/>
      </w:pPr>
      <w:r>
        <w:rPr>
          <w:sz w:val="24"/>
          <w:szCs w:val="24"/>
        </w:rPr>
        <w:t>Вопрос о том, как и когда возникла религия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ложный дискуссионный и философский вопрос. На него можно дать два взаимоисключающих ответа.</w:t>
      </w:r>
    </w:p>
    <w:p>
      <w:pPr>
        <w:pStyle w:val="Normal"/>
        <w:spacing w:lineRule="auto" w:line="240"/>
        <w:ind w:firstLine="300"/>
        <w:rPr/>
      </w:pPr>
      <w:r>
        <w:rPr>
          <w:b/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Религия появилась вместе с человеком. В этом случае человек (что согласуется с библейской версией) должен был</w:t>
      </w:r>
    </w:p>
    <w:p>
      <w:pPr>
        <w:pStyle w:val="Normal"/>
        <w:spacing w:lineRule="auto" w:line="240"/>
        <w:ind w:left="80" w:hanging="0"/>
        <w:rPr/>
      </w:pPr>
      <w:r>
        <w:rPr>
          <w:sz w:val="24"/>
          <w:szCs w:val="24"/>
        </w:rPr>
        <w:t>быть создан Богом в результате акта творения*. Религия воз</w:t>
        <w:softHyphen/>
        <w:t>никла потому, что существуют Бог и человек, который спосо</w:t>
        <w:softHyphen/>
        <w:t>бен воспринимать Бога. Сторонники этой точки зрения гово</w:t>
        <w:softHyphen/>
        <w:t xml:space="preserve">рят, что если бы Бога не было, то не возникло бы и понятия о нем в человеческом сознании. Таким образом, </w:t>
      </w:r>
      <w:r>
        <w:rPr>
          <w:i/>
          <w:sz w:val="24"/>
          <w:szCs w:val="24"/>
        </w:rPr>
        <w:t>вопрос о воз</w:t>
        <w:softHyphen/>
        <w:t>никновении религии снимается:</w:t>
      </w:r>
      <w:r>
        <w:rPr>
          <w:sz w:val="24"/>
          <w:szCs w:val="24"/>
        </w:rPr>
        <w:t xml:space="preserve"> она существует исконно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Религ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родукт развития человеческого сознания, т. е. человек сам создал (придумал) Бога или богов, пытаясь осознать и объяснить окружающий мир. Поначалу древние люди были атеистами, но вместе с искусством, зачатками на</w:t>
        <w:softHyphen/>
        <w:t>уки, языком у них появились элементы религиозного мировоз</w:t>
        <w:softHyphen/>
        <w:t>зрения. Постепенно они усложнялись и систематизировались. Отправной точкой для такого воззрения стала теория проис</w:t>
        <w:softHyphen/>
        <w:t xml:space="preserve">хождения человека и его сознания в процессе биологической </w:t>
      </w:r>
      <w:r>
        <w:rPr>
          <w:i/>
          <w:sz w:val="24"/>
          <w:szCs w:val="24"/>
        </w:rPr>
        <w:t>эволюции.</w:t>
      </w:r>
      <w:r>
        <w:rPr>
          <w:sz w:val="24"/>
          <w:szCs w:val="24"/>
        </w:rPr>
        <w:t xml:space="preserve"> Эта теория (гипотеза**) достаточно стройна, но имеет два «слабых места»:</w:t>
      </w:r>
      <w:r>
        <w:rPr>
          <w:sz w:val="24"/>
          <w:szCs w:val="24"/>
          <w:lang w:val="en-US" w:eastAsia="en-US"/>
        </w:rPr>
        <w:t xml:space="preserve"> 1)</w:t>
      </w:r>
      <w:r>
        <w:rPr>
          <w:sz w:val="24"/>
          <w:szCs w:val="24"/>
        </w:rPr>
        <w:t xml:space="preserve"> происхождение человека от обе</w:t>
        <w:softHyphen/>
        <w:t>зьяноподобных (либо иных зоологических) предков никак не может считаться окончательно доказанным: слишком много здесь «темных мест», да и археологические находки останков древнего обезьяночеловека весьма отрывочны;</w:t>
      </w:r>
      <w:r>
        <w:rPr>
          <w:sz w:val="24"/>
          <w:szCs w:val="24"/>
          <w:lang w:val="en-US" w:eastAsia="en-US"/>
        </w:rPr>
        <w:t xml:space="preserve"> 2)</w:t>
      </w:r>
      <w:r>
        <w:rPr>
          <w:sz w:val="24"/>
          <w:szCs w:val="24"/>
        </w:rPr>
        <w:t xml:space="preserve"> находки, сделанные при раскопках древнейших стоянок человека совре</w:t>
        <w:softHyphen/>
        <w:t xml:space="preserve">менного типа подтверждают, что он уже имел некие (не совсем понятные нам) </w:t>
      </w:r>
      <w:r>
        <w:rPr>
          <w:i/>
          <w:sz w:val="24"/>
          <w:szCs w:val="24"/>
        </w:rPr>
        <w:t>религиозные представления,</w:t>
      </w:r>
      <w:r>
        <w:rPr>
          <w:sz w:val="24"/>
          <w:szCs w:val="24"/>
        </w:rPr>
        <w:t xml:space="preserve"> а убедительных аргументов в пользу существования «дорелигиозного перио</w:t>
        <w:softHyphen/>
        <w:t>да» в истории человечества так и не обнаружено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 вдаваясь в детальные споры, мы можем констатиро</w:t>
        <w:softHyphen/>
        <w:t>вать, что вопрос о происхождении религии остается открытым и вызывает острые мировоззренческие дискуссии.</w:t>
      </w:r>
    </w:p>
    <w:p>
      <w:pPr>
        <w:pStyle w:val="Normal"/>
        <w:spacing w:lineRule="auto" w:line="240" w:before="60" w:after="0"/>
        <w:ind w:hanging="0"/>
        <w:rPr/>
      </w:pPr>
      <w:r>
        <w:rPr>
          <w:sz w:val="24"/>
          <w:szCs w:val="24"/>
        </w:rPr>
        <w:t>Недостаточно ясно, какой была религия древнейшего человека. Согласно, например, библейскому учению, она долж</w:t>
        <w:softHyphen/>
        <w:t>на была быть религией единого Бога. Ведь Адам и Ева никак не могли верить во множество богов! По Библии, Бог пока</w:t>
        <w:softHyphen/>
        <w:t xml:space="preserve">рал человечество за попытку построить Вавилонскую башню «до неба». Он разделил людей на </w:t>
      </w:r>
      <w:r>
        <w:rPr>
          <w:i/>
          <w:sz w:val="24"/>
          <w:szCs w:val="24"/>
        </w:rPr>
        <w:t>языки</w:t>
      </w:r>
      <w:r>
        <w:rPr>
          <w:sz w:val="24"/>
          <w:szCs w:val="24"/>
        </w:rPr>
        <w:t xml:space="preserve"> (т. е. отдельные на</w:t>
        <w:softHyphen/>
        <w:t xml:space="preserve">роды), которые стали верить в многочисленных богов. Так вместе с разными языками появились и разные </w:t>
      </w:r>
      <w:r>
        <w:rPr>
          <w:i/>
          <w:sz w:val="24"/>
          <w:szCs w:val="24"/>
        </w:rPr>
        <w:t xml:space="preserve">языческие </w:t>
      </w:r>
      <w:r>
        <w:rPr>
          <w:sz w:val="24"/>
          <w:szCs w:val="24"/>
        </w:rPr>
        <w:t xml:space="preserve">религии. Если следовать этой логике, то человечество шло от </w:t>
      </w:r>
      <w:r>
        <w:rPr>
          <w:i/>
          <w:sz w:val="24"/>
          <w:szCs w:val="24"/>
        </w:rPr>
        <w:t>единобожия первочеловека к многобожию, а затем (с появ</w:t>
        <w:softHyphen/>
        <w:t>лением ветхозаветной религии, христианства, ислама) снова к единобожию.</w:t>
      </w:r>
      <w:r>
        <w:rPr>
          <w:sz w:val="24"/>
          <w:szCs w:val="24"/>
        </w:rPr>
        <w:t xml:space="preserve"> Данную точку зрения разделяют не только богословы, но и весьма серьезные ученые. Они нахо</w:t>
        <w:softHyphen/>
        <w:t>дят ей подтверждение, анализируя древнейшие мифы, данные археологии, этнографии и филологии.</w:t>
      </w:r>
    </w:p>
    <w:p>
      <w:pPr>
        <w:pStyle w:val="Normal"/>
        <w:spacing w:lineRule="auto" w:line="240"/>
        <w:ind w:firstLine="260"/>
        <w:rPr/>
      </w:pPr>
      <w:r>
        <w:rPr>
          <w:sz w:val="24"/>
          <w:szCs w:val="24"/>
        </w:rPr>
        <w:t xml:space="preserve">Другие археологи и историки (придерживающиеся </w:t>
      </w:r>
      <w:r>
        <w:rPr>
          <w:i/>
          <w:sz w:val="24"/>
          <w:szCs w:val="24"/>
        </w:rPr>
        <w:t>нату</w:t>
        <w:softHyphen/>
        <w:t>ралистического</w:t>
      </w:r>
      <w:r>
        <w:rPr>
          <w:sz w:val="24"/>
          <w:szCs w:val="24"/>
        </w:rPr>
        <w:t xml:space="preserve"> взгляда на мир) утверждают, что первона</w:t>
        <w:softHyphen/>
        <w:t>чально человек обожествлял силы природы, предметы, живот</w:t>
        <w:softHyphen/>
        <w:t>ных и не имел ни малейшего понятия о едином Боге. Схематично религиозный путь человека можно выразить так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i/>
          <w:sz w:val="24"/>
          <w:szCs w:val="24"/>
        </w:rPr>
        <w:t>примитивных верований к языческому многобожию (по</w:t>
        <w:softHyphen/>
        <w:t>литеизму), а затем к единобожию (монотеизму).</w:t>
      </w:r>
    </w:p>
    <w:p>
      <w:pPr>
        <w:pStyle w:val="Normal"/>
        <w:spacing w:lineRule="auto" w:line="240"/>
        <w:ind w:left="40" w:firstLine="280"/>
        <w:rPr/>
      </w:pPr>
      <w:r>
        <w:rPr>
          <w:sz w:val="24"/>
          <w:szCs w:val="24"/>
        </w:rPr>
        <w:t>Археология и этнография подтверждают наличие у древ</w:t>
        <w:softHyphen/>
        <w:t>них людей примитивных верований в сверхъестественные силы. Вера в магические свойства предметов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амней, кус</w:t>
        <w:softHyphen/>
        <w:t>ков дерева, амулетов, фигурок и т.п.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лучила в науке на</w:t>
        <w:softHyphen/>
        <w:t>звание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фетишизм</w:t>
      </w:r>
      <w:r>
        <w:rPr>
          <w:sz w:val="24"/>
          <w:szCs w:val="24"/>
        </w:rPr>
        <w:t xml:space="preserve"> (от порт. п(.1с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агическая вещь)*. Если люди (племя, род) поклоняются животному и растению как своему мифическому предку или защитнику, то это веро</w:t>
        <w:softHyphen/>
        <w:t>вание обычно называют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отемизмом</w:t>
      </w:r>
      <w:r>
        <w:rPr>
          <w:sz w:val="24"/>
          <w:szCs w:val="24"/>
        </w:rPr>
        <w:t xml:space="preserve"> (слово «тотем» пришло от североамериканских индейцев и буквально оз</w:t>
        <w:softHyphen/>
        <w:t xml:space="preserve">начает «его род»). Вера в существование бесплотных духов и душ, населяющих мир, называется </w:t>
      </w:r>
      <w:r>
        <w:rPr>
          <w:i/>
          <w:sz w:val="24"/>
          <w:szCs w:val="24"/>
        </w:rPr>
        <w:t>анимизмом</w:t>
      </w:r>
      <w:r>
        <w:rPr>
          <w:sz w:val="24"/>
          <w:szCs w:val="24"/>
        </w:rPr>
        <w:t xml:space="preserve"> (от лат. атт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душа). Древний человек одушевлял, уподобляя себе, грозу, дождь, скалы, реки, источники и многое другое. Воз</w:t>
        <w:softHyphen/>
        <w:t>можно, что именно из этого родилось представление о множе</w:t>
        <w:softHyphen/>
        <w:t xml:space="preserve">стве богов. </w:t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</w:rPr>
        <w:t>Многообразие и классификация религий.</w:t>
      </w:r>
    </w:p>
    <w:p>
      <w:pPr>
        <w:pStyle w:val="FR1"/>
        <w:spacing w:before="0" w:after="0"/>
        <w:ind w:righ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</w:rPr>
      </w:r>
    </w:p>
    <w:p>
      <w:pPr>
        <w:pStyle w:val="Normal"/>
        <w:spacing w:lineRule="auto" w:line="240" w:before="120" w:after="0"/>
        <w:ind w:left="120" w:firstLine="280"/>
        <w:rPr/>
      </w:pPr>
      <w:r>
        <w:rPr>
          <w:sz w:val="24"/>
          <w:szCs w:val="24"/>
        </w:rPr>
        <w:t>Как вы уже, наверное, заметили, «религии вообще» не суще</w:t>
        <w:softHyphen/>
        <w:t>ствует. Существуют христианство, буддизм, синтоизм и т.д. В мире бытует множество религий, включая совсем малочисленные по количеству приверженцев. Точно подсчитать все религии мира, как и количество их последователей, весьма трудно. Возникает вопрос: почему религий много? Ответ достаточно очевиден: люди различны, они живут в непохожих условиях в разных частях зем</w:t>
        <w:softHyphen/>
        <w:t>ли, по-разному воспринимают окружающее. Столь же различны и их представления о Боге или богах, о том, каким должен быть культ, как строить храмы (и строить ли их вообще). Но, изучая курс «Религии мира», вы узнаете и другое: многие положения разных вероисповеданий, сюжеты мифов и священных писаний, нормы нравственности и правила богослужения у разных наро</w:t>
        <w:softHyphen/>
        <w:t>дов, живущих в отдаленных концах земли, могут быть в чем-то очень схожи. Иногда это сходство легко объяснимо заимствова</w:t>
        <w:softHyphen/>
        <w:t xml:space="preserve">ниями, иногда оно является загадкой для исследователя. Ученые, изучающие культуру, называют совпадающие и очень близкие представления, мифологические сюжеты разных народов </w:t>
      </w:r>
      <w:r>
        <w:rPr>
          <w:i/>
          <w:sz w:val="24"/>
          <w:szCs w:val="24"/>
        </w:rPr>
        <w:t>архети</w:t>
        <w:softHyphen/>
        <w:t>пами.</w:t>
      </w:r>
      <w:r>
        <w:rPr>
          <w:sz w:val="24"/>
          <w:szCs w:val="24"/>
        </w:rPr>
        <w:t xml:space="preserve"> Они возникают в сознании людей, разделенных тысячеки</w:t>
        <w:softHyphen/>
        <w:t>лометровыми пространствами, параллельно и независимо друг от друга. Архетипными являются, например, представления о все</w:t>
        <w:softHyphen/>
        <w:t>мирном потопе, которые встречаются у древних китайцев, индусов, египтян, вавилонян и др. Вы сами без труда назовете несколь</w:t>
        <w:softHyphen/>
        <w:t>ко архетипных сюжетов сказок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юбое исследование или изучение начинается с классифи</w:t>
        <w:softHyphen/>
        <w:t>кации изучаемых объектов. Классификация помогает понять внутренние связи, определяет логику изложения материала. Самая простая классификация религий сводится к делению их на три группы: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 w:eastAsia="en-US"/>
        </w:rPr>
        <w:t>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одоплеменные примитивные древние верования.</w:t>
      </w:r>
      <w:r>
        <w:rPr>
          <w:sz w:val="24"/>
          <w:szCs w:val="24"/>
        </w:rPr>
        <w:t xml:space="preserve"> Они возникли в очень глубокой древности, но не исчезли в созна</w:t>
        <w:softHyphen/>
        <w:t xml:space="preserve">нии человека, а сохранились и бытуют среди людей и по сей день. От них происходят многочисленные </w:t>
      </w:r>
      <w:r>
        <w:rPr>
          <w:i/>
          <w:sz w:val="24"/>
          <w:szCs w:val="24"/>
        </w:rPr>
        <w:t>суеверия</w:t>
      </w:r>
      <w:r>
        <w:rPr>
          <w:sz w:val="24"/>
          <w:szCs w:val="24"/>
        </w:rPr>
        <w:t xml:space="preserve"> (суе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напрасно, без пользы, попусту)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римитивные верования, которые имеют много общего с религией по природе своего возникновения, но не могут быть признаны собственно рели</w:t>
        <w:softHyphen/>
        <w:t>гиями, так как в них нет места Богу или богам,'и они не со</w:t>
        <w:softHyphen/>
        <w:t>ставляют целостного мировоззрения человека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 w:eastAsia="en-US"/>
        </w:rPr>
        <w:t>2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ционально-государственные религии,</w:t>
      </w:r>
      <w:r>
        <w:rPr>
          <w:sz w:val="24"/>
          <w:szCs w:val="24"/>
        </w:rPr>
        <w:t xml:space="preserve"> которые со</w:t>
        <w:softHyphen/>
        <w:t>ставляют основу религиозной жизни отдельных народов и наций (например, индуизм в Индии или иудаизм у еврейско</w:t>
        <w:softHyphen/>
        <w:t>го народа).</w:t>
      </w:r>
    </w:p>
    <w:p>
      <w:pPr>
        <w:pStyle w:val="Normal"/>
        <w:spacing w:lineRule="auto" w:line="240"/>
        <w:ind w:firstLine="260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3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ировые религии</w:t>
      </w:r>
      <w:r>
        <w:rPr>
          <w:sz w:val="24"/>
          <w:szCs w:val="24"/>
        </w:rPr>
        <w:t xml:space="preserve"> (вышедшие за пределы наций и госу</w:t>
        <w:softHyphen/>
        <w:t xml:space="preserve">дарств и имеющие огромное число последователей во всем мире). Общепризнано, что </w:t>
      </w:r>
      <w:r>
        <w:rPr>
          <w:i/>
          <w:sz w:val="24"/>
          <w:szCs w:val="24"/>
        </w:rPr>
        <w:t>мировых религий три: христиан</w:t>
        <w:softHyphen/>
        <w:t>ство, буддизм и ислам.</w:t>
      </w:r>
    </w:p>
    <w:p>
      <w:pPr>
        <w:pStyle w:val="Normal"/>
        <w:spacing w:lineRule="auto" w:line="240"/>
        <w:ind w:firstLine="260"/>
        <w:rPr>
          <w:sz w:val="24"/>
          <w:szCs w:val="24"/>
        </w:rPr>
      </w:pPr>
      <w:r>
        <w:rPr>
          <w:sz w:val="24"/>
          <w:szCs w:val="24"/>
        </w:rPr>
        <w:t>Все религии можно также разделить на две большие груп</w:t>
        <w:softHyphen/>
        <w:t>пы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онотеистические</w:t>
      </w:r>
      <w:r>
        <w:rPr>
          <w:sz w:val="24"/>
          <w:szCs w:val="24"/>
        </w:rPr>
        <w:t xml:space="preserve"> (от гр. топоз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дин, единствен</w:t>
        <w:softHyphen/>
        <w:t>ный и Аеоз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бог), т.е. признающие существование единого Бога, и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литеистические</w:t>
      </w:r>
      <w:r>
        <w:rPr>
          <w:sz w:val="24"/>
          <w:szCs w:val="24"/>
        </w:rPr>
        <w:t xml:space="preserve"> (ро1у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ного и Шеоз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бог), поклоняющиеся множеству богов. Вместо термина «полите</w:t>
        <w:softHyphen/>
        <w:t>изм» иногда используется его русский аналог</w:t>
      </w:r>
      <w:r>
        <w:rPr>
          <w:sz w:val="24"/>
          <w:szCs w:val="24"/>
          <w:lang w:val="en-US" w:eastAsia="en-US"/>
        </w:rPr>
        <w:t xml:space="preserve"> —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ногобожие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  <w:szCs w:val="24"/>
          <w:u w:val="single"/>
        </w:rPr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</w:rPr>
        <w:t>Буддиз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aps/>
          <w:color w:val="000080"/>
          <w:sz w:val="24"/>
          <w:szCs w:val="24"/>
        </w:rPr>
      </w:pPr>
      <w:r>
        <w:rPr>
          <w:rFonts w:cs="Times New Roman"/>
          <w:b/>
          <w:bCs/>
          <w:caps/>
          <w:color w:val="000080"/>
          <w:sz w:val="24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VI</w:t>
      </w:r>
      <w:r>
        <w:rPr>
          <w:sz w:val="24"/>
          <w:szCs w:val="24"/>
        </w:rPr>
        <w:t xml:space="preserve"> в. до н.э. в брахманистской Индии стали встречаться странные монашествующие люди. Следуя учению своей религии, они ходили без одежды и поэтому назывались</w:t>
      </w:r>
      <w:r>
        <w:rPr>
          <w:b/>
          <w:sz w:val="24"/>
          <w:szCs w:val="24"/>
        </w:rPr>
        <w:t xml:space="preserve"> дигамбары</w:t>
      </w:r>
      <w:r>
        <w:rPr>
          <w:sz w:val="24"/>
          <w:szCs w:val="24"/>
        </w:rPr>
        <w:t xml:space="preserve"> (одетые воздухом). Другая часть последователей этого тече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b/>
          <w:sz w:val="24"/>
          <w:szCs w:val="24"/>
        </w:rPr>
        <w:t xml:space="preserve"> светамбары</w:t>
      </w:r>
      <w:r>
        <w:rPr>
          <w:sz w:val="24"/>
          <w:szCs w:val="24"/>
        </w:rPr>
        <w:t xml:space="preserve"> (одетые в светлое) надевали на себя простейшую белую одежду. Головы они брили наголо, а иногда вырывали волосы с корнем. Образ жизни этих людей был тоже весьма странен: идя по земле, они внимательно смотрели под ноги и разметали дорогу перед собой метелкой, боясь нанести увечье (не дай Бог, раздавить!) какой-либо букашке, а воду пили через специальное ситечко, чтобы ни одно самое мельчайшее живое существо не оказа</w:t>
        <w:softHyphen/>
        <w:t>лось нечаянно проглоченным. Категорически запрещалось разжигать ночью огонь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едь в нем могли сгореть слетевшиеся на свет насекомые. По аналогичным соображениям не рекомендовалось ходить в темное время суток. Заниматься земледелием эти люди, естественно, не могли: это занятие нарушало права живых существ, живущих на земле и под землей: червяков, жучков и т.п. Питались они исключительно растительной пищей, добытой у дикой природы. Старики, когда чувствовали приближение смерти, сбрасывали с себя одежду и переставали есть. Добровольная голодная смерть в старости была очень похвальным деянием. Эти люди соблюдали пять «святых обетов»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е обижать, не говорить не правды, ничего не брать чужого без позволения, сохранять целомудрие и супружескую верность, упражняться в отречении от всего мирского. Одним словом, они были крайними аскетами.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</w:rPr>
        <w:t>Члены</w:t>
      </w:r>
      <w:r>
        <w:rPr>
          <w:sz w:val="24"/>
          <w:szCs w:val="24"/>
        </w:rPr>
        <w:t xml:space="preserve"> новых общин были названы</w:t>
      </w:r>
      <w:r>
        <w:rPr>
          <w:b/>
          <w:sz w:val="24"/>
          <w:szCs w:val="24"/>
        </w:rPr>
        <w:t xml:space="preserve"> джайнистам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 имени пророка Джайна (Джинна) (букв. Победитель). Собственно говоря, это было не имя, а прозвище, данное реальному историческому лицу Варджаману Махавире, жившему около</w:t>
      </w:r>
      <w:r>
        <w:rPr>
          <w:sz w:val="24"/>
          <w:szCs w:val="24"/>
          <w:lang w:val="en-US" w:eastAsia="en-US"/>
        </w:rPr>
        <w:t xml:space="preserve"> 600</w:t>
      </w:r>
      <w:r>
        <w:rPr>
          <w:sz w:val="24"/>
          <w:szCs w:val="24"/>
        </w:rPr>
        <w:t xml:space="preserve"> г. до н.э. Еще будучи ребенком, Варджаман совершал необычайные поступки: укрощал змей и бешеных слонов, был не по годам умен. Он жил обычной светской жизнью, но после смерти родителей оставил жену, раздарил имущество и стал странствовать, ведя жизнь аскета. 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Джайнисты</w:t>
      </w:r>
      <w:r>
        <w:rPr>
          <w:sz w:val="24"/>
          <w:szCs w:val="24"/>
        </w:rPr>
        <w:t xml:space="preserve"> верили во множество богов и божественных существ, но эта вера не составляла главного содержания их религиозного мировоззрения. Они учили, что душа человека, любого живого существа или растения бессмертна. После смерти она переселяется в новое воплощение. Человек, ведя правильный образ жизни (т.е. избавившись от страстей, желаний и привязанностей), может решающим образом повлиять на свою будущую карму (см. предыдущую тему), улучшив и облегчив ее. Если же он жил в страстях, гневе, был жаден, то удел его души печален: ей предстоит вновь страдать в новой материальной оболочке. Идея о том, что человек сам по своей свободной воле творит будущую карму, отличала джайнизм от ведической религии. Впрочем, все это не мешало древним джайнистским царям быть весьма жестокими по отношению к поддан</w:t>
        <w:softHyphen/>
        <w:t>ным и иноплеменникам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Джайнисты</w:t>
      </w:r>
      <w:r>
        <w:rPr>
          <w:sz w:val="24"/>
          <w:szCs w:val="24"/>
        </w:rPr>
        <w:t xml:space="preserve"> основали свою церковную организацию, стали строить храмы (поначалу они располагались в пещерах), создавать монастыри, где жизнь текла по самым крайним законам аскетизма. Они разработали свой культ с праздниками, торжественными процессиями, приношениями цветов, омовением статуй божеств молоком и курением фимиама. Многие обряды этой религии совместились с обрядами индуизм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верженцы джайнизма (джайны) есть в Индии и сейчас, хотя от многих крайностей своей веры они отказались. Те из них, которые живут не в монастырях, а в миру, занимаются торговлей и финансовой деятельностью, ювелирным делом (земледелия они продолжают избегать). Многие джайны стали крупными предпринимателями и очень богатыми людьми.</w:t>
      </w:r>
    </w:p>
    <w:p>
      <w:pPr>
        <w:pStyle w:val="Normal"/>
        <w:spacing w:lineRule="auto" w:line="240" w:before="180" w:after="0"/>
        <w:ind w:firstLine="260"/>
        <w:rPr>
          <w:sz w:val="24"/>
          <w:szCs w:val="24"/>
        </w:rPr>
      </w:pPr>
      <w:r>
        <w:rPr>
          <w:sz w:val="24"/>
          <w:szCs w:val="24"/>
        </w:rPr>
        <w:t>В среде кшатриев стали появляться пророки, подобные Джайне. Они пытались создать новую религию, которая сделала бы людей равными на пути к высшим степе</w:t>
        <w:softHyphen/>
        <w:t>ням духовности, к спасению, к богам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Джайнизм не стал такой религией: видимо, этому помешал ее крайне аскетический характер, но поиск продолжался, и в том же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VI</w:t>
      </w:r>
      <w:r>
        <w:rPr>
          <w:b/>
          <w:sz w:val="24"/>
          <w:szCs w:val="24"/>
        </w:rPr>
        <w:t xml:space="preserve"> в. до н.э</w:t>
      </w:r>
      <w:r>
        <w:rPr>
          <w:sz w:val="24"/>
          <w:szCs w:val="24"/>
        </w:rPr>
        <w:t>. родилась новая религ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уддизм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тавшая самой ранней по времени появления мировой религи</w:t>
        <w:softHyphen/>
        <w:t>ей. Она старше христианства на пять веков, а ислама на це</w:t>
        <w:softHyphen/>
        <w:t>лых двенадцать. Буддизм имеет ныне около</w:t>
      </w:r>
      <w:r>
        <w:rPr>
          <w:sz w:val="24"/>
          <w:szCs w:val="24"/>
          <w:lang w:val="en-US" w:eastAsia="en-US"/>
        </w:rPr>
        <w:t xml:space="preserve"> 700</w:t>
      </w:r>
      <w:r>
        <w:rPr>
          <w:sz w:val="24"/>
          <w:szCs w:val="24"/>
        </w:rPr>
        <w:t xml:space="preserve"> млн. после</w:t>
        <w:softHyphen/>
        <w:t>дователей и приблизительно миллион священнослужителей в разных странах (посчитать буддистов точно очень трудно). Джайнизм может рассматриваться как его непосредственный предшественник или по крайней мере очень близкое к буддиз</w:t>
        <w:softHyphen/>
        <w:t>му религиозное течение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>VI</w:t>
      </w:r>
      <w:r>
        <w:rPr>
          <w:sz w:val="24"/>
          <w:szCs w:val="24"/>
        </w:rPr>
        <w:t xml:space="preserve"> в. до н.э. был веком возникновения сразу нескольких религиозно-философских систем (джайнизм, зороастризм, конфуцианство, даосизм). Это, очевидно, не случайно.. В истории человечества есть отчетливые рубежи, связанные с гло</w:t>
        <w:softHyphen/>
        <w:t>бальной ломкой человеческого сознания. Один из таких рубе</w:t>
        <w:softHyphen/>
        <w:t>же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ачало новой эры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ры христианства, а еще более ранний рубеж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ередина</w:t>
      </w:r>
      <w:r>
        <w:rPr>
          <w:sz w:val="24"/>
          <w:szCs w:val="24"/>
          <w:lang w:val="en-US" w:eastAsia="en-US"/>
        </w:rPr>
        <w:t xml:space="preserve"> I</w:t>
      </w:r>
      <w:r>
        <w:rPr>
          <w:sz w:val="24"/>
          <w:szCs w:val="24"/>
        </w:rPr>
        <w:t xml:space="preserve"> тыс. до н.э., когда люди постепен</w:t>
        <w:softHyphen/>
        <w:t>но освобождались от раннего мифологического сознания, свойственного полупервобытному состоянию, «детству чело</w:t>
        <w:softHyphen/>
        <w:t>вечества». Собственно только тогда и появились религии в полном смысле этого слова. Они стали включать в себя опре</w:t>
        <w:softHyphen/>
        <w:t>деленные догматы (неизменные вечные истины, принимаемые на веру), философию, важнейшей частью которой было нрав</w:t>
        <w:softHyphen/>
        <w:t>ственное учение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Главное открытие, сделанное Буддой,</w:t>
      </w:r>
      <w:r>
        <w:rPr>
          <w:b/>
          <w:sz w:val="24"/>
          <w:szCs w:val="24"/>
          <w:lang w:val="en-US" w:eastAsia="en-US"/>
        </w:rPr>
        <w:t xml:space="preserve"> —</w:t>
      </w:r>
      <w:r>
        <w:rPr>
          <w:b/>
          <w:sz w:val="24"/>
          <w:szCs w:val="24"/>
        </w:rPr>
        <w:t xml:space="preserve"> это знаменитые четыре истины. Вот они:</w:t>
      </w:r>
    </w:p>
    <w:p>
      <w:pPr>
        <w:pStyle w:val="Normal"/>
        <w:spacing w:lineRule="auto" w:line="240" w:before="40" w:after="0"/>
        <w:ind w:firstLine="300"/>
        <w:rPr/>
      </w:pPr>
      <w:r>
        <w:rPr>
          <w:b/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Жизнь есть страдание</w:t>
      </w:r>
      <w:r>
        <w:rPr>
          <w:sz w:val="24"/>
          <w:szCs w:val="24"/>
        </w:rPr>
        <w:t xml:space="preserve"> (дуюса). Рождение есть стра</w:t>
        <w:softHyphen/>
        <w:t>дание, старость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традание, болезнь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традание, соеди</w:t>
        <w:softHyphen/>
        <w:t>нение с немилы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традание, разлука с милы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трада</w:t>
        <w:softHyphen/>
        <w:t>ние, желание недостижимог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традание.</w:t>
      </w:r>
    </w:p>
    <w:p>
      <w:pPr>
        <w:pStyle w:val="Normal"/>
        <w:spacing w:lineRule="auto" w:line="240"/>
        <w:ind w:firstLine="300"/>
        <w:rPr/>
      </w:pPr>
      <w:r>
        <w:rPr>
          <w:sz w:val="24"/>
          <w:szCs w:val="24"/>
        </w:rPr>
        <w:t>Согласитесь, что человек может иметь две позиции для построения своего отношения к миру: можно признать исход</w:t>
        <w:softHyphen/>
        <w:t xml:space="preserve">ным для себя наслаждение, радость и удовольствие. Люди с такими взглядами называются </w:t>
      </w:r>
      <w:r>
        <w:rPr>
          <w:i/>
          <w:sz w:val="24"/>
          <w:szCs w:val="24"/>
        </w:rPr>
        <w:t>гедонистами</w:t>
      </w:r>
      <w:r>
        <w:rPr>
          <w:sz w:val="24"/>
          <w:szCs w:val="24"/>
        </w:rPr>
        <w:t xml:space="preserve"> (от гр. наслаж</w:t>
        <w:softHyphen/>
        <w:t>дение). Можно же исходить из идеи изначального страдания. Будда и его религия идут по второму пути. Однако пессимизм первой истины восполняется тем, что последние три указыва</w:t>
        <w:softHyphen/>
        <w:t>ют человеку причину страдания и предлагают путь к полному освобождению от него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Существует причина </w:t>
      </w:r>
      <w:r>
        <w:rPr>
          <w:i/>
          <w:sz w:val="24"/>
          <w:szCs w:val="24"/>
        </w:rPr>
        <w:t>дукхи</w:t>
      </w:r>
      <w:r>
        <w:rPr>
          <w:sz w:val="24"/>
          <w:szCs w:val="24"/>
        </w:rPr>
        <w:t xml:space="preserve"> (страдания). Она состоит в стремлении к наслаждению, к могуществу, к материальной и плотской жизн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ще говоря, несчастными делают нас наши желания, ибо, как всем хорошо известно, цепь человеческих потребно</w:t>
        <w:softHyphen/>
        <w:t>стей не имеет конца. Причиной страдания может быть любая неосуществленная жажда самоудовлетворения.</w:t>
      </w:r>
    </w:p>
    <w:p>
      <w:pPr>
        <w:pStyle w:val="Normal"/>
        <w:spacing w:lineRule="auto" w:line="240"/>
        <w:ind w:firstLine="260"/>
        <w:rPr/>
      </w:pPr>
      <w:r>
        <w:rPr>
          <w:b/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Если человек сам своей собственной волей создает стра</w:t>
        <w:softHyphen/>
        <w:t xml:space="preserve">дания, следовательно, он сам может и прекратить их. Путь к избавлению проходит через </w:t>
      </w:r>
      <w:r>
        <w:rPr>
          <w:i/>
          <w:sz w:val="24"/>
          <w:szCs w:val="24"/>
        </w:rPr>
        <w:t>полное уничтожение желаний</w:t>
      </w:r>
      <w:r>
        <w:rPr>
          <w:sz w:val="24"/>
          <w:szCs w:val="24"/>
        </w:rPr>
        <w:t xml:space="preserve"> и достижение вслед за этим просветленного состояния.</w:t>
      </w:r>
    </w:p>
    <w:p>
      <w:pPr>
        <w:pStyle w:val="Normal"/>
        <w:spacing w:lineRule="auto" w:line="240"/>
        <w:ind w:firstLine="260"/>
        <w:rPr>
          <w:sz w:val="24"/>
          <w:szCs w:val="24"/>
        </w:rPr>
      </w:pPr>
      <w:r>
        <w:rPr>
          <w:sz w:val="24"/>
          <w:szCs w:val="24"/>
        </w:rPr>
        <w:t>Круговорот грешного бытия тем самым останавливается, и человек может выйти в новое качество, соединиться с вечностью.</w:t>
      </w:r>
    </w:p>
    <w:p>
      <w:pPr>
        <w:pStyle w:val="Normal"/>
        <w:spacing w:lineRule="auto" w:line="240"/>
        <w:ind w:firstLine="278"/>
        <w:rPr/>
      </w:pPr>
      <w:r>
        <w:rPr>
          <w:b/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Для того, чтобы прекратить страдания и приблизиться к великой истине, необходимо твердо знать путь, обозначен</w:t>
        <w:softHyphen/>
        <w:t>ный</w:t>
      </w:r>
      <w:r>
        <w:rPr>
          <w:sz w:val="24"/>
          <w:szCs w:val="24"/>
          <w:lang w:val="en-US" w:eastAsia="en-US"/>
        </w:rPr>
        <w:t xml:space="preserve"> 8</w:t>
      </w:r>
      <w:r>
        <w:rPr>
          <w:sz w:val="24"/>
          <w:szCs w:val="24"/>
        </w:rPr>
        <w:t xml:space="preserve"> условиями:</w:t>
      </w:r>
    </w:p>
    <w:p>
      <w:pPr>
        <w:pStyle w:val="Normal"/>
        <w:spacing w:lineRule="auto" w:line="240" w:before="60" w:after="0"/>
        <w:ind w:firstLine="278"/>
        <w:rPr>
          <w:sz w:val="24"/>
          <w:szCs w:val="24"/>
        </w:rPr>
      </w:pPr>
      <w:r>
        <w:rPr>
          <w:sz w:val="24"/>
          <w:szCs w:val="24"/>
        </w:rPr>
        <w:t>-правильным распознаванием причин,</w:t>
      </w:r>
    </w:p>
    <w:p>
      <w:pPr>
        <w:pStyle w:val="Normal"/>
        <w:spacing w:lineRule="auto" w:line="240" w:before="60" w:after="0"/>
        <w:ind w:firstLine="278"/>
        <w:rPr>
          <w:sz w:val="24"/>
          <w:szCs w:val="24"/>
        </w:rPr>
      </w:pPr>
      <w:r>
        <w:rPr>
          <w:sz w:val="24"/>
          <w:szCs w:val="24"/>
        </w:rPr>
        <w:t>-правильным мышлением,</w:t>
      </w:r>
    </w:p>
    <w:p>
      <w:pPr>
        <w:pStyle w:val="Normal"/>
        <w:spacing w:lineRule="auto" w:line="240" w:before="40" w:after="0"/>
        <w:ind w:firstLine="278"/>
        <w:rPr>
          <w:sz w:val="24"/>
          <w:szCs w:val="24"/>
        </w:rPr>
      </w:pPr>
      <w:r>
        <w:rPr>
          <w:sz w:val="24"/>
          <w:szCs w:val="24"/>
        </w:rPr>
        <w:t>-правильной речью,</w:t>
      </w:r>
    </w:p>
    <w:p>
      <w:pPr>
        <w:pStyle w:val="Normal"/>
        <w:spacing w:lineRule="auto" w:line="240" w:before="60" w:after="0"/>
        <w:ind w:firstLine="278"/>
        <w:rPr>
          <w:sz w:val="24"/>
          <w:szCs w:val="24"/>
        </w:rPr>
      </w:pPr>
      <w:r>
        <w:rPr>
          <w:sz w:val="24"/>
          <w:szCs w:val="24"/>
        </w:rPr>
        <w:t>-правильным действием,</w:t>
      </w:r>
    </w:p>
    <w:p>
      <w:pPr>
        <w:pStyle w:val="Normal"/>
        <w:spacing w:lineRule="auto" w:line="240"/>
        <w:ind w:firstLine="278"/>
        <w:rPr>
          <w:sz w:val="24"/>
          <w:szCs w:val="24"/>
        </w:rPr>
      </w:pPr>
      <w:r>
        <w:rPr>
          <w:sz w:val="24"/>
          <w:szCs w:val="24"/>
        </w:rPr>
        <w:t>-правильной жизнью (не убивай, не кради, не   причиняй никому вреда, не лги и т.д.),</w:t>
      </w:r>
    </w:p>
    <w:p>
      <w:pPr>
        <w:pStyle w:val="Normal"/>
        <w:spacing w:lineRule="auto" w:line="240" w:before="60" w:after="0"/>
        <w:ind w:firstLine="278"/>
        <w:rPr>
          <w:sz w:val="24"/>
          <w:szCs w:val="24"/>
        </w:rPr>
      </w:pPr>
      <w:r>
        <w:rPr>
          <w:sz w:val="24"/>
          <w:szCs w:val="24"/>
        </w:rPr>
        <w:t>-правильным трудом,</w:t>
      </w:r>
    </w:p>
    <w:p>
      <w:pPr>
        <w:pStyle w:val="Normal"/>
        <w:spacing w:lineRule="auto" w:line="240" w:before="60" w:after="0"/>
        <w:ind w:firstLine="278"/>
        <w:rPr>
          <w:sz w:val="24"/>
          <w:szCs w:val="24"/>
        </w:rPr>
      </w:pPr>
      <w:r>
        <w:rPr>
          <w:sz w:val="24"/>
          <w:szCs w:val="24"/>
        </w:rPr>
        <w:t>-правильными воспоминаниями,</w:t>
      </w:r>
    </w:p>
    <w:p>
      <w:pPr>
        <w:pStyle w:val="Normal"/>
        <w:spacing w:lineRule="auto" w:line="240" w:before="40" w:after="0"/>
        <w:ind w:firstLine="278"/>
        <w:rPr>
          <w:sz w:val="24"/>
          <w:szCs w:val="24"/>
        </w:rPr>
      </w:pPr>
      <w:r>
        <w:rPr>
          <w:sz w:val="24"/>
          <w:szCs w:val="24"/>
        </w:rPr>
        <w:t>-правильной концентрацией психических и физических сил.</w:t>
      </w:r>
    </w:p>
    <w:p>
      <w:pPr>
        <w:pStyle w:val="Normal"/>
        <w:spacing w:lineRule="auto" w:line="240"/>
        <w:ind w:firstLine="278"/>
        <w:rPr/>
      </w:pPr>
      <w:r>
        <w:rPr>
          <w:sz w:val="24"/>
          <w:szCs w:val="24"/>
        </w:rPr>
        <w:t>Человек не может достичь совершенства немедленно, но постепенно, идя намеченным путем, он все больше освобож</w:t>
        <w:softHyphen/>
        <w:t xml:space="preserve">дается. В конце этого пути наступает </w:t>
      </w:r>
      <w:r>
        <w:rPr>
          <w:i/>
          <w:sz w:val="24"/>
          <w:szCs w:val="24"/>
        </w:rPr>
        <w:t>нирвана</w:t>
      </w:r>
      <w:r>
        <w:rPr>
          <w:sz w:val="24"/>
          <w:szCs w:val="24"/>
        </w:rPr>
        <w:t xml:space="preserve"> (см. выше), т.е. полная свобода и состояние озарения. Наступление нирваны, как уже говорилось, подобно угасанию пламени, когда закан</w:t>
        <w:softHyphen/>
        <w:t>чивается топливо, в качестве которого выступают страсть, не</w:t>
        <w:softHyphen/>
        <w:t>нависть, заблуждение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Этот путь, указанный Буддой, получил название </w:t>
      </w:r>
      <w:r>
        <w:rPr>
          <w:i/>
          <w:sz w:val="24"/>
          <w:szCs w:val="24"/>
        </w:rPr>
        <w:t>«восьме</w:t>
        <w:softHyphen/>
        <w:t>ричного пути»,</w:t>
      </w:r>
      <w:r>
        <w:rPr>
          <w:sz w:val="24"/>
          <w:szCs w:val="24"/>
        </w:rPr>
        <w:t xml:space="preserve"> еще одно его назван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«срединный путь» </w:t>
      </w:r>
      <w:r>
        <w:rPr>
          <w:sz w:val="24"/>
          <w:szCs w:val="24"/>
        </w:rPr>
        <w:t xml:space="preserve">или </w:t>
      </w:r>
      <w:r>
        <w:rPr>
          <w:i/>
          <w:sz w:val="24"/>
          <w:szCs w:val="24"/>
        </w:rPr>
        <w:t>«благородный путь».</w:t>
      </w:r>
      <w:r>
        <w:rPr>
          <w:sz w:val="24"/>
          <w:szCs w:val="24"/>
        </w:rPr>
        <w:t xml:space="preserve"> Он называется срединным пото</w:t>
        <w:softHyphen/>
        <w:t>му, что не призывает к двум крайностям: чувственному сладо</w:t>
        <w:softHyphen/>
        <w:t>страстию и непомерному наслаждению, с одной стороны, а с друго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 полному аскетизму и самоистязанию. В отрица</w:t>
        <w:softHyphen/>
        <w:t>нии жесткого аскетизма буддизм разошелся, таким образом, с джайнизмом и некоторыми другими учениями Древней Ин</w:t>
        <w:softHyphen/>
        <w:t>дии. Будда еще в первые годы странствий убе</w:t>
        <w:softHyphen/>
        <w:t>дился в неэффективности такого пути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Учение Будды призывает человека не творить зла, не во</w:t>
        <w:softHyphen/>
        <w:t>ровать, не лгать, не наносить ущерба ничему живому, не пре</w:t>
        <w:softHyphen/>
        <w:t>любодействовать, не употреблять спиртного и т.д. Человек Должен избегать «красного петуха»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гордыни, тщеславия и эгоизма, «черной свиньи»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евежества и неразборчивости, «зеленой змеи»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оварства и злобы. Надо уважать других, быть скромным, уметь радоваться за окружающих, дарить людям часть своей собственности, щедро делиться с ними соб</w:t>
        <w:softHyphen/>
        <w:t>ственным опытом и познаниями. Вместе с тем Буд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заставляет всех следовать по этому пути, а лиш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казывает его людям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Один из самых характерных символов буддизм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олесо. Это знаменитое </w:t>
      </w:r>
      <w:r>
        <w:rPr>
          <w:i/>
          <w:sz w:val="24"/>
          <w:szCs w:val="24"/>
        </w:rPr>
        <w:t>колесо жизни (бхавачкара).</w:t>
      </w:r>
      <w:r>
        <w:rPr>
          <w:sz w:val="24"/>
          <w:szCs w:val="24"/>
        </w:rPr>
        <w:t xml:space="preserve"> Оно симво</w:t>
        <w:softHyphen/>
        <w:t>лизирует вечную круговую цепь перерождений (сансары):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сначала из океана </w:t>
      </w:r>
      <w:r>
        <w:rPr>
          <w:i/>
          <w:sz w:val="24"/>
          <w:szCs w:val="24"/>
        </w:rPr>
        <w:t>неведения</w:t>
      </w:r>
      <w:r>
        <w:rPr>
          <w:sz w:val="24"/>
          <w:szCs w:val="24"/>
        </w:rPr>
        <w:t xml:space="preserve"> рождаются импульсы (но в них уже заложена карм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удьба), затем из импульсов вырас</w:t>
        <w:softHyphen/>
        <w:t>тает сознание, появляется физический и психический облик человека с шестью чувствами (зрением, слухом, осязанием, обонянием, вкусом и «воспринимающим умом»). Далее чело</w:t>
        <w:softHyphen/>
        <w:t>век начинает воспринимать мир, у него возникают желания, потом они переходят в привязанности, которые и порождают страдание. Жизнь человека  подобна колесу: он рождается чистым, свободным  от страстей и желаний, но по мере взросле</w:t>
        <w:softHyphen/>
        <w:t>ния начинает стремиться к лучшему, появляется привязанность и зависть, а отсюда все его дальнейшие беды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болезни,  ста</w:t>
        <w:softHyphen/>
        <w:t>рение и сама смерть. Задача человек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ырваться из этого  «порочного круга».</w:t>
      </w:r>
    </w:p>
    <w:p>
      <w:pPr>
        <w:pStyle w:val="Normal"/>
        <w:spacing w:lineRule="auto" w:line="240"/>
        <w:ind w:firstLine="260"/>
        <w:rPr>
          <w:sz w:val="24"/>
          <w:szCs w:val="24"/>
        </w:rPr>
      </w:pPr>
      <w:r>
        <w:rPr>
          <w:sz w:val="24"/>
          <w:szCs w:val="24"/>
        </w:rPr>
        <w:t>Система буддизма направлена главным образом на то, что</w:t>
        <w:softHyphen/>
        <w:t xml:space="preserve">бы регулировать поведение человека. Соблюдать моральные принципы здесь </w:t>
      </w:r>
      <w:r>
        <w:rPr>
          <w:i/>
          <w:sz w:val="24"/>
          <w:szCs w:val="24"/>
        </w:rPr>
        <w:t>гораздо важнее, чем поклоняться богам или Будде.</w:t>
      </w:r>
      <w:r>
        <w:rPr>
          <w:sz w:val="24"/>
          <w:szCs w:val="24"/>
        </w:rPr>
        <w:t xml:space="preserve"> Эту систему можно назвать </w:t>
      </w:r>
      <w:r>
        <w:rPr>
          <w:i/>
          <w:sz w:val="24"/>
          <w:szCs w:val="24"/>
        </w:rPr>
        <w:t>нравственной</w:t>
      </w:r>
      <w:r>
        <w:rPr>
          <w:sz w:val="24"/>
          <w:szCs w:val="24"/>
        </w:rPr>
        <w:t xml:space="preserve"> .В истории человечества это была одна из первых религий, </w:t>
      </w:r>
      <w:r>
        <w:rPr>
          <w:i/>
          <w:sz w:val="24"/>
          <w:szCs w:val="24"/>
        </w:rPr>
        <w:t>стержнем которой стало нрав</w:t>
        <w:softHyphen/>
        <w:t>ственное учение.</w:t>
      </w:r>
    </w:p>
    <w:p>
      <w:pPr>
        <w:pStyle w:val="Normal"/>
        <w:spacing w:lineRule="auto" w:line="240"/>
        <w:ind w:firstLine="260"/>
        <w:rPr/>
      </w:pPr>
      <w:r>
        <w:rPr>
          <w:sz w:val="24"/>
          <w:szCs w:val="24"/>
        </w:rPr>
        <w:t>Очень важно, что буддизм призывает одинаково ровно, доброжелательно и милосердно относиться как к добрым, так и к злым людям, в том числе к преступникам, убийцам. Не</w:t>
        <w:softHyphen/>
        <w:t>желательно мстить и наказывать за злодеяния. Буддизм во</w:t>
        <w:softHyphen/>
        <w:t>обще учит терпимо и бесстрастно относиться к злу, не вмеши</w:t>
        <w:softHyphen/>
        <w:t>ваться в жизнь, не бороться за правду. Осуждаются также привязанности и чувства людей друг к другу (даже если это чувства родителей к детям или детей к родителям), так как они мешают достижению блаженства. Таким образом, этика буддизм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пассивная этика: не твори зла и несправедли</w:t>
        <w:softHyphen/>
        <w:t>вости, сам показывай положительный пример, но не навя</w:t>
        <w:softHyphen/>
        <w:t>зывайся другим, не стремись искусственно переделывать несовершенный мир по своему образцу. Ведь любая рефор</w:t>
        <w:softHyphen/>
        <w:t>ма и тем более революция, какими бы справедливыми ни казались ее цели и лозунги, ведет к насилию, а оно катего</w:t>
        <w:softHyphen/>
        <w:t>рически отвергается буддизмом. Изменять следует не мир, не общество, не государство, а самого себя. Каждый идет к совершенству сам по себе, индивидуально.</w:t>
      </w:r>
    </w:p>
    <w:p>
      <w:pPr>
        <w:pStyle w:val="Normal"/>
        <w:spacing w:lineRule="auto" w:line="240" w:before="220" w:after="0"/>
        <w:rPr/>
      </w:pPr>
      <w:r>
        <w:rPr>
          <w:sz w:val="24"/>
          <w:szCs w:val="24"/>
        </w:rPr>
        <w:t>Согласимся ли мы с таким взглядом на мир?.. Во всяком случае ясно одно: в учении буддизма есть своя определенная доля истины. В этой книге вы познакомитесь со многими раз</w:t>
        <w:softHyphen/>
        <w:t>личными и в том числе абсолютно противоположными рели</w:t>
        <w:softHyphen/>
        <w:t>гиозн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философскими и нравственными системами. Если расставить их в ряд, то невольно приходишь к выводу, что каждая религия открывает человечеству одну из сторон Истины, которая вечна и неизменна, но многогранна, непо</w:t>
        <w:softHyphen/>
        <w:t>стижима и неуловима. Путь к ней бесконечен как матема</w:t>
        <w:softHyphen/>
        <w:t>тическая прогрессия, которая вечно приближается к сво</w:t>
        <w:softHyphen/>
        <w:t>ему пределу, но никогда не может его достигнуть.</w:t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</w:rPr>
        <w:t>Христианство.</w:t>
      </w:r>
    </w:p>
    <w:p>
      <w:pPr>
        <w:pStyle w:val="Normal"/>
        <w:spacing w:lineRule="auto" w:line="240" w:before="220" w:after="0"/>
        <w:rPr/>
      </w:pPr>
      <w:r>
        <w:rPr>
          <w:b/>
          <w:sz w:val="24"/>
          <w:szCs w:val="24"/>
        </w:rPr>
        <w:t>Христианств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еликая мировая религия. Первона</w:t>
        <w:softHyphen/>
        <w:t>чально единая, по мере движения человеческой исто</w:t>
        <w:softHyphen/>
        <w:t>рии она разделилась на три большие ветви (конфессии):</w:t>
      </w:r>
      <w:r>
        <w:rPr>
          <w:b/>
          <w:sz w:val="24"/>
          <w:szCs w:val="24"/>
        </w:rPr>
        <w:t xml:space="preserve"> православие, католичество и протестантизм,</w:t>
      </w:r>
      <w:r>
        <w:rPr>
          <w:sz w:val="24"/>
          <w:szCs w:val="24"/>
        </w:rPr>
        <w:t xml:space="preserve"> каждая из которых, в свою очередь, не осталась единой, а имеет свои внутренние подразде</w:t>
        <w:softHyphen/>
        <w:t>ления, направления, течения и самостоятельные церкви. Разделение хри</w:t>
        <w:softHyphen/>
        <w:t>стиан воспринимается большинством из них как печальное и трагическое обстоятельство. Но, несмотря на многочисленные вероучительные и обря</w:t>
        <w:softHyphen/>
        <w:t>довые различия, всех христиан объединяет</w:t>
      </w:r>
      <w:r>
        <w:rPr>
          <w:b/>
          <w:sz w:val="24"/>
          <w:szCs w:val="24"/>
        </w:rPr>
        <w:t xml:space="preserve"> вера в Иисуса Христа</w:t>
      </w:r>
      <w:r>
        <w:rPr>
          <w:b/>
          <w:sz w:val="24"/>
          <w:szCs w:val="24"/>
          <w:lang w:val="en-US" w:eastAsia="en-US"/>
        </w:rPr>
        <w:t xml:space="preserve"> — </w:t>
      </w:r>
      <w:r>
        <w:rPr>
          <w:b/>
          <w:sz w:val="24"/>
          <w:szCs w:val="24"/>
        </w:rPr>
        <w:t>Сына Божьего, пришедшего на Землю, принявшего страдание во имя искупления человеческого греха и вознесшегося на небо.</w:t>
      </w:r>
      <w:r>
        <w:rPr>
          <w:sz w:val="24"/>
          <w:szCs w:val="24"/>
        </w:rPr>
        <w:t xml:space="preserve"> На Зем</w:t>
        <w:softHyphen/>
        <w:t xml:space="preserve">ле живет более миллиарда последователей всех ветвей христианства: около </w:t>
      </w:r>
      <w:r>
        <w:rPr>
          <w:sz w:val="24"/>
          <w:szCs w:val="24"/>
          <w:lang w:val="en-US" w:eastAsia="en-US"/>
        </w:rPr>
        <w:t>700</w:t>
      </w:r>
      <w:r>
        <w:rPr>
          <w:sz w:val="24"/>
          <w:szCs w:val="24"/>
        </w:rPr>
        <w:t xml:space="preserve"> млн. католиков,</w:t>
      </w:r>
      <w:r>
        <w:rPr>
          <w:sz w:val="24"/>
          <w:szCs w:val="24"/>
          <w:lang w:val="en-US" w:eastAsia="en-US"/>
        </w:rPr>
        <w:t xml:space="preserve"> 400</w:t>
      </w:r>
      <w:r>
        <w:rPr>
          <w:sz w:val="24"/>
          <w:szCs w:val="24"/>
        </w:rPr>
        <w:t xml:space="preserve"> млн. протестантов и</w:t>
      </w:r>
      <w:r>
        <w:rPr>
          <w:sz w:val="24"/>
          <w:szCs w:val="24"/>
          <w:lang w:val="en-US" w:eastAsia="en-US"/>
        </w:rPr>
        <w:t xml:space="preserve"> 150</w:t>
      </w:r>
      <w:r>
        <w:rPr>
          <w:sz w:val="24"/>
          <w:szCs w:val="24"/>
        </w:rPr>
        <w:t xml:space="preserve"> млн. православных (подсчитать количество верующих трудно, поэтому приведенные цифры очень приблизительны). На основе христианства зародились и выросли современные европейская и американская цивилизации. Более тысячи лет прошло с тех пор, как христианство в его православной разновидности ут</w:t>
        <w:softHyphen/>
        <w:t>вердилось в России. В общественной, государственной и культурной жиз</w:t>
        <w:softHyphen/>
        <w:t>ни нашей страны христианство играло и играет по сей день исключитель</w:t>
        <w:softHyphen/>
        <w:t>ную роль. Без знания основ христианства невозможно понять историю духовных и философских исканий человечества за последние более чем два тысячелетия. Нельзя правильно исследовать корни и основополага</w:t>
        <w:softHyphen/>
        <w:t>ющие черты современной цивилизации, особенности истории многих стран мира, культуру и быт разных эпох и народов, русскую культуру. Изучать христианство можно всю жизнь, так как оно представляет со</w:t>
        <w:softHyphen/>
        <w:t>бой огромный богатый мир, сокровищницу мудрости, красоты, источник глубоких чувств и переживаний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Христианство- это проповедь любви к человеку. Мало любить только ближнего, а попробуйте-ка полюбить ваших врагов! А если вы не любите людей, то не сможете полюбить и Бога. То, что любовь к Богу и человеку тесно связаны и не существуют одна без другой - важнейшая новая идея ,которая не была выражена так отчетливо ни в одной религи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ледует быть снисходительными и научиться прощать людям их прегрешения, так как все мы не - не боги и нет среди нас никого, кто был бы без греха. Добро людям надо делать незаметно и совсем не за награду или за тем, чтобы тебя прославлял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Христианская вера рождалась и утверждалась в муках и гонениях. Первые христиане по образцу самого Христа становились мучениками, претерпевали унижения и страдания. Новая вера считалась опасной как для иудейского священства, так и для римских властей. Римские императоры были язычниками и вели образ жизни,прямо противоположный заповедям Христ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 4в. н. э. огромная Римская империя распалась на две части: Западную и Восточную (Византию). История Византии имела длинное продолжение, а Западная Римская империя пала под ударами варваров менее чем через столетие после разделения. Постепенно враждебное отношение римских императоров к христианству стала меняться. Власти увидели в христианстве могучую силу, которую можно поставить  себе на службу. Из гонимой христианская церковь  превратилась в наиблее авторитетную, господствующую и государственную. Христианство утвердилось в качестве  гос. религии  Римской империи, а Византия стала оплотом восточного христианства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На первых двух  соборах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икейском </w:t>
      </w:r>
      <w:r>
        <w:rPr>
          <w:sz w:val="24"/>
          <w:szCs w:val="24"/>
          <w:lang w:val="en-US" w:eastAsia="en-US"/>
        </w:rPr>
        <w:t>(325</w:t>
      </w:r>
      <w:r>
        <w:rPr>
          <w:sz w:val="24"/>
          <w:szCs w:val="24"/>
        </w:rPr>
        <w:t xml:space="preserve"> г.) и Константинопольском</w:t>
      </w:r>
      <w:r>
        <w:rPr>
          <w:sz w:val="24"/>
          <w:szCs w:val="24"/>
          <w:lang w:val="en-US" w:eastAsia="en-US"/>
        </w:rPr>
        <w:t xml:space="preserve"> (381</w:t>
      </w:r>
      <w:r>
        <w:rPr>
          <w:sz w:val="24"/>
          <w:szCs w:val="24"/>
        </w:rPr>
        <w:t xml:space="preserve"> г.)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ложился хрис</w:t>
        <w:softHyphen/>
        <w:t>тианский Символ веры, т.е. краткое изложение основных дог</w:t>
        <w:softHyphen/>
        <w:t>матов христианства. На Халкидонском</w:t>
      </w:r>
      <w:r>
        <w:rPr>
          <w:sz w:val="24"/>
          <w:szCs w:val="24"/>
          <w:lang w:val="en-US" w:eastAsia="en-US"/>
        </w:rPr>
        <w:t xml:space="preserve"> (451</w:t>
      </w:r>
      <w:r>
        <w:rPr>
          <w:sz w:val="24"/>
          <w:szCs w:val="24"/>
        </w:rPr>
        <w:t xml:space="preserve"> г.) и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Констан</w:t>
        <w:softHyphen/>
        <w:t>тинопольском</w:t>
      </w:r>
      <w:r>
        <w:rPr>
          <w:sz w:val="24"/>
          <w:szCs w:val="24"/>
          <w:lang w:val="en-US" w:eastAsia="en-US"/>
        </w:rPr>
        <w:t xml:space="preserve"> (553</w:t>
      </w:r>
      <w:r>
        <w:rPr>
          <w:sz w:val="24"/>
          <w:szCs w:val="24"/>
        </w:rPr>
        <w:t xml:space="preserve"> г.) был установлен культ Богоматери, имеющий огромное значение как в католичестве, так и в пра</w:t>
        <w:softHyphen/>
        <w:t>вославии. Не менее важными являются и решения других Все</w:t>
        <w:softHyphen/>
        <w:t>ленских соборов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щехристианский (апостольский) Символ веры вы найдете в любом православном молитвослове. Православ</w:t>
        <w:softHyphen/>
        <w:t>ная церковь сохранила его в том виде, в котором он был при</w:t>
        <w:softHyphen/>
        <w:t>нят на Никейском и Константинопольском соборах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Христиане, согласно Символу веры, состоящему из</w:t>
      </w:r>
      <w:r>
        <w:rPr>
          <w:sz w:val="24"/>
          <w:szCs w:val="24"/>
          <w:lang w:val="en-US" w:eastAsia="en-US"/>
        </w:rPr>
        <w:t xml:space="preserve"> 12</w:t>
      </w:r>
      <w:r>
        <w:rPr>
          <w:sz w:val="24"/>
          <w:szCs w:val="24"/>
        </w:rPr>
        <w:t xml:space="preserve"> чле</w:t>
        <w:softHyphen/>
        <w:t>нов (частей), верят:</w:t>
      </w:r>
    </w:p>
    <w:p>
      <w:pPr>
        <w:pStyle w:val="Normal"/>
        <w:spacing w:lineRule="auto" w:line="240"/>
        <w:ind w:firstLine="300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единого Бога-Отца, Вседержителя, Творца Неба и Земли;</w:t>
      </w:r>
    </w:p>
    <w:p>
      <w:pPr>
        <w:pStyle w:val="Normal"/>
        <w:spacing w:lineRule="auto" w:line="240"/>
        <w:ind w:firstLine="300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единого Господа Иисуса Христа, Сына Божия, рож</w:t>
        <w:softHyphen/>
        <w:t>денного от Бога-Отца (подобно лучу от солнца) и единосущ</w:t>
        <w:softHyphen/>
        <w:t>ного Отцу (то есть единой природы, единого существа с ним);</w:t>
      </w:r>
    </w:p>
    <w:p>
      <w:pPr>
        <w:pStyle w:val="Normal"/>
        <w:spacing w:lineRule="auto" w:line="240"/>
        <w:ind w:firstLine="300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о, что Иисус Христос воплотился (принял человечес</w:t>
        <w:softHyphen/>
        <w:t>кое тело и облик) от Духа Святого и девы Марии и пришел на Землю ради спасения всех людей;</w:t>
      </w:r>
    </w:p>
    <w:p>
      <w:pPr>
        <w:pStyle w:val="Normal"/>
        <w:spacing w:lineRule="auto" w:line="240" w:before="60" w:after="0"/>
        <w:ind w:firstLine="301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о, что Христос был распят при Понтийском Пилате, страдал и умер как человек и был погребен. Иисус принял страдания за всех людей, за их грехи;</w:t>
      </w:r>
    </w:p>
    <w:p>
      <w:pPr>
        <w:pStyle w:val="Normal"/>
        <w:spacing w:lineRule="auto" w:line="240"/>
        <w:ind w:firstLine="301"/>
        <w:jc w:val="left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о, что Иисус воскрес в третий день, а затем вознесся на небеса. Он имеет равное могущество и славу с Богом-От</w:t>
        <w:softHyphen/>
        <w:t>цом;</w:t>
      </w:r>
    </w:p>
    <w:p>
      <w:pPr>
        <w:pStyle w:val="Normal"/>
        <w:spacing w:lineRule="auto" w:line="240"/>
        <w:ind w:firstLine="300"/>
        <w:jc w:val="left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о, что Иисус придет на Землю второй раз, чтобы су</w:t>
        <w:softHyphen/>
        <w:t>дить живых и мертвых, которые воскреснут;</w:t>
      </w:r>
    </w:p>
    <w:p>
      <w:pPr>
        <w:pStyle w:val="Normal"/>
        <w:spacing w:lineRule="auto" w:line="240"/>
        <w:ind w:firstLine="300"/>
        <w:jc w:val="left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Духа Святого, который исходит от Бога-Отца и дос</w:t>
        <w:softHyphen/>
        <w:t>тоин такого же поклонения и славы, как Бог-Отец;</w:t>
      </w:r>
    </w:p>
    <w:p>
      <w:pPr>
        <w:pStyle w:val="Normal"/>
        <w:spacing w:lineRule="auto" w:line="240"/>
        <w:ind w:firstLine="300"/>
        <w:jc w:val="left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Единую, Святую (освященную Христом и несущую его божественную благодать), Соборную (составленную из свободных личностей всех времен и народов, как живущих и будущих жить, так и умерших, то есть перешедших в «жизнь вечную») и Апостольскую (сохраняющую преемственность от апостолов) Церковь;</w:t>
      </w:r>
    </w:p>
    <w:p>
      <w:pPr>
        <w:pStyle w:val="Normal"/>
        <w:spacing w:lineRule="auto" w:line="240" w:before="40" w:after="0"/>
        <w:ind w:firstLine="300"/>
        <w:jc w:val="left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аинство крещения;</w:t>
      </w:r>
    </w:p>
    <w:p>
      <w:pPr>
        <w:pStyle w:val="Normal"/>
        <w:spacing w:lineRule="auto" w:line="240" w:before="40" w:after="0"/>
        <w:ind w:firstLine="300"/>
        <w:jc w:val="left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будущее Воскресение мертвых;</w:t>
      </w:r>
    </w:p>
    <w:p>
      <w:pPr>
        <w:pStyle w:val="Normal"/>
        <w:spacing w:lineRule="auto" w:line="240"/>
        <w:ind w:firstLine="30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 вечную жизнь после второго пришествия Христа и Страшного Суда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Древнейшая русская летопись «Повесть временных лет» рассказывает, что, когда князь Владимир задумал установить в языческой Руси новую религию, он от</w:t>
        <w:softHyphen/>
        <w:t>правил специальные посольства в разные страны, чтобы познакомиться с бытовавшими там религиозными устоями, обычаями, храмами и богослу</w:t>
        <w:softHyphen/>
        <w:t>жениями. Такое посольство было, конечно, отправлено и в столицу Визан</w:t>
        <w:softHyphen/>
        <w:t>ти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онстантинополь. Возвратившись в Киев, все посланники подробно рассказали об увиденном и услышанном. Лишь после этого, как обычно говорят, «испытания вер», Владимир сделал окончательный выбор, кото</w:t>
        <w:softHyphen/>
        <w:t>рый пал на восточное христианство греческого образца. Почему выбор русского князя пал именно на эту религию? Многие ученые вообще отвер</w:t>
        <w:softHyphen/>
        <w:t>гают рассказ о «выборе веры» Владимиром как легендарный. Наверное, они отчасти правы: решение князя было отнюдь не случайно, к нему уже имелось множество серьезных исторических предпосылок, и, более того, оно было заранее предопределено. Вряд ли он мог руководствоваться в этом важнейшем вопросе лишь чужими рассказами и эмоциями. Но в каж</w:t>
        <w:softHyphen/>
        <w:t>дой легенде, особенно столь принципиальной для русской истории, есть свой внутренний смысл, своя доля истины. В летописи рассказывается, что решающим аргументом для Владимира стала... красота! Русские послы были поражены красотой византийских храмов, их росписями, иконами, бо</w:t>
        <w:softHyphen/>
        <w:t>жественным пением, изумительными облачениями священнослужителей, торжественностью и пышностью богослужения. Их осенила некая таин</w:t>
        <w:softHyphen/>
        <w:t>ственная неземная радость, которую они, по летописному рассказу печер-ского монаха Нестора, и пытались передать в своем донесении князю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Храм любой религи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>средоточие всего самого прекрасного, одухот</w:t>
        <w:softHyphen/>
        <w:t>воренного, возвышенного. Всякий храм красив по-своему, но православ</w:t>
        <w:softHyphen/>
        <w:t>ный храм и православное богослужение служат этому особенно ярким подтверждением. Церковное здание является в православии миниатюр</w:t>
        <w:softHyphen/>
        <w:t>ной моделью мира. Считается, что в литургии участвуют не только свя</w:t>
        <w:softHyphen/>
        <w:t>щенники и миряне, но и художник, создавший росписи и иконы, и ком</w:t>
        <w:softHyphen/>
        <w:t>позитор, написавший церковную музыку, и певчие, ее исполняющие, и архитектор, проектировавший когда-то этот храм, и даже... камни, из которых храм сложен! Все вместе они поют своеобразный гимн красоте сотворенного Богом мир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  <w:szCs w:val="24"/>
        </w:rPr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</w:rPr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</w:rPr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</w:rPr>
        <w:t>Ислам.</w:t>
      </w:r>
    </w:p>
    <w:p>
      <w:pPr>
        <w:pStyle w:val="Normal"/>
        <w:spacing w:lineRule="auto" w:line="240" w:before="500" w:after="0"/>
        <w:ind w:hanging="0"/>
        <w:rPr/>
      </w:pPr>
      <w:r>
        <w:rPr>
          <w:sz w:val="24"/>
          <w:szCs w:val="24"/>
        </w:rPr>
        <w:t>Ночь на 24-е число лунного месяца рамадана</w:t>
      </w:r>
      <w:r>
        <w:rPr>
          <w:sz w:val="24"/>
          <w:szCs w:val="24"/>
          <w:lang w:val="en-US" w:eastAsia="en-US"/>
        </w:rPr>
        <w:t xml:space="preserve"> 610</w:t>
      </w:r>
      <w:r>
        <w:rPr>
          <w:sz w:val="24"/>
          <w:szCs w:val="24"/>
        </w:rPr>
        <w:t xml:space="preserve"> г. (по принятому христианами летоисчислению) Му-хаммад* проводил в уединении на невысокой горе Хира недалеко от своего родного города Мекки. За плечами этого человека было уже сорок лет жизни, он был богат и имел семью. Жизнь Мухаммада сложилась вполне благополучно, но что-то му</w:t>
        <w:softHyphen/>
        <w:t>чило его, казалось, что самое главное в жизн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еще впереди. Он стал часто уединяться на своей любимой горе, проводя по нескольку дней и ночей в молитвах, размышлениях и созерцании. И вот смутное волную</w:t>
        <w:softHyphen/>
        <w:t>щее ожидание оправдалось: внезапно перед ним возник в сиянии и блеске ангел, который держал в руках свиток, сверху донизу покрытый непонят</w:t>
        <w:softHyphen/>
        <w:t>ными письменами. «Читай!»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ластно обратился ангел к Мухаммаду. Стало тяжело дышать, будто гора навалилась на грудь. «Я не умею чи</w:t>
        <w:softHyphen/>
        <w:t>тать!»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ветил Мухаммад. Но загадочный посланец был настойчив и стал властно диктовать: «Во имя Аллаха, Господа твоего милостивого и милосердного...». Мухаммад покорно повторял слова ангела, он чувство</w:t>
        <w:softHyphen/>
        <w:t>вал, что все слышанное было будто бы написано в его сердц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гда видение исчезло, Мухаммад бросился в город. Войдя к жене, он воскликнул: «Я поэт или сумасшедший?..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перь видения повторялись часто. Небесный голос в течение долгих лет сообщал Мухаммаду откровения, а тот стихами излагал их людям. Так родился</w:t>
      </w:r>
      <w:r>
        <w:rPr>
          <w:b/>
          <w:sz w:val="24"/>
          <w:szCs w:val="24"/>
        </w:rPr>
        <w:t xml:space="preserve"> Коран (с</w:t>
      </w:r>
      <w:r>
        <w:rPr>
          <w:sz w:val="24"/>
          <w:szCs w:val="24"/>
        </w:rPr>
        <w:t xml:space="preserve"> ар. чтение вслух)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вященная книга новой религии, которая называется</w:t>
      </w:r>
      <w:r>
        <w:rPr>
          <w:b/>
          <w:sz w:val="24"/>
          <w:szCs w:val="24"/>
        </w:rPr>
        <w:t xml:space="preserve"> ислам</w:t>
      </w:r>
      <w:r>
        <w:rPr>
          <w:sz w:val="24"/>
          <w:szCs w:val="24"/>
        </w:rPr>
        <w:t xml:space="preserve"> (с ар. покорность) или</w:t>
      </w:r>
      <w:r>
        <w:rPr>
          <w:b/>
          <w:sz w:val="24"/>
          <w:szCs w:val="24"/>
        </w:rPr>
        <w:t xml:space="preserve"> мусульманство</w:t>
      </w:r>
      <w:r>
        <w:rPr>
          <w:sz w:val="24"/>
          <w:szCs w:val="24"/>
        </w:rPr>
        <w:t xml:space="preserve"> (рели</w:t>
        <w:softHyphen/>
        <w:t>гия исповедующих ислам). Иногда эту религию называют</w:t>
      </w:r>
      <w:r>
        <w:rPr>
          <w:b/>
          <w:sz w:val="24"/>
          <w:szCs w:val="24"/>
        </w:rPr>
        <w:t xml:space="preserve"> магометан</w:t>
        <w:softHyphen/>
        <w:t>ством</w:t>
      </w:r>
      <w:r>
        <w:rPr>
          <w:sz w:val="24"/>
          <w:szCs w:val="24"/>
        </w:rPr>
        <w:t xml:space="preserve"> (устаревшее название от русского варианта произношения имени ее основател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агомет).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В мире живет около миллиарда исповедующих ислам. Общины этой религии есть более чем в ста странах мира, а в двадцати восьми ислам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государственная религия. В числе традиционных мусульманских стран или стран с подавляющим влиянием ислам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ран, Ирак, Афганистан,  Ведь мы уже знаем, что человек не свободен в своих действиях. Единственное, что можно сказать твердо: в ад попадут те, </w:t>
      </w:r>
      <w:r>
        <w:rPr>
          <w:i/>
          <w:sz w:val="24"/>
          <w:szCs w:val="24"/>
        </w:rPr>
        <w:t>кто</w:t>
      </w:r>
      <w:r>
        <w:rPr>
          <w:sz w:val="24"/>
          <w:szCs w:val="24"/>
        </w:rPr>
        <w:t xml:space="preserve"> не </w:t>
      </w:r>
      <w:r>
        <w:rPr>
          <w:i/>
          <w:sz w:val="24"/>
          <w:szCs w:val="24"/>
        </w:rPr>
        <w:t>верил в единого Бога, пророка Мухаммеда и в учение о Страшном Суде.</w:t>
      </w:r>
      <w:r>
        <w:rPr>
          <w:sz w:val="24"/>
          <w:szCs w:val="24"/>
        </w:rPr>
        <w:t xml:space="preserve"> Так как Бог видит и знает все, любое притворство человека в вопросах веры, то его </w:t>
      </w:r>
      <w:r>
        <w:rPr>
          <w:i/>
          <w:sz w:val="24"/>
          <w:szCs w:val="24"/>
        </w:rPr>
        <w:t>не</w:t>
        <w:softHyphen/>
        <w:t>искренность</w:t>
      </w:r>
      <w:r>
        <w:rPr>
          <w:sz w:val="24"/>
          <w:szCs w:val="24"/>
        </w:rPr>
        <w:t xml:space="preserve"> тоже является непростительным грехо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 видно из этого короткого изложения, вероучение му</w:t>
        <w:softHyphen/>
        <w:t>сульман имеет много общего с христианством, но и сильно отличается от него. Это можно объяснить едиными (хотя и далекими) корнями двух мировых религий. Некоторые хрис</w:t>
        <w:softHyphen/>
        <w:t>тианские богословы и религиоведы рассматривают ислам как искаженный и огрубленный вариант христианства, приспособ</w:t>
        <w:softHyphen/>
        <w:t>ленный к более примитивному общественному укладу. Мнение исламских богословов, естественно, абсолютно противополож</w:t>
        <w:softHyphen/>
        <w:t>но: с их точки зрения христианство есть «недозревший ислам»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Каждый мусульманин имеет религиозные обязанности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предписания. Их пять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Исповедовать веру в Аллаха («Нет Бога, кроме Алла</w:t>
        <w:softHyphen/>
        <w:t>ха, и Мухаммед пророк его»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роизносит каждый новооб</w:t>
        <w:softHyphen/>
        <w:t>ращенный в ислам после ритуального омовения)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В течение дня необходимо совершать пятикратную мо</w:t>
        <w:softHyphen/>
        <w:t>литву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намаз).</w:t>
      </w:r>
      <w:r>
        <w:rPr>
          <w:sz w:val="24"/>
          <w:szCs w:val="24"/>
        </w:rPr>
        <w:t xml:space="preserve"> Все ритуалы (поклоны, чтения) строго рег</w:t>
        <w:softHyphen/>
        <w:t>ламентированы, и путать их ни в коем случае нельзя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Мусульманин должен соблюдать пост </w:t>
      </w:r>
      <w:r>
        <w:rPr>
          <w:i/>
          <w:sz w:val="24"/>
          <w:szCs w:val="24"/>
        </w:rPr>
        <w:t>(у раза),</w:t>
      </w:r>
      <w:r>
        <w:rPr>
          <w:sz w:val="24"/>
          <w:szCs w:val="24"/>
        </w:rPr>
        <w:t xml:space="preserve"> который длится целый месяц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рамадан.</w:t>
      </w:r>
      <w:r>
        <w:rPr>
          <w:sz w:val="24"/>
          <w:szCs w:val="24"/>
        </w:rPr>
        <w:t xml:space="preserve"> Первоначально он прихо</w:t>
        <w:softHyphen/>
        <w:t>дился на лето, но после реформы календаря стал приходить</w:t>
        <w:softHyphen/>
        <w:t>ся на весну. В течение рамадана отмечаются памятные даты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праздники. В пост нельзя есть и пить в течение всего свето</w:t>
        <w:softHyphen/>
        <w:t>вого дня (исключение делается для больных и стариков). В эти дни запрещены развлечения, а в мусульманских странах даже отмечается спад деловой активности. В пост нельзя ве</w:t>
        <w:softHyphen/>
        <w:t>сти военные действия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 w:eastAsia="en-US"/>
        </w:rPr>
        <w:t>4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Мусульманин обязан платить налоги и творить милос</w:t>
        <w:softHyphen/>
        <w:t>тыню для спасения собственной души (в мечеть, нищему, калеке). Обязательная доля налога составляет</w:t>
      </w:r>
      <w:r>
        <w:rPr>
          <w:sz w:val="24"/>
          <w:szCs w:val="24"/>
          <w:lang w:val="en-US" w:eastAsia="en-US"/>
        </w:rPr>
        <w:t xml:space="preserve"> 1/40</w:t>
      </w:r>
      <w:r>
        <w:rPr>
          <w:sz w:val="24"/>
          <w:szCs w:val="24"/>
        </w:rPr>
        <w:t xml:space="preserve"> часть дохо</w:t>
        <w:softHyphen/>
        <w:t>да, кроме этого он должен вносить и дополнительную часть добровольно.</w:t>
      </w:r>
    </w:p>
    <w:p>
      <w:pPr>
        <w:pStyle w:val="Normal"/>
        <w:spacing w:lineRule="auto" w:line="240"/>
        <w:ind w:firstLine="300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5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Каждый мусульманин должен один раз в жизни совер</w:t>
        <w:softHyphen/>
        <w:t>шить паломничество в Мекку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хадж)</w:t>
      </w:r>
      <w:r>
        <w:rPr>
          <w:sz w:val="24"/>
          <w:szCs w:val="24"/>
        </w:rPr>
        <w:t xml:space="preserve"> и исполнить там ряд священных обрядов, включая семикратный обход Каабы, це</w:t>
        <w:softHyphen/>
        <w:t>лование «черного камня», пробег между священными холма</w:t>
        <w:softHyphen/>
        <w:t>ми, жертвоприношение овец и т.д. Совершивший все это по</w:t>
        <w:softHyphen/>
        <w:t xml:space="preserve">лучает </w:t>
      </w:r>
      <w:r>
        <w:rPr>
          <w:i/>
          <w:sz w:val="24"/>
          <w:szCs w:val="24"/>
        </w:rPr>
        <w:t>зеленую чалму</w:t>
      </w:r>
      <w:r>
        <w:rPr>
          <w:sz w:val="24"/>
          <w:szCs w:val="24"/>
        </w:rPr>
        <w:t xml:space="preserve"> (зелены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цвет ислама) и титул </w:t>
      </w:r>
      <w:r>
        <w:rPr>
          <w:b/>
          <w:i/>
          <w:sz w:val="24"/>
          <w:szCs w:val="24"/>
        </w:rPr>
        <w:t>хаджи.</w:t>
      </w:r>
    </w:p>
    <w:p>
      <w:pPr>
        <w:pStyle w:val="Normal"/>
        <w:spacing w:lineRule="auto" w:line="240"/>
        <w:ind w:firstLine="300"/>
        <w:rPr/>
      </w:pPr>
      <w:r>
        <w:rPr>
          <w:sz w:val="24"/>
          <w:szCs w:val="24"/>
        </w:rPr>
        <w:t>Священный день мусульман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ятница. Она называется </w:t>
      </w:r>
      <w:r>
        <w:rPr>
          <w:i/>
          <w:sz w:val="24"/>
          <w:szCs w:val="24"/>
        </w:rPr>
        <w:t>джума</w:t>
      </w:r>
      <w:r>
        <w:rPr>
          <w:sz w:val="24"/>
          <w:szCs w:val="24"/>
        </w:rPr>
        <w:t xml:space="preserve"> (день собраний), т.е. день обязательного полуденного сбора всех здоровых совершеннолетних мусульман в мечети для молитвы и слушания проповеди. </w:t>
      </w:r>
    </w:p>
    <w:p>
      <w:pPr>
        <w:pStyle w:val="FR1"/>
        <w:ind w:left="200" w:hanging="0"/>
        <w:rPr>
          <w:b/>
          <w:b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</w:rPr>
        <w:t>Ислам в России.</w:t>
      </w:r>
    </w:p>
    <w:p>
      <w:pPr>
        <w:pStyle w:val="Normal"/>
        <w:spacing w:lineRule="auto" w:line="240" w:before="120" w:after="0"/>
        <w:rPr/>
      </w:pPr>
      <w:r>
        <w:rPr>
          <w:sz w:val="24"/>
          <w:szCs w:val="24"/>
        </w:rPr>
        <w:t>Мусульманская религия стала важным фактором россий</w:t>
        <w:softHyphen/>
        <w:t>ской жизни начиная с</w:t>
      </w:r>
      <w:r>
        <w:rPr>
          <w:sz w:val="24"/>
          <w:szCs w:val="24"/>
          <w:lang w:val="en-US" w:eastAsia="en-US"/>
        </w:rPr>
        <w:t xml:space="preserve"> XVI</w:t>
      </w:r>
      <w:r>
        <w:rPr>
          <w:sz w:val="24"/>
          <w:szCs w:val="24"/>
        </w:rPr>
        <w:t xml:space="preserve"> в., когда при Иване Грозном были покорены и присоединены к России Казанское и Астраханс</w:t>
        <w:softHyphen/>
        <w:t>кое ханства, населенные татарами*. Эти государства можно в какой-то степени рассматривать как осколки Золотой Орды. Монголе-татарские завоеватели во времена походов на Русь были язычниками, ислам они окончательно приняли позже, уже в</w:t>
      </w:r>
      <w:r>
        <w:rPr>
          <w:sz w:val="24"/>
          <w:szCs w:val="24"/>
          <w:lang w:val="en-US" w:eastAsia="en-US"/>
        </w:rPr>
        <w:t xml:space="preserve"> XVI</w:t>
      </w:r>
      <w:r>
        <w:rPr>
          <w:sz w:val="24"/>
          <w:szCs w:val="24"/>
        </w:rPr>
        <w:t xml:space="preserve"> в. В это же время к России присоединились Боль</w:t>
        <w:softHyphen/>
        <w:t>шая Ногайская Орда, часть Башкирии, Сибирское ханство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огромные территории, среди населения которых уже господ</w:t>
        <w:softHyphen/>
        <w:t>ствовал ислам.</w:t>
      </w:r>
    </w:p>
    <w:p>
      <w:pPr>
        <w:pStyle w:val="Normal"/>
        <w:spacing w:lineRule="auto" w:line="240"/>
        <w:ind w:firstLine="300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XVIII</w:t>
      </w:r>
      <w:r>
        <w:rPr>
          <w:sz w:val="24"/>
          <w:szCs w:val="24"/>
        </w:rPr>
        <w:t xml:space="preserve"> в. между двумя русско-турецкими войнами (при Екатерине</w:t>
      </w:r>
      <w:r>
        <w:rPr>
          <w:sz w:val="24"/>
          <w:szCs w:val="24"/>
          <w:lang w:val="en-US" w:eastAsia="en-US"/>
        </w:rPr>
        <w:t xml:space="preserve"> II)</w:t>
      </w:r>
      <w:r>
        <w:rPr>
          <w:sz w:val="24"/>
          <w:szCs w:val="24"/>
        </w:rPr>
        <w:t xml:space="preserve"> в состав России вошло мусульманское Крымс</w:t>
        <w:softHyphen/>
        <w:t>кое ханство. В начале</w:t>
      </w:r>
      <w:r>
        <w:rPr>
          <w:sz w:val="24"/>
          <w:szCs w:val="24"/>
          <w:lang w:val="en-US" w:eastAsia="en-US"/>
        </w:rPr>
        <w:t xml:space="preserve"> XIX</w:t>
      </w:r>
      <w:r>
        <w:rPr>
          <w:sz w:val="24"/>
          <w:szCs w:val="24"/>
        </w:rPr>
        <w:t xml:space="preserve"> в. активно шел процесс присоеди</w:t>
        <w:softHyphen/>
        <w:t>нения Закавказья, в результате которого под покровительство России перешла православная Грузия*, часть монофизитской Армении и мусульманский Северный Азербайджан.</w:t>
      </w:r>
    </w:p>
    <w:p>
      <w:pPr>
        <w:pStyle w:val="Normal"/>
        <w:spacing w:lineRule="auto" w:line="240"/>
        <w:ind w:firstLine="300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1817—1864</w:t>
      </w:r>
      <w:r>
        <w:rPr>
          <w:sz w:val="24"/>
          <w:szCs w:val="24"/>
        </w:rPr>
        <w:t xml:space="preserve"> гг. Россия вела длительную и кровопролит</w:t>
        <w:softHyphen/>
        <w:t>ную войну за присоединение народов Северного Кавказа, ко</w:t>
        <w:softHyphen/>
        <w:t>торые в большинстве своем были мусульманами (это, главным образом, многочисленные народы Чечни и Дагестана). Дви</w:t>
        <w:softHyphen/>
        <w:t>жение горцев, сформировавшееся там под религиозными ло</w:t>
        <w:softHyphen/>
        <w:t xml:space="preserve">зунгами, возглавил имам Шамиль, а его идейной основой стал </w:t>
      </w:r>
      <w:r>
        <w:rPr>
          <w:b/>
          <w:i/>
          <w:sz w:val="24"/>
          <w:szCs w:val="24"/>
        </w:rPr>
        <w:t>мюридизм</w:t>
      </w:r>
      <w:r>
        <w:rPr>
          <w:sz w:val="24"/>
          <w:szCs w:val="24"/>
        </w:rPr>
        <w:t xml:space="preserve"> (воинственное религиозно-мистическое учение ислама). </w:t>
      </w:r>
      <w:r>
        <w:rPr>
          <w:i/>
          <w:sz w:val="24"/>
          <w:szCs w:val="24"/>
        </w:rPr>
        <w:t>Мюриды-воины</w:t>
      </w:r>
      <w:r>
        <w:rPr>
          <w:sz w:val="24"/>
          <w:szCs w:val="24"/>
        </w:rPr>
        <w:t xml:space="preserve"> вели борьбу не на жизнь, а на смерть, а победа далась России очень дорогой ценой. Шамиль попал в плен и превратился в ссыльного жителя г. Калуги. Под конец жизни правительство отпустило его в Святые места. Немного не доехав до Мекки, он умер. Противоречия и кон</w:t>
        <w:softHyphen/>
        <w:t>фликты середины</w:t>
      </w:r>
      <w:r>
        <w:rPr>
          <w:sz w:val="24"/>
          <w:szCs w:val="24"/>
          <w:lang w:val="en-US" w:eastAsia="en-US"/>
        </w:rPr>
        <w:t xml:space="preserve"> XIX</w:t>
      </w:r>
      <w:r>
        <w:rPr>
          <w:sz w:val="24"/>
          <w:szCs w:val="24"/>
        </w:rPr>
        <w:t xml:space="preserve"> века оказались далеко не исчерпаны и дали о себе знать в недавних трагических событиях, связан</w:t>
        <w:softHyphen/>
        <w:t>ных с Чечней и всем регионом Северного Кавказа. Распутать этот больной узел противоречий будет очень непросто: здесь нужны время, терпимость и добрая воля всех сторон, участву</w:t>
        <w:softHyphen/>
        <w:t>ющих в конфликте.</w:t>
      </w:r>
    </w:p>
    <w:p>
      <w:pPr>
        <w:pStyle w:val="Normal"/>
        <w:spacing w:lineRule="auto" w:line="240"/>
        <w:ind w:firstLine="300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60—</w:t>
      </w:r>
      <w:r>
        <w:rPr>
          <w:sz w:val="24"/>
          <w:szCs w:val="24"/>
        </w:rPr>
        <w:t>70-х гг.</w:t>
      </w:r>
      <w:r>
        <w:rPr>
          <w:sz w:val="24"/>
          <w:szCs w:val="24"/>
          <w:lang w:val="en-US" w:eastAsia="en-US"/>
        </w:rPr>
        <w:t xml:space="preserve"> XIX</w:t>
      </w:r>
      <w:r>
        <w:rPr>
          <w:sz w:val="24"/>
          <w:szCs w:val="24"/>
        </w:rPr>
        <w:t xml:space="preserve"> в. активно шел процесс присоединения к России народов Средней Ази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 основном носителей ислама.</w:t>
      </w:r>
    </w:p>
    <w:p>
      <w:pPr>
        <w:pStyle w:val="Normal"/>
        <w:spacing w:lineRule="auto" w:line="240"/>
        <w:ind w:firstLine="300"/>
        <w:rPr/>
      </w:pPr>
      <w:r>
        <w:rPr>
          <w:sz w:val="24"/>
          <w:szCs w:val="24"/>
        </w:rPr>
        <w:t xml:space="preserve">Мусульманство в России могло существовать свободно, но было лишь </w:t>
      </w:r>
      <w:r>
        <w:rPr>
          <w:i/>
          <w:sz w:val="24"/>
          <w:szCs w:val="24"/>
        </w:rPr>
        <w:t>терпимой</w:t>
      </w:r>
      <w:r>
        <w:rPr>
          <w:sz w:val="24"/>
          <w:szCs w:val="24"/>
        </w:rPr>
        <w:t xml:space="preserve"> религией. Духовенство, как правило, проводило государственную политику, хотя под флагами исла</w:t>
        <w:softHyphen/>
        <w:t>ма иногда вспыхивали восстания и антиправительственные движения. К</w:t>
      </w:r>
      <w:r>
        <w:rPr>
          <w:sz w:val="24"/>
          <w:szCs w:val="24"/>
          <w:lang w:val="en-US" w:eastAsia="en-US"/>
        </w:rPr>
        <w:t xml:space="preserve"> 1917</w:t>
      </w:r>
      <w:r>
        <w:rPr>
          <w:sz w:val="24"/>
          <w:szCs w:val="24"/>
        </w:rPr>
        <w:t xml:space="preserve"> г. в России было</w:t>
      </w:r>
      <w:r>
        <w:rPr>
          <w:sz w:val="24"/>
          <w:szCs w:val="24"/>
          <w:lang w:val="en-US" w:eastAsia="en-US"/>
        </w:rPr>
        <w:t xml:space="preserve"> 7,5</w:t>
      </w:r>
      <w:r>
        <w:rPr>
          <w:sz w:val="24"/>
          <w:szCs w:val="24"/>
        </w:rPr>
        <w:t xml:space="preserve"> тыс. мечетей, а после ок</w:t>
        <w:softHyphen/>
        <w:t>тября</w:t>
      </w:r>
      <w:r>
        <w:rPr>
          <w:sz w:val="24"/>
          <w:szCs w:val="24"/>
          <w:lang w:val="en-US" w:eastAsia="en-US"/>
        </w:rPr>
        <w:t xml:space="preserve"> 1917</w:t>
      </w:r>
      <w:r>
        <w:rPr>
          <w:sz w:val="24"/>
          <w:szCs w:val="24"/>
        </w:rPr>
        <w:t xml:space="preserve"> г. их число еще больше возросло (в связи с уравне</w:t>
        <w:softHyphen/>
        <w:t>нием религий в правах). В</w:t>
      </w:r>
      <w:r>
        <w:rPr>
          <w:sz w:val="24"/>
          <w:szCs w:val="24"/>
          <w:lang w:val="en-US" w:eastAsia="en-US"/>
        </w:rPr>
        <w:t xml:space="preserve"> 20—</w:t>
      </w:r>
      <w:r>
        <w:rPr>
          <w:sz w:val="24"/>
          <w:szCs w:val="24"/>
        </w:rPr>
        <w:t>30-х гг. мусульманство постра</w:t>
        <w:softHyphen/>
        <w:t>дало от антирелигиозных кампаний, как и христианство. Мечети закрывались и уничтожались, а деятелей церкви отправляли в лагеря. Возрождение ислама произошло в годы Великой Оте</w:t>
        <w:softHyphen/>
        <w:t>чественной войны. Как вы помните, эти трагические годы были одновременно и годами возрождения православной церкв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сле распада СССР возник целый ряд государств где ислам сейчас занимает все более важное положение в общественной и государствен</w:t>
        <w:softHyphen/>
        <w:t>ной жизни.</w:t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</w:rPr>
        <w:t>Роль религии в жизни человека и общества.</w:t>
      </w:r>
    </w:p>
    <w:p>
      <w:pPr>
        <w:pStyle w:val="Normal"/>
        <w:spacing w:lineRule="auto" w:line="240" w:before="120" w:after="0"/>
        <w:ind w:left="40" w:firstLine="280"/>
        <w:rPr/>
      </w:pPr>
      <w:r>
        <w:rPr>
          <w:sz w:val="24"/>
          <w:szCs w:val="24"/>
        </w:rPr>
        <w:t>Вероятно, никто не будет спорить, что религ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один из важнейших факторов человеческой истории. Можно, в за</w:t>
        <w:softHyphen/>
        <w:t>висимости от ваших взглядов, утверждать, что человек без ре</w:t>
        <w:softHyphen/>
        <w:t>лигии не стал бы человеком, можно (и это тоже существующая точка зрения) с равным упорством доказывать, что без нее че</w:t>
        <w:softHyphen/>
        <w:t>ловек был бы лучше и совершеннее. Религ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реальность че</w:t>
        <w:softHyphen/>
        <w:t>ловеческой жизни, именно так и следует ее воспринимать.</w:t>
      </w:r>
    </w:p>
    <w:p>
      <w:pPr>
        <w:pStyle w:val="Normal"/>
        <w:spacing w:lineRule="auto" w:line="240"/>
        <w:ind w:left="40" w:firstLine="280"/>
        <w:rPr>
          <w:sz w:val="24"/>
          <w:szCs w:val="24"/>
        </w:rPr>
      </w:pPr>
      <w:r>
        <w:rPr>
          <w:sz w:val="24"/>
          <w:szCs w:val="24"/>
        </w:rPr>
        <w:t>Роль религии в жизни конкретных людей, обществ и госу</w:t>
        <w:softHyphen/>
        <w:t>дарств неодинакова. Достаточно сравнить двух человек: одно</w:t>
        <w:softHyphen/>
        <w:t>г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живущего по законам какой-либо строгой и изолирован</w:t>
        <w:softHyphen/>
        <w:t>ной секты, а другог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едущего светский образ жизни и абсолютно индифферентного к религии. Так же обстоит дело с различными обществами и государствами: одни живут по строгим законам религии (допустим, ислама), другие предла</w:t>
        <w:softHyphen/>
        <w:t>гают полную свободу в вопросах веры своим гражданам и во</w:t>
        <w:softHyphen/>
        <w:t>обще не вмешиваются в религиозную сферу, а в третьих рели</w:t>
        <w:softHyphen/>
        <w:t>гия может находиться под запретом. В ходе истории положение с религией в одной и той же стране может менять</w:t>
        <w:softHyphen/>
        <w:t>ся. Яркий пример тог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Россия. Да и конфессии отнюдь не одинаковы в тех требованиях, которые они предъявляют к человеку в своих правилах поведения и кодексах морали. Ре</w:t>
        <w:softHyphen/>
        <w:t>лигии могут объединять людей либо разъединять их, вдохновлять на созидательный труд, на подвиги, призывать к бездей</w:t>
        <w:softHyphen/>
        <w:t>ствию, покою и созерцанию, способствовать распространению книжности и развитию искусства и в то же время ограничи</w:t>
        <w:softHyphen/>
        <w:t>вать какие-либо сферы культуры, накладывать запреты на отдельные виды деятельности, науки и т.д. Роль религии все</w:t>
        <w:softHyphen/>
        <w:t xml:space="preserve">гда необходимо рассматривать конкретно как роль </w:t>
      </w:r>
      <w:r>
        <w:rPr>
          <w:i/>
          <w:sz w:val="24"/>
          <w:szCs w:val="24"/>
        </w:rPr>
        <w:t>данной ре</w:t>
        <w:softHyphen/>
        <w:t>лигии в данном обществе и в определенный период. Ее роль для всего общества, для отдельной группы людей или для конкретного человека может быть различна.</w:t>
      </w:r>
    </w:p>
    <w:p>
      <w:pPr>
        <w:pStyle w:val="Normal"/>
        <w:spacing w:lineRule="auto" w:line="240"/>
        <w:ind w:firstLine="300"/>
        <w:rPr>
          <w:sz w:val="24"/>
          <w:szCs w:val="24"/>
        </w:rPr>
      </w:pPr>
      <w:r>
        <w:rPr>
          <w:sz w:val="24"/>
          <w:szCs w:val="24"/>
        </w:rPr>
        <w:t>Вместе с тем можно говорить, что религии обычно свой</w:t>
        <w:softHyphen/>
        <w:t>ственно выполнять по отношению к обществу и отдельным личностям определенные функции. Вот они.</w:t>
      </w:r>
    </w:p>
    <w:p>
      <w:pPr>
        <w:pStyle w:val="Normal"/>
        <w:spacing w:lineRule="auto" w:line="240"/>
        <w:ind w:firstLine="300"/>
        <w:rPr>
          <w:sz w:val="24"/>
          <w:szCs w:val="24"/>
        </w:rPr>
      </w:pPr>
      <w:r>
        <w:rPr>
          <w:sz w:val="24"/>
          <w:szCs w:val="24"/>
        </w:rPr>
        <w:t>Во-первых, религия, являясь мировоззрением, т.е. системой принципов, взглядов, идеалов и убеждений, объясняет чело</w:t>
        <w:softHyphen/>
        <w:t>веку устройство мира, определяет его место в этом мире, ука</w:t>
        <w:softHyphen/>
        <w:t>зывает ему, в чем состоит смысл жизни.</w:t>
      </w:r>
    </w:p>
    <w:p>
      <w:pPr>
        <w:pStyle w:val="Normal"/>
        <w:spacing w:lineRule="auto" w:line="240"/>
        <w:ind w:firstLine="300"/>
        <w:rPr>
          <w:sz w:val="24"/>
          <w:szCs w:val="24"/>
        </w:rPr>
      </w:pPr>
      <w:r>
        <w:rPr>
          <w:sz w:val="24"/>
          <w:szCs w:val="24"/>
        </w:rPr>
        <w:t>Во-вторых (и это следствие первого), религия дает людям утешение, надежду, духовное удовлетворение, опору. Совер</w:t>
        <w:softHyphen/>
        <w:t>шенно не случайно люди чаще всего обращаются к религии в тяжелые моменты своей жизни.</w:t>
      </w:r>
    </w:p>
    <w:p>
      <w:pPr>
        <w:pStyle w:val="Normal"/>
        <w:spacing w:lineRule="auto" w:line="240"/>
        <w:ind w:firstLine="300"/>
        <w:rPr>
          <w:sz w:val="24"/>
          <w:szCs w:val="24"/>
        </w:rPr>
      </w:pPr>
      <w:r>
        <w:rPr>
          <w:sz w:val="24"/>
          <w:szCs w:val="24"/>
        </w:rPr>
        <w:t>В-третьих, человек, имея перед собой некий религиозный идеал, внутренне меняется и становится способен нести идеи своей религии, утверждать добро и справедливость (так, как понимает их данное учение), смиряясь с лишениями, не обра</w:t>
        <w:softHyphen/>
        <w:t>щая внимания на тех, кто осмеивает или оскорбляет его. (Ко</w:t>
        <w:softHyphen/>
        <w:t>нечно, доброе начало можно утверждать лишь в том случае, если ведущие человека по этому пути религиозные авторите</w:t>
        <w:softHyphen/>
        <w:t>ты сами чисты душой, нравственны и стремятся к идеалу.)</w:t>
      </w:r>
    </w:p>
    <w:p>
      <w:pPr>
        <w:pStyle w:val="Normal"/>
        <w:spacing w:lineRule="auto" w:line="240"/>
        <w:ind w:firstLine="300"/>
        <w:rPr>
          <w:sz w:val="24"/>
          <w:szCs w:val="24"/>
        </w:rPr>
      </w:pPr>
      <w:r>
        <w:rPr>
          <w:sz w:val="24"/>
          <w:szCs w:val="24"/>
        </w:rPr>
        <w:t>В-четвертых, религия управляет поведением человека че</w:t>
        <w:softHyphen/>
        <w:t>рез свою систему ценностей, моральных установок и запретов. Она может существенно влиять на большие сообщества и це</w:t>
        <w:softHyphen/>
        <w:t>лые государства, живущие по законам данной религии. Конеч</w:t>
        <w:softHyphen/>
        <w:t>но, не стоит идеализировать положение: принадлежность к самой строгой религиозно-нравственной системе не всегд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удерживает человека от совершения неблаговидных действий, а общество от безнравственности и преступности. Это печаль</w:t>
        <w:softHyphen/>
        <w:t>ное обстоятельство есть следствие слабости и несовершенства человеческой натуры (или, как сказали бы последователи мно</w:t>
        <w:softHyphen/>
        <w:t>гих религий, «происки сатаны» в человеческом мире)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В-пятых, религии способствуют объединению людей, по</w:t>
        <w:softHyphen/>
        <w:t>могают складыванию наций, образованию и укреплению госу</w:t>
        <w:softHyphen/>
        <w:t>дарств (например, когда Русь переживала период феодальной раздробленности, отягощенный иноземным игом, наших дале</w:t>
        <w:softHyphen/>
        <w:t>ких предков объединяла не столько национальная, сколько ре</w:t>
        <w:softHyphen/>
        <w:t>лигиозная иде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«все мы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христиане»). Но тот же самый религиозный фактор может приводить к разделению, распа</w:t>
        <w:softHyphen/>
        <w:t>ду государств и обществ, когда большие массы людей начина</w:t>
        <w:softHyphen/>
        <w:t>ют противостоять друг другу по религиозному принципу. На</w:t>
        <w:softHyphen/>
        <w:t>пряженность и противостояние возникает и тогда, когда из какой-нибудь церкви выделяется новое направление (так было, например, в эпоху борьбы католиков с протестантами, всплески которой ощущаются в Европе и по сей день)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Среди последователей разных религий периодически воз</w:t>
        <w:softHyphen/>
        <w:t>никают крайние течения, члены которых считают, что только они живут по божеским законам и правильно исповедуют свою веру. Нередко эти люди доказывают правоту жестокими ме</w:t>
        <w:softHyphen/>
        <w:t xml:space="preserve">тодами, не останавливаясь перед террористическими актами. </w:t>
      </w:r>
      <w:r>
        <w:rPr>
          <w:i/>
          <w:sz w:val="24"/>
          <w:szCs w:val="24"/>
        </w:rPr>
        <w:t>Религиозный экстремизм</w:t>
      </w:r>
      <w:r>
        <w:rPr>
          <w:sz w:val="24"/>
          <w:szCs w:val="24"/>
        </w:rPr>
        <w:t xml:space="preserve"> (от лат. ехп-етиз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райний), к сожалению, остается и в</w:t>
      </w:r>
      <w:r>
        <w:rPr>
          <w:sz w:val="24"/>
          <w:szCs w:val="24"/>
          <w:lang w:val="en-US" w:eastAsia="en-US"/>
        </w:rPr>
        <w:t xml:space="preserve"> XX</w:t>
      </w:r>
      <w:r>
        <w:rPr>
          <w:sz w:val="24"/>
          <w:szCs w:val="24"/>
        </w:rPr>
        <w:t xml:space="preserve"> в. довольно распространенным и опасным явление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сточником общественной напряжен</w:t>
        <w:softHyphen/>
        <w:t>ности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В-шестых, религия является вдохновляющим и сохраняю</w:t>
        <w:softHyphen/>
        <w:t>щим фактором духовной жизни общества. Она сберегает об</w:t>
        <w:softHyphen/>
        <w:t>щественное культурное наследие, подчас буквально преграж</w:t>
        <w:softHyphen/>
        <w:t>дая дорогу всякого рода вандалам. Хотя церковь чрезвычайно неверно воспринимать как музей, выставку или концертный зал; приезжая в любой город или в чужую страну, вы навер</w:t>
        <w:softHyphen/>
        <w:t>няка одним из первых мест посетите храм, который вам с гордостью покажут местные жители. Обратите внимание, что само слово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культура»</w:t>
      </w:r>
      <w:r>
        <w:rPr>
          <w:sz w:val="24"/>
          <w:szCs w:val="24"/>
        </w:rPr>
        <w:t xml:space="preserve"> восходит к понятию </w:t>
      </w:r>
      <w:r>
        <w:rPr>
          <w:i/>
          <w:sz w:val="24"/>
          <w:szCs w:val="24"/>
        </w:rPr>
        <w:t>культ.</w:t>
      </w:r>
      <w:r>
        <w:rPr>
          <w:sz w:val="24"/>
          <w:szCs w:val="24"/>
        </w:rPr>
        <w:t xml:space="preserve"> Мы не будем вдаваться в давний спор о том, является ли культура частью религии или, наоборот, религия частью культуры (сре</w:t>
        <w:softHyphen/>
        <w:t>ди философов бытует и та, и другая точка зрения), но совер</w:t>
        <w:softHyphen/>
        <w:t>шенно очевидно, что религиозные идеи со времен глубокой древности лежали в основе многих сторон творческой деятель</w:t>
        <w:softHyphen/>
        <w:t>ности людей, вдохновляли художников. Конечно, в мире су</w:t>
        <w:softHyphen/>
        <w:t xml:space="preserve">ществует и </w:t>
      </w:r>
      <w:r>
        <w:rPr>
          <w:i/>
          <w:sz w:val="24"/>
          <w:szCs w:val="24"/>
        </w:rPr>
        <w:t>светское (внецерковное, мирское)</w:t>
      </w:r>
      <w:r>
        <w:rPr>
          <w:sz w:val="24"/>
          <w:szCs w:val="24"/>
        </w:rPr>
        <w:t xml:space="preserve"> искусство. Иногда искусствоведы пытаются столкнуть светское и церков</w:t>
        <w:softHyphen/>
        <w:t xml:space="preserve">ное начала в художественном творчестве и утверждают, что церковные </w:t>
      </w:r>
      <w:r>
        <w:rPr>
          <w:i/>
          <w:sz w:val="24"/>
          <w:szCs w:val="24"/>
        </w:rPr>
        <w:t>каноны</w:t>
      </w:r>
      <w:r>
        <w:rPr>
          <w:sz w:val="24"/>
          <w:szCs w:val="24"/>
        </w:rPr>
        <w:t xml:space="preserve"> (правила) мешали самовыражению. Фор</w:t>
        <w:softHyphen/>
        <w:t>мально это так, но, если проникнуть в глубину столь непрос</w:t>
        <w:softHyphen/>
        <w:t>того вопроса, мы убедимся, что канон, отметая все лишнее и второстепенное, наоборот, «раскрепощал» художника и давал простор его самовыражению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Философы предлагают четко различать два понятия: </w:t>
      </w:r>
      <w:r>
        <w:rPr>
          <w:i/>
          <w:sz w:val="24"/>
          <w:szCs w:val="24"/>
        </w:rPr>
        <w:t>куль</w:t>
        <w:softHyphen/>
        <w:t>тура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цивилизация,</w:t>
      </w:r>
      <w:r>
        <w:rPr>
          <w:sz w:val="24"/>
          <w:szCs w:val="24"/>
        </w:rPr>
        <w:t xml:space="preserve"> относя к последней все достижения на</w:t>
        <w:softHyphen/>
        <w:t>уки, техники, расширяющие возможности человека, дающие ему жизненный комфорт и определяющие современный образ жизни. Цивилизация подобна мощному орудию, которое мож</w:t>
        <w:softHyphen/>
        <w:t>но употребить во благо, а можно превратить в средство убий</w:t>
        <w:softHyphen/>
        <w:t>ства: в зависимости от того, в чьих руках оно находится. Куль</w:t>
        <w:softHyphen/>
        <w:t xml:space="preserve">тура, как медленная, но могучая река, вытекающая из древнего истока, весьма консервативна и часто вступает в конфликт с цивилизацией. А религия, </w:t>
      </w:r>
      <w:r>
        <w:rPr>
          <w:i/>
          <w:sz w:val="24"/>
          <w:szCs w:val="24"/>
        </w:rPr>
        <w:t>составляющая основу и стержень культуры,</w:t>
      </w:r>
      <w:r>
        <w:rPr>
          <w:i/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дин из главных факторов, который предохра</w:t>
        <w:softHyphen/>
        <w:t>няет человека и человечество от распада, деградации и даже, возможно, от нравственной и физической гибел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то есть всех угроз, которые может нести с собой цивилизация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Таким образом, религия выполняет в истории созидатель</w:t>
        <w:softHyphen/>
        <w:t>ную культурную функцию. Ее можно проиллюстрировать на примере Руси после принятия христианства в конце</w:t>
      </w:r>
      <w:r>
        <w:rPr>
          <w:sz w:val="24"/>
          <w:szCs w:val="24"/>
          <w:lang w:val="en-US" w:eastAsia="en-US"/>
        </w:rPr>
        <w:t xml:space="preserve"> IX</w:t>
      </w:r>
      <w:r>
        <w:rPr>
          <w:sz w:val="24"/>
          <w:szCs w:val="24"/>
        </w:rPr>
        <w:t xml:space="preserve"> в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Христианская культура с многовековыми традициями утвер</w:t>
        <w:softHyphen/>
        <w:t>дилась и расцвела тогда в нашем Отечестве, буквально пре</w:t>
        <w:softHyphen/>
        <w:t>образив его.</w:t>
      </w:r>
    </w:p>
    <w:p>
      <w:pPr>
        <w:pStyle w:val="Normal"/>
        <w:spacing w:lineRule="auto" w:line="240"/>
        <w:ind w:firstLine="300"/>
        <w:rPr>
          <w:sz w:val="24"/>
          <w:szCs w:val="24"/>
        </w:rPr>
      </w:pPr>
      <w:r>
        <w:rPr>
          <w:sz w:val="24"/>
          <w:szCs w:val="24"/>
        </w:rPr>
        <w:t>Опять же не будем идеализировать картину: ведь люди есть люди, а из человеческой истории можно извлечь и совершен</w:t>
        <w:softHyphen/>
        <w:t>но противоположные примеры. Вы, вероятно, знаете, что пос</w:t>
        <w:softHyphen/>
        <w:t>ле утверждения христианства государственной религией Рим</w:t>
        <w:softHyphen/>
        <w:t>ской империи, в Византии и в ее окрестностях христианами было разрушено немало величайших памятников культуры античной эпохи.</w:t>
      </w:r>
    </w:p>
    <w:p>
      <w:pPr>
        <w:pStyle w:val="Normal"/>
        <w:spacing w:lineRule="auto" w:line="240"/>
        <w:ind w:firstLine="300"/>
        <w:rPr/>
      </w:pPr>
      <w:r>
        <w:rPr>
          <w:sz w:val="24"/>
          <w:szCs w:val="24"/>
        </w:rPr>
        <w:t>В-седьмых (это связано с предыдущим пунктом), религия способствует упрочению и закреплению определенных обще</w:t>
        <w:softHyphen/>
        <w:t>ственных порядков, традиций и законов жизни. Так как рели</w:t>
        <w:softHyphen/>
        <w:t xml:space="preserve">гия более консервативна, чем любой другой общественный институт, она в большинстве случаев стремится к сохранению устоев, к стабильности и покою. (Хотя, безусловно, и это правило не обходится без исключений.) Если вы помните из новой истории, когда в Европе зарождалось политическое течение </w:t>
      </w:r>
      <w:r>
        <w:rPr>
          <w:i/>
          <w:sz w:val="24"/>
          <w:szCs w:val="24"/>
        </w:rPr>
        <w:t>консерватизма,</w:t>
      </w:r>
      <w:r>
        <w:rPr>
          <w:sz w:val="24"/>
          <w:szCs w:val="24"/>
        </w:rPr>
        <w:t xml:space="preserve"> у его истоков стояли деятели церк</w:t>
        <w:softHyphen/>
        <w:t xml:space="preserve">ви. Религиозные партии находятся, как правило, в правой </w:t>
      </w:r>
      <w:r>
        <w:rPr>
          <w:i/>
          <w:sz w:val="24"/>
          <w:szCs w:val="24"/>
        </w:rPr>
        <w:t>ох</w:t>
        <w:softHyphen/>
        <w:t>ранительной</w:t>
      </w:r>
      <w:r>
        <w:rPr>
          <w:sz w:val="24"/>
          <w:szCs w:val="24"/>
        </w:rPr>
        <w:t xml:space="preserve"> части политического спектра. Их роль в каче</w:t>
        <w:softHyphen/>
        <w:t>стве противовеса бесконечным радикальным и подчас неразумным преобразованиям, переворотам и революциям очень важна. Покой и стабильность очень нужны сейчас и нашему Отечеству..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ованной литературы:</w:t>
      </w:r>
    </w:p>
    <w:p>
      <w:pPr>
        <w:pStyle w:val="Normal"/>
        <w:keepNext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Кулаков А. Е.</w:t>
      </w:r>
    </w:p>
    <w:p>
      <w:pPr>
        <w:pStyle w:val="Normal"/>
        <w:keepNext w:val="true"/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Религии мира”. Учебное пособие.</w:t>
      </w:r>
    </w:p>
    <w:p>
      <w:pPr>
        <w:pStyle w:val="Normal"/>
        <w:keepNext w:val="true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Тальберг Н.</w:t>
      </w:r>
    </w:p>
    <w:p>
      <w:pPr>
        <w:pStyle w:val="Normal"/>
        <w:keepNext w:val="true"/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История христианской церви.”</w:t>
      </w:r>
    </w:p>
    <w:p>
      <w:pPr>
        <w:pStyle w:val="Normal"/>
        <w:keepNext w:val="true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ишель Р.</w:t>
      </w:r>
    </w:p>
    <w:p>
      <w:pPr>
        <w:pStyle w:val="Normal"/>
        <w:keepNext w:val="true"/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Будда, его жизнь и учение.”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Мень А.</w:t>
      </w:r>
    </w:p>
    <w:p>
      <w:pPr>
        <w:pStyle w:val="Normal"/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Истроия религии: в поисках Пути, Истины и Жизни.”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20"/>
      <w:pgMar w:left="851" w:right="851" w:gutter="0" w:header="0" w:top="851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0.3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35pt;mso-wrap-distance-left:0pt;mso-wrap-distance-right:0pt;mso-wrap-distance-top:0pt;mso-wrap-distance-bottom:0pt;margin-top:0.05pt;mso-position-vertical-relative:text;margin-left:4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7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00" w:after="0"/>
      <w:jc w:val="both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7:19:00Z</dcterms:created>
  <dc:creator>MIVV</dc:creator>
  <dc:description/>
  <dc:language>en-US</dc:language>
  <cp:lastModifiedBy>Маренок Сергей</cp:lastModifiedBy>
  <cp:lastPrinted>2005-03-21T21:12:00Z</cp:lastPrinted>
  <dcterms:modified xsi:type="dcterms:W3CDTF">2005-04-26T14:06:00Z</dcterms:modified>
  <cp:revision>4</cp:revision>
  <dc:subject/>
  <dc:title>Структура религии</dc:title>
</cp:coreProperties>
</file>