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751328680"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551174275"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798397572"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365532105"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835643655"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