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БЛИОГРАФ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РХИВНЫЕ МАТЕРИАЛ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№2. Попов А.А. Сказание о мироздании, о происхождении родов, др.религиозные представления якутов. Вилюйский у. Якутской АССР. Полевые записи. 1921-1928. Количество листов - 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Лесная вера. Записки о верованиях и обрядах якутов на основании записей и наблюдений, сделанных в Удюгейском улусе Вилюйского уезда. Опыт этнограф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“Лесная вера”. Черновик отдельных разделов о верованиях и обрядах якутов. Автограф. 1922-1927. Количество листов - 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4. Попов А.А. Верования якутов Вилюйского округа. Монографип. Автореф., машинопись. 1924-1946 гг. Количество листов - 5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0. Ксенофонтов Г.В. Эллэйада. Якутский эпос. Материалы по мифологии и легендарной истории якутов. (Тексты собраны и переведены с якутского на русский язык Г.В. Ксенофонтовым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6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сенофонтов Г.В. К вопросу о происхождении “Саха”-якутов и об их историческом изучении якутов раньше и теперь. (К I тому “Урангхай-сахалар”) на 68 л. + 30 л. = 98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3. Ксенофонтов Г.В. Скифы с берегов Лены. Библиография по археологии Вост. Сибирского края. - 122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4. Ксенофонтов Г.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кифский миф о праотцах народа и учителе религии якутов. (Из II тома “Урангхай-сахалар”.) Машин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6. Ксенофонтов Г.В. Скотоводство как источник войн, развития народного эпоса, культа ездовых животных и кузнечного искусства. -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8. Ксенофонтов Г.В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пространение кочевой культуры. - 1927-1928 гг. - 44 + 40 = 8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63. Ксенофонтов Г.В. Вопросы мифологии и религии. - 53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75. Ксенофонтов Г.В. К вопросу о мифологии земледельческих народов. - на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1. Ксенофонтов Г.В. Классические параллели к Эллэйаде (в виде отдельных статей, в некоторых из них не хватает отдельных лист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4. Ксенофонтов Г.В. Материалы по шаманств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ТОЧНИ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Гуриев Т.А. Из жемчужин Востока: Авеста. - Владикавказ: Изд. СОГУ, 1993. - 87 с. (Сев.-Осетинский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збранные гимны; Из Видевдата /Пер. с авест, предисл., прим. и словарь И. Стебл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 в русских перевод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61-1996) /Сост., общ.ред., прим.справ.разд. И.В. Рах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Пб.: Журнал “Нева” - РХГИ, 1997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нвенист. 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индоевропейских социальных терми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Хоз-во, семья, общество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ласть, право, религия: Пер. с фр./Общ.ред. и вступ.ст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-25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Ю.С. Степанова; Коммент. Ю.С. Степанова, Н.Н. Казанского. - М.: Прогресс-Универс Б.г., (1995). - 452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5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pt;height:13.6pt" filled="f" o:ole="">
            <v:imagedata r:id="rId3" o:title=""/>
          </v:shape>
          <o:OLEObject Type="Embed" ProgID="" ShapeID="ole_rId2" DrawAspect="Content" ObjectID="_1553810729" r:id="rId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. китаистов под рук. и ред. проф. И.М. Ошанина. - М.: Главная редакция восточной литературы “Наука”, 1984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.3. - 1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12.25pt" filled="f" o:ole="">
            <v:imagedata r:id="rId5" o:title=""/>
          </v:shape>
          <o:OLEObject Type="Embed" ProgID="" ShapeID="ole_rId4" DrawAspect="Content" ObjectID="_434865029" r:id="rId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л. китаистов под рук. и ред. проф. И.М. Ошанина. Иероглифы №107-№15505. - М.: Главная редакция восточной литературы “Наука”, 1984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4. - 105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оным конем владеющий, в оборотничествах искусивший Кулун Кулусту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6-76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сканян Г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персид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к. 30000 слов. - М.: Рус. яз., 1986. - 8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дез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йн ал-а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65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.8pt;height:9.65pt" filled="f" o:ole="">
            <v:imagedata r:id="rId7" o:title=""/>
          </v:shape>
          <o:OLEObject Type="Embed" ProgID="" ShapeID="ole_rId6" DrawAspect="Content" ObjectID="_1353262491" r:id="rId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50" w:dyaOrig="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45pt;height:9.75pt" filled="f" o:ole="">
            <v:imagedata r:id="rId9" o:title=""/>
          </v:shape>
          <o:OLEObject Type="Embed" ProgID="" ShapeID="ole_rId8" DrawAspect="Content" ObjectID="_1731836985" r:id="rId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Украшение известий)//Бартольд В.В. Отчет о поездке в Среднюю Азию с научной целью в 1893-1894 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6. - Ч.XV. Кн.18. Исторiя Иродотова, с прим. Переводчика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.8pt;height:8.4pt" filled="f" o:ole="">
            <v:imagedata r:id="rId11" o:title=""/>
          </v:shape>
          <o:OLEObject Type="Embed" ProgID="" ShapeID="ole_rId10" DrawAspect="Content" ObjectID="_1434030488" r:id="rId1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и Iос. Iоаннесова, 1827. - Ч.XVI. Кн.19. Исторiя Иродотова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.8pt;height:8.4pt" filled="f" o:ole="">
            <v:imagedata r:id="rId13" o:title=""/>
          </v:shape>
          <o:OLEObject Type="Embed" ProgID="" ShapeID="ole_rId12" DrawAspect="Content" ObjectID="_1435904789" r:id="rId1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Кн.4. Мельпомена. 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8. - Ч.XVIII. Кн.21. Исторiя Иродотова съ прим. Переводчика. - Ч.IV, содержащая вь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.8pt;height:8.4pt" filled="f" o:ole="">
            <v:imagedata r:id="rId15" o:title=""/>
          </v:shape>
          <o:OLEObject Type="Embed" ProgID="" ShapeID="ole_rId14" DrawAspect="Content" ObjectID="_139310277" r:id="rId1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7, 8. Кн.7. Полимнiя. - 630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розный-Разящи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Сюнг-Джасын)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75-99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етюрк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Наука, 1969. - 6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и рассказ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двух частях. Изд-ние подгот. Г.У. Эргис. Под ред. А.А. Попова. - М.-Л.: Изд. АН СССР, 1960. - Ч.II. - 3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нига о царях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Шахнамэ”)//Абулькасимъ Фирдуси. “Книга о царях” (“Шахнамэ”) /Пер. съ персидскаго С. Соколовъ (бывшiй слушатель Лазаревскаго Ин-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ыыс Дэбилий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ингвистический энциклопедический словар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Гл.ред. В.Н. Ярцева, - М.: Сов. энциклопедия, 1990. - 685 с.: ил. С.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совый И.А., Ревяко К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ичный мир в терминах, именах и названия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лов.-справ. по истории и культуре Древ. Греции и Рима /Науч. ред. А.И. Немировский; Предисл. Г.И. Шевченко. - Минск: Беларусь, 1996. - 2-е изд., - 253 с., ил.; 22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ологиче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ы древней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Литературное изложение В.Г. Эрмана и Э.Н. Темкина. - М.: Главная редакция восточной литературы издательства “Наука”, 1975. - 2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чий Дьагары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Текст воссоздал К. Урастыров /Пер. на рус.яз. А. Романова. Худож. Е. Третьякова. - Якутск: Кн. изд-во, 1983. - 40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оль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общ.ред. А. Лувсандэнэва. Ок. 22000 слов. Комитет наук Монгольской Народной Республики. - М.: Государственное изд-во иностранных и национальных словарей, 1957. - 7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юргун Боотур Стремительн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Воссоздал на основе народных сказаний П. Ойунский /[Пер. на рус.яз. В. Державина. Иллюстрации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рэйдээх-буруйдаах Эр-соготох (Обремененный печалью и виной, одинокий мужчина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Бётлингк О.Н. О языке якутов /Пер. с нем. В.И. Рассадина. - Новосибирск: Наука. Сиб. отд-ние, 1989. - 64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8. Вып. 1-4. -  Т.I. - 128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5-6. - Т.II. - 250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10-13.- Т.III. - 385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.8pt;height:9.05pt" filled="f" o:ole="">
            <v:imagedata r:id="rId17" o:title=""/>
          </v:shape>
          <o:OLEObject Type="Embed" ProgID="" ShapeID="ole_rId16" DrawAspect="Content" ObjectID="_1506590442" r:id="rId1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ь о Нибелунгах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.8pt;height:9.05pt" filled="f" o:ole="">
            <v:imagedata r:id="rId19" o:title=""/>
          </v:shape>
          <o:OLEObject Type="Embed" ProgID="" ShapeID="ole_rId18" DrawAspect="Content" ObjectID="_899067134" r:id="rId1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Пб.: Типографiя Императорской Академiи Наукъ, 1899. - Т.II. - 1814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.8pt;height:9.05pt" filled="f" o:ole="">
            <v:imagedata r:id="rId21" o:title=""/>
          </v:shape>
          <o:OLEObject Type="Embed" ProgID="" ShapeID="ole_rId20" DrawAspect="Content" ObjectID="_693822391" r:id="rId2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i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Типографiя Императорской Академiи Наукъ, 1911. - Т.IV. - 223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гве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Избранные гимны /Пер., комментарии и вступ. статья Т.Я. Елизаренковой. Отв.ред. Г.М. Бонгард-Левин. - М.: Главная редакция восточной литературы “Наука”, 1972. - 408 с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якут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од ред. П.С. Афанасьева и Л.Н. Харитонова. Ок. 28000 слов. - М.: Сов .энциклопедия, 1968. - 7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Общетюркские и межтюркские основы на гласные). М.: Наука, 1974. - 767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бщетюркские и межтюркские основы на букву “Б”). - М.: Наука, 1978. - 310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авянская мифологи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циклопедический словарь. - М.: Эллис Лак, 1995. -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9.75pt" filled="f" o:ole="">
            <v:imagedata r:id="rId23" o:title=""/>
          </v:shape>
          <o:OLEObject Type="Embed" ProgID="" ShapeID="ole_rId22" DrawAspect="Content" ObjectID="_810699648" r:id="rId2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9.75pt" filled="f" o:ole="">
            <v:imagedata r:id="rId25" o:title=""/>
          </v:shape>
          <o:OLEObject Type="Embed" ProgID="" ShapeID="ole_rId24" DrawAspect="Content" ObjectID="_1877859609" r:id="rId2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.15pt;height:9.05pt" filled="f" o:ole="">
            <v:imagedata r:id="rId27" o:title=""/>
          </v:shape>
          <o:OLEObject Type="Embed" ProgID="" ShapeID="ole_rId26" DrawAspect="Content" ObjectID="_2132344091" r:id="rId2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9.75pt" filled="f" o:ole="">
            <v:imagedata r:id="rId29" o:title=""/>
          </v:shape>
          <o:OLEObject Type="Embed" ProgID="" ShapeID="ole_rId28" DrawAspect="Content" ObjectID="_1565180379" r:id="rId2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.15pt;height:9.05pt" filled="f" o:ole="">
            <v:imagedata r:id="rId31" o:title=""/>
          </v:shape>
          <o:OLEObject Type="Embed" ProgID="" ShapeID="ole_rId30" DrawAspect="Content" ObjectID="_263568353" r:id="rId3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”) /Пер., введение и комментарии Л.П. Смирновой. - М.: Главная редакция восточной литературы “Наука”, 1974. - 386 с. (Памятники письменности Востока. XLII. АН СССР Отд-ние истории институ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-на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казание о Рустам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ъ-Нам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Абулъ-Касемъ. Фирдоуси Тусскiй, творецъ Книги царей, из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.8pt;height:8.4pt" filled="f" o:ole="">
            <v:imagedata r:id="rId33" o:title=""/>
          </v:shape>
          <o:OLEObject Type="Embed" ProgID="" ShapeID="ole_rId32" DrawAspect="Content" ObjectID="_102660104" r:id="rId3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ной подъ названiемъ Шахъ-Намэ. Съ присовокупленiемъ краткаго обзора исторiи персидской поэзiи до исхода XV сто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.8pt;height:8.4pt" filled="f" o:ole="">
            <v:imagedata r:id="rId35" o:title=""/>
          </v:shape>
          <o:OLEObject Type="Embed" ProgID="" ShapeID="ole_rId34" DrawAspect="Content" ObjectID="_1963005916" r:id="rId3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тiя до РХ. Сочиненiе Доктора Восточной Словесности, Степана Назарiянца. - Казань: Типографiя университета, 1849. - Кн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Ксенофонтов Г.В. Эллэйада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 Согото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динокий). - С.13-55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чимэн Бэргэ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лонхо). Текст воссоздал С. Васильев (Борогонский)  /Пер. с якут. Л.М. Коноплянко. - Якутск: Кн. изд-тво, 1990. - 18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vertAlign w:val="subscript"/>
        </w:rPr>
        <w:object w:dxaOrig="135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1pt;height:10.4pt" filled="f" o:ole="">
            <v:imagedata r:id="rId37" o:title=""/>
          </v:shape>
          <o:OLEObject Type="Embed" ProgID="" ShapeID="ole_rId36" DrawAspect="Content" ObjectID="_566335258" r:id="rId3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ud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pt;height:9.75pt" filled="f" o:ole="">
            <v:imagedata r:id="rId39" o:title=""/>
          </v:shape>
          <o:OLEObject Type="Embed" ProgID="" ShapeID="ole_rId38" DrawAspect="Content" ObjectID="_818370056" r:id="rId3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al-’Alam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«The Regions of the World»/by V. Minorsky, with the preface by V.V. Barthold «E.J. W. Gibb Memoria Series» (GMS). NS. Vol. XII. - London, 193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ПИСО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ПОЛЬЗУЕМО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ЛИТЕРАТУР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 зороастризма в Ира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5-8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и Солн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 героях осетинского эпоса Нартах)* - с.261-281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христианская религия ал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2-113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“Семи богов” у ск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9-95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 и история в гатах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-67. //Абаев В.И. Избранные труды: Религия, фольклор, литература. - Владикавказ: Ир, 1990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товский эпос осети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Цхинвали: Изд. “Ирыстон”, 1982. - 105 с. (Юго-осетинский научно-исследовательский ин-т АН Грузинской 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перекресных изоглос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10-527. //Абаев В.И. Избранные труды: В 4 т. /Отв.ред. и сост. В.М. Гусалов. - Владикавказ: Ир, 1995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европейские изоглосс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99-419. //Абаев В.И. Избранные труды: В 4 т. /Отв.ред. и сост. В.М. Гусалов. - Владикавказ: Ир, 1995. - Т.2. Общее и сравнительное языкознание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й быт и реформа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9-4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оянский кон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Кавказские параллели). - С.326-364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йни 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ытый мир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Очерки традиционного мировоззрения эвенов Северо-западного Верхоянья.) - Якутск: Коммерч.-изд. фирма «Ситим», 1993. - 93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0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проблеме терминов якутского “бахсы” и ламутского “б</w:t>
      </w:r>
      <w:r>
        <w:rPr>
          <w:rFonts w:eastAsia="Symbol" w:cs="Symbol" w:ascii="Symbol" w:hAnsi="Symbol"/>
          <w:b/>
          <w:bCs/>
          <w:sz w:val="16"/>
          <w:szCs w:val="16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”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31-136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 аргыл ойу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Якут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железный век и эпоха средневековья. - Новосибирск: Ин-т археологии и этнографии СО РАН, 1996. - 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Этнографический сб. - Улан-Удэ, 1969. - Вып.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гэ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тюркоязычных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92. - 2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якутов в XIX- нач. XX в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75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у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икин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типологии некоторых якутских космоним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6-93. //Язык-миф-культура народов Сибири:  сборник научных трудов.  - Якутск:  Якутский госуниверситет, 1994. -  23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Якутский госуниверситет, 1971. - 17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ледие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Нац. кн. изд-во “Бичик”, 1993. - 20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ристовъ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.8pt;height:8.4pt" filled="f" o:ole="">
            <v:imagedata r:id="rId41" o:title=""/>
          </v:shape>
          <o:OLEObject Type="Embed" ProgID="" ShapeID="ole_rId40" DrawAspect="Content" ObjectID="_2078457368" r:id="rId4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ки объ этническомъ соста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.8pt;height:8.4pt" filled="f" o:ole="">
            <v:imagedata r:id="rId43" o:title=""/>
          </v:shape>
          <o:OLEObject Type="Embed" ProgID="" ShapeID="ole_rId42" DrawAspect="Content" ObjectID="_1501577141" r:id="rId4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юркскихъ племенъ и народностей и с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.8pt;height:8.4pt" filled="f" o:ole="">
            <v:imagedata r:id="rId45" o:title=""/>
          </v:shape>
          <o:OLEObject Type="Embed" ProgID="" ShapeID="ole_rId44" DrawAspect="Content" ObjectID="_820143974" r:id="rId4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.8pt;height:8.4pt" filled="f" o:ole="">
            <v:imagedata r:id="rId47" o:title=""/>
          </v:shape>
          <o:OLEObject Type="Embed" ProgID="" ShapeID="ole_rId46" DrawAspect="Content" ObjectID="_891579203" r:id="rId4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iя объ ихъ числ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7-456. //Живая старина. Перiодическое изданiе Отд-нiя этнографiи Императорскаго русскаго географическаго общества подъ ред. Пред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.8pt;height:8.4pt" filled="f" o:ole="">
            <v:imagedata r:id="rId49" o:title=""/>
          </v:shape>
          <o:OLEObject Type="Embed" ProgID="" ShapeID="ole_rId48" DrawAspect="Content" ObjectID="_356823703" r:id="rId4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тельствующаго въ Отд-нiи этнографiи В.И. Ламанскаго. От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.8pt;height:8.4pt" filled="f" o:ole="">
            <v:imagedata r:id="rId51" o:title=""/>
          </v:shape>
          <o:OLEObject Type="Embed" ProgID="" ShapeID="ole_rId50" DrawAspect="Content" ObjectID="_1265571486" r:id="rId5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лъ I.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.8pt;height:8.4pt" filled="f" o:ole="">
            <v:imagedata r:id="rId53" o:title=""/>
          </v:shape>
          <o:OLEObject Type="Embed" ProgID="" ShapeID="ole_rId52" DrawAspect="Content" ObjectID="_1465774899" r:id="rId5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я, наблоденiя, разсужденiя. - СПб: Типографiя С.Н. Худекова. Владимiрскiй пр., №12, 1896. - Вып.III, IV. Годъ ше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ртольд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чет о поездке в Среднюю Азию с научной целью в 1893-1894 г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ждар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вестизм (“превращение зола”) в шаман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ртага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 этнонимах бурят и курык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0-132. //Этнонимы. - М.: Главная редакция восточной литературы “Наука”, 1970. - 268 с. (АН СССР, Ин-т этнографии им. 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равина Р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й обряд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Учебное пособие. - Якутск: Якутский университет, 1996. - 16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ковский С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опросу о тотемиз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Из истории докапиталистических форм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анштейн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винцы-тоджи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ко-этнографические очерки. - М.: Изд-во восточной литературы, 1961. - 204 с. (АН СССР Ин-т народов Азии. Тувинский научно-исследовательский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инокуров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е обряды Индоирана и Сибири в славянских эпо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имферополь: “Таврин”, 1992. - 87 с. (РАН, Научный совет по фольклор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5-88. //Человек и Север: исторический опыт, современное состояние, перспективы развития. Материалы региональной межотраслевой науч.-практической конференции. Якутск. 12-13 октября 1992 г. - Якутск: ЯНЦ СО РАН, 1992. - Ч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этноязыковые контакты саха и монголов на территории современной Якути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137-139. //Региональные особенности межнациональных отношений. Материалы межвузовской науч.конференции, посвященной международному году коренных народов (Якутск, 24 декабря 1993 г.) /Ред. кол. А.Н. Жирков (отв.ред.), Е.С. Габышев (секретарь), С.Н. Горохов, И.Е. Томский. - Якутск: Якутский госуниверситет, 1994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этимологии “курыкан”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79-81. //Проблемы археологии и этнографии Сибири и Дальнего Востока. Посвящается 100-летию Н.К. Ауэрбаха. Краткое содержание 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. - Красноярск: П.О. “Сибирь”, 1991. - 110 с. (Министерство народного образования РСФСР. Красноярский государственный педагогический ин-т. Сиб. отд-ние АН СССР. Ин-т археологии и этногра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121-123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рнаул: Алтайский госуниверситет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94 г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рыканы-хоринцы в этногенезе лам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. //Языки, культура и будущее народов Арктики. Тез.докл. международной конференции 17-21 июня 1993 г. - Якутск: ИЯЛИ СО РАН, 1993. - Ч.II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ая “чара” в якутских могилах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65-66. //Материалы по археологии и этнограф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/Под ред. В.С. Зубкова. - Абакан: Абаканский государственный педагогический институт, 1993. - 7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я термина “ойуун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-100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ардаатной могиле як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83-85. //Новое в археолог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 /Под ред. Л.А. Чиндиной. - Томск: Томский госуниверситет, 1992. - 13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. - 4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I. Семантический словарь общеиндоевропейского языка и реконструкция индоевропейской протокультуры. - 96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куша Ю.Н., Худяков Ю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лективное погребение позднескифского времени на могильнике Усть-Эдиг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1-82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фуров Б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фуров Б.Г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джики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ревнейшая, древняя и средневековая история. - М.: Наука, 1972. - 57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Учебное пособие. - Якутск: Якутский госуниверситет, 1980. - 1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зучению древних южносибирских истоков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8-60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г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торые аспекты старинной религии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67-171 с. //Полярная звезда. № 6, ноябрь-декабрь 1992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3-149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оголев А.И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Эпико-мифологический мир саха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0-20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кут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облемы этногенеза и формирование культуры). - Якутск: Илин, 1993. - 136 с., ил.-табл. (Министерство Республики Саха, Якутский госуниверситет им.М.К. Аммосов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., Решетникова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еномен шаманизма в истории рели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ринцер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ру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2. //Мифологический словарь.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Русь и Великая степ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М.: Мысль, 1989. - 764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карт.,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исто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черки. - М.: Искусство, 1992. - 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ри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жемчужин Востока: 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Владикавказ: Изд. СОГУ, 1993. - 87 с. (Сев.-Осетинский.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тмар А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Скифии до Элифан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Жизнь и путешествие Геродота. - М.: Государственное изд-во географической литературы, 1961. - 86 с. (Замечательные географы и путешественн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онини Амбродж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, идолы и бог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 истории религии /Пер. с итал. - М.: Госполитиздат, 1962. - 320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гаров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а материале обрядового фольклора бурят). М.: Наука, 1991. - 298 с. (АН СССР. Сиб.отд-ние. Бурят.науч.центр. Ин-т обществ. нау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мшин 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.8pt;height:8.4pt" filled="f" o:ole="">
            <v:imagedata r:id="rId55" o:title=""/>
          </v:shape>
          <o:OLEObject Type="Embed" ProgID="" ShapeID="ole_rId54" DrawAspect="Content" ObjectID="_176739150" r:id="rId5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хъ Ски</w:t>
      </w:r>
      <w:r>
        <w:rPr>
          <w:rFonts w:eastAsia="Symbol" w:cs="Symbol" w:ascii="Symbol" w:hAnsi="Symbol"/>
          <w:b/>
          <w:bCs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и, по Геродот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азсужденiе студента Георгiя Думшина. - С.3-73. //Труды студентов Ришельевского лицея. - Одесса, 1852. - 1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ьячкова А.Н., Музей музыки и фольклора народов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едисловие - С.5-34. //Ксенофонтов Г.В. Шаманизм. Избранные труды. (Публикации 1928-1929 гг.). Вып. изд.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юмезиль 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ховные боги индоевропейце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франц. Т.В. Цивьян. - М.: Главная редакция восточной литературы издательства “Наука”, 1986. - 234 с. (“Исследования по фольклору и мифологии Востока” АН СССР ордена трудового Красного знамени ин-та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ступительная статья “Древнейший памятник индийской культуры”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й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олонхо о родоначальниках племе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 - М.: Наука, 1990.  - 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якутских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0. - 3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., Петров В.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героический эпос “Кыыс Дэбилийэ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-25. //Кыыс Дэбилийэ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ремеев Д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семантике тюркской этноним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3-142. //Этнонимы. - М.: Главная редакция восточной литературы “Наука”, 1970. - 268 с. (АН СССР.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Журба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ые материалы по раннему этапу пазырык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73-75. 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апорожниченко А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 и древние ира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6-27. //Шаманизм как религия: генезис, реконструкция, традиции. Тез.докл. международб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ыков И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25-130. //Археология Якутии: Сб.науч.трудов. - Якутск: Якутский госуниверситет, 1988 - 1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луновская М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терпретация образа оленя в скифо-сибирском искус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материалам петроглифов оленных камней). - 103-107 с. //Скифо-сибирский мир. Искусство и идеологИэ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селев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история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1. - 643 с., ил., карт.; 5 л. ил., карт. 27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ляшторный С.Г., 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пные импе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грамма: “Народы России: возрождение и развитие”. - СПб., 1994. - 148 с. (Серия: “Тюркские народы Росси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нстантинов И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6-173. /Якутия и ее соседи в древности (Труды Приленской археологической экспедиции). - Якутск, 1975. - 220 с. (АН СССР. Якут.филиал Сиб. Отд-ния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кальные изображения эпохи бронзы на территории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34-37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саницы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я и культура Востока Азии. - Новосибирск: Ин-т археологии и этнографии СО РАН, 1994. - 26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изд-во Республики Саха (Якутия), 1992. - Т.I, 1-я кн. - 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 изд-во Республики Саха (Якутия), 1992. - Т. I, 2-я кн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збранные труды. (Публикации 1928-1929 гг.). Вып. изд-ния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дряшевъ М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 - С.5-139. //П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.8pt;height:8.4pt" filled="f" o:ole="">
            <v:imagedata r:id="rId57" o:title=""/>
          </v:shape>
          <o:OLEObject Type="Embed" ProgID="" ShapeID="ole_rId56" DrawAspect="Content" ObjectID="_1460717091" r:id="rId5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нь о Нибелунгахъ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.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зьмина Е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 борьбы хищника и копытного в искусстве “звериного” стиля евразийских степей скифской эпох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лаковский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чные тру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готовили к печати: Н.В. Емельянов, П.А. Слепцов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Рис. И.И. Попова. - Якутск: Кн.изд-во, 1979. - 48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ешествие в преиспо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-30. //</w:t>
      </w:r>
      <w:r>
        <w:rPr>
          <w:rFonts w:eastAsia="Symbol" w:cs="Symbol" w:ascii="Symbol" w:hAnsi="Symbol"/>
          <w:sz w:val="22"/>
          <w:szCs w:val="22"/>
        </w:rPr>
        <w:t>SKUQA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SARMATA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.75pt;height:9.7pt" filled="f" o:ole="">
            <v:imagedata r:id="rId59" o:title=""/>
          </v:shape>
          <o:OLEObject Type="Embed" ProgID="" ShapeID="ole_rId58" DrawAspect="Content" ObjectID="_1708437218" r:id="rId5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УСЬ. Петербургский археологический вестник /Под общ.ред. М.Б. Щукина. - СПб.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ФАРН”, 1994. № 6. - 12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60-70. //Петербургский археологический вестник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Petersburg Archaeological Herald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Под общ.ред. М.Б. Щукина. - СПб., 1994. - № 8. - 1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айпанов К.Т., Мизиев И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 происхождении тюрк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Черкесск: Изд. ПАО “ПУЛ”, 1993. - 1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-Да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-25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ура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7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символизме погребальных облаче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золотые люди” скифо-сакского мира).  - С.25-31.  // Скифо-сибирский мир. Искусство и идеология. 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нденау Я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сание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ервая полови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ка): Историко-этнограф. материалы о народах Сибири и Северо-Востока /Пер.с нем., подгот. текста, прим. и предисл. З.Д. Титовой; под общ.ред. И.С. Вдовина. - Магадан: Кн. изд-во, 1983. - 176 с., ил. (Дальневосточная историческая библиоте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уконин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й и раннесредневековый И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истории культуры. Министерство культуры СССР. Государственный ордена Ленина Эрмитаж. - М.: Главная редакция восточной литературы “Наука”, 1987. - 2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тъ-Брюн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родотова Географiя, сост. Малтъ-Брюномъ, и заключающая въ третьей кн. I тома его Сокращенiя Исторiи Географiи. - С.295-341. //[Геродот. География] /Пер. съ греческаго языка Иваномъ Мартыновымъ. - СПб: въ типографiи Iос. Iоаннесова, 1828. - Ч.XIX. Кн. 22.  Исторiя Иродова /Пер. съ греческаго языка Иваномъ Мартыновымъ съ прим. Переводчика. -Ч.V и последняя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.8pt;height:8.4pt" filled="f" o:ole="">
            <v:imagedata r:id="rId61" o:title=""/>
          </v:shape>
          <o:OLEObject Type="Embed" ProgID="" ShapeID="ole_rId60" DrawAspect="Content" ObjectID="_1587505275" r:id="rId6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 9,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.8pt;height:8.4pt" filled="f" o:ole="">
            <v:imagedata r:id="rId63" o:title=""/>
          </v:shape>
          <o:OLEObject Type="Embed" ProgID="" ShapeID="ole_rId62" DrawAspect="Content" ObjectID="_553171213" r:id="rId6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е жизни Омира, и Географiю Иродота, почерпнутую изъ Малтъ-Брюна, съ карт. Географiи Иродотовой, имъ же составленною. - СПб: въ типографiи Iос. Iоаннесова, 1828. - 193 с. съ прим. 218 с. съ картой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.8pt;height:8.4pt" filled="f" o:ole="">
            <v:imagedata r:id="rId65" o:title=""/>
          </v:shape>
          <o:OLEObject Type="Embed" ProgID="" ShapeID="ole_rId64" DrawAspect="Content" ObjectID="_715180828" r:id="rId6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первую книгу Иродотова//[Геродот. История.] /Пер. съ греческаго языка Иваномъ Мартыновымъ, с прим. Переводчика. - СПб: въ типографiи Iос. Iоаннесова, 1826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.8pt;height:8.4pt" filled="f" o:ole="">
            <v:imagedata r:id="rId67" o:title=""/>
          </v:shape>
          <o:OLEObject Type="Embed" ProgID="" ShapeID="ole_rId66" DrawAspect="Content" ObjectID="_1206333120" r:id="rId6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.8pt;height:8.4pt" filled="f" o:ole="">
            <v:imagedata r:id="rId69" o:title=""/>
          </v:shape>
          <o:OLEObject Type="Embed" ProgID="" ShapeID="ole_rId68" DrawAspect="Content" ObjectID="_379426119" r:id="rId6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книгу четвертую Истории Иродотовой//[Геродот. История.] /Пер. съ греческаго языка Иваномъ Мартыновымъ. - СПб: въ типографiи Iос. Iоаннесова, 1827. - Ч.XVI. Кн.19. Исторiя Иродотова /Пер. съ греческаго языка Иваномъ Мартыновымъ,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.8pt;height:8.4pt" filled="f" o:ole="">
            <v:imagedata r:id="rId71" o:title=""/>
          </v:shape>
          <o:OLEObject Type="Embed" ProgID="" ShapeID="ole_rId70" DrawAspect="Content" ObjectID="_1349266955" r:id="rId7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ссон В.М., Ромодин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Афганист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 древнейших времён до начала XVI века. - М.: Главная редакция восточной литературы издательства “Наука”, 1964. - Т.I. - 379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иронов В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позднескифского времени на Средней Кату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2-84. //Археология и этнография Сибири и Дальнего Востока /Ответ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r>
        <w:rPr>
          <w:rFonts w:eastAsia="Times New Roman" w:cs="Times New Roman"/>
          <w:b/>
          <w:bCs/>
          <w:sz w:val="22"/>
          <w:szCs w:val="22"/>
        </w:rPr>
        <w:t>é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г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36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теров С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ь в культурах тюркоязычных племён Центральной Азии в эпоху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Отв.ред. Ю.С. Худяков. - Новосибирск: Наука. Сиб. отд-ние, 1990. - 142 с., ил.; 22 см. (АН СССР. Сиб. отд-ние. Ин-т истории, филологии и филоси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овгородова Л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6-68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йунский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бра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якут. Сост. С. Даниловым. Предисл. И. Пухова. – М.: Изд-во «Художественная литература», 1963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кладников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ред. С.В. Бахрушина. - Якутск: Якутгосиздат, 1949. - Т.1. Прошлое Якутии до присоединения к русскому государству. - 4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игулевская Н.В., Якубовский А.Ю., Петрушевский И.П., Строева Л.В., Беленицкий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рана с древнейших времён до конца XVIII ве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Ленинградский университет, 1958. - 33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кочевий к города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алтово-маяцкая культура). Материалы и исследования по археологии СССР, </w:t>
      </w:r>
      <w:r>
        <w:rPr>
          <w:rFonts w:eastAsia="Times New Roman" w:cs="Times New Roman"/>
          <w:sz w:val="22"/>
          <w:szCs w:val="22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2. - М.: Наука, 1967. - 190 с. (АН СССР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в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0. - 208 с., ил. (Серия “Страницы нашей Родины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пов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 “неизвестного происхождения”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равнительно-историческое исследование. - Якутск: Кн. изд-во, 1986. - 148 с. АН СССР. (Ордена Ленина Сиб.отд-ние. Якут.филиал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ухов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Нюргун Боотур Стремительный: Якутский героический эпос-огонхо. Воссоздал на основе народные сказаний Платон Ойунский /[Пер. на русс.язык Владимир Державин. Ил.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т</w:t>
      </w:r>
      <w:r>
        <w:rPr>
          <w:rFonts w:eastAsia="Times New Roman" w:cs="Times New Roman"/>
          <w:b/>
          <w:bCs/>
          <w:sz w:val="22"/>
          <w:szCs w:val="22"/>
        </w:rPr>
        <w:t>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пас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дель мира скиф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блемы мировоззрения ираноязызных народов евразийских степей 1 тысячелетия до н.э. - М.: Наука, 1985. - 20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х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менной и предметный справочник-указатель. - С.415-470. //Авеста в русских переводах (1861-1996) /Сост., общ.ред., примеч.справ.разд. И.В. Раха. СПб..: Журнал “Нева” - РХГИ, 1997. -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Люди солнечных лучей с поводьями за спиной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удьба в контексте мифоритуальной традиции якутов). - М., 1997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праздник Ысы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стоки и представления. - Новосибирск: ВО “Наука”. Сибирская издательская фирма, 1994. -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денко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ноалтайские находки и скиф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АН СССР, 1952. - 258 с. с ил. (Серия “Итоги и проблемы современной наук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мянцев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хоринских бур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Улан-Удэ: Бурят. кн. изд., 1962. - 266 с.; 23 см. (АН СССР Сиб.отд-ние. Бурят.комплексный науч.-исслед.ин-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зычество Древней Рус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8. - 782 с. (АН СССР. Отд-ние истории ордена трудового красного знамени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зычество древних славя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4. - Изд. 2-е. - 608 с. (РАН. Отд-ние истории.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ударства и культурогенез на территории Южной Сибири в эпоху раннего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Кемерово: Кемеровский госуниверситет, 1994. - 2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енные камни в культуре кочевников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Санкт-Петербургский университет,1994.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галаев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ло-алтайская мифолог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имвол и архетип. - Новосибирск: Наука. Сиб. отд-ние, 1991. - 15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рошевский В.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пыт этнографического исследования. - М., 1993. - 2-е изд.- 763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маков Г.Н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колиная охота и культ хищных птиц в средней 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(ритуальный и практический аспект).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Ethographica Petropolitana, 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- СПб.: Петербургское Востоковедение, 1998. -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нха Н.К., Банерджи А.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англ. А.В. Степанова, И.П. Ястребовой и Л.А. Княжинской. Ред. и предисл. К.А. Антоновой. - М.: Изд-во иностранной литературы, 1954. - 422 с. с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9.75pt" filled="f" o:ole="">
            <v:imagedata r:id="rId73" o:title=""/>
          </v:shape>
          <o:OLEObject Type="Embed" ProgID="" ShapeID="ole_rId72" DrawAspect="Content" ObjectID="_573661156" r:id="rId7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pt;height:9.75pt" filled="f" o:ole="">
            <v:imagedata r:id="rId75" o:title=""/>
          </v:shape>
          <o:OLEObject Type="Embed" ProgID="" ShapeID="ole_rId74" DrawAspect="Content" ObjectID="_1239684979" r:id="rId7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.15pt;height:9.05pt" filled="f" o:ole="">
            <v:imagedata r:id="rId77" o:title=""/>
          </v:shape>
          <o:OLEObject Type="Embed" ProgID="" ShapeID="ole_rId76" DrawAspect="Content" ObjectID="_1078854983" r:id="rId7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. /Пер., введение и комментарий Л.П. Смирновой. - М.: Главная редакция восточной литературы издательства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и//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pt;height:9.75pt" filled="f" o:ole="">
            <v:imagedata r:id="rId79" o:title=""/>
          </v:shape>
          <o:OLEObject Type="Embed" ProgID="" ShapeID="ole_rId78" DrawAspect="Content" ObjectID="_1914237622" r:id="rId7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9.75pt" filled="f" o:ole="">
            <v:imagedata r:id="rId81" o:title=""/>
          </v:shape>
          <o:OLEObject Type="Embed" ProgID="" ShapeID="ole_rId80" DrawAspect="Content" ObjectID="_2013706333" r:id="rId8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.15pt;height:9.7pt" filled="f" o:ole="">
            <v:imagedata r:id="rId83" o:title=""/>
          </v:shape>
          <o:OLEObject Type="Embed" ProgID="" ShapeID="ole_rId82" DrawAspect="Content" ObjectID="_1285965027" r:id="rId8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 /Пер., введение и комментарий Л.П. Смирновой. - М.: Главная редакция восточной литературы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коловъ 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//Абулькасимъ Фирдуси. “Книга о царях” (“Шахнамэ”) /Пер. съ персидскаго С. Соколовъ (бывшiй слушатель Лазаревскаго Институ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еблин-Каменский И.М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Авеста: Избранные гимны; Из Видевдата /Пер. с авест., предисл., прим. и словарь И. Стеб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йлор Э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обытная культу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англ. Д.А. Коропченского; Предисл. и прим. А.И. Першица. - М.: Политиздат, 1989. - 573 с.; 21 см. - Указ.: с 523-568. - (В пе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ерапиано 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зде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“Сфера” РТО, 1992. - 1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ы ранней этнической истории народов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По данным исторического фольклора и ономастики). - Нукус, Каракалпакстан, 1989. - 1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Южного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 истории ранних этнокультурных связей народов Арало-каспийского региона /Ответственный ред. Б.В. Андрианов. - М.: Наука, 1984. - 242 с. (АН СССР. Ордена дружбы народов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пор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0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ое мировоззрение тюрков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странство и время. Вещний мир /Львова Э.Л., Октябрьская И.В., Сагалаев А.М., Усманова М.С. - Новосибирск: Наука. Сиб. отд-ние, 1988. - 2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ицкая Т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ление травестизма в скифо-сибирском мир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9-63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щанск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й В.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воло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черной 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.8pt;height:8.4pt" filled="f" o:ole="">
            <v:imagedata r:id="rId85" o:title=""/>
          </v:shape>
          <o:OLEObject Type="Embed" ProgID="" ShapeID="ole_rId84" DrawAspect="Content" ObjectID="_2108354002" r:id="rId8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 (шаманства) у якутов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– Казань: Типо-лит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Императорскаго Университета, 1903. – 185 с. с 10 фигурами и 4 прилож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ефелова В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енетические маркеры систем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коренных народностей Сибири и Дальнего Востока как основа для анализа этногенеза популяц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Автореф.дис. на соискание ученой степени доктора биологических наук. - Новосибирск, 1991. - 23 с. (Институт цитологии и генетики СО АН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онъ-Гааз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бъяснительныя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.8pt;height:8.4pt" filled="f" o:ole="">
            <v:imagedata r:id="rId87" o:title=""/>
          </v:shape>
          <o:OLEObject Type="Embed" ProgID="" ShapeID="ole_rId86" DrawAspect="Content" ObjectID="_2043677062" r:id="rId8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//[Геродот. История.]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iя и поход Дарiя на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ъ. (Кн. IV, гл. 1 - 144). Съ введенiемъ, прим., 24 рис. и географическими картами. Объяснилъ г. Фонъ - Гаазе, преподаватель одесской 2-й гимназiи. - Царское село, 1892. Дозволено цензурою СПб., 15 января 1892 года. - 96 с. - Ч.I: Текстъ. Иллюстрированное собранiе греческихъ и римскихъ классиковъ съ объяснительными прим., подъ ред. Льва Георгiевскаго и Серг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.8pt;height:8.4pt" filled="f" o:ole="">
            <v:imagedata r:id="rId89" o:title=""/>
          </v:shape>
          <o:OLEObject Type="Embed" ProgID="" ShapeID="ole_rId88" DrawAspect="Content" ObjectID="_397010618" r:id="rId8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Манштей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еремисин Д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рано-тюркским связям в области мифологии Богиня Умай и мифическая пти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1-39 с. //Народы Сибири: история и культура. - Новосибирск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икишева 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рактеристика палеоантропологического материала памятников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57-175.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культуры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Горный Алтай, плоскогорье Укок) /А.П. Деревянко, В.И. Молодин, Д.Г. Савинов и др. - Новосибирск: ВО «Наука». Сибирская издательская фирма, 1994. -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тернберг Л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орла у сибир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Этюд по сравнительному фольклору. /Сборник музея антропологии и этнографии имени Петра Великого при АН СССР. IV т. Ко дню 80-летия академика Василия Васильевича Радлова (1837-1917). - Л., 1917-19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жили герои эддических м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? - М.: Знание, 1989. - 48 с. (Новое в жизни, науке, технике. Сер.”Знак вопроса”; № 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был открыт город бог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7-61. //Книга тайн. Сб. /Предисл., выбор и обзорные В. Щербакова. Художник К. Панцулая. - М.: Общество по изучению тайн и загадок Земли, 1991. - 30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ргис Г.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рки по якутскому фольклор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74. - 3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Ястремский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sectPr>
      <w:headerReference w:type="default" r:id="rId90"/>
      <w:headerReference w:type="first" r:id="rId91"/>
      <w:type w:val="nextPage"/>
      <w:pgSz w:w="11906" w:h="16838"/>
      <w:pgMar w:left="1701" w:right="567" w:gutter="0" w:header="720" w:top="1134" w:footer="0" w:bottom="1418"/>
      <w:pgNumType w:start="18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199</w: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t>199</w: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5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oleObject" Target="embeddings/oleObject15.bin"/><Relationship Id="rId31" Type="http://schemas.openxmlformats.org/officeDocument/2006/relationships/image" Target="media/image6.emf"/><Relationship Id="rId32" Type="http://schemas.openxmlformats.org/officeDocument/2006/relationships/oleObject" Target="embeddings/oleObject16.bin"/><Relationship Id="rId33" Type="http://schemas.openxmlformats.org/officeDocument/2006/relationships/image" Target="media/image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4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5.emf"/><Relationship Id="rId80" Type="http://schemas.openxmlformats.org/officeDocument/2006/relationships/oleObject" Target="embeddings/oleObject40.bin"/><Relationship Id="rId81" Type="http://schemas.openxmlformats.org/officeDocument/2006/relationships/image" Target="media/image5.emf"/><Relationship Id="rId82" Type="http://schemas.openxmlformats.org/officeDocument/2006/relationships/oleObject" Target="embeddings/oleObject41.bin"/><Relationship Id="rId83" Type="http://schemas.openxmlformats.org/officeDocument/2006/relationships/image" Target="media/image6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.e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5:09:00Z</dcterms:created>
  <dc:creator>Evgeniy Dubinin</dc:creator>
  <dc:description/>
  <dc:language>en-US</dc:language>
  <cp:lastModifiedBy>Evgeniy Dubinin</cp:lastModifiedBy>
  <dcterms:modified xsi:type="dcterms:W3CDTF">1999-06-22T06:39:00Z</dcterms:modified>
  <cp:revision>2</cp:revision>
  <dc:subject/>
  <dc:title>                                          БИБЛИОГРАФИЯ</dc:title>
</cp:coreProperties>
</file>