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3" w:hanging="0"/>
        <w:jc w:val="both"/>
        <w:rPr>
          <w:b/>
          <w:b/>
          <w:sz w:val="24"/>
        </w:rPr>
      </w:pPr>
      <w:r>
        <w:rPr>
          <w:b/>
          <w:sz w:val="24"/>
        </w:rPr>
        <w:t>МОСКОВСКИЙ ГОСУДАРСТВЕННЫЙ ТЕХНИЧЕСКИЙ УНИВЕРСИТЕ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Times New Roman Cyr;Times New Roman"/>
          <w:b/>
          <w:sz w:val="24"/>
        </w:rPr>
        <w:t xml:space="preserve">                                                   </w:t>
      </w:r>
      <w:r>
        <w:rPr>
          <w:b/>
          <w:sz w:val="24"/>
        </w:rPr>
        <w:t>им. Н. Э. БАУМАН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МИРОВЫЕ РЕЛИГИИ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</w:t>
      </w:r>
      <w:r>
        <w:rPr>
          <w:rFonts w:eastAsia="Times New Roman Cyr;Times New Roman"/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rFonts w:eastAsia="Times New Roman Cyr;Times New Roman"/>
          <w:sz w:val="28"/>
        </w:rPr>
        <w:t xml:space="preserve">                                              </w:t>
      </w:r>
      <w:r>
        <w:rPr>
          <w:b/>
          <w:sz w:val="40"/>
          <w:u w:val="single"/>
        </w:rPr>
        <w:t>ИСЛ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                                               </w:t>
      </w:r>
      <w:r>
        <w:rPr>
          <w:rFonts w:eastAsia="Times New Roman Cyr;Times New Roman"/>
          <w:sz w:val="24"/>
        </w:rPr>
        <w:t xml:space="preserve">                                         </w:t>
      </w:r>
      <w:r>
        <w:rPr>
          <w:rFonts w:eastAsia="Times New Roman Cyr;Times New Roman"/>
          <w:b/>
          <w:sz w:val="24"/>
        </w:rPr>
        <w:t xml:space="preserve">  </w:t>
      </w:r>
      <w:r>
        <w:rPr>
          <w:b/>
          <w:sz w:val="24"/>
        </w:rPr>
        <w:t>студент 2-го курса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Times New Roman Cyr;Times New Roman"/>
          <w:b/>
          <w:sz w:val="24"/>
        </w:rPr>
        <w:t xml:space="preserve">                                                                                                         </w:t>
      </w:r>
      <w:r>
        <w:rPr>
          <w:b/>
          <w:sz w:val="24"/>
        </w:rPr>
        <w:t>Курилкин Д. А.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Times New Roman Cyr;Times New Roman"/>
          <w:b/>
          <w:sz w:val="24"/>
        </w:rPr>
        <w:t xml:space="preserve">                                                                                                              </w:t>
      </w:r>
      <w:r>
        <w:rPr>
          <w:b/>
          <w:sz w:val="24"/>
        </w:rPr>
        <w:t>КМТ 3-4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                                                      </w:t>
      </w:r>
      <w:r>
        <w:rPr>
          <w:b/>
          <w:sz w:val="24"/>
        </w:rPr>
        <w:t>Москва</w:t>
      </w:r>
      <w:r>
        <w:rPr/>
        <w:t xml:space="preserve">  </w:t>
      </w:r>
    </w:p>
    <w:p>
      <w:pPr>
        <w:pStyle w:val="Normal"/>
        <w:jc w:val="both"/>
        <w:rPr>
          <w:rFonts w:eastAsia="Times New Roman Cyr;Times New Roman"/>
        </w:rPr>
      </w:pPr>
      <w:r>
        <w:rPr>
          <w:rFonts w:eastAsia="Times New Roman Cyr;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                                                     </w:t>
      </w:r>
      <w:r>
        <w:rPr>
          <w:b/>
          <w:sz w:val="24"/>
        </w:rPr>
        <w:t>1997 год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Третьей (самой поздней по времени возникновения) “мировой” религией является ислам, или мусульманство. Это одна из распространеннейшей религий: приверженцев ее насчитывается около 900 миллионов, преимущественно в Северной Африке, Юго-Западной, Южной и Юго-Восточной Азии. Арабоязычные народы почти поголовно исповедуют ислам, тюркоязычные и ираноязычные — в подавляющем большинстве. Много мусульман также среди североиндийских народов. Население Индонезии почти целиком придерживается ислам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Ислам зародился в Аравии в VII веке нашей эры. Происхождение его яснее, чем происхождение христианства и буддизма, ибо оно почти с самого начала освещается письменными источниками. Но и здесь много легендарного. По мусульманской традиции, основателем ислама был пророк божий Мухаммед, араб, живший в Мекке; он якобы получил от бога ряд “откровений”, записанных в священной книге Коране, и передал их людям. Коран — основная священная книга мусульман, как Пятикнижие Моисеево для евреев, Евангелие для христиан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Сам Мухаммед ничего не писал: он был, видимо, неграмотен. После него остались разрозненные записи его изречений и поучений, сделанные в разное время. Мухаммеду приписываются тексты и более раннего времени и более поздние. Из этих записей был сделан около 650 года (при третьем преемнике Мухаммеда — Османе) свод, получивший название “Коран” (“чтение”). Книга эта была объявлена священной, продиктованной самому пророку архангелом Джебраилом; не вошедшие в нее записи были уничтожены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Коран разделен на 114 глав (сур). Они расположены без всякого порядка, просто по размерам: более длинные ближе к началу, более короткие — к концу. Суры мекканские (более ранние) и мединские (более поздние) перемешаны. Одно и то же повторяется многословно в разных сурах. Восклицания и прославления величия и могущества Аллаха чередуются с предписаниями, запретами и угрозами “геенной” в будущей жизни всем непослушникам. В Коране совсем незаметно следов такой редакционно-литературной отделки, как в христианском Евангелии: это совершенно сырые, необработанные тексты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Другая часть религиозной литературы мусульман — это сунна (или сонна), состоящая из священных преданий (хадисов) о жизни, чудесах и поучениях Мухаммеда. Сборники хадисов составлялись в IX веке мусульманскими богословами — Бухари, Муслимом и др. Но не все мусульмане признают сунну; признающие ее называются суннитами, они составляют значительное большинство в исламе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На основе Корана и хадисов мусульманские богословы пытались восстановить биографию Мухаммеда. Самая ранняя из сохранившихся биографий составлена мединцем Ибн Исхаком (VIII век) и дошла до нас в редакции IX век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Можно считать установленным, что Мухаммед действительно жил около 570-632 гг. и проповедовал новое учение сначала в Мекке, где нашел мало последователей, потом в Медине, где ему удалось собрать много приверженцев; опираясь на них, он подчинил себе Мекку, а вскоре объединил и бОльшую часть Аравии под знаменем новой религии. Биография Мухаммеда лишена особой фантастики (в отличие от евангельской биографии Иисуса). Но истоки мусульманской религии нужно искать, конечно, не в биографии отдельных лиц, а в социально-экономических и идеологических условиях, сложившихся в ту эпоху в Аравии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Аравия была издавна населена семитическими племенами, предками теперешних арабов. Часть их жила оседло в оазисах и городах, занимаясь земледелием, ремеслами и торговлей, часть кочевала в степях и пустынях, разводя верблюдов, лошадей, овец и коз. Аравия была экономически и культурно связана с соседними странами — Месопотамией, Сирией, Палестиной, Египтом, Эфиопией. Торговые пути между этими странами шли через Аравию. Один из важных узлов пересечения торговых дорог находился в Мекканском оазисе, близ побережья Красного моря. Родо-племенная знать обитавшего здесь племени корейш (курейш) извлекала для себя много выгод из торговли. В Мекке образовался религиозный центр всех арабов: в особом святилище Кааба были собраны священные изображения и культовые предметы разных арабских племен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Были в Аравии и поселения иноземцев, в частности иудейские и христианские общины. Люди разных языков и религий общались между собой, верования их влияли друг на друг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 IV веке в Аравии начался упадок караванной торговли, так как торговые дороги переместились на восток в Сасанидский Иран. Это нарушило экономическое равновесие, державшееся веками. Кочевники, потерявшие доход от караванного движения, стали склонятся к оседлому образу жизни, переходить к земледелию. Возросла нужда в земле, усилились столкновения между племенами. Стала чувствоваться нужда в объединении. Это не замедлило отразиться и в идеологии: возникло движение за слияние племенных культов, за почитание единого верховного бога Аллаха; тем более что евреи и отчасти христиане подавали арабам пример единобожия. Среди арабов возникла секта ханифов, чтивших единого бога. В такой обстановке и развернулась проповедническая деятельность Мухаммеда, вполне отвечавшая общественной потребности. В его проповедях, собственно, не было почти ничего нового по сравнению с религиозными учениями иудеев, христиан, ханифов: основное у Мухаммеда — строгое требование почитать только единого Аллаха и быть безусловно покорным его воле. Само слово “ислам” означает покорность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i/>
          <w:sz w:val="24"/>
        </w:rPr>
        <w:t xml:space="preserve">“Свидетельствует Аллах, что нет божества, кроме него, и ангелы, и обладающие знанием, которые стойки в справедливости: нет божества, кроме него, великого, мудрого! Поистине, религия пред Аллахом — ислам...” </w:t>
      </w:r>
      <w:r>
        <w:rPr>
          <w:rFonts w:cs="Arial" w:ascii="Arial" w:hAnsi="Arial"/>
          <w:b/>
          <w:sz w:val="24"/>
        </w:rPr>
        <w:t xml:space="preserve">  (3: 16-17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Проповеди Мухаммеда вначале были встречены окружающими недоверчиво, даже враждебно, особенно предводителями его собственного племени корейш. Торговая знать опасалась, что прекращение культа староарабских племенных богов подорвет значение Мекки как религиозного, а значит, и экономического центра. Мухаммеду с его приверженцами пришлось бежать из Мекки: это бегство (хиджра), совершенное в 622 году н. э. , считается мусульманами за начало особого летоисчисления (мусульманская эра). В земледельческом оазисе Медине (Ятриб) Мухаммед нашел более благоприятную почву для пропаганды: мединцы соперничали и враждовали с мекканской аристократией и рады были выступить против нее. Мухаммеда поддержало несколько местных племен; он пытался опереться даже и на еврейские общины. Набрав себе много сторонников, Мухаммед в 630 году захватил Мекку. Мекканские корейши вынуждены были принять новую религию. С объединением арабских племен, которые одно за другим примыкали к новому учению, значение Мекки как национально-религиозного центра еще более возросло. Корейшитская знать, вначале враждебная мусульманскому движению, теперь признала за благо примкнуть к нему и даже возглавила движение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В момент смерти Мухаммеда (632 год) новое вероучение было еще совсем не оформлено. Основные его положения можно извлечь из Корана, при всей хаотичности этой книги. Позже они были развиты мусульманскими богословами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Догматика ислама очень проста.  Мусульманин должен твердо верить, что есть только один   бог — Аллах; что Мухаммед был его посланником-пророком; что до него бог посылал людям и других пророков — это библейские Адам, Ной, Авраам, Моисей, христианский Иисус, но Мухаммед выше их; что существуют ангелы и злые духи (джинны), впрочем, эти последние, перешедшие в ислам из древнеарабских верований, не всегда злы, они тоже находятся во власти бога и исполняют его волю; что в последний день мира мертвые воскреснут и все получат воздаяния за свои дела: праведные, чтящие бога, будут наслаждаться в раю, грешные и неверные гореть в геенне; наконец, что существует божественное предопределение, ибо Аллах каждому человеку заранее назначил его судьбу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Аллах изображается в Коране как существо с чисто человеческими моральными качествами, но в превосходной степени. Он то гневается на людей, то прощает их; одних любит, других ненавидит. Как и иудейский и христианский боги, Аллах заранее предназначил одних людей к праведной жизни и будущему блаженству, других — к беззакониям и загробным мучениям. Тем не менее в Коране, как и в Евангелии, бог многократно именуется милостивым, прощающим и пр. Важнейшее качество Аллаха — это его могущество и величие. Поэтому наиважнейшее догматическое и моральное предписание в Коране — это требование полной, безоговорочной покорности человека воле Аллах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Как проста догматика ислама, так же просты и его практические и обрядовые заповеди. Они сводятся к следующему: обязательная пятикратная молитва каждый день в установленные часы; обязательное омовение перед молитвой и в других случаях; налог (закят) в пользу бедных; ежегодный пост (ураза, в десятом месяце — рамазане) в течение всего месяца; паломничество (хаджж) в священный город Мекку, которое правоверный мусульманин должен по возможности совершить хотя бы раз в жизни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Каждое из этих предписаний, несмотря на то что они сами по себе не так уж тяжки и невыполнимы, допускает изъятия и смягчения в затруднительных случаях. Вода для омовения в случае ее отсутствия может быть заменена песком, пылью; соблюдение поста необязательно для больных, для путешественников, они могут и должны отпоститься позже соответствующее число дней; кстати, мусульманский пост, в отличие от христианского, состоит в полном воздержании от всякой пищи и питья от восхода до захода солнца, но зато в остальное время суток можно есть и пить что угодно и предаваться любым удовольствия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 xml:space="preserve">Одно из предписаний мусульманской религии состоит в священной войне за веру (джихад). Это вполне понятно, если вспомнить, что само мусульманское движение возникло из потребности арабов в объединении и в добывании новой земли. В Коране это предписание изложено ясно: в течение восьми месяцев в году (ибо четыре месяца считаются “запретными”) надлежит воевать с многобожниками, с неверными, истреблять их, захватывать их имущество. В этом ярко проявились фанатизм и нетерпимость к иноверцам, свойственные исламу даже в большей степени, чем другим мировым религиям. Однако впоследствии и мусульманские богословы, и светские ученые по-разному толковали заповедь джихада. Действительно, в Коране проводится некоторое различие между приверженцами разных немусульманских религий. К многобожникам, то есть последователям племенных и политеистических культов, отношение резко враждебное: </w:t>
      </w:r>
      <w:r>
        <w:rPr>
          <w:rFonts w:cs="Arial" w:ascii="Arial" w:hAnsi="Arial"/>
          <w:b/>
          <w:i/>
          <w:sz w:val="24"/>
        </w:rPr>
        <w:t>“О вы, которые уверовали! Сражайтесь с теми из неверных, которые близки к вам. И пусть они найдут в вас суровость. И знайте, что Аллах — с богобоязненными!”</w:t>
      </w:r>
      <w:r>
        <w:rPr>
          <w:rFonts w:cs="Arial" w:ascii="Arial" w:hAnsi="Arial"/>
          <w:b/>
          <w:sz w:val="24"/>
        </w:rPr>
        <w:t xml:space="preserve"> (9: 124). К людям же, “имеющим писание”, то есть иудеям и христианам, составители Корана высказывают уважение: это и понятно, ведь на идейной почве именно этих религий, на путях их упрощения выросла идеология ислама. Однако в Коране есть предписание воевать с теми, “которым ниспослано писание”, — с иудеями и христианами, — если они не веруют в Аллаха и не подчиняются религии истины (9: 29). На практике в исламе всякое разделение между сторонниками иных религий стерлось: все они рассматривались как неверные (джяур), подлежащие или истреблению, или покорению. Под знаменем джихада (газавата) мусульманские лидеры не раз, вплоть до наших дней, побуждали верующих к истребительной войне против всех иноверцев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Этика ислама довольно элементарна. Предписывается быть справедливым, воздавать за добро  добром, за зло злом, быть щедрым, помогать бедным и т. п. Невыполнимых моральных предписаний в исламе, в отличие от христианства, нет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В семейной морали и во взгляде ислама на взаимоотношения полов отразились понятия патриархально-родового уклада. Женщина — подчиненное существо, созданное Аллахом для услаждения мужчины. Вместе с тем в Коране признаются человеческие и гражданские права женщины: осуждается излишняя жестокость мужа в отношении к жене, оговариваются имущественные права женщины — право на приданое, на наследство. Коран несколько облегчил положение женщины по сравнению с патриархальным обычным правом арабов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 xml:space="preserve">В социальных принципах раннего ислама нашел отражение тот же патриархально-родовой уклад. Все мусульмане равны перед богом, но имущественные различия, богатство и бедность признаются естественным фактом, установленным самим Аллахом. Обязательный налог в пользу бедных призван как будто смягчать имущественные противоречия; однако частная собственность защищается Кораном. Торговая прибыль объявляется вполне законной, ростовщичество же осуждается: </w:t>
      </w:r>
      <w:r>
        <w:rPr>
          <w:rFonts w:cs="Arial" w:ascii="Arial" w:hAnsi="Arial"/>
          <w:b/>
          <w:i/>
          <w:sz w:val="24"/>
        </w:rPr>
        <w:t>“Аллах разрешил торговлю и запретил рост”</w:t>
      </w:r>
      <w:r>
        <w:rPr>
          <w:rFonts w:cs="Arial" w:ascii="Arial" w:hAnsi="Arial"/>
          <w:b/>
          <w:sz w:val="24"/>
        </w:rPr>
        <w:t xml:space="preserve"> (2: 276), что, по-видимому, является результатом компромисса  между интересами торгового класса и массы земледельцев и кочевников, страдавших от ростовщичества и кабалы. Закабаление за долги запрещено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Окидывая общим взглядом догматику, обрядность, этику раннего ислама, мы без труда видим, что в основе этой идеологии лежит иудейско-христианское мировоззрение, но приспособленное к более примитивному общественному укладу — к разлагавшемуся родо-племенному быту арабов. Идеология арабов проще, грубее, понятнее для широкой массы верующих, особенно для кочевников и земледельцев Азии; предписания его несложны и вполне выполнимы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Эти-то особенности мусульманства, порожденные самими условиями его возникновения, облегчили его распространение среди арабов. Хотя и в борьбе, преодолевая сопротивление родо-племенной аристократии, склонной к сепаратизму (восстание племен Аравии после смерти Мухаммеда), ислам довольно скоро одержал среди арабов полную победу. Новая религия указывала воинственным бедуинам простой и ясный путь к обогащению, к выходу из кризиса: завоевание новых земель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Преемники Мухаммеда — халифы Абу-Бекр, Омар, Осман — завоевали в короткое время соседние, а потом и более отдаленные страны Средиземноморья и Передней Азии. Завоевания совершались под знаменем ислама — под “зеленым знаменем пророка”. В покоренных арабами странах повинности крестьянского населения были значительно облегчены, особенно для тех, кто принимал ислам; и это содействовало переходу широких масс населения разных национальностей в новую религию. Ислам, зародившись как национальная религия арабов, скоро стал превращаться в наднациональную, “мировую” религию. Уже в VII-IX вв. ислам сделался господствующей и почти единственной религией в странах халифата, охватившего огромные пространства — от Испании до Средней Азии и границ Индии. В XI-XVIII вв. он широко распространился в Северной Индии, опять-таки путем завоеваний. В Индонезии ислам получил распространение в XIV-XVI вв. , главным образом через арабских и индийских купцов, и почти начисто вытеснил индуизм и буддизм (кроме острова Бали). В XIV веке ислам проник также к кыпчакам в Золотую Орду, к булгарам и другим народам Причерноморья, несколько позже — к народам Северного Кавказа и Западной Сибири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Хотя ислам в какой-то степени и сплачивал людей на основе общности религии, но национальные противоречия в странах ислама отнюдь не исчезли, напротив, они постепенно все обострялись. Это нашло отражение в разных течениях в мусульманской религии, в расколах и сектах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Самый крупный (и один из самых ранних) раскол был вызван появлением шиизма (“шия” по-арабски — партия, секта). Считают, что в шиитском движении проявилось недовольство и борьба персов против завоевателей — арабов, то есть что это была своего рода религиозная оболочка национального антиарабского движения в Иране. Это отчасти верно, но такой характер шиизм принял не сразу, а лишь впоследствии. Началось дело с внутренней борьбы среди арабов — с борьбы за власть между преемниками Мухаммеда. Четвертый халиф — Али был кровным родственником пророка — его двоюродным братом и зятем; приверженцы Али не признавали законности предыдущих халифов, так как они были не из рода пророка, а были “избраны” религиозной общиной, то есть попросту узурпировали власть. Борьба за власть приняла форму спора о преемственности власти в халифате. Сторонники Али потерпели поражение, Али был убит, но его последователи укрепились в Иране и Ираке, и там шиизм широко распространился как выражение протеста против власти Арабского халифата. По шиитскому преданию, Али и его сыновья Хасан и Хусейн пали мучениками за веру. В память этого шииты ежегодно справляют траурный праздник шахсей-вахсей, при котором фанатично настроенные верующие наносят себе раны холодным оружием, выражая свою религиозную преданность памяти мучеников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Главная черта шиизма — вера в то, что законными преемниками пророка Мухаммеда — имамами — могут быть только его сородичи-потомки, а “избранные” общиной халифы незаконны. В связи с этим шииты отвергают сунну, составленную при первых халифах из преданий о пророке. Но шиизм не остался единым, внутри него возникли различные течения. Господствующим стало течение, признающее одиннадцать законных имамов — потомков Али; двенадцатый имам будто бы еще в IX веке таинственно скрылся и где-то пребывает невидимо, однако должен в конце времен объявиться как спаситель — махди. Это наиболее распространенное в шиизме течение особенно укрепилось в Иране и с начала XVI века (при династии Сефевидов) стало там официальной государственной религией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Другие ответвления шиизма насчитывают гораздо меньше последователей и составляют скорее секты. Такова секта исмаилитов (по имени Исмаила, ее основателя в VII веке), распространенная ныне в горных районах Афганистана, Бадахшана и др.  Исмаилиты верят в то, что в их имамов последовательно воплощается “мировая душа”. Эти имамы образуют наследственную династию Агаханов, ведущих светскую, роскошную жизнь и собирающих отовсюду дань с членов секты. В учение исмаилитов влилось много идей из домусульманских религиозно-философских систем Азии и из местных народных верований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От исмаилитской секты отделилась в IX веке группа карматов — демократическая секта, члены которой, преимущественно крестьяне и бедуины Аравии, устанавливали общность имущества. Секта карматов просуществовала до XI век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От того же исмаилизма отпочковалась секта ассасинов, соединявшая мистицизм с фанатической борьбой против немусульман. В годы крестовых походов ассасины были самыми ярыми врагами крестоносцев (кстати, от названия секты происходит французское слово “assassin” — убийц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Наконец в XI веке от того же корня отделилась группа последователей халифа Хакима. По имени видного предводителя секты Исмаила ад Дарази последователи секты до сих пор известны как друзы (в Ливане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В отличие от шиитского направления, ортодоксальный ислам, охвативший большинство мусульман мира, называется суннизмом: сторонники его признают законность сунн. Суннизм тоже не остался вполне единым. В VIII-IX вв. в нем возникло мутазилитское течение. Мутазилиты старались истолковать мусульманское вероучение в рациональном духе, доказывали “справедливость” бога, наличие свободной воли у человека, признавали Коран книгой, написанной людьми, а не созданной богом. Мутазилитов поддерживали некоторые халифы, искавшие в этой секте опору для своей власти. Но вскоре (коней IX века) реакционное фанатическое духовенство взяло верх в халифате, мутазилитов стали преследовать. Укрепилось учение о вечности, “несотворенности” Корана. Однако идеи мутазилитов оставили след на дальнейшем развитии мусульманского богословия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В VIII-IX вв. в правоверном мусульманском богословии сложились четыре школы: ханифитов, шафиитов, маликитов и ханбалитов (по именам их основателей). Последняя из этих школ была проникнута духом крайнего фанатизма, буквального толкования религиозных догматов; она укрепилась среди отсталого бедуинского населения Аравии; близка к ней была и школа маликитов, получившая господство в Северной Африке. Другие две школы, распространившиеся в более культурных областях мусульманского мира, допускали более свободное толкование учения. Особой взаимной отчужденности и вражды между приверженцами этих четырех богословских школ нет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В тех же VIII-X вв. в исламе возникло мистическое, полумонашеское течение суфизма (от слова “суфи” — грубая шерстяная ткань). Оно зародилось в недрах шиизма, но проникло и в среду суннитов. В суфийском вероучении сказалось влияние идей маздеизма, буддизма и даже неоплатонизма. Суфии не придавали большого значения внешней обрядности, а искали истинного богопознания, мистического слияния с божеством. Некоторые суфии доходили до пантеистического мировоззрения (бог — во всем мире, весь мир — проявление или эмансипация бога) и тем самым удалялись от грубо антропоморфного представления об Аллахе, какое дано в Коране. Суфии придавали особое значение именам божьим, встречаемым в Коране. Мистико-пантеистическое течение суфизма сначала подверглось гонениям со стороны мусульманских фанатиков-ортодоксов, но постепенно обе стороны пошли на уступки. Последователи суфийского учения стали образовывать ордена странствующих монахов — дервишей — во главе с шейхами, или ишанами. Эти ордена были признаны законными и у суннитов, и у шиитов. Дервиши, хотя они и давали монашеский обет бедности, на деле вскоре превратились в шарлатанов, обирающих и обманывающих народ; руководители же дервишей, ишаны, в свою очередь обирают своих послушников — мюридов. Некоторые дервишские ордена применяют в своих молебствиях так называемые зикры — экстатические пляски и другие чисто шаманские способы общения с божеством. Придается большое значение мистическому возгласу: “Ху!”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С суфизмом было исторически связано движение тариката. Это понятие первоначально означало благочестивый путь жизни для общения с богом (слово “тарикат” по-арабски путь). Но впоследствии тарикатом стали называть учение фанатиков, проповедовавших “священную войну” против христиан и других неверных. Под знаменем тариката вели, например, войну имамы на Кавказе (Кази-Мулла, Шамиль) против русских. Боевую силу тариката составляли мюриды — послушники, слепо повинующиеся своему мюршиду — духовному наставнику. Отсюда движение Шамиля иногда называли мюридизмом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В новейшее время усложнение социально-экономических и политических условий вызвали появление новых сект в исламе. Среди бедуинов Аравии в XVIII веке возникло течение ваххабитов (последователей Муххамеда ибн Абдель Ваххаба), в котором отразился стихийный протест против богатства и роскоши городских купцов и богачей. Ваххабиты, продолжая традиции суровой ханбалитской школы, требовали возвращения к патриархальной простоте жизни первых веков ислама, строгого исполнения предписанных обрядов и запретов, уничтожения роскоши, боролись с европейскими культурными влияниями, не признавали культа святых, поклонялись только одному богу. После жестокой борьбы с противниками ваххабиты к началу ХХ века взяли верх в государстве Неджд (Внутренняя Аравия), а потом подчинили себе Хиджас с городами Меккой и Мединой. В государстве Саудовской Аравии, объединившем обе области, ваххабитизм сделался господствующей религией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Религиозную оболочку приняло и массовое недовольство городской бедноты и крестьян Персии в середине XIX века. Их идейным вождем выступил Мохаммед Али, принявший прозвище “Баб” (“врата” в смысле посредника между людьми и богом). Движение получило название бабистского. Баб проповедовал равенство и братство всех людей, но, конечно, только верующих мусульман. Баб объявил себя преемником пророка, который призван возвестить людям новый закон. Учение Баба было полно мистических представлений и близко пантеизму. Движение бабистов, широко распространившееся в народных массах, было жестоко подавлено власть имущими; главари подверглись суровой казни (1850 год). Однако движение имело своих продолжателей, хотя и лишилось боевого настроя. Один из бывших последователей Баба — Мирза Хусейн Али, принявший прозвище “Бехаулла”, существенным образом изменил бабистское учение. Он тоже проповедовал равенство всех людей, право всех людей на плоды земли и пр. Но он не признавал насилия, открытой борьбы, провозглашал любовь, прощение, непротивление злу; в этом, может быть, сказалось влияние христианских идей. Мусульманские догматы и правовые нормы у Бехауллы подверглись смягчению. По имени проповедника новое учение стало называться бехаизмом. Оно уже не отвечало настроениям народных масс и распространялось больше в интеллигентской среде. Бехаизм, как утонченная, реформированная, модернизированная редакция ислама, нашел себе последователей даже в Западной Европе и в Америке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Под знаком ислама происходили и некоторые массовые освободительные движения в колониальных странах. Самое известное — махдистское движение в Судане (Африка) в 1881-1898 гг. Глава его — Мухаммед Ахмед — объявил себя махди (то есть спасителем, мессией), призванным руководить борьбой мусульман Африки против колонизаторов. Движение охватило весь Восточный Судан и области далее к востоку вплоть до Красного моря. Оно продолжалось около 20 лет и лишь с трудом было подавлено англо-французским альянсом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Характерная особенность мусульманской религии состоит в том, что она энергично вмешивается во все стороны жизни людей. И личная, и семейная жизнь верующих мусульман, и вся общественная жизнь, политика, правовые отношения, суд, культурный уклад — все это должно быть подчинено целиком религиозным законам. В прежние времена в мусульманских странах имело место полное сращивание государственной и церковной власти: глава государства (халиф, падишах) считался преемником пророка, высшее духовенство составляло штат его советников, суд находился целиком в руках духовных  лиц. И  уголовное, и гражданское право было построено всецело на религиозном законе — шариате. Следили за выполнением норм шариата и толковали их мусульманские богословы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Поэтому и мусульманское духовенство выполняло и выполняет больше светские, чем чисто религиозные функции. Мулла, состоящий при мечети,— это, собственно, учитель в церковной школе. Кади — это судья, знаток шариата. Муфтий — более высокий духовный чин — главный авторитет в вопросах шариата. Улем — ученый богослов, преподаватель в высшей религиозной школе; совет улемов давал свои заключения по вопросам религии и права. Во главе мусульманского духовенства в отдельных странах стоял шейх-уль-ислам — видный богослов, он же советник государя. Даваемые шейх-уль-исламом разъяснения по тем или иным спорным вопросам догматики или политики, права считались непререкаемым законом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Обучение молодежи в мусульманских странах прежде было тоже чисто религиозным. Низшие школы — мектебы — состояли при мечетях. Высшие школы — медресе — представляли собой своего рода духовные академии. В них студенты изучали Коран и прочую религиозную литературу, богословские вопросы. Язык преподавания, язык церковной литературы был арабский. Кстати, арабская система письма была принята и в тюркских, и в иранских языках, хотя она для них и мало приспособлен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Мусульманская церковь в станах ислама была обычно и крупной экономической силой. Согласно шариату, церковь может владеть имуществом, и это имущество считается неотчуждаемым (вакф, множественное число — вакуф). Вакуфные земли состояли из пожалований от халифов (в эпоху завоеваний), из пожертвований и пр.  Они были очень велики: например, в странах Средней Азии до половины всех обрабатываемых земель принадлежало церкви, и они приносили огромные доходы; за счет вакуфных имуществ и кормилось многочисленное духовенство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Хотя правоверный ислам не идет ни на какие компромиссы с другими религиями (в отличие, например, от буддизма), но в народных массах мусульманские верования очень часто переплетаются с древними, домусульманскими. Почти повсеместно, особенно в слаборазвитых странах, распространен культ местных святых. Мусульманские святые зачастую оказываются не чем иным, как древними местными божествами-покровителями, которым даны мусульманские имена. Во многих местах, особенно в Средней Азии, культ святых связан с культом мазаров — якобы гробниц этих святых, а на самом деле древних местных святилищ. Более того, в последнее время в исламе обнаружено (особенно у народов Средней Азии) целый пласт влившихся в него, но глубоко архаичных верований и обрядов, относящихся к культу земледельческих божеств плодородия, к родовому культу предков, к шаманизму. Повсюду в среде мусульман распространены также вера в магию, ношение амулетов (часто с текстом из Корана). Многие муллы выполняют функции заклинателей, знахарей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Интересно отметить, что в многовековых столкновениях ислама с христианством (точно так же, как с маздеизмом и другими религиями) ислам почти всегда выходил победителем. В большинстве стран Средиземноморья, где сейчас господствует ислам, он вытеснил преобладавшее здесь прежде христианство (Северная Африка, Египет, Сирия , Малая Азия). На Кавказе большинство народов до распространения ислама придерживалось христианства, позже многие из них были исламизированы (черкесы, кабардинцы, аджарцы, часть осетин и абхазов). На Балканском полуострове в ислам обращены были некоторые группы болгар, македонцев, боснийцев, албанцев, бывших прежде христианами. Обратных случаев массового обращения какого-либо мусульманского народа в христианство история не знает. Правда, с Пиренейского полуострова (Испания, Португалия) мусульмане в результате христианской Реконкисты (XII-XV вв.) были вытеснены, но это произошло в результате процесса насильственного изгнания исповедующих ислам, а не идейной победы одной религии над другой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Почему же религия Мухаммеда так часто одерживала верх над религией Христа? Видимо, вследствие большей простоты, доступности, понятности народным массам, особенно в восточных странах, где преобладал патриархально-феодальный быт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В последние десятилетия, после первой мировой войны, во многих странах произошли буржуазные реформы, ограничившие влияние религии. Развернувшееся после второй мировой войны широкое демократическое прогрессивное движение в странах “третьего мира” привлекло к еще более радикальным переменам в мусульманских традициях и к их общему ослаблению. Характер перемен происходил сообразно различным социально-политическим условиям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Речь идет не только о мелких и внешних уступках мусульманского духовенства требованиям времени: смягчение или отмена старых запретов, модернизация культа и пр. , но и о более глубоких сдвигах. В ряде стран проведены прогрессивные реформы, означающие решительную перестройку правовых норм и культурно-бытового уклада, конфискацию церковных земель, ограничение сферы действия шариата (не в пример возвращение к законам шариата в Чечне), введение светского школьного и университетского обучения. В частности, особенно радикальные реформы произошли в Турции после отмены султаната и учреждения республики (реформы Кемаля Ататюрка, 1920-е годы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                                  </w:t>
      </w:r>
      <w:r>
        <w:rPr>
          <w:b/>
          <w:sz w:val="28"/>
        </w:rPr>
        <w:t>Список  литературы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1.     С.Токарев        Религия в истории народов мира      Москва 1986              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2.     Л.Климович    Книга о Коране                                   Москва 1986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3.     История Древнего Востока                                         Москва 1988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1:22:00Z</dcterms:created>
  <dc:creator>Курилкин Д.А.</dc:creator>
  <dc:description/>
  <dc:language>en-US</dc:language>
  <cp:lastModifiedBy>luba</cp:lastModifiedBy>
  <dcterms:modified xsi:type="dcterms:W3CDTF">1998-09-17T11:22:00Z</dcterms:modified>
  <cp:revision>2</cp:revision>
  <dc:subject/>
  <dc:title>	Третьей (самой поздней по времени возникновения) “мировой” религией является ислам, или мусульманство.Это одна из распространеннейшей религий: приверженцев ее насчитывается около 900 миллионов, преимущественно в Северной Африке, Юго-Западной, Южной и Юго</dc:title>
</cp:coreProperties>
</file>