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40"/>
        <w:rPr/>
      </w:pPr>
      <w:r>
        <w:rPr/>
        <w:t>На протяжении многих веков лучшие умы человечества стремились найти рациональное объяснение причин возникновения специфической, иллюзорно-мистической, иррациональной формы мышления человека и понять религию как форму общественного сознания, как социальный феномен.</w:t>
      </w:r>
    </w:p>
    <w:p>
      <w:pPr>
        <w:pStyle w:val="TextBodyIndent"/>
        <w:ind w:firstLine="340"/>
        <w:rPr/>
      </w:pPr>
      <w:r>
        <w:rPr/>
        <w:t>Возникнув на заре человечества и складываясь веками на основе неадекватного отражения в мышлении людей реальных объективных процессов в природе и обществе, религиозные представления и верования, а также закреплявшие их догмы, культы, ритуалы и обряды опутывали сознание человека паутиной несбыточных иллюзий, искажали его восприятие мира кривым зеркалом фантастических мифов и магических превращений, волшебства и чудес, заставляли создавать все более вычурные и сложные метафизические конструкции мироздания и загробного существования. Укрепляясь в сознании людей, фиксируясь в памяти поколений, религия становилась частью культурного потенциала народа, страны или даже многих стран.</w:t>
      </w:r>
    </w:p>
    <w:p>
      <w:pPr>
        <w:pStyle w:val="TextBodyIndent"/>
        <w:ind w:firstLine="340"/>
        <w:rPr/>
      </w:pPr>
      <w:r>
        <w:rPr/>
        <w:t>Древние люди, создавая свои религии, заботились о чисто этнических потребностях и рассчитывали на «земляческую» помощь собственных богов. Иные из религий « с местной пропиской» отошли в небытие (порой вместе с породившими их народами), другие же при всей их территориальной ограниченности живут и по сей день.</w:t>
      </w:r>
    </w:p>
    <w:p>
      <w:pPr>
        <w:pStyle w:val="TextBodyIndent"/>
        <w:ind w:firstLine="340"/>
        <w:rPr/>
      </w:pPr>
      <w:r>
        <w:rPr/>
        <w:t>Но были религии, отвечавшие мечтам и чаяниям не только того народа, из которого вышел пророк, однажды возвестивший божественную волю. Для этих вероучений национальные границы оказались тесны. Они завладели умами и душами людей, населяющих различные государства, разные материки: христианство, ислам и буддизм стали мировыми религиями.</w:t>
      </w:r>
    </w:p>
    <w:p>
      <w:pPr>
        <w:pStyle w:val="TextBodyIndent"/>
        <w:ind w:firstLine="340"/>
        <w:jc w:val="center"/>
        <w:rPr>
          <w:b/>
          <w:b/>
          <w:sz w:val="32"/>
        </w:rPr>
      </w:pPr>
      <w:r>
        <w:rPr>
          <w:b/>
          <w:sz w:val="32"/>
        </w:rPr>
        <w:t>1.Христианство</w:t>
      </w:r>
    </w:p>
    <w:p>
      <w:pPr>
        <w:pStyle w:val="TextBodyIndent"/>
        <w:ind w:firstLine="340"/>
        <w:rPr/>
      </w:pPr>
      <w:r>
        <w:rPr/>
        <w:t>Наиболее распространенная и одна из самых развитых религиозных систем мира – христианство, появившееся в</w:t>
      </w:r>
      <w:r>
        <w:rPr>
          <w:lang w:val="en-US"/>
        </w:rPr>
        <w:t xml:space="preserve"> I </w:t>
      </w:r>
      <w:r>
        <w:rPr/>
        <w:t>веке нашей эры в Иудее – восточной провинции Римской империи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1. Основа христианства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>В основе христианства – учение о богочеловеке  Иисусе Христе, сыне Божием, который пришёл к людям с добрыми деяниями и заповедал им законы праведной жизни. Это религия, в основе которой лежит вера в то, что две тысячи лет назад Бог пришёл в мир. Он родился, получил имя Иисус, жил в Иудее, проповедовал и принял во искупление грехов людей великие страдания и мученическую смерть на кресте.</w:t>
        <w:tab/>
        <w:t>Его смерть и последующее воскресение из  мёртвых  изменили судьбу всего человечества. Его проповедь положила начало новой, европейской цивилизации. Для христиан же главным чудом было не слово Иисуса, о Он Сам. Главным делом Иисуса было Его бытие: бытие с людьми, бытие на кресте.</w:t>
      </w:r>
    </w:p>
    <w:p>
      <w:pPr>
        <w:pStyle w:val="TextBodyIndent"/>
        <w:ind w:firstLine="340"/>
        <w:rPr/>
      </w:pPr>
      <w:r>
        <w:rPr/>
        <w:t xml:space="preserve">Христиане верят, что мир создан единым предвечным Богом, и создан без зла. Воскресение Христа знаменует для христиан победу над смертью и вновь обретённую возможность вечной жизни с Богом. Отсюда для христиан начинается история Нового Завета с Богом. Это Завет Любви. Его важнейшее отличие от Ветхого (т.е. старого, прежнего) Завета заключается в самом понимании Бога, Который  «есть Любовь». На протяжении всего Ветхого Завета основа отношений Бога и человека – закон. Христос же говорит:  «Заповедь новую даю вам: да любите, друг друга, как Я возлюбил вас». </w:t>
      </w:r>
    </w:p>
    <w:p>
      <w:pPr>
        <w:pStyle w:val="TextBodyIndent"/>
        <w:ind w:firstLine="340"/>
        <w:rPr/>
      </w:pPr>
      <w:r>
        <w:rPr/>
        <w:t xml:space="preserve">Христианство рассматривает историю как однонаправленный, неповторимый, «разовый» процесс, направляемый богом: от начала (сотворения) к завершению, концу (приход мессии, страшный суд). Содержание этого процесса составляет драма впавшего в грех человека, отпавшего от бога, спасти которого может только милость божья, и эту милость он может обрести в вере в Спасителя и церковь, которая является носителем этой веры.  </w:t>
      </w:r>
    </w:p>
    <w:p>
      <w:pPr>
        <w:pStyle w:val="TextBodyIndent"/>
        <w:ind w:firstLine="340"/>
        <w:rPr/>
      </w:pPr>
      <w:r>
        <w:rPr/>
        <w:t>Христианство, как ни одна другая религия, основано на тайне. Разум не вмещает представления о едином Боге, существующем в трёх лицах: Бога-Отца, Бога-Сына и Бога-Духа Святого. Одно из главных таинств христианства – причастие, основанное на евхаристии (претворение хлеба и вина в Тело и Кровь Христа), и приобщение верующих через вкушение этих божественных даров к Богу.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 xml:space="preserve">Священное Писание христиан – Библия – это не изложение вероучения и не история человечества, это рассказ о том, как Бог искал человека, это речь Бога, обращенная к людям. В ней  к Ветхому завету (священной книге последователей иудаизма) добавлен Новый завет, повествующий о жизни и учении Христа. В Новый завет, входят четыре Евангелия (от греч. – благовестие), Деяния апостолов – первых проповедников христианства, Послание апостолов к христианским общинам и, наконец, Апокалипсис, или Откровение Святого Иоанна Богослова. Эти произведения считаются «богодуховными» т.е. хотя и написанными людьми, но по внушению Святого Духа.    </w:t>
      </w:r>
    </w:p>
    <w:p>
      <w:pPr>
        <w:pStyle w:val="TextBodyIndent"/>
        <w:ind w:firstLine="340"/>
        <w:rPr/>
      </w:pPr>
      <w:r>
        <w:rPr/>
        <w:t>Основная идея христианства – идея  греха и спасения человека. Люди грешны перед богом, и именно это уравнивает их</w:t>
      </w:r>
      <w:r>
        <w:rPr>
          <w:lang w:val="en-US"/>
        </w:rPr>
        <w:t>:</w:t>
      </w:r>
      <w:r>
        <w:rPr/>
        <w:t xml:space="preserve"> греков и иудеев, римлян и варваров, рабов и свободных, богатых и бедных – все грешники, все </w:t>
      </w:r>
      <w:r>
        <w:rPr>
          <w:lang w:val="en-US"/>
        </w:rPr>
        <w:t>“</w:t>
      </w:r>
      <w:r>
        <w:rPr/>
        <w:t>рабы божьи</w:t>
      </w:r>
      <w:r>
        <w:rPr>
          <w:lang w:val="en-US"/>
        </w:rPr>
        <w:t>”</w:t>
      </w:r>
      <w:r>
        <w:rPr/>
        <w:t>.</w:t>
      </w:r>
    </w:p>
    <w:p>
      <w:pPr>
        <w:pStyle w:val="TextBodyIndent"/>
        <w:ind w:firstLine="340"/>
        <w:rPr/>
      </w:pPr>
      <w:r>
        <w:rPr/>
        <w:t xml:space="preserve">Христианство привлекало людей обличением испорченности мира и справедливости. Им было обещано царство божье: те, которые здесь первые – там станут последними, а последние здесь – там будут первыми. Зло будет наказано, а добродетель вознаграждена, высший суд свершится и каждому будет воздано по делам его. Проповедь Евангельского Христа призывала не к политическому сопротивлению, а к нравственному совершенствованию.           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2. Церковь и христианство</w:t>
      </w:r>
    </w:p>
    <w:p>
      <w:pPr>
        <w:pStyle w:val="TextBodyIndent"/>
        <w:ind w:firstLine="340"/>
        <w:rPr/>
      </w:pPr>
      <w:r>
        <w:rPr/>
        <w:t xml:space="preserve">Особенность христианства как религии заключается в том, что оно может существовать только в форме Церкви. Церковь – это сообщество людей, верящих во Христа: </w:t>
      </w:r>
      <w:r>
        <w:rPr>
          <w:lang w:val="en-US"/>
        </w:rPr>
        <w:t>“…</w:t>
      </w:r>
      <w:r>
        <w:rPr/>
        <w:t>где двое или трое собраны во имя Моё, там Я посреди них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Indent"/>
        <w:ind w:firstLine="340"/>
        <w:rPr/>
      </w:pPr>
      <w:r>
        <w:rPr/>
        <w:t xml:space="preserve">Однако слово </w:t>
      </w:r>
      <w:r>
        <w:rPr>
          <w:lang w:val="en-US"/>
        </w:rPr>
        <w:t>“</w:t>
      </w:r>
      <w:r>
        <w:rPr/>
        <w:t>церковь</w:t>
      </w:r>
      <w:r>
        <w:rPr>
          <w:lang w:val="en-US"/>
        </w:rPr>
        <w:t xml:space="preserve">” </w:t>
      </w:r>
      <w:r>
        <w:rPr/>
        <w:t>имеет разные значения. Это и сообщество верующих, объединенных общим местом проживания, одним священнослужителем, одним храмом. Такая общность составляет приход.</w:t>
      </w:r>
    </w:p>
    <w:p>
      <w:pPr>
        <w:pStyle w:val="TextBodyIndent"/>
        <w:ind w:firstLine="340"/>
        <w:rPr/>
      </w:pPr>
      <w:r>
        <w:rPr/>
        <w:t xml:space="preserve">Церковью, особенно в православии, принято называть также храм, который в этом случае воспринимается как </w:t>
      </w:r>
      <w:r>
        <w:rPr>
          <w:lang w:val="en-US"/>
        </w:rPr>
        <w:t>“</w:t>
      </w:r>
      <w:r>
        <w:rPr/>
        <w:t>дом Божий</w:t>
      </w:r>
      <w:r>
        <w:rPr>
          <w:lang w:val="en-US"/>
        </w:rPr>
        <w:t>”</w:t>
      </w:r>
      <w:r>
        <w:rPr/>
        <w:t xml:space="preserve"> – место совершения таинств, обрядов, место совместной молитвы.</w:t>
      </w:r>
    </w:p>
    <w:p>
      <w:pPr>
        <w:pStyle w:val="TextBodyIndent"/>
        <w:ind w:firstLine="340"/>
        <w:rPr/>
      </w:pPr>
      <w:r>
        <w:rPr/>
        <w:t>Наконец, Церковь может пониматься как форма христианской веры. За два тысячелетия в христианстве сложились и оформились несколько различных традиций, каждая из которых имеет свой Символ веры, свой обряд и ритуал. Поэтому можно говорить о Православной Церкви (Византийская традиция), Католической Церкви (Римская традиция) и Протестантской Церкви (традиция Реформации X</w:t>
      </w:r>
      <w:r>
        <w:rPr>
          <w:lang w:val="en-US"/>
        </w:rPr>
        <w:t>VI</w:t>
      </w:r>
      <w:r>
        <w:rPr/>
        <w:t xml:space="preserve"> в).</w:t>
      </w:r>
    </w:p>
    <w:p>
      <w:pPr>
        <w:pStyle w:val="TextBodyIndent"/>
        <w:ind w:firstLine="340"/>
        <w:rPr/>
      </w:pPr>
      <w:r>
        <w:rPr/>
        <w:t xml:space="preserve">Кроме того, есть понятие Земной Церкви, объединяющей всех верующих во Христа, и понятие Небесной Церкви – идеального божественного устроения мира. Там, где земная Церковь следует заветам Христа, она составляет единство с небесной.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3.География христианства</w:t>
      </w:r>
    </w:p>
    <w:p>
      <w:pPr>
        <w:pStyle w:val="TextBodyIndent"/>
        <w:ind w:firstLine="340"/>
        <w:rPr/>
      </w:pPr>
      <w:r>
        <w:rPr/>
        <w:t xml:space="preserve">Первые шаги христианства в </w:t>
      </w:r>
      <w:r>
        <w:rPr>
          <w:lang w:val="en-US"/>
        </w:rPr>
        <w:t>I-II</w:t>
      </w:r>
      <w:r>
        <w:rPr/>
        <w:t xml:space="preserve"> вв. ограничивались районом Средиземноморья, затем оно проникло в центрально-европейские страны и лишь в</w:t>
      </w:r>
      <w:r>
        <w:rPr>
          <w:lang w:val="en-US"/>
        </w:rPr>
        <w:t xml:space="preserve"> VII-XII</w:t>
      </w:r>
      <w:r>
        <w:rPr/>
        <w:t xml:space="preserve"> вв. – на северо-восток Европы. В эпоху Великих географических открытий началась активная деятельность христианских миссионеров (проводников религиозного учения), которая продолжается и в наше время. В конце</w:t>
      </w:r>
      <w:r>
        <w:rPr>
          <w:lang w:val="en-US"/>
        </w:rPr>
        <w:t xml:space="preserve"> XV в. </w:t>
      </w:r>
      <w:r>
        <w:rPr/>
        <w:t>они вместе с завоевателями высадились на берегах только что открытой Америки.</w:t>
      </w:r>
    </w:p>
    <w:p>
      <w:pPr>
        <w:pStyle w:val="TextBodyIndent"/>
        <w:ind w:firstLine="340"/>
        <w:rPr/>
      </w:pPr>
      <w:r>
        <w:rPr/>
        <w:t>В</w:t>
      </w:r>
      <w:r>
        <w:rPr>
          <w:lang w:val="en-US"/>
        </w:rPr>
        <w:t xml:space="preserve"> XVI в. </w:t>
      </w:r>
      <w:r>
        <w:rPr/>
        <w:t>к христианскому миру была присоединена большая часть Филиппин.</w:t>
      </w:r>
      <w:r>
        <w:rPr>
          <w:lang w:val="en-US"/>
        </w:rPr>
        <w:t xml:space="preserve"> </w:t>
      </w:r>
      <w:r>
        <w:rPr/>
        <w:t xml:space="preserve">Неудача постигла миссионеров в Африке. Лишь в </w:t>
      </w:r>
      <w:r>
        <w:rPr>
          <w:lang w:val="en-US"/>
        </w:rPr>
        <w:t xml:space="preserve">XIX в. в </w:t>
      </w:r>
      <w:r>
        <w:rPr/>
        <w:t xml:space="preserve">результате активной колонизации удалось обратить в христианство многих жителей «чёрного континента». Та же колонизация приобщила к нему и основную часть населения Океании.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4. Раннее христианство</w:t>
      </w:r>
    </w:p>
    <w:p>
      <w:pPr>
        <w:pStyle w:val="TextBodyIndent"/>
        <w:ind w:firstLine="340"/>
        <w:rPr/>
      </w:pPr>
      <w:r>
        <w:rPr/>
        <w:t>Раннее христианство с первых своих шагов заявило себя учением угнетённых низов, учением обездоленных и страждущих. Правда, это учение не звало на борьбу – и в этом смысле его никак нельзя считать революционным по характеру. Скорее, напротив, христианство было альтернативой различного рода восстаниям и  войнам, начиная с восстания Спартака, которые сотрясли на рубеже нашей эры мощную Римскую империю. И в качестве такого рода «умиротворяющей» альтернативы, направляющей энергию угнетённых в русло религиозных иллюзий, христианство было вполне приемлемым, даже выгодным для власть имущих, вскоре понявших это и принявших христианское учение в качестве господствующей идеологической доктрины. Однако это произошло позже. Раннее христианство в первые два-три века своего существования, будучи религией бесправных и гонимых, не только стояло в оппозиции к властям, подвергаясь жестоким гонениям с их стороны, но и не было лишено радикальных элементов, даже революционного пафоса. Пафос этот сводился, прежде всего, к  резкому неприятию сложившихся норм жизни.</w:t>
      </w:r>
    </w:p>
    <w:p>
      <w:pPr>
        <w:pStyle w:val="TextBodyIndent"/>
        <w:ind w:firstLine="340"/>
        <w:rPr/>
      </w:pPr>
      <w:r>
        <w:rPr/>
        <w:t>Революционный пафос раннего христианства нашёл своё отражение в акцентировании внимания на двух важнейших сторонах новой религии. Во-первых, на проповеди ею всеобщего равенства. Хотя это было равенство в первую очередь лишь «во грехе», равенство «рабов божьих», даже в этом своём качестве лозунг всеобщего равенства не мог не привлечь к себе внимания. Правда, в некоторых евангелических текстах оправдывалось рабство и рабам внушалось повиновение их господам, но тем не менее провозглашение принципа всеобщего равенства в эпоху расцвета Римской империи стоило многого. Во-вторых, на осуждении богатства и стяжательства («скорей верблюд пройдёт через игольное ушко, чем богач попадёт в царство небесное»), на подчёркивании всеобщей обязанности трудиться («не трудящийся да не ест»). Неудивительно, что членами первых христианских общин оказались, прежде всего, обиженные и угнетённые, бедняки и рабы, неимущие и изгои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5. Первые христианские общины</w:t>
      </w:r>
    </w:p>
    <w:p>
      <w:pPr>
        <w:pStyle w:val="TextBodyIndent"/>
        <w:ind w:firstLine="340"/>
        <w:rPr/>
      </w:pPr>
      <w:r>
        <w:rPr/>
        <w:t>Первые христианские общины заимствовали от предшественников – сект типа ессеев – черты аскетизма, самоотречения, благочестия и прибавили к ним обрядовые ритуалы причащения митраизма и многое другое, включая торжественный акт крещения в качестве символа веры. Эти  общины были достаточно замкнутыми. Во главе их стояли харизматические лидеры – проповедники, «учителя», осенённые «благодатью» пророки, которые обычно прислушивались к своему «внутреннему голосу», имели «видения», слышали «глас божий» и потому считались имевшими бесспорное право на лидерство. Уже во второй половине</w:t>
      </w:r>
      <w:r>
        <w:rPr>
          <w:lang w:val="en-US"/>
        </w:rPr>
        <w:t xml:space="preserve"> I </w:t>
      </w:r>
      <w:r>
        <w:rPr/>
        <w:t>в. н. э. отчётливо наметились два главных течения – проиудейское, представленное Апокалипсисом и генетически восходящее, видимо, к сеткам типа ессеев, и антииудейское, связанное с деятельностью апостола Павла. В отличие от апостола Петра, которого евангельский Павел называл «апостолом для иудеев», себя Павел, по преданию, именовал. «служителем Иисуса Христа у язычников». В этом смысле именно Павел может считаться первым патриархом (если не основателем) христианства.</w:t>
      </w:r>
    </w:p>
    <w:p>
      <w:pPr>
        <w:pStyle w:val="TextBodyIndent"/>
        <w:ind w:firstLine="340"/>
        <w:rPr/>
      </w:pPr>
      <w:r>
        <w:rPr/>
        <w:t xml:space="preserve">В условиях становившейся всё более жёсткой догматической основы христианского вероучения уходила в прошлое полная опасностей и преследований, но отличавшаяся свободой духа и действий жизнь первоначальных сект и общин, возглавлявшихся харизматическими руководителями. На смену им в новых условиях приходили избиравшиеся верующими (а затем и утверждавшиеся сверху) должностные лица – дьяконы, епископы, пресвитеры. </w:t>
      </w:r>
    </w:p>
    <w:p>
      <w:pPr>
        <w:pStyle w:val="TextBodyIndent"/>
        <w:ind w:firstLine="340"/>
        <w:rPr/>
      </w:pPr>
      <w:r>
        <w:rPr/>
        <w:t>Замена харизматических руководителей бюрократической иерархией – неизбежное явление в условиях формировавшейся церкви с её строгими канонами и нерушимыми догмами. Очищенная от «грехов» молодости христианская церковь стала вполне приемлемым для социально-политических верхов институтом, влияние которого в массах  делало желанным сближением с ним и использование его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6. Волна преследований христианства</w:t>
      </w:r>
    </w:p>
    <w:p>
      <w:pPr>
        <w:pStyle w:val="TextBodyIndent"/>
        <w:ind w:firstLine="340"/>
        <w:rPr/>
      </w:pPr>
      <w:r>
        <w:rPr/>
        <w:t xml:space="preserve">Зародившись в отдалённой провинции Римской империи (Иудее) в </w:t>
      </w:r>
      <w:r>
        <w:rPr>
          <w:lang w:val="en-US"/>
        </w:rPr>
        <w:t>I</w:t>
      </w:r>
      <w:r>
        <w:rPr/>
        <w:t xml:space="preserve"> в., христианство до середины </w:t>
      </w:r>
      <w:r>
        <w:rPr>
          <w:lang w:val="en-US"/>
        </w:rPr>
        <w:t xml:space="preserve">IV в. </w:t>
      </w:r>
      <w:r>
        <w:rPr/>
        <w:t>было гонимо римскими властями. То в одной провинции, то в другой, а то и по всей империи сразу поднималась волна преследований: разрушали храмы, арестовывали священнослужителей и простых верующих. Раба-христианина преследовали так же, как офицера или патриция, принявших христианство.</w:t>
      </w:r>
    </w:p>
    <w:p>
      <w:pPr>
        <w:pStyle w:val="TextBodyIndent"/>
        <w:ind w:firstLine="340"/>
        <w:rPr/>
      </w:pPr>
      <w:r>
        <w:rPr/>
        <w:t>Эти три столетия гонений на все последующие века научили христиан двум великим истинам (с которыми согласны даже те, кто не считает себя верующими): истина не зависит от воли властей; правым может оказаться человек униженный и бедный.</w:t>
      </w:r>
    </w:p>
    <w:p>
      <w:pPr>
        <w:pStyle w:val="TextBodyIndent"/>
        <w:ind w:firstLine="340"/>
        <w:rPr/>
      </w:pPr>
      <w:r>
        <w:rPr/>
        <w:t>А спустя ещё 17 веков –  в ХХ столетии – другая империя вновь объявила войну христианам. И вновь – поруганные и разрушенные храмы, и вновь сотни тысяч убитых. На этот раз землёй, политой мученической кровью, стала Россия. Атеистическая империя требовала безусловного согласия не только с её политикой, но и с её философией, с её мировоззрением. Ни одна из волн гонений на христиан в Римской империи не длилась более десяти лет. В Советском Союзе преследования продолжались семь десятилетий.</w:t>
      </w:r>
    </w:p>
    <w:p>
      <w:pPr>
        <w:pStyle w:val="TextBodyIndent"/>
        <w:ind w:firstLine="340"/>
        <w:rPr/>
      </w:pPr>
      <w:r>
        <w:rPr/>
        <w:t>Возле одного из сибирских лагерей есть могила, в которой лежат 50 священников. Их вывели из лагеря, приказали вырыть траншею. Выстроили на её краю. А затем с пистолетом подходили к каждому и задавали вопрос: «Ну что, есть твой Бог или нет?». После ответа «да» следовал выстрел. Не отрёкся ни один.</w:t>
      </w:r>
    </w:p>
    <w:p>
      <w:pPr>
        <w:pStyle w:val="TextBodyIndent"/>
        <w:ind w:firstLine="340"/>
        <w:rPr/>
      </w:pPr>
      <w:r>
        <w:rPr/>
        <w:t>В ХХ</w:t>
      </w:r>
      <w:r>
        <w:rPr>
          <w:lang w:val="en-US"/>
        </w:rPr>
        <w:t xml:space="preserve"> </w:t>
      </w:r>
      <w:r>
        <w:rPr/>
        <w:t>в. христиан (прежде всего священников) убивали в нацистской Германии и Мексике, в Кампучии «красных кхмеров» и маоистском Китае, в Албании (где религия была запрещена конституцией) и Югославии, Румынии и Польши…</w:t>
      </w:r>
    </w:p>
    <w:p>
      <w:pPr>
        <w:pStyle w:val="TextBodyIndent"/>
        <w:ind w:firstLine="340"/>
        <w:rPr/>
      </w:pPr>
      <w:r>
        <w:rPr/>
        <w:t>Так непросто складывались отношения Церкви с властями земными. Но и внутри самой Церкви на протяжении всей истории её существования происходило множество драматических, а порой и трагических событий. Сегодня христианство представляют три конфессии, каждая из которых делится на множество деноминаций, т.е. течений, иногда весьма сильно различающихся по своим убеждениям. Но и православные, и католики, и большая часть протестантов признают догмат (определение Церкви, имеющее безусловный авторитет для каждого её члена) о Святой Троице, верят в спасение через Иисуса Христа, признают единое Священное Писание – Библию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7. Статистические данные о христианстве</w:t>
      </w:r>
    </w:p>
    <w:p>
      <w:pPr>
        <w:pStyle w:val="TextBodyIndent"/>
        <w:ind w:firstLine="340"/>
        <w:rPr/>
      </w:pPr>
      <w:r>
        <w:rPr/>
        <w:t xml:space="preserve">Подсчитать точное число христиан не так-то просто. Однако общие статистические данные дают следующие цифры. Сегодня верующие христиане составляют 1/3 населения, живущего в Европе и Австралии, в Северной и Латинской Америке, Новой Зеландии и Новой Гвинее. Православная Церковь насчитывает в своих рядах около 120 млн. человек, римско-католическая Церковь объединяет около 700 млн. верующих, протестантские церкви, входящие во Всемирный Совет Церквей, объединяют около 350 млн. человек.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1.8. Раскол христианства</w:t>
      </w:r>
    </w:p>
    <w:p>
      <w:pPr>
        <w:pStyle w:val="TextBodyIndent"/>
        <w:ind w:firstLine="340"/>
        <w:rPr/>
      </w:pPr>
      <w:r>
        <w:rPr/>
        <w:t>Христианство уже давно перестало быть монолитной религией. Причины политического характера, внутренние противоречия, накапливавшиеся начиная с</w:t>
      </w:r>
      <w:r>
        <w:rPr>
          <w:lang w:val="en-US"/>
        </w:rPr>
        <w:t xml:space="preserve"> IV </w:t>
      </w:r>
      <w:r>
        <w:rPr/>
        <w:t>в., привели в</w:t>
      </w:r>
      <w:r>
        <w:rPr>
          <w:lang w:val="en-US"/>
        </w:rPr>
        <w:t xml:space="preserve"> XI</w:t>
      </w:r>
      <w:r>
        <w:rPr/>
        <w:t xml:space="preserve"> в. к трагическому расколу. И до этого в разных поместных церквях существовали различия в богослужении и богопонимании. С разделением Римской империи на два самостоятельных государства образовались и два центра христианства – в Риме и в Константинополе (Византия). Вокруг каждого из них стали формироваться поместные церкви. Традиция, сложившаяся на Западе,  привела в Риме к совершенно особой роли папы Римского первосвященника – главы Вселенской Церкви, наместника Иисуса Христа. С этим не согласилась Церковь на Востоке. Образовались две христианские конфессии – православие и католичество.</w:t>
      </w:r>
    </w:p>
    <w:p>
      <w:pPr>
        <w:pStyle w:val="TextBodyIndent"/>
        <w:ind w:firstLine="340"/>
        <w:jc w:val="center"/>
        <w:rPr>
          <w:b/>
          <w:b/>
          <w:sz w:val="32"/>
        </w:rPr>
      </w:pPr>
      <w:r>
        <w:rPr>
          <w:b/>
          <w:sz w:val="32"/>
        </w:rPr>
        <w:t>2. Православие</w:t>
      </w:r>
    </w:p>
    <w:p>
      <w:pPr>
        <w:pStyle w:val="TextBodyIndent"/>
        <w:ind w:firstLine="340"/>
        <w:rPr/>
      </w:pPr>
      <w:r>
        <w:rPr/>
        <w:t xml:space="preserve">Православие утвердилось в Европе на территории, некогда принадлежавшей  Византийской империи или странам, находившимся под её влиянием: на большей части Балканского полуострова и в России.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2.1. Определение православия</w:t>
      </w:r>
    </w:p>
    <w:p>
      <w:pPr>
        <w:pStyle w:val="TextBodyIndent"/>
        <w:ind w:firstLine="340"/>
        <w:rPr/>
      </w:pPr>
      <w:r>
        <w:rPr/>
        <w:t>Слово «православие» – перевод греческого «ортодоксия». «Ортос» – «правильный» (отсюда, например, «орфография»), а слово «докса» имеет в греческом языке два значения: «суждение», «мнение» и «слава», «славление». Таким образом,  слово «ортодоксия» можно было бы перевести на русский язык и как «правомыслие», и как «православие», т.е. умение правильно славить Бога. Восточная Церковь выбрала для себя второй смысл, тем самым подчёркивая преобладания этико-эстетического начала над рассудочным. В древней Церкви словом «ортодоксальность» обозначалось главное требование к вере и жизни христиан. Определение «православная» закрепилось за Восточной Церковью в позднем средневековье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2.2. Православная церковь Византии</w:t>
      </w:r>
    </w:p>
    <w:p>
      <w:pPr>
        <w:pStyle w:val="TextBodyIndent"/>
        <w:ind w:firstLine="340"/>
        <w:rPr/>
      </w:pPr>
      <w:r>
        <w:rPr/>
        <w:t>В Восточной империи (Византии), церковь не получила особой самостоятельности и политического влияния. Разделённая к тому же на ряд патриархатов (константинопольский, антиохийский, александрийский, иерусалимский), она оказалась в почти полной зависимости от государства и практически идентифицировала себя и свои интересы с его интересами. Стоит  отметить также, что сфера влияния и массовая база всех патриархатов была невелика, а после исламизации ближневосточного мира и вовсе стала мизерной. В Византии были сформулированы догматы и каноны Православной Церкви. В рамках византийской культуры сложились принципы церковного искусства, ставшие каноническими для всех православных церквей.</w:t>
      </w:r>
    </w:p>
    <w:p>
      <w:pPr>
        <w:pStyle w:val="TextBodyIndent"/>
        <w:ind w:firstLine="340"/>
        <w:rPr/>
      </w:pPr>
      <w:r>
        <w:rPr/>
        <w:t>В православной церкви в целом вследствие относительной слабости и политической малозначимости никогда не было массовых гонений типа «святой инквизиции», хотя это не означает, что она не преследовала еретиков и раскольников во имя укрепления своего влияния на массы. В то же время, вобрав в себя многие древние языческие обычаи тех племен и народов, которые приняли православие (их было немало, хотя бы на одной только Руси), церковь сумела переработать  и использовать их во имя укрепления своего авторитета. Древние божества превратились в святых православной церкви, праздники в их честь стали церковными праздниками, верования и обычаи получили официальное освещение и признание. Лишь немногие чересчур откровенные языческие обряды, как, например, поклонение идолам, восходившее к фетишизму глубокой старины, преследовались и постепенно отмирали, но и тут, церковь умело трансформировала их, направив активность верующих на поклонение икон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2.3. Основной закон православия</w:t>
      </w:r>
    </w:p>
    <w:p>
      <w:pPr>
        <w:pStyle w:val="TextBodyIndent"/>
        <w:ind w:firstLine="340"/>
        <w:rPr/>
      </w:pPr>
      <w:r>
        <w:rPr/>
        <w:t xml:space="preserve">Императорская власть поддерживала стремление к церковному единству и тем самым способствовала все более стройному и четкому раскрытию православного вероучения. Правила рецепции --  принятия всем церковным </w:t>
      </w:r>
      <w:r>
        <w:rPr>
          <w:lang w:val="en-US"/>
        </w:rPr>
        <w:t>“</w:t>
      </w:r>
      <w:r>
        <w:rPr/>
        <w:t>телом</w:t>
      </w:r>
      <w:r>
        <w:rPr>
          <w:lang w:val="en-US"/>
        </w:rPr>
        <w:t xml:space="preserve">” </w:t>
      </w:r>
      <w:r>
        <w:rPr/>
        <w:t xml:space="preserve">каких бы то ни было норм – стало одним из основных законов православия. Никакое лицо, никакой орган Церкви, как бы широк по составу он ни был, не может быть совершенно непогрешимым. В вопросах веры непогрешима лишь Церковь – </w:t>
      </w:r>
      <w:r>
        <w:rPr>
          <w:lang w:val="en-US"/>
        </w:rPr>
        <w:t>“</w:t>
      </w:r>
      <w:r>
        <w:rPr/>
        <w:t>тело Христово</w:t>
      </w:r>
      <w:r>
        <w:rPr>
          <w:lang w:val="en-US"/>
        </w:rPr>
        <w:t>”</w:t>
      </w:r>
      <w:r>
        <w:rPr/>
        <w:t xml:space="preserve"> – как целое.</w:t>
      </w:r>
    </w:p>
    <w:p>
      <w:pPr>
        <w:pStyle w:val="TextBodyIndent"/>
        <w:ind w:firstLine="340"/>
        <w:rPr/>
      </w:pPr>
      <w:r>
        <w:rPr/>
        <w:t>В православии Предание понимается не только как свод священных книг, писаний и решений соборов, но и как непосредственное действие Духа Святого и земной Церкви. Считается, что именно эта мистическая составляющая церковного Предания сохраняет преемственность и чистоту Православной Церкви с апостольских времен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2.4. Русская православная Церковь</w:t>
      </w:r>
    </w:p>
    <w:p>
      <w:pPr>
        <w:pStyle w:val="TextBodyIndent"/>
        <w:ind w:firstLine="340"/>
        <w:rPr/>
      </w:pPr>
      <w:r>
        <w:rPr/>
        <w:t xml:space="preserve">С усилением древней Руси заимствованное ею из Византии православие постепенно укреплялось и назначавшиеся из Константинополя митрополиты  превратились, наконец, в </w:t>
      </w:r>
      <w:r>
        <w:rPr>
          <w:lang w:val="en-US"/>
        </w:rPr>
        <w:t xml:space="preserve">XVI в. в самостоятельных </w:t>
      </w:r>
      <w:r>
        <w:rPr/>
        <w:t xml:space="preserve">патриархов. Период независимости Русской церкви от Константинопольского патриархата фактически начался с 15 декабря 1448 года, когда русские епископы самостоятельно избрали своим предстоятелем митрополита Иону. Во время приезда в Москву 26 января 1589 года Константинопольского патриарха Иеремии в Успенском соборе Кремля митрополит Московский Иов был возведен в патриарший сан. Русская православная церковь не только поддерживала царскую власть, но и подчинялась ей, охотно сотрудничала с нею (лишь изредка бывали исключения; например, патриарх Никон в </w:t>
      </w:r>
      <w:r>
        <w:rPr>
          <w:lang w:val="en-US"/>
        </w:rPr>
        <w:t>XVII в</w:t>
      </w:r>
      <w:r>
        <w:rPr/>
        <w:t>еке пытался поставить церковь выше светской власти).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>Православие принесло с собой из Византии на Русь высокий уровень культуры, нравственного опыта, философско-богословской мысли, эстетического чувства. Церковное искусство оставило бесценные творения зодчества, иконописи, пения.</w:t>
      </w:r>
    </w:p>
    <w:p>
      <w:pPr>
        <w:pStyle w:val="TextBodyIndent"/>
        <w:ind w:firstLine="340"/>
        <w:rPr/>
      </w:pPr>
      <w:r>
        <w:rPr/>
        <w:t>В годы татаро-монгольского ига и смут Русская православная церковь мирила враждующих князей, была хранительницей национальной культуры. Она занимала патриотические позиции в годы бедствий, вражеских нашествий. Так было и в 1812 году, и в Великую Отечественную войну 1941-1945 годов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2.5. Православие и современность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>В нынешней России православие исповедуют верующие славянского происхождения, а также народы Севера  и Поволжья.</w:t>
      </w:r>
    </w:p>
    <w:p>
      <w:pPr>
        <w:pStyle w:val="TextBodyIndent"/>
        <w:ind w:firstLine="340"/>
        <w:rPr/>
      </w:pPr>
      <w:r>
        <w:rPr/>
        <w:t>Резиденция Патриарха Московского и всея Руси находится в Москве. Под управлением Московской Патриархии помимо российских епархий состоят епископии в странах СНГ, ряд епархий в  Западной и Центральной Европе, Северной и Южной Америки. В состав Русской православной церкви входят также получившая в 1990 году право самоуправления Украинская православная церковь и автономная Японская православная церковь.</w:t>
      </w:r>
    </w:p>
    <w:p>
      <w:pPr>
        <w:pStyle w:val="TextBodyIndent"/>
        <w:ind w:firstLine="340"/>
        <w:rPr/>
      </w:pPr>
      <w:r>
        <w:rPr/>
        <w:t>Русская православная церковь совершает богослужение по юлианскому календарю. Основной богослужебный язык церковнославянский. В приходах Западной Европы службы совершаются на основных европейских языках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2.6. Старообрядчество</w:t>
      </w:r>
    </w:p>
    <w:p>
      <w:pPr>
        <w:pStyle w:val="TextBodyIndent"/>
        <w:ind w:firstLine="340"/>
        <w:rPr/>
      </w:pPr>
      <w:r>
        <w:rPr/>
        <w:t xml:space="preserve">С историей Русской Православной церкви тесно связано старообрядчество. Возникновение его относится ко времени раскола русского православия, причиной которого послужила церковно-обрядовая реформа, начатая патриархом Никоном в середине </w:t>
      </w:r>
      <w:r>
        <w:rPr>
          <w:lang w:val="en-US"/>
        </w:rPr>
        <w:t xml:space="preserve">XVII </w:t>
      </w:r>
      <w:r>
        <w:rPr/>
        <w:t xml:space="preserve">века. Многие священники различного ранга, которым трудно было переучиваться и отправлять обряды по новым богослужебным книгам и согласно новым правилам, ушли в раскол. Приверженцы «древлеправославных обрядов», не принявшие изменения внешних форм церковной жизни, в большинстве крестьяне, бежали от преследований. Они спасались в глухих лесах Поволжья, Севера, Сибири, на южных окраинах страны или основывали свои общины за границей. Форму старообрядчества принимали многие антиправительственные движения, различные бунтарские силы. В 1685 году вышел специальный указ, окончательно запрещающий раскол. В 50- 60 годы </w:t>
      </w:r>
      <w:r>
        <w:rPr>
          <w:lang w:val="en-US"/>
        </w:rPr>
        <w:t xml:space="preserve">XVII </w:t>
      </w:r>
      <w:r>
        <w:rPr/>
        <w:t xml:space="preserve">века на Соборах Русской Православной церкви староверы были преданы проклятию, которое было снято лишь в 1971 году, когда было признано, что старые обряды </w:t>
      </w:r>
      <w:r>
        <w:rPr>
          <w:lang w:val="en-US"/>
        </w:rPr>
        <w:t>“</w:t>
      </w:r>
      <w:r>
        <w:rPr/>
        <w:t>равночестны</w:t>
      </w:r>
      <w:r>
        <w:rPr>
          <w:lang w:val="en-US"/>
        </w:rPr>
        <w:t>”</w:t>
      </w:r>
      <w:r>
        <w:rPr/>
        <w:t xml:space="preserve"> послереформенным, то есть так же каноничны (правомерны). Таким образом, Московская Патриархия сделала серьезный шаг к преодолению раскола Русской церкви, происшедшему три столетия назад. До сих пор Рогожское кладбище в Москве остается одним из руководящих центров русского старообрядчества. В его храмах богослужения ведутся так, как было принято в Русской церкви </w:t>
      </w:r>
      <w:r>
        <w:rPr>
          <w:lang w:val="en-US"/>
        </w:rPr>
        <w:t>XVII</w:t>
      </w:r>
      <w:r>
        <w:rPr/>
        <w:t xml:space="preserve"> века до никоновских реформ.</w:t>
      </w:r>
    </w:p>
    <w:p>
      <w:pPr>
        <w:pStyle w:val="TextBodyIndent"/>
        <w:ind w:firstLine="340"/>
        <w:jc w:val="center"/>
        <w:rPr>
          <w:b/>
          <w:b/>
          <w:sz w:val="32"/>
        </w:rPr>
      </w:pPr>
      <w:r>
        <w:rPr>
          <w:b/>
          <w:sz w:val="32"/>
        </w:rPr>
        <w:t>3. Католичество</w:t>
      </w:r>
    </w:p>
    <w:p>
      <w:pPr>
        <w:pStyle w:val="TextBodyIndent"/>
        <w:ind w:firstLine="340"/>
        <w:rPr/>
      </w:pPr>
      <w:r>
        <w:rPr/>
        <w:t xml:space="preserve">В жизни Западной Европы вплоть до </w:t>
      </w:r>
      <w:r>
        <w:rPr>
          <w:lang w:val="en-US"/>
        </w:rPr>
        <w:t xml:space="preserve">XVI </w:t>
      </w:r>
      <w:r>
        <w:rPr/>
        <w:t xml:space="preserve">века доминировала римско-католическая церковь. Догматических и литургических отличий католицизма от православия немного. Православие иначе трактует троицу (считает, что святой дух исходит только от бога-отца), не признаёт чистилища между раем и адом, не практикует выдачу индульгенций, причащает хлебом (причём не пресным, а дрожжевым) и вином. Но за эти различия оно всегда держалось очень крепко, особенно после окончательного разрыва с католицизмом в 1054 году. 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3.1. Определение католичества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>Термин «католичество» (или «католицизм») образован от греческого прилагательного «кафоликос» - «всеобщий». «Экклесия кафолика» означает «всеобщая (соборная) Церковь». Именно эти слова входят в оригинал Никео-Константинопольского Символа веры: «Верю… в соборную Церковь…»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3.2. Католическая Церковь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 xml:space="preserve">Католическая Церковь – значит всеобщая, вселенская, претендующая на то, что она, и единственно лишь она, является истинным и полным воплощением христианства. Католическая церковь, в отличие от православной, имеет единого главу - Папу.  Глава церкви считается наместником Христа на земле и преемником апостола Петра. Папа исполняет тройную функцию: епископа Рима, пастыря Вселенской Церкви и главы Государства Ватикан. Нынешний папа Иоанн Павел </w:t>
      </w:r>
      <w:r>
        <w:rPr>
          <w:lang w:val="en-US"/>
        </w:rPr>
        <w:t>II</w:t>
      </w:r>
      <w:r>
        <w:rPr/>
        <w:t xml:space="preserve"> был избран в 1978 году. Католическая церковь, согласно учению, несла в себе «запас добрых дел» и божественную благодать, которые помогали достичь спасения, снять грехи с души человеческой. Католицизм занял ведущее место во многих странах Европы и Америки.  С благословения римской католической церкви были преданы забвению и осуждены многие культурные традиции «языческой» античности с её свободомыслием. Правда, церковная традиция, культивировавшая латынь, способствовала сохранению значительной части рукописного наследия античной культуры. Возрождённое с помощью арабов учение Аристотеля, значительно подкорректированное церковью, стало даже (наряду с Библией) своего рода высшим и чуть ли не последним словом духовной культуры. Однако многое было безвозвратно утеряно, и прежде всего, духовная свобода. Католические священники </w:t>
      </w:r>
      <w:r>
        <w:rPr>
          <w:lang w:val="en-US"/>
        </w:rPr>
        <w:t>(</w:t>
      </w:r>
      <w:r>
        <w:rPr/>
        <w:t>дававшие обет</w:t>
      </w:r>
      <w:r>
        <w:rPr>
          <w:lang w:val="en-US"/>
        </w:rPr>
        <w:t xml:space="preserve"> </w:t>
      </w:r>
      <w:r>
        <w:rPr/>
        <w:t xml:space="preserve">безбрачия и потому не связанные в своей деятельности лично-семейными интересами, целиком отдававшие себя службе, интересам церкви) ревниво следили за строгим соблюдением церковных догм и ритуалов, беспощадно  карали еретиков, к числу которых относились все, кто хоть в чем-либо смел отклониться от официального учения. Лучшие умы средневековой Европы гибли на кострах </w:t>
      </w:r>
      <w:r>
        <w:rPr>
          <w:lang w:val="en-US"/>
        </w:rPr>
        <w:t>“</w:t>
      </w:r>
      <w:r>
        <w:rPr/>
        <w:t>святой</w:t>
      </w:r>
      <w:r>
        <w:rPr>
          <w:lang w:val="en-US"/>
        </w:rPr>
        <w:t>”</w:t>
      </w:r>
      <w:r>
        <w:rPr/>
        <w:t xml:space="preserve"> инквизиции, а остальным, запуганным и смирившимся </w:t>
      </w:r>
      <w:r>
        <w:rPr>
          <w:lang w:val="en-US"/>
        </w:rPr>
        <w:t>“</w:t>
      </w:r>
      <w:r>
        <w:rPr/>
        <w:t>грешникам</w:t>
      </w:r>
      <w:r>
        <w:rPr>
          <w:lang w:val="en-US"/>
        </w:rPr>
        <w:t>”</w:t>
      </w:r>
      <w:r>
        <w:rPr/>
        <w:t>, церковь охотно продавала за немалые деньги индульгенции – отпущения грехов.</w:t>
      </w:r>
    </w:p>
    <w:p>
      <w:pPr>
        <w:pStyle w:val="TextBodyIndent"/>
        <w:ind w:firstLine="340"/>
        <w:rPr>
          <w:b/>
          <w:b/>
        </w:rPr>
      </w:pPr>
      <w:r>
        <w:rPr>
          <w:b/>
        </w:rPr>
        <w:t>3.3. Статистические данные и география католицизма</w:t>
      </w:r>
    </w:p>
    <w:p>
      <w:pPr>
        <w:pStyle w:val="TextBodyIndent"/>
        <w:ind w:firstLine="340"/>
        <w:rPr/>
      </w:pPr>
      <w:r>
        <w:rPr/>
        <w:t>Сокровенную суть католической веры, конечно, нельзя постичь с помощью цифр, однако они могут дать хотя бы общее представление о деятельности Католической Церкви. Согласно статистическим данным, в мире насчитывается от 600 до 850 млн., католиков, что составляет около 15% планеты. В Латинской Америке 90% населения - католики, В Европе их около 40%, в Северной Америке – только 25%, в Африке – 13%, а в Азии не больше 2,5%, причем две трети из них живут на Филиппинах.</w:t>
      </w:r>
    </w:p>
    <w:p>
      <w:pPr>
        <w:pStyle w:val="TextBodyIndent"/>
        <w:ind w:firstLine="340"/>
        <w:rPr/>
      </w:pPr>
      <w:r>
        <w:rPr/>
        <w:t>В мире существует несколько крупных католических сообществ, живущих и развивающихся по своим, особым законам. Например, в странах Латинской Америки стремительно растет население. Священников не хватает, однако миссионерская деятельность – евангелизация -  идет непрерывно, и именно там Католическая Церковь становится подлинно народной «церковью для бедных». Наоборот,  в западноевропейских, традиционно христианских странах, католиков становится все меньше, соответственно сокращается и число католических священников.</w:t>
      </w:r>
    </w:p>
    <w:p>
      <w:pPr>
        <w:pStyle w:val="TextBodyIndent"/>
        <w:ind w:firstLine="340"/>
        <w:rPr/>
      </w:pPr>
      <w:r>
        <w:rPr/>
        <w:t>В непростых условиях оказалась Католическая Церковь в странах Восточной Европы, долго находившихся под давлением атеистической пропаганды. Однако с начала 90-х годов в этих странах существует  право свободного выбора вероисповедания. В мусульманских государствах к немногочисленным католикам относятся по-разному в зависимости от уровня веротерпимости в данной стране. Сегодня католическая церковь провозглашает необходимость поисков решения глобальных проблем современности в духе гуманизма, уважения жизни и достоинства человеческой личности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3.4. Реформация и католицизм</w:t>
      </w:r>
    </w:p>
    <w:p>
      <w:pPr>
        <w:pStyle w:val="TextBodyIndent"/>
        <w:ind w:firstLine="340"/>
        <w:rPr/>
      </w:pPr>
      <w:r>
        <w:rPr/>
        <w:t xml:space="preserve">В  первой половине </w:t>
      </w:r>
      <w:r>
        <w:rPr>
          <w:lang w:val="en-US"/>
        </w:rPr>
        <w:t>XVI века</w:t>
      </w:r>
      <w:r>
        <w:rPr/>
        <w:t xml:space="preserve"> реформаторское общественное и религиозное движение, направленное на изменение самых основ устройства церкви и связанное с мировоззрением нарождавшейся буржуазии, привело к тому, что от католицизма откололись обширные районы Центральной, Западной и Северной Европы. Возникшее антифеодальное движение оказалось направленным и против католической церкви. Вожди реформации в Германии и Швейцарии – Лютер, Жан Кальвин и Цвингли – обвинили католическую церковь в искажении подлинного христианства, резко выступили против догмата о непогрешимости папы, практики продажи индульгенций, мишуры и пышности католического богослужения, наконец, против преувеличения роли церкви как посредника между человеком и богом. Единственным посредником между людьми и богом Реформация признавала Христа.</w:t>
      </w:r>
    </w:p>
    <w:p>
      <w:pPr>
        <w:pStyle w:val="TextBodyIndent"/>
        <w:ind w:firstLine="340"/>
        <w:rPr/>
      </w:pPr>
      <w:r>
        <w:rPr/>
        <w:t>Конечно, Реформация отнюдь не означала гибели католицизма. Прибегнув к помощи контрреформации, католическая церковь сумела выстоять и вплоть до сегодняшнего дня вся ее церковная иерархия во главе с римским папой являет собой серьезную силу, влияние которой ощущается во многих районах мира. Однако эпоха Реформации нанесла католицизму  и вообще всесилию христианской церкви такой удар, от которого оправиться было уже невозможно. Времена «святой инквизиции» и тотального контроля над мыслью, над духовной жизнью людей со стороны церкви стали уходить в безвозвратное прошлое. Католицизм – следом за протестантской церковью – вынужден был согласиться на то,  что богу положено «богово», то есть весьма определенное место в жизни и деятельности людей, остальное их время и внимание должны уделяться другим делам, не имевшим прямого отношения к религии и не зависевшим от ее вмешательства и оценки. Это, естественно, не означало, что роль церкви была сведена почти к нулю. И все же отделение церкви от государства и от различных сфер деловой активности людей, которое было итогом Реформации, сыграло огромную роль в судьбах Западной Европы, в успешном развитии ее по капиталистическому пути.</w:t>
      </w:r>
    </w:p>
    <w:p>
      <w:pPr>
        <w:pStyle w:val="TextBodyIndent"/>
        <w:ind w:firstLine="340"/>
        <w:jc w:val="center"/>
        <w:rPr>
          <w:b/>
          <w:b/>
          <w:sz w:val="32"/>
        </w:rPr>
      </w:pPr>
      <w:r>
        <w:rPr>
          <w:b/>
          <w:sz w:val="32"/>
        </w:rPr>
        <w:t>4. Протестантизм</w:t>
      </w:r>
    </w:p>
    <w:p>
      <w:pPr>
        <w:pStyle w:val="TextBodyIndent"/>
        <w:ind w:firstLine="340"/>
        <w:rPr/>
      </w:pPr>
      <w:r>
        <w:rPr/>
        <w:t xml:space="preserve">В это время возникла новая разновидность христианства, буржуазная по своему духу – протестантизм. Ему присущ индивидуализм в делах веры: каждый верующий вправе читать и интерпретировать откровение божье – Библию. Протестантизм учил, что важны не столько обряды, сколько добросовестное выполнение каждым своих обязанностей, то есть в добросовестном труде человек воплощает христианские заповеди. Протестантизм (евангелическое учение) утверждает равенство всех верующих перед Богом и проповедует спасение верой уже в земной жизни, отрицает монашество, а также безбрачие духовенства ( кстати, обязательное для католических священников), не принимает церковные чины и признает только авторитет библии. Для протестантизма характерно стремление разделить сферы влияния духовной власти церкви и светской власти государства: Богу -  богово, а кесарю – кесарево. Протестантизм переносил центр тяжести религиозной жизни с церковных форм на отдельную личность, на ее совершенствование.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4.1. Статистические данные о протестантизме</w:t>
      </w:r>
    </w:p>
    <w:p>
      <w:pPr>
        <w:pStyle w:val="TextBodyIndent"/>
        <w:ind w:firstLine="340"/>
        <w:rPr/>
      </w:pPr>
      <w:r>
        <w:rPr/>
        <w:t xml:space="preserve">Самой евангелизированной страной ( то есть наиболее протестантской ) считаются США: 22% всех евангелистов живут здесь, образуя более 250 различных конфессий (вероисповеданий). Крупные группы протестантов проживают в Европе и  Америке, меньше их число – в Африке, Азии, Австралии. 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4.2. Протестантизм в России</w:t>
      </w:r>
    </w:p>
    <w:p>
      <w:pPr>
        <w:pStyle w:val="TextBodyIndent"/>
        <w:ind w:firstLine="340"/>
        <w:rPr/>
      </w:pPr>
      <w:r>
        <w:rPr/>
        <w:t xml:space="preserve">Протестантизм широко распространен в России. Наиболее многочисленны евангельские христиане-баптисты, адвентисты седьмого дня, пятидесятники, лютеране. Протестантизм начал проникать в Россию из экономически расстроенной Европы с начала </w:t>
      </w:r>
      <w:r>
        <w:rPr>
          <w:lang w:val="en-US"/>
        </w:rPr>
        <w:t xml:space="preserve">XVII </w:t>
      </w:r>
      <w:r>
        <w:rPr/>
        <w:t>века вместе с умелыми людьми, пытавшимися здесь найти применение своим талантам и способностям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4.3. Протестантские конфессии</w:t>
      </w:r>
    </w:p>
    <w:p>
      <w:pPr>
        <w:pStyle w:val="TextBodyIndent"/>
        <w:ind w:firstLine="340"/>
        <w:rPr/>
      </w:pPr>
      <w:r>
        <w:rPr/>
        <w:t xml:space="preserve">К самой крупной протестантской конфессии в России относятся евангельские христиане-баптисты. Баптизм был привезен в Россию в </w:t>
      </w:r>
      <w:r>
        <w:rPr>
          <w:lang w:val="en-US"/>
        </w:rPr>
        <w:t xml:space="preserve">XIX </w:t>
      </w:r>
      <w:r>
        <w:rPr/>
        <w:t xml:space="preserve">веке немцами-колонистами, расселившимися преимущественно в южных губерниях. В северных и центральных губерниях развивалось учение евангельских христиан, весьма близкое в основе к баптизму. Начало его распространения связано с деятельностью лорда Г. Редстока, приехавшего из Англии и организовавшего первую секту в Петербурге в 70-х годах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Indent"/>
        <w:ind w:firstLine="340"/>
        <w:rPr/>
      </w:pPr>
      <w:r>
        <w:rPr/>
        <w:t>Объединения евангельских христиан-баптистов имеются практически во всех областях и республиках бывшего СССР. Заметно их тяготение к западной и южной границам, постепенно возрастает их влияние и в столичных регионах.</w:t>
      </w:r>
    </w:p>
    <w:p>
      <w:pPr>
        <w:pStyle w:val="TextBodyIndent"/>
        <w:ind w:firstLine="340"/>
        <w:rPr/>
      </w:pPr>
      <w:r>
        <w:rPr/>
        <w:t xml:space="preserve">Адвентисты седьмого дня появились в Российской империи в 80-е годы </w:t>
      </w:r>
      <w:r>
        <w:rPr>
          <w:lang w:val="en-US"/>
        </w:rPr>
        <w:t xml:space="preserve">XIX </w:t>
      </w:r>
      <w:r>
        <w:rPr/>
        <w:t>века. Распространению их учения способствовала деятельность миссионеров.</w:t>
      </w:r>
    </w:p>
    <w:p>
      <w:pPr>
        <w:pStyle w:val="TextBodyIndent"/>
        <w:ind w:firstLine="340"/>
        <w:rPr/>
      </w:pPr>
      <w:r>
        <w:rPr/>
        <w:t xml:space="preserve">Пятидесятники – секта, образовавшаяся в США в начале </w:t>
      </w:r>
      <w:r>
        <w:rPr>
          <w:lang w:val="en-US"/>
        </w:rPr>
        <w:t>XX</w:t>
      </w:r>
      <w:r>
        <w:rPr/>
        <w:t xml:space="preserve"> века и тогда же появившаяся в России. Главная отличительная черта этого учения – вера в «сошествие Святого Духа» на апостолов на пятидесятый день после воскресения Христа. В России объединения пятидесятников представлены на всей ее территории.</w:t>
      </w:r>
    </w:p>
    <w:p>
      <w:pPr>
        <w:pStyle w:val="TextBodyIndent"/>
        <w:ind w:firstLine="340"/>
        <w:jc w:val="center"/>
        <w:rPr>
          <w:sz w:val="32"/>
        </w:rPr>
      </w:pPr>
      <w:r>
        <w:rPr>
          <w:b/>
          <w:sz w:val="32"/>
        </w:rPr>
        <w:t>5. Ислам</w:t>
      </w:r>
    </w:p>
    <w:p>
      <w:pPr>
        <w:pStyle w:val="TextBodyIndent"/>
        <w:ind w:firstLine="340"/>
        <w:rPr/>
      </w:pPr>
      <w:r>
        <w:rPr/>
        <w:t xml:space="preserve">Ислам – вторая после христианства по числу последователей мировая религия, религия смирения и полной покорности всевышней воле. Её основал в </w:t>
      </w:r>
      <w:r>
        <w:rPr>
          <w:lang w:val="en-US"/>
        </w:rPr>
        <w:t>VII</w:t>
      </w:r>
      <w:r>
        <w:rPr/>
        <w:t xml:space="preserve"> веке на почве арабских племенных религий пророк Мухаммед. Он провозгласил, что существует лишь один великий Аллах и что все должны быть покорны его воле. Это был призыв к сплочению арабов  под знаменем единого бога. Мухаммед призвал арабов верить в единого бога и служить ему в ожидании конца мира, судного дня и установления «царства справедливости и мира» на Земле. В исламской религии Аллах – бог единственный, безликий, высший и всемогущий, мудрый, всемилостивейший, творец всего сущего и его верховный судья. Рядом с ним нет никаких богов, никаких бы то ни было самостоятельных существ. Здесь нет христианской троицы с ее запутанными взаимоотношениями между богом-отцом,  его сыном Иисусом и мистической фигурой бога-духа святого. В исламе есть учение о рае и аде, о воздании человеку в загробном мире за его дела. На страшном суде сам Аллах будет допрашивать каждого из живых и мёртвых, и они, нагие, с книгой, в которой записаны их дела, будут в страхе ждать его решения. Грешники попадут в ад, праведные в рай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5.1. Священная книга мусульман</w:t>
      </w:r>
    </w:p>
    <w:p>
      <w:pPr>
        <w:pStyle w:val="TextBodyIndent"/>
        <w:ind w:firstLine="340"/>
        <w:rPr/>
      </w:pPr>
      <w:r>
        <w:rPr/>
        <w:t>Священная книга мусульман – Коран. В нем зафиксированы основные идеи и вероучения Мухаммеда. Согласно общепринятой в исламе традиции, текст Корана был поведан пророку самим Аллахом через посредство Джебраила. Аллах не раз передавал свои священные заповеди через различных пророков – Моисея, Иисуса, наконец Мухаммеда. Этим исламское богословие объясняет и многочисленные совпадения текстов Корана и Библии: переданный через более ранних пророков священный текст был искажен иудеями и христианами, которые многое в нем не поняли, кое-что упустили, извратили, поэтому только в последней версии, авторизованной великим пророком Мухаммедом, правоверные могут иметь высшую и бесспорную божественную истину.</w:t>
      </w:r>
    </w:p>
    <w:p>
      <w:pPr>
        <w:pStyle w:val="TextBodyIndent"/>
        <w:ind w:firstLine="340"/>
        <w:rPr/>
      </w:pPr>
      <w:r>
        <w:rPr/>
        <w:t>Эта легенда о Коране, если очистить ее от божественного вмешательства, близка к истине. Основное содержание Корана так же тесно связано с Библией, как и сам ислам близок иудео-христианству.</w:t>
      </w:r>
    </w:p>
    <w:p>
      <w:pPr>
        <w:pStyle w:val="TextBodyIndent"/>
        <w:ind w:firstLine="340"/>
        <w:rPr/>
      </w:pPr>
      <w:r>
        <w:rPr/>
        <w:t>Коран состоит из 114 глав, в которых говорится обо всех сторонах жизни, включая правосудие, мораль, обрядовые предписания. По характеру эти трактаты очень разнообразны. Наряду с переложением библейских историй здесь можно найти рассуждения о порядке развода, наряду с описаниями исторических событий – рассуждения о мироздании, о взаимоотношениях человека с миром сверхъестественных сил. Много места уделяет Коран основам мусульманского права, встречаются в нем и лирико-поэтические тексты, и мифологические сюжеты. Словом, Коран, как и Библия, это своего рода божественная энциклопедия, «книга книг», свод знаний и инструкций чуть ли не на все случаи жизни.</w:t>
      </w:r>
    </w:p>
    <w:p>
      <w:pPr>
        <w:pStyle w:val="TextBodyIndent"/>
        <w:ind w:firstLine="340"/>
        <w:rPr/>
      </w:pPr>
      <w:r>
        <w:rPr/>
        <w:t xml:space="preserve">Около четверти текста Корана посвящено описаниям жизни и деятельности различных пророков. В ранге пророка в Коране почему-то оказались и первочеловек Адам и даже знаменитый Александр Македонский (Искандер). Замыкающим в этом списке стоит Мухаммед – последний и величайший из пророков. После него пророков более не было и не будет, вплоть до конца света и страшного суда, до второго пришествия Иисуса. Описания деяний пророков почти целиком взяты из Библии, лишь с некоторыми изменениями. </w:t>
      </w:r>
    </w:p>
    <w:p>
      <w:pPr>
        <w:pStyle w:val="TextBodyIndent"/>
        <w:ind w:firstLine="340"/>
        <w:rPr/>
      </w:pPr>
      <w:r>
        <w:rPr/>
        <w:t>Коран был доступен далеко не каждому – его изучали и анализировали лишь сравнительно немногие грамотные и образованные мусульмане, в первую очередь знатоки исламской догматики, богословы и правоведы. До широких масс простого народа, неграмотных крестьян заповеди ислама доходили лишь в устной форме проповедей и в виде священных заповедей, составлявших обязательный для каждого правоверного комплекс правил поведения, прежде всего религиозного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5.2. «Пять столпов веры»</w:t>
      </w:r>
    </w:p>
    <w:p>
      <w:pPr>
        <w:pStyle w:val="TextBodyIndent"/>
        <w:ind w:firstLine="340"/>
        <w:rPr/>
      </w:pPr>
      <w:r>
        <w:rPr/>
        <w:t>Основных обязанностей мусульманина ислам насчитывает пять – исповедание, молитва, пост, милостыня и хадж.</w:t>
      </w:r>
    </w:p>
    <w:p>
      <w:pPr>
        <w:pStyle w:val="TextBodyIndent"/>
        <w:ind w:firstLine="340"/>
        <w:rPr/>
      </w:pPr>
      <w:r>
        <w:rPr>
          <w:i/>
        </w:rPr>
        <w:t>Принцип исповедания</w:t>
      </w:r>
      <w:r>
        <w:rPr/>
        <w:t xml:space="preserve"> – центральный в исламе. Чтобы стать мусульманином, достаточно торжественно произнести фразу о том, что нет бога кроме Аллаха и Мухаммед пророк его. Тем самым человек становится покорным Аллаху, мусульманином. Но, став им, он должен был соблюдать остальные обязанности правоверного.</w:t>
      </w:r>
    </w:p>
    <w:p>
      <w:pPr>
        <w:pStyle w:val="TextBodyIndent"/>
        <w:ind w:firstLine="340"/>
        <w:rPr/>
      </w:pPr>
      <w:r>
        <w:rPr>
          <w:i/>
        </w:rPr>
        <w:t xml:space="preserve">Молитва – </w:t>
      </w:r>
      <w:r>
        <w:rPr/>
        <w:t>обязательный каждодневный пятикратный ритуал. Те, кто не молится пять раз в день – неверные. По пятницам и в праздничные дни свершаются торжественные богослужения, которыми руководят имамы («стоящие впереди»). Перед молитвой правоверный обязан совершить омовение, обряд очищения (малого – мытьё рук, ног, лица; и большого, в случае серьёзной нечистоты, – полное омовение всего тела). Если нет воды, её заменяют песком.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i/>
        </w:rPr>
        <w:t>Пост</w:t>
      </w:r>
      <w:r>
        <w:rPr/>
        <w:t>. У мусульман лишь один главный и обязательный пост– рамазан, он длится месяц, в течение которого от рассвета до заката правоверные, кроме малых детей и больных, не имеют права ни есть, ни пить, ни курить, ни развлекаться. Кроме рамазана мусульмане постятся и в другое время – по обету, в случае засухи, в порядке возмещения за пропущенные дни рамазана.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i/>
        </w:rPr>
        <w:t>Милостыня</w:t>
      </w:r>
      <w:r>
        <w:rPr/>
        <w:t>. Каждый имущий обязан раз в году делиться своими доходами, выделяя часть их в качестве милостыни в пользу бедных. Обязательная милостыня – закят – воспринималась в качестве очистительного ритуала для имущих и исчислялась  обычно в несколько процентов их годового дохода.</w:t>
      </w:r>
    </w:p>
    <w:p>
      <w:pPr>
        <w:pStyle w:val="TextBodyIndent"/>
        <w:ind w:hanging="0"/>
        <w:rPr/>
      </w:pPr>
      <w:r>
        <w:rPr>
          <w:i/>
        </w:rPr>
        <w:t xml:space="preserve">      </w:t>
      </w:r>
      <w:r>
        <w:rPr>
          <w:i/>
        </w:rPr>
        <w:t>Хадж</w:t>
      </w:r>
      <w:r>
        <w:rPr/>
        <w:t xml:space="preserve">. Считается, что каждый здоровый мусульманин   должен раз в жизни посетить святые места в Мекке и поклониться Каабе. Совершившие обряд паломники получают почётное наименование – ходжа.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К этим пяти нередко добавляют ещё один столп веры, шестой – священную войну против неверных (джихад или газават). Участие в войне освобождало от всех грехов и обеспечивало правоверному, павшему на поле боя, место в раю.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5.3. Мечеть и ее функции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Место богослужения, проповедей и  молитв – мечеть. Это также место собраний правоверных  во всех важных случаях жизни, своего рода культурный центр. Строительство мечетей в исламе всегда считалось богоугодным делом. Средств на это не жалели, так что мечети, особенно в городах, столицах, представляют собой нередко великолепные сооружения. Внутреннее помещение мечети выглядит скромно, даже если закрытая часть его устлана богатыми коврами. Здесь нет ни идолов, ни украшений, ни музыкальных инструментов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Важная функция мечети – организация обучения детей. Образование в исламских странах было всегда религиозным и находилось под попечительством местных духовных властей. Имам  и мулла данной мечети были одновременно здесь и учителями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5.4. «Мусульманский мир»</w:t>
      </w:r>
    </w:p>
    <w:p>
      <w:pPr>
        <w:pStyle w:val="TextBodyIndent"/>
        <w:ind w:firstLine="340"/>
        <w:rPr/>
      </w:pPr>
      <w:r>
        <w:rPr/>
        <w:t xml:space="preserve">В отличие от христианства, ислам развивался в условиях религиозно – политической слитности, так что его авторитетами были сами политические и одновременно религиозные вожди – пророк, халифы, эмиры, представители власти на местах. Любой чиновник обязан был согласовывать свои действия с нормами  Корана и шариата, т.е. считаться с ролью духовенства, с силой религии. Ислам послужил мощным  импульсом  развития такого феномена, как «мусульманский мир», который вырос на обширной территории Ближнего Востока с мощной политической структурой и высокоразвитой цивилизацией. Успехи и достижения арабской культуры воздействовали на многие страны, в том числе и на культурные центры христианской Европы. Кроме арабских стран ислам исповедуется в Индии, Китае, Индонезии. От арабских государств Северной Африки ислам распространился  в соседние негритянские страны и продвигается дальше на юг. Из многих религиозных систем современного мира ислам является одной из наиболее значительных сил. </w:t>
      </w:r>
    </w:p>
    <w:p>
      <w:pPr>
        <w:pStyle w:val="TextBodyIndent"/>
        <w:ind w:firstLine="340"/>
        <w:jc w:val="center"/>
        <w:rPr>
          <w:b/>
          <w:b/>
          <w:sz w:val="32"/>
        </w:rPr>
      </w:pPr>
      <w:r>
        <w:rPr>
          <w:b/>
          <w:sz w:val="32"/>
        </w:rPr>
        <w:t>6.Буддизм</w:t>
      </w:r>
    </w:p>
    <w:p>
      <w:pPr>
        <w:pStyle w:val="TextBodyIndent"/>
        <w:ind w:firstLine="340"/>
        <w:rPr/>
      </w:pPr>
      <w:r>
        <w:rPr/>
        <w:t xml:space="preserve">К мировым религиям относится также и буддизм. Буддизм – религия преодоления страданий. Буддизм возник в Индии в </w:t>
      </w:r>
      <w:r>
        <w:rPr>
          <w:lang w:val="en-US"/>
        </w:rPr>
        <w:t xml:space="preserve">VI-V </w:t>
      </w:r>
      <w:r>
        <w:rPr/>
        <w:t>вв. до н.э., на пять столетий раньше христианства и на двенадцать –ислама. Сиддхартха Гаутама Шакъямуни, известный миру под именем – Будды, т.е. Просветлённого, был сыном князя из племени Шакъя.</w:t>
      </w:r>
    </w:p>
    <w:p>
      <w:pPr>
        <w:pStyle w:val="TextBodyIndent"/>
        <w:ind w:firstLine="340"/>
        <w:jc w:val="center"/>
        <w:rPr/>
      </w:pPr>
      <w:r>
        <w:rPr/>
        <w:t>6.1. Учение Будды</w:t>
      </w:r>
    </w:p>
    <w:p>
      <w:pPr>
        <w:pStyle w:val="TextBodyIndent"/>
        <w:ind w:firstLine="340"/>
        <w:rPr/>
      </w:pPr>
      <w:r>
        <w:rPr/>
        <w:t>Мир, как его видел Будда, это бесконечное число отдельных мимолётных сущностей, находящихся в состоянии безначального волнения, но постепенно направляющихся к успокоению и абсолютному уничтожению всего живого, когда его элементы приведены один за другим к полному покою. Успокоение – вот реальное единственное блаженство, которое может дать жизнь.</w:t>
      </w:r>
    </w:p>
    <w:p>
      <w:pPr>
        <w:pStyle w:val="TextBodyIndent"/>
        <w:ind w:firstLine="340"/>
        <w:rPr/>
      </w:pPr>
      <w:r>
        <w:rPr/>
        <w:t>Рождение и старение, болезнь и смерть, разлука с любимым и союз с нелюбимым, недостигнутая цель и неудовлетворённое желание – всё это страдание. Страдание происходит от жажды бытия, наслаждений, созидания, власти, вечной жизни. Уничтожить эту ненасытную жажду, отказаться от желаний, отрешиться от земной суеты – вот путь к уничтожению страданий. Чтобы избежать страдания, человек должен подавить в себе всякую привязанность, всякое желание, стать безразличным к радостям и горестям жизни, к самой смерти. Именно за этим путём лежит полное освобождение, нирвана.</w:t>
      </w:r>
    </w:p>
    <w:p>
      <w:pPr>
        <w:pStyle w:val="TextBodyIndent"/>
        <w:ind w:firstLine="340"/>
        <w:jc w:val="center"/>
        <w:rPr/>
      </w:pPr>
      <w:r>
        <w:rPr/>
        <w:t>6.2. «Восьмисоставной путь»</w:t>
      </w:r>
    </w:p>
    <w:p>
      <w:pPr>
        <w:pStyle w:val="TextBodyIndent"/>
        <w:ind w:firstLine="340"/>
        <w:rPr/>
      </w:pPr>
      <w:r>
        <w:rPr/>
        <w:t>Развивая свое учение, Будда разработал подробный так называемый восьмиступенный путь, метод постижения истины и приближения к нирване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ая вера (следует поверить Будде, что мир полон скорби и страданий и что необходимо подавлять в себе страсти)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ая решимость (следует твердо определить свой путь, ограничить свои страсти и стремления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ая речь (следует следить за своими словами, дабы они не вели ко злу – речь должна быть правдивой, доброжелательной)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ые дела (следует избегать недобродетельных поступков, сдерживаться и делать добрые дела)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ая жизнь (следует вести жизнь достойную, не принося вреда живому)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ая мысль (следует следить за направлением своих мыслей, гнать всё злое и настраиваться на доброе)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ые помыслы (следует уяснить, что зло – от вашей плоти)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едное созерцание (следует постоянно и терпеливо тренироваться, достигать умения сосредоточиваться, созерцать, углубляться в поисках истины).</w:t>
      </w:r>
    </w:p>
    <w:p>
      <w:pPr>
        <w:pStyle w:val="TextBodyIndent"/>
        <w:ind w:firstLine="340"/>
        <w:rPr/>
      </w:pPr>
      <w:r>
        <w:rPr/>
        <w:t xml:space="preserve"> </w:t>
      </w:r>
      <w:r>
        <w:rPr/>
        <w:t>Следуя этим путём, человек достигает просветления, становится святым и погружается в нирвану – небытие, когда прекращается цепь перерождений и смерть уже не ведёт к новому рождению, а освобождает от всего – от всех желаний, а с ними и от страданий, от возвращения в какой-либо форме индивидуального существования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6.3. Заповедь милосердия</w:t>
      </w:r>
    </w:p>
    <w:p>
      <w:pPr>
        <w:pStyle w:val="TextBodyIndent"/>
        <w:ind w:firstLine="340"/>
        <w:rPr/>
      </w:pPr>
      <w:r>
        <w:rPr/>
        <w:t xml:space="preserve">В буддизме большое значение имеет заповедь милосердия. Нельзя убивать никакое живое существо. Нужно равно доброжелательно относиться и к добрым и злым. Нельзя платить злом за зло, ибо это лишь множит зло и страдание. Ближе всего стоят к учению буддизма отказавшиеся от всего мирского и отдавшие всю жизнь благочестивым размышлениям монахи. Вступившие в монастырь (сангху) отказываются от всего, что связывало их с миром, –  от семьи, касты, собственности, – и принимают пять обетов: не убий, не укради, не пьянствуй, не лги, не прелюбодействуй. </w:t>
      </w:r>
    </w:p>
    <w:p>
      <w:pPr>
        <w:pStyle w:val="TextBodyIndent"/>
        <w:ind w:firstLine="340"/>
        <w:rPr/>
      </w:pPr>
      <w:r>
        <w:rPr/>
        <w:t>Главное в буддизме – этическое  учение  о личном спасении человека без помощи сверхъестественных сил.</w:t>
      </w:r>
    </w:p>
    <w:p>
      <w:pPr>
        <w:pStyle w:val="TextBodyIndent"/>
        <w:ind w:firstLine="340"/>
        <w:jc w:val="center"/>
        <w:rPr>
          <w:b/>
          <w:b/>
        </w:rPr>
      </w:pPr>
      <w:r>
        <w:rPr>
          <w:b/>
        </w:rPr>
        <w:t>6.4. Современный буддизм</w:t>
      </w:r>
    </w:p>
    <w:p>
      <w:pPr>
        <w:pStyle w:val="TextBodyIndent"/>
        <w:ind w:firstLine="340"/>
        <w:rPr/>
      </w:pPr>
      <w:r>
        <w:rPr/>
        <w:t xml:space="preserve">В жизни современной Индии колоссальные сложности связаны с религиозной рознью между индуистами и мусульманами, сикхами. </w:t>
      </w:r>
    </w:p>
    <w:p>
      <w:pPr>
        <w:pStyle w:val="TextBodyIndent"/>
        <w:ind w:firstLine="284"/>
        <w:rPr/>
      </w:pPr>
      <w:r>
        <w:rPr/>
        <w:t>В Индии возникло немало буддийских центров, храмов и монастырей, но всё же большого распространения буддизм не получил и в мировую религию превратился за её пределами – в Китае, Японии, Средней Азии, Корее, Вьетнаме и ряде других стран, уже давно утратив позиции на своей родине. Отторжение произошло потому, что буддизм отвергал кастовость, религиозный ритуализм, а потому не вписался в социальную структуру и культуру индийского общества, основанного на отвергаемой буддизмом традиции.</w:t>
      </w:r>
    </w:p>
    <w:p>
      <w:pPr>
        <w:pStyle w:val="TextBodyIndent"/>
        <w:ind w:firstLine="284"/>
        <w:rPr/>
      </w:pPr>
      <w:r>
        <w:rPr/>
        <w:t xml:space="preserve">В России буддизм нашёл своих последователей среди коренных народов Бурятии, Калмыкии и Тувы. Популярность буддизма быстро возрастает, особенно в столичных городах (Москве и Санкт-Петербурге). Это можно, скорее всего, объяснить модой на западную культуру, поскольку именно на Западе усилился интерес к восточным религиям. 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По разнообразию исповедуемых религий Россия страна уникальная. Среди её населения имеются последователи всех мировых религий: христианства (православия, католицизма, протестантизма), ислама и буддиз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21:26:00Z</dcterms:created>
  <dc:creator>ТОК</dc:creator>
  <dc:description/>
  <dc:language>en-US</dc:language>
  <cp:lastModifiedBy>Denis</cp:lastModifiedBy>
  <dcterms:modified xsi:type="dcterms:W3CDTF">1999-11-22T21:26:00Z</dcterms:modified>
  <cp:revision>2</cp:revision>
  <dc:subject/>
  <dc:title>На протяжении многих веков лучшие умы человечества стремились найти рациональное объяснение причин возникновения специфической, иллюзорно-мистической, иррациональной формы мышления человека и понять религию как форму общественного сознания, как социальны</dc:title>
</cp:coreProperties>
</file>