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Расчёт электрической цепи постоянного тока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object w:dxaOrig="2924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21.45pt;width:180.9pt;height:18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916817" r:id="rId2"/>
        </w:object>
      </w:r>
      <w:r>
        <w:rPr>
          <w:b/>
          <w:sz w:val="28"/>
        </w:rPr>
        <w:t>Исходные данные</w:t>
      </w:r>
      <w:r>
        <w:rPr>
          <w:b/>
          <w:sz w:val="28"/>
          <w:lang w:val="en-US"/>
        </w:rPr>
        <w:t>: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</wp:posOffset>
                </wp:positionH>
                <wp:positionV relativeFrom="paragraph">
                  <wp:posOffset>186055</wp:posOffset>
                </wp:positionV>
                <wp:extent cx="3200400" cy="20116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011680"/>
                          <a:chOff x="0" y="0"/>
                          <a:chExt cx="3200400" cy="2011680"/>
                        </a:xfrm>
                      </wpg:grpSpPr>
                      <wps:wsp>
                        <wps:cNvSpPr/>
                        <wps:spPr>
                          <a:xfrm>
                            <a:off x="0" y="10476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83628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7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1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9144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8764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8764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21536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21536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534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4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581120"/>
                            <a:ext cx="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534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7360"/>
                            <a:ext cx="256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581120"/>
                            <a:ext cx="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772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277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83628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64592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927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04760"/>
                            <a:ext cx="0" cy="163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7373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914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04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927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0476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0476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5340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5340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0584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00584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73736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1680" y="92772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91440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7373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8288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01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920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0116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14.65pt;width:251.95pt;height:158.35pt" coordorigin="306,293" coordsize="5039,3167">
                <v:line id="shape_0" from="306,458" to="306,3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94;top:29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4;top:161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06,437" to="593,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,1754" to="593,1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,437" to="1025,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26;top:293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02,437" to="4193,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22;top:746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42;top:746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22;top:2207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42;top:2207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66,1322" to="2466,2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6,458" to="2466,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6,2783" to="2466,3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322" to="3186,2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,3029" to="4337,3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2783" to="3186,3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,1754" to="2465,1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754" to="4193,1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194;top:293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94;top:1610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94;top:2885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770,1754" to="5345,1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6,458" to="5346,3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0,3029" to="5345,3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0,437" to="5345,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458" to="3186,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,437" to="881,4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,1754" to="881,17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90,458" to="2177,45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474,458" to="3761,45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466,1322" to="2466,1609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186,1322" to="3186,1609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466,1877" to="2466,216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186,1877" to="3186,216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474,3029" to="3761,3029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474,1754" to="3761,1754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314,1733" to="1601,1733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466,3029" to="2466,3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8,3173" to="2753,3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6,3461" to="2466,3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8,3317" to="2753,3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2,3461" to="2609,3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</w:t>
      </w:r>
      <w:r>
        <w:rPr/>
        <w:t xml:space="preserve">E1    R1     I1  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            I3         R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>R5                R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 xml:space="preserve">E2      I2        I5       I4      I6        R6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 xml:space="preserve">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 xml:space="preserve">5                                                 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>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</w:t>
      </w:r>
      <w:r>
        <w:rPr>
          <w:sz w:val="28"/>
          <w:lang w:val="en-US"/>
        </w:rPr>
        <w:t>I8               I7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 xml:space="preserve">R8                R7             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  <w:lang w:val="en-US"/>
        </w:rPr>
        <w:t xml:space="preserve">I9        R9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асчёт токов во всех ветвях схемы методом узловых потенциалов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усть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,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– </w:t>
      </w:r>
      <w:r>
        <w:rPr>
          <w:sz w:val="28"/>
        </w:rPr>
        <w:t>потенциалы (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0</w:t>
      </w:r>
      <w:r>
        <w:rPr>
          <w:sz w:val="28"/>
        </w:rPr>
        <w:t>)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  <w:lang w:val="en-US"/>
        </w:rPr>
        <w:t>I1, I2, I3, I4, I5, I6, I7, I8, I9 –</w:t>
      </w:r>
      <w:r>
        <w:rPr>
          <w:sz w:val="28"/>
        </w:rPr>
        <w:t xml:space="preserve"> токи в соответствующих участках цеп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object w:dxaOrig="1035" w:dyaOrig="13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.9pt;margin-top:24.4pt;width:71.8pt;height:93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4129478" r:id="rId4"/>
        </w:object>
      </w:r>
      <w:r>
        <w:rPr>
          <w:sz w:val="28"/>
        </w:rPr>
        <w:t xml:space="preserve">По </w:t>
      </w:r>
      <w:r>
        <w:rPr>
          <w:sz w:val="28"/>
          <w:lang w:val="en-US"/>
        </w:rPr>
        <w:t>2</w:t>
      </w:r>
      <w:r>
        <w:rPr>
          <w:sz w:val="28"/>
        </w:rPr>
        <w:t>-му закону Кирхгоффа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Для данной расчётной схемы составим матрицу, использовав метод узловых потенциалов 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object w:dxaOrig="7186" w:dyaOrig="20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9pt;margin-top:0.55pt;width:468pt;height:132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8683876" r:id="rId6"/>
        </w:object>
        <w:object w:dxaOrig="1005" w:dyaOrig="14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.5pt;margin-top:130.15pt;width:71.05pt;height:100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4393861" r:id="rId8"/>
        </w:object>
        <w:object w:dxaOrig="689" w:dyaOrig="7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5pt;margin-top:252.55pt;width:48.3pt;height:50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044451985" r:id="rId10"/>
        </w:object>
      </w:r>
      <w:r>
        <w:rPr>
          <w:sz w:val="28"/>
        </w:rPr>
        <w:t>Откуда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Для отдельных участков цепи, согласно 2-му закону Кирхгоффа, запишем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object w:dxaOrig="1590" w:dyaOrig="25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.5pt;margin-top:5.5pt;width:105.1pt;height:165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814225548" r:id="rId12"/>
        </w:object>
        <w:object w:dxaOrig="1049" w:dyaOrig="3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2.5pt;margin-top:192.7pt;width:72pt;height:23.7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793673028" r:id="rId14"/>
        </w:object>
      </w:r>
      <w:r>
        <w:rPr>
          <w:sz w:val="28"/>
        </w:rPr>
        <w:t>Для узла 1 запишем 1-ый закон Кирхгоффа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object w:dxaOrig="660" w:dyaOrig="190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2.5pt;margin-top:55.9pt;width:47.35pt;height:136.8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82425231" r:id="rId16"/>
        </w:object>
      </w:r>
      <w:r>
        <w:rPr>
          <w:sz w:val="28"/>
        </w:rPr>
        <w:t>Получили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оверка расчёта токов по уравнению баланса мощности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object w:dxaOrig="1620" w:dyaOrig="2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9.7pt;margin-top:17.05pt;width:108pt;height:16.0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541478859" r:id="rId18"/>
        </w:object>
      </w:r>
      <w:r>
        <w:rPr>
          <w:sz w:val="28"/>
        </w:rPr>
        <w:t>Мощность источника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object w:dxaOrig="2564" w:dyaOrig="3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2.5pt;margin-top:17.2pt;width:172.8pt;height:25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977805562" r:id="rId20"/>
        </w:object>
      </w:r>
      <w:r>
        <w:rPr>
          <w:sz w:val="28"/>
        </w:rPr>
        <w:t>Мощность потребителя</w:t>
      </w:r>
      <w:r>
        <w:rPr>
          <w:sz w:val="28"/>
          <w:lang w:val="en-US"/>
        </w:rPr>
        <w:t>:</w:t>
      </w:r>
    </w:p>
    <w:p>
      <w:pPr>
        <w:pStyle w:val="TextBodyIndent"/>
        <w:rPr/>
      </w:pPr>
      <w:r>
        <w:rPr>
          <w:u w:val="none"/>
        </w:rPr>
        <w:t xml:space="preserve">    </w:t>
      </w:r>
      <w:r>
        <w:rPr>
          <w:u w:val="none"/>
        </w:rPr>
        <w:t>Тогда</w:t>
      </w:r>
      <w:r>
        <w:rPr>
          <w:u w:val="none"/>
          <w:lang w:val="en-US"/>
        </w:rPr>
        <w:t>:</w:t>
      </w:r>
    </w:p>
    <w:p>
      <w:pPr>
        <w:pStyle w:val="TextBodyIndent"/>
        <w:ind w:hanging="0"/>
        <w:rPr>
          <w:u w:val="none"/>
          <w:lang w:val="en-US"/>
        </w:rPr>
      </w:pPr>
      <w:r>
        <w:object w:dxaOrig="1260" w:dyaOrig="17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9.7pt;margin-top:10.1pt;width:89.4pt;height:122.4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715506364" r:id="rId22"/>
        </w:object>
      </w:r>
      <w:r>
        <w:rPr>
          <w:u w:val="none"/>
        </w:rPr>
        <w:t xml:space="preserve">    </w:t>
      </w:r>
      <w:r>
        <w:rPr>
          <w:u w:val="none"/>
        </w:rPr>
        <w:t xml:space="preserve">Мощность источника отличается от мощности потребителя, на </w:t>
      </w:r>
      <w:r>
        <w:rPr>
          <w:u w:val="none"/>
          <w:lang w:val="en-US"/>
        </w:rPr>
        <w:t>0</w:t>
      </w:r>
      <w:r>
        <w:rPr>
          <w:u w:val="none"/>
        </w:rPr>
        <w:t xml:space="preserve"> %</w:t>
      </w:r>
      <w:r>
        <w:rPr>
          <w:u w:val="none"/>
          <w:lang w:val="en-US"/>
        </w:rPr>
        <w:t>.</w:t>
      </w:r>
    </w:p>
    <w:p>
      <w:pPr>
        <w:pStyle w:val="TextBodyIndent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1551305</wp:posOffset>
                </wp:positionV>
                <wp:extent cx="539496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22.15pt" to="418.45pt,1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u w:val="single"/>
        </w:rPr>
        <w:t>Построение потенциальной диаграммы для контура 1-2-3-4</w:t>
      </w:r>
    </w:p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945</wp:posOffset>
                </wp:positionH>
                <wp:positionV relativeFrom="paragraph">
                  <wp:posOffset>158115</wp:posOffset>
                </wp:positionV>
                <wp:extent cx="4241165" cy="2468880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1160" cy="2468880"/>
                          <a:chOff x="0" y="0"/>
                          <a:chExt cx="4241160" cy="2468880"/>
                        </a:xfrm>
                      </wpg:grpSpPr>
                      <wps:wsp>
                        <wps:cNvSpPr/>
                        <wps:spPr>
                          <a:xfrm flipV="1">
                            <a:off x="126360" y="0"/>
                            <a:ext cx="0" cy="246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1188720"/>
                            <a:ext cx="0" cy="73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360" y="1188720"/>
                            <a:ext cx="822960" cy="73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1188720"/>
                            <a:ext cx="246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1188720"/>
                            <a:ext cx="822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1188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10972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10972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240" y="10972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10972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2120" y="1567800"/>
                            <a:ext cx="914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579">
                                <a:moveTo>
                                  <a:pt x="12972" y="221"/>
                                </a:moveTo>
                                <a:arcTo wR="10800" hR="10800" stAng="-4703865" swAng="47038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579">
                                <a:moveTo>
                                  <a:pt x="12972" y="221"/>
                                </a:moveTo>
                                <a:arcTo wR="10800" hR="10800" stAng="-4703865" swAng="470386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38040" y="1293480"/>
                            <a:ext cx="1828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01080" y="1293480"/>
                            <a:ext cx="27432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2520"/>
                            <a:ext cx="9792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30">
                                <a:moveTo>
                                  <a:pt x="0" y="230"/>
                                </a:moveTo>
                                <a:cubicBezTo>
                                  <a:pt x="5" y="198"/>
                                  <a:pt x="3" y="94"/>
                                  <a:pt x="50" y="65"/>
                                </a:cubicBezTo>
                                <a:cubicBezTo>
                                  <a:pt x="154" y="0"/>
                                  <a:pt x="149" y="72"/>
                                  <a:pt x="149" y="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35pt;margin-top:12.45pt;width:333.9pt;height:194.35pt" coordorigin="107,249" coordsize="6678,3887">
                <v:line id="shape_0" from="306,249" to="306,41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,2121" to="306,32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6,2121" to="1601,327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605,2121" to="5489,21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90,2121" to="6785,212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490,2121" to="5490,2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0,1977" to="5490,2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2,1977" to="1602,2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4,1977" to="4194,2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8,1977" to="2898,2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origin="10800,220" coordsize="10800,10579" path="l0,21600xee" stroked="t" o:allowincell="f" style="position:absolute;left:882;top:2718;width:143;height:28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474;top:2286;width:287;height:43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778;top:2286;width:431;height:43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coordsize="154,230" path="m0,230c5,198,3,94,50,65c154,0,149,72,149,15e" stroked="t" o:allowincell="f" style="position:absolute;left:107;top:2804;width:153;height:2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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>2                                                      3               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0                    </w:t>
      </w:r>
      <w:r>
        <w:rPr>
          <w:sz w:val="28"/>
          <w:lang w:val="en-US"/>
        </w:rPr>
        <w:t>R                                                                                         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 xml:space="preserve">3                                                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>4</w:t>
      </w:r>
    </w:p>
    <w:p>
      <w:pPr>
        <w:pStyle w:val="Normal"/>
        <w:rPr>
          <w:sz w:val="28"/>
          <w:lang w:val="en-US"/>
        </w:rPr>
      </w:pP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 xml:space="preserve">1                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1</w:t>
      </w:r>
      <w:r>
        <w:rPr>
          <w:sz w:val="28"/>
        </w:rPr>
        <w:t xml:space="preserve">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Определение тока в ветви с </w:t>
      </w:r>
      <w:r>
        <w:rPr>
          <w:b/>
          <w:sz w:val="28"/>
          <w:u w:val="single"/>
          <w:lang w:val="en-US"/>
        </w:rPr>
        <w:t>E1</w:t>
      </w:r>
      <w:r>
        <w:rPr>
          <w:b/>
          <w:sz w:val="28"/>
          <w:u w:val="single"/>
        </w:rPr>
        <w:t xml:space="preserve">  методом эквивалентного генератора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</wp:posOffset>
                </wp:positionH>
                <wp:positionV relativeFrom="paragraph">
                  <wp:posOffset>160655</wp:posOffset>
                </wp:positionV>
                <wp:extent cx="3200400" cy="1920240"/>
                <wp:effectExtent l="5080" t="3810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920240"/>
                          <a:chOff x="0" y="0"/>
                          <a:chExt cx="3200400" cy="1920240"/>
                        </a:xfrm>
                      </wpg:grpSpPr>
                      <wps:wsp>
                        <wps:cNvSpPr/>
                        <wps:spPr>
                          <a:xfrm>
                            <a:off x="0" y="37908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8764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2772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9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9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790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8764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47052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47052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20204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20204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36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790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567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36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924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567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01916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0191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28764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92772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56780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0191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7908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6592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3790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790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79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019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79080"/>
                            <a:ext cx="18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37908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22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7373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8288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920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9202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12.65pt;width:251.95pt;height:151.15pt" coordorigin="882,253" coordsize="5039,3023">
                <v:line id="shape_0" from="882,850" to="882,2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70;top:70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70;top:171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82,850" to="1169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,1858" to="1169,1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8,850" to="1601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602;top:706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98;top:994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18;top:994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98;top:2146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18;top:2146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42,1570" to="3042,2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2,850" to="3042,9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2,2722" to="3042,2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2,1570" to="3762,2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,2866" to="4193,2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2,2722" to="3762,2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8,1858" to="3041,1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2,1858" to="4625,1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194;top:706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26;top:1714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94;top:2722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02,1858" to="5921,1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2,850" to="5922,2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0,2866" to="5921,2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0,850" to="5921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2,850" to="3762,9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0,850" to="1457,8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0,1858" to="1457,18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8,850" to="2468,850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898,850" to="4193,850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466,253" to="2897,2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42,1549" to="3042,18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42,2845" to="3042,2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4,2989" to="3329,2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4,3133" to="3329,3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2,3277" to="3042,3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8,3277" to="3185,3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     </w:t>
      </w:r>
      <w:r>
        <w:rPr>
          <w:sz w:val="28"/>
          <w:lang w:val="en-US"/>
        </w:rPr>
        <w:t>E1</w: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  R1       I1  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 xml:space="preserve">2             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R3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</w:t>
      </w:r>
      <w:r>
        <w:rPr>
          <w:sz w:val="28"/>
          <w:lang w:val="en-US"/>
        </w:rPr>
        <w:t>a b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</w:t>
      </w:r>
      <w:r>
        <w:rPr>
          <w:b/>
          <w:sz w:val="28"/>
          <w:lang w:val="en-US"/>
        </w:rPr>
        <w:t xml:space="preserve">1 </w:t>
      </w:r>
      <w:r>
        <w:rPr>
          <w:sz w:val="28"/>
          <w:lang w:val="en-US"/>
        </w:rPr>
        <w:t xml:space="preserve">        U</w:t>
      </w:r>
      <w:r>
        <w:rPr>
          <w:sz w:val="28"/>
          <w:vertAlign w:val="subscript"/>
          <w:lang w:val="en-US"/>
        </w:rPr>
        <w:t>xx</w:t>
      </w:r>
      <w:r>
        <w:rPr>
          <w:sz w:val="28"/>
          <w:lang w:val="en-US"/>
        </w:rPr>
        <w:t xml:space="preserve">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E1                        R5      R4        R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 xml:space="preserve">1  </w:t>
      </w:r>
      <w:r>
        <w:rPr>
          <w:sz w:val="28"/>
          <w:lang w:val="en-US"/>
        </w:rPr>
        <w:t xml:space="preserve">I5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 xml:space="preserve">5                                               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>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48790</wp:posOffset>
                </wp:positionH>
                <wp:positionV relativeFrom="paragraph">
                  <wp:posOffset>202565</wp:posOffset>
                </wp:positionV>
                <wp:extent cx="182880" cy="18288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5.95pt" to="152.05pt,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 xml:space="preserve">4  </w:t>
      </w:r>
      <w:r>
        <w:rPr>
          <w:sz w:val="28"/>
          <w:lang w:val="en-US"/>
        </w:rPr>
        <w:t xml:space="preserve">    R8     R7   R9</w:t>
      </w:r>
    </w:p>
    <w:p>
      <w:pPr>
        <w:pStyle w:val="Normal"/>
        <w:rPr>
          <w:sz w:val="28"/>
        </w:rPr>
      </w:pPr>
      <w:r>
        <w:object w:dxaOrig="1665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9.7pt;margin-top:0.65pt;width:122.4pt;height:43.2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951807243" r:id="rId24"/>
        </w:object>
      </w:r>
      <w:r>
        <w:rPr>
          <w:sz w:val="28"/>
          <w:vertAlign w:val="subscript"/>
        </w:rPr>
        <w:t xml:space="preserve">, </w:t>
      </w: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xx </w:t>
      </w:r>
      <w:r>
        <w:rPr>
          <w:sz w:val="28"/>
        </w:rPr>
        <w:t>- напряжение холостого хода,</w:t>
      </w:r>
      <w:r>
        <w:rPr>
          <w:sz w:val="28"/>
          <w:lang w:val="en-US"/>
        </w:rPr>
        <w:t xml:space="preserve"> Z_</w:t>
      </w:r>
      <w:r>
        <w:rPr>
          <w:sz w:val="28"/>
          <w:vertAlign w:val="subscript"/>
          <w:lang w:val="en-US"/>
        </w:rPr>
        <w:t>ab</w:t>
      </w:r>
      <w:r>
        <w:rPr>
          <w:sz w:val="28"/>
          <w:lang w:val="en-US"/>
        </w:rPr>
        <w:t xml:space="preserve">  - </w:t>
      </w:r>
      <w:r>
        <w:rPr>
          <w:sz w:val="28"/>
        </w:rPr>
        <w:t>входное сопроти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object w:dxaOrig="2129" w:dyaOrig="2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6.9pt;margin-top:18.2pt;width:144pt;height:19.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238512267" r:id="rId26"/>
        </w:object>
      </w:r>
      <w:r>
        <w:rPr>
          <w:sz w:val="28"/>
        </w:rPr>
        <w:t>По 2-му закону Кирхгоффа для контура 1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object w:dxaOrig="1184" w:dyaOrig="97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9.7pt;margin-top:22pt;width:79.2pt;height:65.2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095357589" r:id="rId28"/>
        </w:object>
      </w:r>
      <w:r>
        <w:rPr>
          <w:sz w:val="28"/>
        </w:rPr>
        <w:t xml:space="preserve"> </w:t>
      </w:r>
      <w:r>
        <w:rPr>
          <w:sz w:val="28"/>
        </w:rPr>
        <w:t>для участка цепи 1-4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object w:dxaOrig="6509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2.5pt;margin-top:24.1pt;width:424.8pt;height:225.1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441219454" r:id="rId30"/>
        </w:objec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– </w:t>
      </w:r>
      <w:r>
        <w:rPr>
          <w:sz w:val="28"/>
        </w:rPr>
        <w:t>найдём, используя метод узловых потенциалов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object w:dxaOrig="1155" w:dyaOrig="2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29.7pt;margin-top:18.85pt;width:72pt;height:17.7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1747828270" r:id="rId32"/>
        </w:object>
      </w:r>
      <w:r>
        <w:rPr>
          <w:sz w:val="28"/>
        </w:rPr>
        <w:t xml:space="preserve">Откуда </w:t>
      </w:r>
    </w:p>
    <w:p>
      <w:pPr>
        <w:pStyle w:val="Normal"/>
        <w:rPr>
          <w:sz w:val="28"/>
        </w:rPr>
      </w:pPr>
      <w:r>
        <w:object w:dxaOrig="1514" w:dyaOrig="10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9.7pt;margin-top:45.05pt;width:100.8pt;height:71.8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2072635126" r:id="rId34"/>
        </w:object>
      </w:r>
      <w:r>
        <w:rPr>
          <w:sz w:val="28"/>
        </w:rPr>
        <w:t>Тогда для участка цепи 1-2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object w:dxaOrig="734" w:dyaOrig="26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6.9pt;margin-top:80.45pt;width:50.4pt;height:18.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761485523" r:id="rId36"/>
        </w:object>
        <w:object w:dxaOrig="1275" w:dyaOrig="33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36.9pt;margin-top:116.45pt;width:86.4pt;height:22.3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1405032502" r:id="rId38"/>
        </w:object>
      </w:r>
      <w:r>
        <w:rPr>
          <w:sz w:val="28"/>
          <w:lang w:val="en-US"/>
        </w:rPr>
        <w:t xml:space="preserve">  </w:t>
      </w:r>
      <w:r>
        <w:rPr>
          <w:sz w:val="28"/>
        </w:rPr>
        <w:t>Следовательно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</w:rPr>
        <w:t xml:space="preserve">Найдём </w:t>
      </w:r>
      <w:r>
        <w:rPr>
          <w:sz w:val="28"/>
          <w:lang w:val="en-US"/>
        </w:rPr>
        <w:t>z_</w:t>
      </w:r>
      <w:r>
        <w:rPr>
          <w:sz w:val="28"/>
          <w:vertAlign w:val="subscript"/>
          <w:lang w:val="en-US"/>
        </w:rPr>
        <w:t>ab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</w:t>
      </w:r>
      <w:r>
        <w:rPr>
          <w:sz w:val="28"/>
          <w:lang w:val="en-US"/>
        </w:rPr>
        <w:t xml:space="preserve">R3 </w:t>
      </w:r>
    </w:p>
    <w:p>
      <w:pPr>
        <w:pStyle w:val="Normal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</wp:posOffset>
                </wp:positionH>
                <wp:positionV relativeFrom="paragraph">
                  <wp:posOffset>87630</wp:posOffset>
                </wp:positionV>
                <wp:extent cx="3200400" cy="145351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453680"/>
                          <a:chOff x="0" y="0"/>
                          <a:chExt cx="3200400" cy="1453680"/>
                        </a:xfrm>
                      </wpg:grpSpPr>
                      <wps:wsp>
                        <wps:cNvSpPr/>
                        <wps:spPr>
                          <a:xfrm>
                            <a:off x="0" y="8208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2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8208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7352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7352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90504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90504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539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1440"/>
                            <a:ext cx="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270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39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224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270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20720"/>
                            <a:ext cx="914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722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63072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27080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7221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8208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3622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820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20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80640"/>
                            <a:ext cx="365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760" y="820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6.9pt;width:251.95pt;height:114.45pt" coordorigin="306,138" coordsize="5039,2289">
                <v:line id="shape_0" from="306,267" to="306,2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,267" to="593,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,1275" to="593,1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4,267" to="3617,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90;top:411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42;top:411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90;top:1563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42;top:1563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034,987" to="2034,1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4,282" to="2034,4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4,2139" to="2034,2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987" to="3186,1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,2283" to="3617,2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2139" to="3186,2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,1273" to="2033,1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275" to="3617,1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18;top:138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18;top:1131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18;top:2139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94,1275" to="5345,1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6,267" to="5346,2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4,2283" to="5345,2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4,267" to="5345,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267" to="3186,4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,265" to="1169,266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605,267" to="2036,267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a  b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 xml:space="preserve">R5            R4          R6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>R8            R7           R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Треугольник с сопротивлениями </w:t>
      </w:r>
      <w:r>
        <w:rPr>
          <w:sz w:val="28"/>
          <w:lang w:val="en-US"/>
        </w:rPr>
        <w:t xml:space="preserve">R3, R4, R6 </w:t>
      </w:r>
      <w:r>
        <w:rPr>
          <w:sz w:val="28"/>
        </w:rPr>
        <w:t>преобразуем в треугольник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</wp:posOffset>
                </wp:positionH>
                <wp:positionV relativeFrom="paragraph">
                  <wp:posOffset>1951990</wp:posOffset>
                </wp:positionV>
                <wp:extent cx="3291840" cy="136207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840" cy="1362240"/>
                          <a:chOff x="0" y="0"/>
                          <a:chExt cx="3291840" cy="1362240"/>
                        </a:xfrm>
                      </wpg:grpSpPr>
                      <wps:wsp>
                        <wps:cNvSpPr/>
                        <wps:spPr>
                          <a:xfrm>
                            <a:off x="0" y="8208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0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2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8208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7352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6496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90504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539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1440"/>
                            <a:ext cx="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270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630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2240"/>
                            <a:ext cx="29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221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8208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82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820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81360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26496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81360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630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8208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17936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6080" y="117936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82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153.7pt;width:259.2pt;height:107.2pt" coordorigin="306,3074" coordsize="5184,2144">
                <v:line id="shape_0" from="306,3203" to="306,5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,3203" to="881,3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,4211" to="593,4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4,3203" to="3617,3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90;top:3347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38;top:3491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90;top:4499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034,3923" to="2034,4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4,3218" to="2034,3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4,5075" to="2034,5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2,4067" to="4482,4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,5219" to="4913,5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,4211" to="2033,4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18;top:3074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482,3203" to="4913,34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2,3203" to="1169,3203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602,3203" to="2033,3203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338;top:4355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2;top:3491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2;top:4355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346,4067" to="5346,4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4,3203" to="5345,34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2,4931" to="4913,5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4,4931" to="5345,52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94,3203" to="4913,3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object w:dxaOrig="2220" w:dyaOrig="205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9.7pt;margin-top:5.25pt;width:144pt;height:133.3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215027888" r:id="rId40"/>
        </w:object>
      </w:r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  <w:lang w:val="en-US"/>
        </w:rPr>
        <w:t>Z_3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a  b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 xml:space="preserve">R5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</w:t>
      </w:r>
      <w:r>
        <w:rPr>
          <w:sz w:val="28"/>
          <w:lang w:val="en-US"/>
        </w:rPr>
        <w:t>Z_46                  Z_3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</w:t>
      </w:r>
      <w:r>
        <w:rPr>
          <w:sz w:val="28"/>
          <w:lang w:val="en-US"/>
        </w:rPr>
        <w:t>R7                  R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>R8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object w:dxaOrig="1815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44.1pt;margin-top:22.4pt;width:122.4pt;height:50.4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759868509" r:id="rId42"/>
        </w:object>
      </w:r>
      <w:r>
        <w:rPr>
          <w:sz w:val="28"/>
        </w:rPr>
        <w:t xml:space="preserve">Сопротивления </w:t>
      </w:r>
      <w:r>
        <w:rPr>
          <w:sz w:val="28"/>
          <w:lang w:val="en-US"/>
        </w:rPr>
        <w:t xml:space="preserve">Z_46 и R7, Z_36 и R9 </w:t>
      </w:r>
      <w:r>
        <w:rPr>
          <w:sz w:val="28"/>
        </w:rPr>
        <w:t>соединены последовательно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object w:dxaOrig="2505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51.3pt;margin-top:92.7pt;width:165.6pt;height:43.65pt;mso-wrap-distance-left:9.05pt;mso-wrap-distance-right:9.05pt;mso-position-horizontal-relative:text;mso-position-vertical-relative:text" filled="f" o:ole="">
            <v:imagedata r:id="rId45" o:title=""/>
            <w10:wrap type="topAndBottom"/>
          </v:shape>
          <o:OLEObject Type="Embed" ProgID="" ShapeID="ole_rId44" DrawAspect="Content" ObjectID="_411734436" r:id="rId44"/>
        </w:object>
      </w:r>
      <w:r>
        <w:rPr>
          <w:sz w:val="28"/>
        </w:rPr>
        <w:t xml:space="preserve">Полученные сопротивления соединены параллельно, а сопротивление </w:t>
      </w:r>
      <w:r>
        <w:rPr>
          <w:sz w:val="28"/>
          <w:lang w:val="en-US"/>
        </w:rPr>
        <w:t>Z_34</w:t>
      </w:r>
      <w:r>
        <w:rPr>
          <w:sz w:val="28"/>
        </w:rPr>
        <w:t xml:space="preserve"> соединено с ними последовательно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</wp:posOffset>
                </wp:positionH>
                <wp:positionV relativeFrom="paragraph">
                  <wp:posOffset>64135</wp:posOffset>
                </wp:positionV>
                <wp:extent cx="2194560" cy="1280160"/>
                <wp:effectExtent l="5080" t="2540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280160"/>
                          <a:chOff x="0" y="0"/>
                          <a:chExt cx="2194560" cy="128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9144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82296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4572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360"/>
                            <a:ext cx="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1887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16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400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45720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822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5.05pt;width:172.8pt;height:100.75pt" coordorigin="306,101" coordsize="3456,2015">
                <v:line id="shape_0" from="306,101" to="306,2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,101" to="881,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,1109" to="881,1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4,101" to="3617,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90;top:245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90;top:1397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034,821" to="2034,1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4,116" to="2034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4,1973" to="2034,2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,2117" to="3617,2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,1109" to="2033,1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,101" to="1169,101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602,101" to="2033,101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474;top:821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18,1397" to="3618,2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8,101" to="3618,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a  b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 xml:space="preserve">R5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</w:t>
      </w:r>
      <w:r>
        <w:rPr>
          <w:sz w:val="28"/>
          <w:lang w:val="en-US"/>
        </w:rPr>
        <w:t xml:space="preserve">Z0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 xml:space="preserve">R8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object w:dxaOrig="2099" w:dyaOrig="17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36.9pt;margin-top:22.15pt;width:144pt;height:119.3pt;mso-wrap-distance-left:9.05pt;mso-wrap-distance-right:9.05pt;mso-position-horizontal-relative:text;mso-position-vertical-relative:text" filled="f" o:ole="">
            <v:imagedata r:id="rId47" o:title=""/>
            <w10:wrap type="topAndBottom"/>
          </v:shape>
          <o:OLEObject Type="Embed" ProgID="" ShapeID="ole_rId46" DrawAspect="Content" ObjectID="_1437829542" r:id="rId46"/>
        </w:object>
      </w:r>
      <w:r>
        <w:rPr>
          <w:sz w:val="28"/>
        </w:rPr>
        <w:t xml:space="preserve">Полученный треугольник с сопротивлениями </w:t>
      </w:r>
      <w:r>
        <w:rPr>
          <w:sz w:val="28"/>
          <w:lang w:val="en-US"/>
        </w:rPr>
        <w:t>R5, R8, Z0</w:t>
      </w:r>
      <w:r>
        <w:rPr>
          <w:sz w:val="28"/>
        </w:rPr>
        <w:t xml:space="preserve"> преобразуем в звезду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</wp:posOffset>
                </wp:positionH>
                <wp:positionV relativeFrom="paragraph">
                  <wp:posOffset>109220</wp:posOffset>
                </wp:positionV>
                <wp:extent cx="2194560" cy="1280160"/>
                <wp:effectExtent l="5080" t="2540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280160"/>
                          <a:chOff x="0" y="0"/>
                          <a:chExt cx="2194560" cy="128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9144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82296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4572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1887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16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6400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822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4864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4572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8.6pt;width:172.8pt;height:100.75pt" coordorigin="306,172" coordsize="3456,2015">
                <v:line id="shape_0" from="306,172" to="306,21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,172" to="593,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,1180" to="881,1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4,172" to="3617,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474;top:316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4;top:1468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034,892" to="2034,1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8,172" to="3618,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8,2044" to="3618,21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,2188" to="3617,2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8,1180" to="2033,1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,172" to="1025,172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602,172" to="2033,172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034,1468" to="2034,21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4,172" to="2034,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82;top:1036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18,892" to="3618,1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a    b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</w:t>
      </w:r>
      <w:r>
        <w:rPr>
          <w:sz w:val="28"/>
          <w:lang w:val="en-US"/>
        </w:rPr>
        <w:t xml:space="preserve">Z_50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Z_58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</w:t>
      </w:r>
      <w:r>
        <w:rPr>
          <w:sz w:val="28"/>
          <w:lang w:val="en-US"/>
        </w:rPr>
        <w:t xml:space="preserve">Z_80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object w:dxaOrig="2984" w:dyaOrig="5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44.1pt;margin-top:16.6pt;width:201.6pt;height:40.55pt;mso-wrap-distance-left:9.05pt;mso-wrap-distance-right:9.05pt;mso-position-horizontal-relative:text;mso-position-vertical-relative:text" filled="f" o:ole="">
            <v:imagedata r:id="rId49" o:title=""/>
            <w10:wrap type="topAndBottom"/>
          </v:shape>
          <o:OLEObject Type="Embed" ProgID="" ShapeID="ole_rId48" DrawAspect="Content" ObjectID="_440309341" r:id="rId48"/>
        </w:object>
      </w:r>
      <w:r>
        <w:rPr>
          <w:sz w:val="28"/>
        </w:rPr>
        <w:t>Тогда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object w:dxaOrig="524" w:dyaOrig="26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44.1pt;margin-top:58.1pt;width:36pt;height:18.5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" ShapeID="ole_rId50" DrawAspect="Content" ObjectID="_1853937040" r:id="rId50"/>
        </w:object>
      </w:r>
      <w:r>
        <w:rPr>
          <w:sz w:val="28"/>
        </w:rPr>
        <w:t>Следовательно</w:t>
      </w:r>
      <w:r>
        <w:rPr>
          <w:sz w:val="28"/>
          <w:lang w:val="en-US"/>
        </w:rPr>
        <w:t>,</w:t>
      </w:r>
      <w:r>
        <w:rPr>
          <w:sz w:val="28"/>
        </w:rPr>
        <w:t xml:space="preserve"> получим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object w:dxaOrig="1695" w:dyaOrig="1214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44.1pt;margin-top:28.05pt;width:115.2pt;height:82.55pt;mso-wrap-distance-left:9.05pt;mso-wrap-distance-right:9.05pt;mso-position-horizontal-relative:text;mso-position-vertical-relative:text" filled="f" o:ole="">
            <v:imagedata r:id="rId53" o:title=""/>
            <w10:wrap type="topAndBottom"/>
          </v:shape>
          <o:OLEObject Type="Embed" ProgID="" ShapeID="ole_rId52" DrawAspect="Content" ObjectID="_377453712" r:id="rId52"/>
        </w:object>
      </w:r>
      <w:r>
        <w:rPr>
          <w:sz w:val="28"/>
          <w:lang w:val="en-US"/>
        </w:rPr>
        <w:t xml:space="preserve">     </w:t>
      </w:r>
      <w:r>
        <w:rPr>
          <w:sz w:val="28"/>
        </w:rPr>
        <w:t xml:space="preserve">Где </w:t>
      </w:r>
      <w:r>
        <w:rPr>
          <w:sz w:val="28"/>
          <w:lang w:val="en-US"/>
        </w:rPr>
        <w:t>I11</w:t>
      </w:r>
      <w:r>
        <w:rPr>
          <w:sz w:val="28"/>
        </w:rPr>
        <w:t xml:space="preserve">-ток в цепи с </w:t>
      </w:r>
      <w:r>
        <w:rPr>
          <w:sz w:val="28"/>
          <w:lang w:val="en-US"/>
        </w:rPr>
        <w:t>E1</w:t>
      </w:r>
      <w:r>
        <w:rPr>
          <w:sz w:val="28"/>
        </w:rPr>
        <w:t>, полученный методом узловых потенциалов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Ток, полученный методом эквивалентного генератора, отличается от тока, полученного методом узловых потенциалов, на 2.933*10</w:t>
      </w:r>
      <w:r>
        <w:rPr>
          <w:sz w:val="28"/>
          <w:vertAlign w:val="superscript"/>
        </w:rPr>
        <w:t>-4</w:t>
      </w:r>
      <w:r>
        <w:rPr>
          <w:sz w:val="28"/>
        </w:rPr>
        <w:t>%, что вполне допустимо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position w:val="0"/>
          <w:sz w:val="28"/>
          <w:sz w:val="28"/>
          <w:u w:val="none"/>
          <w:vertAlign w:val="baseline"/>
          <w:lang w:val="en-US"/>
        </w:rPr>
      </w:pPr>
      <w:r>
        <w:rPr>
          <w:b w:val="false"/>
          <w:position w:val="0"/>
          <w:sz w:val="28"/>
          <w:sz w:val="28"/>
          <w:u w:val="none"/>
          <w:vertAlign w:val="baseline"/>
          <w:lang w:val="en-US"/>
        </w:rPr>
      </w:r>
    </w:p>
    <w:sectPr>
      <w:type w:val="nextPage"/>
      <w:pgSz w:w="11906" w:h="16838"/>
      <w:pgMar w:left="1134" w:right="84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284"/>
    </w:pPr>
    <w:rPr>
      <w:sz w:val="28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3T11:23:00Z</dcterms:created>
  <dc:creator>Sergey</dc:creator>
  <dc:description/>
  <dc:language>en-US</dc:language>
  <cp:lastModifiedBy>Grigorevs</cp:lastModifiedBy>
  <dcterms:modified xsi:type="dcterms:W3CDTF">1998-11-05T12:58:00Z</dcterms:modified>
  <cp:revision>12</cp:revision>
  <dc:subject/>
  <dc:title>1</dc:title>
</cp:coreProperties>
</file>