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707371648"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565484186"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