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175171469"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19773792"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1462831412"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2048008102"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160717645"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865933579"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975066448"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2014976532"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452507567"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689577092"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546891686"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641024258"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919604859"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