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101542617"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791825845"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1761473547"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839346068"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1608786623"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919758382"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1644712148"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1914353485"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597445471"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841338400"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698937506"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60820311"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1694979764"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537214731"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