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15423004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4352553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1445603013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1754766005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1133656792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