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436071129"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802655451"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44453091"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314858164"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1190438493"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1296890666"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1088024376"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875110539"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1630240939"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2015716984"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1754694180"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