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679581857"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1686339443"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1744531703"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68580528"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862245378"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1529619576"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1916722177"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408141644"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695103668"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1726346317"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1695132970"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