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476369378"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38085491"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769924715"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743958987"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385981496"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309703399"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163487268"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818444252"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346862863"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069462436"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672081736"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