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1629399416"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1583454012"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304111239"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350627819"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845491606"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2029707935"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237833762"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1720755836"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1619409635"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950146799"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1627038551"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1764147150"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981686148"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1434317365"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