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654239546"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797079233"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1987108495"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1472321276"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593376584"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971409567"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1603951496"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593723515"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57521989"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981226292"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376154332"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1701847444"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486200804"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1014928471"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