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025200297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1482997997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1450021699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780596028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832144618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360514481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2044945210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97756494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2000601234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1265172117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1822558140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1180827133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387013058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540943039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747091864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1724944176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90386977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877504311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