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152859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691615421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2020511726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1688500880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2016683238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786950770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519216040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2109865004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351711507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790902066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388760887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