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2069772229"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1234199268"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709160609"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724962394"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1017664739"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1376993135"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842051124"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1260425827"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195570190"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