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722984568"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076667914"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781960035"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831279006"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209195909"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2102211358"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1170262476"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769818280"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938444267"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