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766378685"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665235796"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862927053"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688058126"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744111088"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25909742"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1936441235"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