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333393696"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45785868"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1951187875"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1300223625"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