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022643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101780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040981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523245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4945616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46011517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8215433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10396743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06598580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53049590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204243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65317248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3297985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800291274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97000623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67347016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142741247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